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يم ودعم ما سبق لجميع ال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ف على الوثائق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ستخراج تواريخه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عرف على محتوياتها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طاقة التقويم والدعم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مرين </w:t>
            </w:r>
            <w:r>
              <w:rPr/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جمع الشهادات الشفوية بخصوص أسماء المواقع والمدن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جمع شهادات شفوية عن أصل تسمية القرية أو المدينة التي يقطن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ثم يتتبع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ن أمك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غير هذا الإسم عبر الزمان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مرين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ملاحظة ومقارنة الوثائق التاريخية لاستخلاص التطور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تان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لاحظ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صورتين ويستخرج معالم التغيير والتحول في وسائل النقل وما نتج عنها من تطور في حياة السكان بين الماضي والحاض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مرين </w:t>
            </w:r>
            <w:r>
              <w:rPr/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تب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طوات المؤرخ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تعرف على خطوات المؤرخ ويرتب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طاقة الدعم و الأنشطة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نشاط </w:t>
            </w:r>
            <w:r>
              <w:rPr/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حث عن معلمة تاريخية في مدينة مغربية ودراستها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بحث عن معلمة تاريخية مشهورة في إحدى المدن التاريخية المغربية ويقوم بدراستها وفق الخطوات المقترح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نشاط </w:t>
            </w:r>
            <w:r>
              <w:rPr/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حث عن شيء قديم ودراسته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قوم المتعل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بحث عن شيء قديم ثم يدرسه وفق الخطوات المقترح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قوم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عد ذلك بعرض نتائج عمله  ويساهم مع رفاقه في إعداد متحف صغير بالفصل الدراسي أو المدرس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32:00Z</dcterms:created>
  <dc:creator>mhaiti</dc:creator>
  <dc:description/>
  <cp:keywords/>
  <dc:language>en-US</dc:language>
  <cp:lastModifiedBy>mhaiti</cp:lastModifiedBy>
  <cp:lastPrinted>2004-06-07T18:21:00Z</cp:lastPrinted>
  <dcterms:modified xsi:type="dcterms:W3CDTF">2004-06-07T16:33:00Z</dcterms:modified>
  <cp:revision>2</cp:revision>
  <dc:subject/>
  <dc:title> </dc:title>
</cp:coreProperties>
</file>