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244"/>
      </w:tblGrid>
      <w:tr>
        <w:trPr/>
        <w:tc>
          <w:tcPr>
            <w:tcW w:w="8040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احظ معالم الحي الذي أسكنه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يتعرف المتعلم على معالم الحي الذي يعيش فيه من خلال وثائق أو شهادات شفوية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ور والصفائح والجداول التي تتيح ل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رصة المشاركة في الدرس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ف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على المعالم وتطورها في حي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تان لنفس الحي في فترتين مختلفتين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شاط تمهيدي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قراءة التعليق على الصورتين وتوجيه ملاحظة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إلى اختلاف العمران بين الصورتين في الفترتين المختلفتين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دراك التحول الذي يعرفه مجتمع الحي وأثر ذلك على المعالم الظاهرة فيه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إدراك الإحتفاء ببعض الأحداث أو الشخصيات التاريخية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صورتان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 صفائح أسماء الأزقة والشوارع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لاحظة مظاهر التطور من خلال التغيير الحاصل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حساب وإدراك المدة الزمنية الفاصلة بين فترتي الصورتي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قوم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بقراءة وملء الجدول الأول وذلك ليتوصل إلى 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تحديد مظاهر التغيير التي لحقت البنايات والأزقة وبعض التجهيزات التي تحسنت مع ملاحظة بقاء جزء صغير من السور القديم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ثم ينتقل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إلى الجدول الثاني ليقف على 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مظاهر التحول الإجتماعي المتمثلة في المارة ووجود المرأة والشباب واللباس، وظهور وسائل عصرية مثل الكهرباء والتلفز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ملاحظة والإستنتاج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لاحظ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أنواع أسماء الأزقة ويقوم باستنتاج أن أزقة أخرى يمكن أن تحمل نفس النوع من الأسماء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شخصيات، أحداث، حرف</w:t>
            </w:r>
            <w:r>
              <w:rPr>
                <w:sz w:val="20"/>
                <w:szCs w:val="20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مرين على الحي الذي يقطنه المتعلم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ة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قوم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عرض بعض أسماء الأزقة أو الشوارع في الحي الذي يسكنه، ثم يقارن ذلك والدور الذي لعبته أو بأحداث تاريخية مهم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دراك أنواع معالم التطور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مرانية واجتماعية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طور العمران والمجتم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أهمية بعض الأحداث أو الشخصيات في هذا التطور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ءة الملخص مع التركيز على مصطلحات الحي وتطوره من خلال المعالم ومظاهر الحياة الإجتماعي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رف على تطور مجتمع الحي من خلال أنشطت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لاحظة المباشرة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شف أو الوقوف عند بعض الأنشطة الحرفية أو التاريخية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وصفها في القديم وفي الوقت الحاضر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سيع معارف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معالم مجال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لاحظة المباشرة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كتشاف مظاهر من تاريخ المجال الذي يعيش فيه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46:00Z</dcterms:created>
  <dc:creator>mhaiti</dc:creator>
  <dc:description/>
  <dc:language>en-US</dc:language>
  <cp:lastModifiedBy>mhaiti</cp:lastModifiedBy>
  <dcterms:modified xsi:type="dcterms:W3CDTF">2004-03-01T22:22:00Z</dcterms:modified>
  <cp:revision>1</cp:revision>
  <dc:subject/>
  <dc:title> </dc:title>
</cp:coreProperties>
</file>