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0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396"/>
        <w:gridCol w:w="1036"/>
        <w:gridCol w:w="59"/>
        <w:gridCol w:w="935"/>
        <w:gridCol w:w="688"/>
        <w:gridCol w:w="63"/>
        <w:gridCol w:w="1119"/>
        <w:gridCol w:w="2249"/>
      </w:tblGrid>
      <w:tr>
        <w:trPr/>
        <w:tc>
          <w:tcPr>
            <w:tcW w:w="8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askh News;Tahoma"/>
                <w:color w:val="FF0000"/>
                <w:sz w:val="20"/>
                <w:szCs w:val="20"/>
                <w:rtl w:val="true"/>
              </w:rPr>
              <w:drawing>
                <wp:inline distT="0" distB="0" distL="0" distR="0">
                  <wp:extent cx="11398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3" r="-1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  <w:sz w:val="28"/>
                <w:szCs w:val="28"/>
              </w:rPr>
            </w:pPr>
            <w:r>
              <w:rPr>
                <w:b/>
                <w:b/>
                <w:bCs/>
                <w:color w:val="FF00FF"/>
                <w:sz w:val="28"/>
                <w:sz w:val="28"/>
                <w:szCs w:val="28"/>
                <w:rtl w:val="true"/>
              </w:rPr>
              <w:t>الإجتماعيات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8"/>
                <w:szCs w:val="28"/>
              </w:rPr>
            </w:pP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</w:rPr>
              <w:t>جغرافيا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الجذاذ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عبد الرحيم المحيطي</w:t>
            </w:r>
          </w:p>
        </w:tc>
        <w:tc>
          <w:tcPr>
            <w:tcW w:w="6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b/>
                <w:b/>
                <w:bCs/>
                <w:rtl w:val="true"/>
              </w:rPr>
              <w:t>العنوان</w:t>
            </w:r>
            <w:r>
              <w:rPr>
                <w:rtl w:val="true"/>
              </w:rPr>
              <w:t xml:space="preserve">: </w:t>
            </w:r>
            <w:r>
              <w:rPr>
                <w:color w:val="0000FF"/>
                <w:rtl w:val="true"/>
              </w:rPr>
              <w:t>أمثل مرافق مدرستي في شكل رسم باستعمال رموز له</w:t>
            </w:r>
          </w:p>
        </w:tc>
      </w:tr>
      <w:tr>
        <w:trPr/>
        <w:tc>
          <w:tcPr>
            <w:tcW w:w="8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هداف</w:t>
            </w:r>
            <w:r>
              <w:rPr>
                <w:rtl w:val="true"/>
              </w:rPr>
              <w:t xml:space="preserve">: 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rtl w:val="true"/>
              </w:rPr>
              <w:t>يتدرب المتعلم على التعبير عن محيطه بواسطة رسم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كتشف قاعدة تهم الرموز الأساسية لإنجاز الرسوم</w:t>
            </w:r>
          </w:p>
        </w:tc>
      </w:tr>
      <w:tr>
        <w:trPr/>
        <w:tc>
          <w:tcPr>
            <w:tcW w:w="8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وسائل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رسوم تجسيدي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صميم</w:t>
            </w:r>
          </w:p>
        </w:tc>
      </w:tr>
      <w:tr>
        <w:trPr/>
        <w:tc>
          <w:tcPr>
            <w:tcW w:w="8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راحل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لوسائل والتقنيات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أنشطة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 w:val="22"/>
                <w:szCs w:val="22"/>
                <w:rtl w:val="true"/>
              </w:rPr>
              <w:t>أمهد تعلمي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كتساب فكرة عامة عن موضوع الدرس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عبير توضيحي يفكك موضوع الدرس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وضح العمليات التي يقبل عليها التلاميذ في هذا الدرس والتي تتلخص في شيئين أساسين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التعبير عن مكونات المحيط بواسطة رموز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 xml:space="preserve">- </w:t>
            </w:r>
            <w:r>
              <w:rPr>
                <w:sz w:val="22"/>
                <w:sz w:val="22"/>
                <w:szCs w:val="22"/>
                <w:rtl w:val="true"/>
              </w:rPr>
              <w:t>اكتشاف قاعدة لاختيار الرموز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 w:val="22"/>
                <w:szCs w:val="22"/>
                <w:rtl w:val="true"/>
              </w:rPr>
              <w:t>كيف أتعلم؟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ترسيخ مكتسبات الدرس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أي القدرة على تحويل ما يشاهد إلى رسم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زويد المتعلم بقاعدة تساعده في اختيار رموز مكونات المحيط وقراءتها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سم تجسيدي للمدرس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صميم للمدرس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قاعدة أساسية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مكن إضافة وسائل أخرى في الموضوع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u w:val="single"/>
                <w:rtl w:val="true"/>
              </w:rPr>
              <w:t>المرحلة الأولى</w:t>
            </w:r>
            <w:r>
              <w:rPr>
                <w:b/>
                <w:bCs/>
                <w:color w:val="00800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يتم التركيز على ثلاث عمليات لوضع الرسم وهنا توظف مكتسبات الدرسين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227" w:right="0" w:hanging="227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ملية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رصد مكونات المحيط أي المدرسة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يتم توضيح إمكانية دمج المكونات التي تتشابه في بعض الجوانب مثلا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دمج منزلي المدير والحارس في مكون واحد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>منزل</w:t>
            </w:r>
            <w:r>
              <w:rPr>
                <w:sz w:val="22"/>
                <w:szCs w:val="22"/>
                <w:rtl w:val="true"/>
              </w:rPr>
              <w:t xml:space="preserve">" </w:t>
            </w:r>
            <w:r>
              <w:rPr>
                <w:sz w:val="22"/>
                <w:sz w:val="22"/>
                <w:szCs w:val="22"/>
                <w:rtl w:val="true"/>
              </w:rPr>
              <w:t>دمج قاعات الدراسة والمطالعة</w:t>
            </w:r>
            <w:r>
              <w:rPr>
                <w:sz w:val="22"/>
                <w:szCs w:val="22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1"/>
              </w:numPr>
              <w:ind w:left="227" w:right="0" w:hanging="227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ملية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اختيار رموز لمختلف المكونات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227" w:right="0" w:hanging="227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ملية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وضع إطار وتمثيل مختلف المكونات بداخله مع إرفاق الرسم بمفتاح وعنوان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u w:val="single"/>
                <w:rtl w:val="true"/>
              </w:rPr>
              <w:t>المرحلة الثانية</w:t>
            </w:r>
            <w:r>
              <w:rPr>
                <w:b/>
                <w:bCs/>
                <w:color w:val="008000"/>
                <w:sz w:val="22"/>
                <w:szCs w:val="22"/>
                <w:u w:val="single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توضيح قاعدة اختيار الرموز من خلال الأمثلة الموضحة في الكتاب مع إضافة أمثلة أخرى مشابهة من أجل ترسيخ القاعدة لدى التلاميذ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8000"/>
                <w:sz w:val="22"/>
                <w:sz w:val="22"/>
                <w:szCs w:val="22"/>
                <w:u w:val="single"/>
                <w:rtl w:val="true"/>
              </w:rPr>
              <w:t>المرحلة الثالثة</w:t>
            </w:r>
            <w:r>
              <w:rPr>
                <w:b/>
                <w:bCs/>
                <w:color w:val="00800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يطبق التلاميذ مكتسباتهم في وضع رسم لمدرستهم أو محيطها مسايرين نفس العمليات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 w:val="22"/>
                <w:szCs w:val="22"/>
                <w:rtl w:val="true"/>
              </w:rPr>
              <w:t>لماذا أتعلم؟</w:t>
            </w:r>
          </w:p>
        </w:tc>
        <w:tc>
          <w:tcPr>
            <w:tcW w:w="6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إبراز وضيفتين أساسيتين لموضوع الدرس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>أولها التمكن من قراءة وإنجاز الرسوم وثانيهما تنمية القدرة على التعبير بواسطة الرسوم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 w:val="22"/>
                <w:szCs w:val="22"/>
                <w:rtl w:val="true"/>
              </w:rPr>
              <w:t>ملخص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رسيخ بعض مكتسبات الدرس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لخص مركز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لخص يساعد على ترسيخ خطوات أساسية في تحويل ما نشاهده إلى رسم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مع التذكير بالقاعدة الخاصة بأشكال الرموز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 w:val="22"/>
                <w:szCs w:val="22"/>
                <w:rtl w:val="true"/>
              </w:rPr>
              <w:t>أقوم وأدعم تعلمي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لترب على إنجاز الرسوم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رسم منشأة أخرى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قوم التلاميذ على مستوى إنجاز الرسوم ومدى استيعابهم لقاعدة اختيار الرموز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 w:val="22"/>
                <w:szCs w:val="22"/>
                <w:rtl w:val="true"/>
              </w:rPr>
              <w:t>امتدادات</w:t>
            </w:r>
          </w:p>
        </w:tc>
        <w:tc>
          <w:tcPr>
            <w:tcW w:w="6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يمكن توسيع مكتسبات المتعلم من خلال توظيف بعض الخرائط والمطالبة بقراءتها باعتماد رموز المفتاح</w:t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9639" w:h="12472"/>
      <w:pgMar w:left="284" w:right="1134" w:gutter="0" w:header="0" w:top="284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227" w:hanging="227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MA" w:eastAsia="zh-CN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9:01:00Z</dcterms:created>
  <dc:creator>المحيطي</dc:creator>
  <dc:description/>
  <cp:keywords/>
  <dc:language>en-US</dc:language>
  <cp:lastModifiedBy>المحيطي</cp:lastModifiedBy>
  <dcterms:modified xsi:type="dcterms:W3CDTF">2004-05-10T19:32:00Z</dcterms:modified>
  <cp:revision>2</cp:revision>
  <dc:subject/>
  <dc:title> </dc:title>
</cp:coreProperties>
</file>