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Naskh News"/>
          <w:color w:val="FF0000"/>
          <w:sz w:val="20"/>
          <w:szCs w:val="20"/>
        </w:rPr>
      </w:pPr>
      <w:r>
        <w:rPr>
          <w:rFonts w:cs="Naskh News"/>
          <w:color w:val="FF0000"/>
          <w:sz w:val="20"/>
          <w:szCs w:val="20"/>
          <w:rtl w:val="true"/>
        </w:rPr>
        <w:drawing>
          <wp:inline distT="0" distB="0" distL="0" distR="0">
            <wp:extent cx="1141730" cy="24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bidiVisual w:val="true"/>
        <w:tblW w:w="8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718"/>
        <w:gridCol w:w="2718"/>
      </w:tblGrid>
      <w:tr>
        <w:trPr/>
        <w:tc>
          <w:tcPr>
            <w:tcW w:w="27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ستوى الراب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27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قم الجذاذة</w:t>
            </w:r>
            <w:r>
              <w:rPr>
                <w:sz w:val="32"/>
                <w:szCs w:val="32"/>
                <w:rtl w:val="true"/>
              </w:rPr>
              <w:t xml:space="preserve">:   </w:t>
            </w:r>
          </w:p>
        </w:tc>
      </w:tr>
      <w:tr>
        <w:trPr/>
        <w:tc>
          <w:tcPr>
            <w:tcW w:w="271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 xml:space="preserve"> مدرستي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2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3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tl w:val="true"/>
              </w:rPr>
              <w:t xml:space="preserve">: - </w:t>
            </w:r>
            <w:r>
              <w:rPr>
                <w:rtl w:val="true"/>
              </w:rPr>
              <w:t>يبحث المتعلم عن وثائق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ستخرج منها معلومات عن تاريخ مدرسته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870"/>
        <w:gridCol w:w="1122"/>
        <w:gridCol w:w="4222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أمهد لتعلم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شراك المتعلم في طرح أسئلة للتمهيد للموضوع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راءة تقديم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مكن للمدرس أنه يحضر صورتين لمدرسته أو لمدرسة أخرى، على أن تفصل بين الصورتين مدة طويلة نسبيا، ويطرح أسئلة لتشويق المتعلم وإثارة فضوله ورغبته لمعرفة ماضي مدرسته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كيف أتعلم؟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التعرف على تاريخ مدرسة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ر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عرف المتعلم على تاريخ مدرسته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تعرف على تاريخ مدرسة من خلال السج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صورة مدرسة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ر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سخة من أول سجل لإحدى المدارس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 w:val="20"/>
                <w:szCs w:val="20"/>
                <w:u w:val="single"/>
                <w:rtl w:val="true"/>
              </w:rPr>
              <w:t>التعرف على تاريخ المدرسة من خلال الصورة</w:t>
            </w:r>
            <w:r>
              <w:rPr>
                <w:color w:val="FF0000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يحيل المدرس المتعلم على صورة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مدرسة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رس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ويطلب منه أن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يعرف بنوعية الوثيقة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يستخرج أهم المعطيات التي تتضمنها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تاريخ بنائها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مكان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شكل</w:t>
            </w:r>
            <w:r>
              <w:rPr>
                <w:sz w:val="20"/>
                <w:szCs w:val="20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 w:val="20"/>
                <w:szCs w:val="20"/>
                <w:u w:val="single"/>
                <w:rtl w:val="true"/>
              </w:rPr>
              <w:t>التعرف على تاريخ مدرسة المتعلم</w:t>
            </w:r>
            <w:r>
              <w:rPr>
                <w:color w:val="FF0000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يدعو المدرس المتعلم أيضا للقيام بالمثل بالنسبة لمدرسته وإجراء المقارنة بين هذه الأخيرة ومدرسة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رس مستعملا العبارات التي تدل على قدرته على تمثل المصطلحات الزمنية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قبل، بعد</w:t>
            </w:r>
            <w:r>
              <w:rPr>
                <w:sz w:val="20"/>
                <w:szCs w:val="20"/>
                <w:rtl w:val="true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  <w:sz w:val="20"/>
                <w:sz w:val="20"/>
                <w:szCs w:val="20"/>
                <w:u w:val="single"/>
                <w:rtl w:val="true"/>
              </w:rPr>
              <w:t>التعرف على تاريخ المدرسة من خلال السجل</w:t>
            </w:r>
            <w:r>
              <w:rPr>
                <w:color w:val="FF0000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ستحضر المدرس نسخة من سجل المدرسة ويدعو المتعلم إلى استخراج أهم المعطيات التي يتضمنها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 xml:space="preserve">أسماء </w:t>
            </w:r>
            <w:r>
              <w:rPr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شوارع </w:t>
            </w:r>
            <w:r>
              <w:rPr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أحداث</w:t>
            </w:r>
            <w:r>
              <w:rPr>
                <w:sz w:val="20"/>
                <w:szCs w:val="20"/>
                <w:rtl w:val="true"/>
              </w:rPr>
              <w:t>..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لماذا أتعلم؟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ستئناس بالوثائق التاريخية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صورة والسجل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إبراز أهم الأدوات المعتمدة في معرفة ودراسة الماضي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ملخص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راءة الملخص الذي يتناول مكانة الوثائق في دراسة تاريخ المدرس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أقوم وأدعم تعلم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أكد من قدرة المتعلم على البحث و التعرف على الوثائق التاريخية وعلى استخراج معلومات تاريخية منها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رح أسئلة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تضمن التمرين سؤالين متدرجين من حيث مستوى الصعوبة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بحث والتعرف على الوثائ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ستثمار هذه الوثائق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امتدادات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ظيف حصيلة التعلم في الحياة المدرسية والأسرية للمتعلم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نخراط المباشر في الحياة المدرسية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مكن أن يساهم المتعلمون في إعداد وتنظيم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ظاهرات ذات العلاقة بالتوثيق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معارض أو متحف أو مسابقات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9639" w:h="12472"/>
      <w:pgMar w:left="851" w:right="851" w:gutter="0" w:header="0" w:top="28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0:22:00Z</dcterms:created>
  <dc:creator>mhaiti</dc:creator>
  <dc:description/>
  <dc:language>en-US</dc:language>
  <cp:lastModifiedBy>mhaiti</cp:lastModifiedBy>
  <dcterms:modified xsi:type="dcterms:W3CDTF">2003-09-29T22:57:00Z</dcterms:modified>
  <cp:revision>2</cp:revision>
  <dc:subject/>
  <dc:title> </dc:title>
</cp:coreProperties>
</file>