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96"/>
        <w:gridCol w:w="1095"/>
        <w:gridCol w:w="935"/>
        <w:gridCol w:w="748"/>
        <w:gridCol w:w="1122"/>
        <w:gridCol w:w="2244"/>
      </w:tblGrid>
      <w:tr>
        <w:trPr/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إجتماعيات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6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بحث عن معالم قريتي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هداف</w:t>
            </w:r>
            <w:r>
              <w:rPr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rtl w:val="true"/>
              </w:rPr>
              <w:t>يتدرب المتعلم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ى جمع المعلومات حول معالم تاريخية في قريته</w:t>
            </w:r>
          </w:p>
          <w:p>
            <w:pPr>
              <w:pStyle w:val="Normal"/>
              <w:ind w:left="720" w:right="0" w:hanging="0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تعرف المتعلم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على أدوارها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ور وجداول تتيح للمتعلم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فرصة المشاركة في الدرس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وسائل والتقنيات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مهد تعلمي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عرف المتعلم على معالم ودورها في قريته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صورة القرية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تم التمهيد للدرس بملاحظة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لصورة القرية على أساس توجيه انتباهه لمعلمة الضريح وسط القرية، ثم يتساءل عن معالم قريته أو القرى بشكل عام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كيف أتعلم؟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لاحظة معلمة تاريخية والتعرف على أدوارها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التمرن على جمع معلومات تاريخية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صورة الضريح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صورة معالم تاريخية مختلفة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ملاحظة معالم القرية والتعرف على أدوارها</w:t>
            </w:r>
            <w:r>
              <w:rPr>
                <w:b/>
                <w:bCs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يلاحظ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معلمة الضريح وسط الدور السكنية في القرية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انطلاقا من مثال للدور الديني للضريح يتم توضيح أدواره الأخرى</w:t>
            </w:r>
            <w:r>
              <w:rPr>
                <w:sz w:val="20"/>
                <w:szCs w:val="20"/>
                <w:rtl w:val="true"/>
              </w:rPr>
              <w:t xml:space="preserve">: </w:t>
            </w:r>
            <w:r>
              <w:rPr>
                <w:sz w:val="20"/>
                <w:sz w:val="20"/>
                <w:szCs w:val="20"/>
                <w:rtl w:val="true"/>
              </w:rPr>
              <w:t>التعليمي والاجتماعي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لتعرف على أدوار معالم تاريخية أخرى</w:t>
            </w:r>
            <w:r>
              <w:rPr>
                <w:b/>
                <w:bCs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 w:val="20"/>
                <w:szCs w:val="20"/>
                <w:rtl w:val="true"/>
              </w:rPr>
              <w:t>يشارك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في ملء الجدول الخاص بهذه المعالم</w:t>
            </w:r>
            <w:r>
              <w:rPr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يقترح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معالم مشابهة انطلاقا من بيئته ومجال إقامته</w:t>
            </w:r>
            <w:r>
              <w:rPr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يحدد ويقارن بين أدوارها في الماضي والحاض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التمرن على جمع المعلومات التاريخية</w:t>
            </w:r>
            <w:r>
              <w:rPr>
                <w:b/>
                <w:bCs/>
                <w:sz w:val="20"/>
                <w:szCs w:val="20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تعرف على أدوار معالم قرية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من خلال جدول آخر يتضمن عناصر وصفية وسمات تطور هذه المعالم فيما بين الماضي والحاضر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لماذا أتعلم؟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دراك دور الشخصيات في التطور التاريخي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معالم تاريخي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دور شخصيات ومعالم تاريخية في التطور التاريخي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ملخص</w:t>
            </w:r>
          </w:p>
        </w:tc>
        <w:tc>
          <w:tcPr>
            <w:tcW w:w="6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ستدرج المتعلم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ة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إلى اقتراح أهم المعلومات المستفادة من الدرس ويقف المدرس على دور شخصيات أو معالم في التطور التاريخي للقرى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قوم وأدعم تعلمي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جمع معلومات عن معالم القرية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شهادة الشفوية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كشف أو الوقوف على التغيير الذي عرفته مظاهر العمران والتجهيزات في القرية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متدادات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وسيع معرفة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 xml:space="preserve">) </w:t>
            </w:r>
            <w:r>
              <w:rPr>
                <w:sz w:val="20"/>
                <w:sz w:val="20"/>
                <w:szCs w:val="20"/>
                <w:rtl w:val="true"/>
              </w:rPr>
              <w:t>بمعالم مجاله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لاحظة المباشرة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كتشاف مظاهر من تاريخ المجال الذي يعيش فيه المتعلم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ة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9639" w:h="12472"/>
      <w:pgMar w:left="284" w:right="1134" w:gutter="0" w:header="0" w:top="28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7:56:00Z</dcterms:created>
  <dc:creator>mhaiti</dc:creator>
  <dc:description/>
  <dc:language>en-US</dc:language>
  <cp:lastModifiedBy>mhaiti</cp:lastModifiedBy>
  <dcterms:modified xsi:type="dcterms:W3CDTF">2004-03-15T18:32:00Z</dcterms:modified>
  <cp:revision>1</cp:revision>
  <dc:subject/>
  <dc:title> </dc:title>
</cp:coreProperties>
</file>