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935"/>
        <w:gridCol w:w="935"/>
        <w:gridCol w:w="1870"/>
      </w:tblGrid>
      <w:tr>
        <w:trPr/>
        <w:tc>
          <w:tcPr>
            <w:tcW w:w="7666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70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577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قويم ودعم ما سبق لجميع التلاميذ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ف على الوثائق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ستخراج تواريخها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تعرف على محتوياتها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كتاب المتعل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مناقشة وحوار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بطاقة التقويم والدعم </w:t>
            </w:r>
            <w:r>
              <w:rPr>
                <w:color w:val="0000FF"/>
                <w:rtl w:val="true"/>
              </w:rPr>
              <w:t>(</w:t>
            </w:r>
            <w:r>
              <w:rPr>
                <w:color w:val="0000FF"/>
              </w:rPr>
              <w:t>1</w:t>
            </w:r>
            <w:r>
              <w:rPr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تمرين </w:t>
            </w:r>
            <w:r>
              <w:rPr>
                <w:color w:val="FF0000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درب المتعلم على ملاحظة الوثائق و تمييز القديم منها و الحديث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رتان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>يقارن المتعلم بين الصورتين ويستخلص الاختلافات الموجودة بين تلاميذ المدرسة القديمة و تلاميذ المدرسة الحديث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تمرين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تخرج المتعلم تواريخ وأحداث و يتعرف على الشهادة الشفوية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رة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يتعرف المتعلم على أن ما حصلت عليه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ريم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يعتبر شهادة شفوي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تمرين </w:t>
            </w:r>
            <w:r>
              <w:rPr>
                <w:color w:val="FF0000"/>
              </w:rPr>
              <w:t>3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درس المتعلم محتوى وثيقة رسمية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رة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لاحظ المتعلم الوثيقة الرسمية ويستخرج مجموع المعطيات الشخصية منها، ثم يكتب جملا كخلاصة للتعريف بصاحبة الوثيقة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بطاقة الدعم و الأنشطة </w:t>
            </w:r>
            <w:r>
              <w:rPr>
                <w:color w:val="0000FF"/>
                <w:rtl w:val="true"/>
              </w:rPr>
              <w:t>(</w:t>
            </w:r>
            <w:r>
              <w:rPr>
                <w:color w:val="0000FF"/>
              </w:rPr>
              <w:t>1</w:t>
            </w:r>
            <w:r>
              <w:rPr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نشاط </w:t>
            </w:r>
            <w:r>
              <w:rPr>
                <w:color w:val="FF0000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درب المتعلم على جمع وثائق عائلية و يقوم بدراستها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يه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بحث المتعلم عن صورة لمناسبات عائلية ويقوم بترتيبها و تبيان مواضيعها ومقارنة القديم و الحديث منها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نشاط </w:t>
            </w:r>
            <w:r>
              <w:rPr>
                <w:color w:val="FF0000"/>
              </w:rPr>
              <w:t>2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درب المتعلم على استخراج معلومات من وثيقة رسمية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يه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قوم المتعلم باستخراج معلومات من وثيقة رسمية و هي ورقة النتائج الدراسي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نشاط </w:t>
            </w:r>
            <w:r>
              <w:rPr>
                <w:color w:val="FF0000"/>
              </w:rPr>
              <w:t>3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درب المتعلم على جمع معلومات ووثائق و شهادات عن مدرسته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يه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جمع المتعلم شهادات وصور ووثائق عن مدرسته و يعرف بها للآخري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1134" w:right="1134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3:42:00Z</dcterms:created>
  <dc:creator>mhaiti</dc:creator>
  <dc:description/>
  <dc:language>en-US</dc:language>
  <cp:lastModifiedBy>mhaiti</cp:lastModifiedBy>
  <dcterms:modified xsi:type="dcterms:W3CDTF">2004-04-08T13:59:00Z</dcterms:modified>
  <cp:revision>3</cp:revision>
  <dc:subject/>
  <dc:title> </dc:title>
</cp:coreProperties>
</file>