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767"/>
        <w:gridCol w:w="554"/>
        <w:gridCol w:w="302"/>
        <w:gridCol w:w="1177"/>
        <w:gridCol w:w="81"/>
        <w:gridCol w:w="1789"/>
        <w:gridCol w:w="2244"/>
      </w:tblGrid>
      <w:tr>
        <w:trPr/>
        <w:tc>
          <w:tcPr>
            <w:tcW w:w="8040" w:type="dxa"/>
            <w:gridSpan w:val="8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3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7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كيف نسمي ما قمنا به خلال هذه السنة؟ خطوات المؤرخ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FF00FF"/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rtl w:val="true"/>
              </w:rPr>
              <w:t>يتعرف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 خطوات المؤرخ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FF00FF"/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ورة ورسوم وخطاطة تقدم أكثر ما يمكن من المعلومات عن عمل المؤرخ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8040" w:type="dxa"/>
            <w:gridSpan w:val="8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623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1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411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623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حسيس بأهمية عمل المؤرخ</w:t>
            </w:r>
          </w:p>
        </w:tc>
        <w:tc>
          <w:tcPr>
            <w:tcW w:w="11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سم</w:t>
            </w:r>
          </w:p>
        </w:tc>
        <w:tc>
          <w:tcPr>
            <w:tcW w:w="411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نطلق المدرس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ن الرسم حيث يسائل المؤرخ رجلا من العصر القديم بمعنى أن الحاضر يسائل الماضي وهو ما يستلزم التوفر على الوثائق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نطلاقا من قراءة التعليق المرافق للصورة استدراج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إلى معرفة أن التاريخ موضوع ومنهجية ووظيفة اجتماعي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623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وقوف على توالي خطوات الدراسة التاريخي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 xml:space="preserve">تحديد الموضوع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بحث عن الوثائق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وصف التطو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تفسير التطور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ستعمال المصطلحات المناسب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117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رسمان وخطاطة وخريطة</w:t>
            </w:r>
          </w:p>
        </w:tc>
        <w:tc>
          <w:tcPr>
            <w:tcW w:w="411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إمكان المدرس أثناء إنجاز هذه الأنشطة مع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أن يوظف كل الأمثلة المعبرة والملموسة التي سبق له أن اشتغل بها في الدروس السابقة لتكون الأرضية التي ستجسد عليها خطوات العمل التاريخي هذه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حديد موضوع الدراسة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13" w:right="0" w:hanging="113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طلب من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أن يذكر الموضوع الذي أثار اهتمامه من ضمن المواضيع التي درسها خلال السنة الدراسية وتوحي الصور وعناوينها بمختلف الدروس التي سبقت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113" w:right="0" w:hanging="113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ثم يحدد الموضوع المختار في أبعاده الثلاثة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لاجتماعي والجغرافي والزمن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بحث عن الوثائق الملائمة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113" w:right="0" w:hanging="113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طلب من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أن يذكر نوع الوثائق التي استعملها بالنسبة للموضوع الذي اختاره والمطلوب أن يستعين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بالصور المختلفة التي ترشده إلى أنواع الوثائق المختلفة التي تم استعمالها ضمن الدروس السابقة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وصف التصور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ستخرج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الأحداث المعبرة عن التطور ثم يضعها مرتبة على خط زمن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فسير التطور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ثارة انتباه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بأن لكل تطور أسباب وأن كل تطور قد يكون سببا لتطور آخر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ذكير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بضرورة استخدام المصطلحات المطابقة للموضوع مع إعطاء أمثلة بذلك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623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معرفة التاريخية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تائج خطوات منهجية</w:t>
            </w:r>
          </w:p>
        </w:tc>
        <w:tc>
          <w:tcPr>
            <w:tcW w:w="1177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 ورسوم</w:t>
            </w:r>
          </w:p>
        </w:tc>
        <w:tc>
          <w:tcPr>
            <w:tcW w:w="4114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راءة الفقرة لتحسيس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 xml:space="preserve">بخطوات العمل 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914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ستنتاج خطوات المؤرخ بتتابع كما تم عرضها في الدرس</w:t>
            </w:r>
          </w:p>
        </w:tc>
      </w:tr>
      <w:tr>
        <w:trPr/>
        <w:tc>
          <w:tcPr>
            <w:tcW w:w="1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 w:val="20"/>
                <w:szCs w:val="20"/>
                <w:rtl w:val="true"/>
              </w:rPr>
              <w:t>أقوم وأدعم تعلمي</w:t>
            </w:r>
          </w:p>
        </w:tc>
        <w:tc>
          <w:tcPr>
            <w:tcW w:w="132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قياس القدرة على التطبيق</w:t>
            </w:r>
          </w:p>
        </w:tc>
        <w:tc>
          <w:tcPr>
            <w:tcW w:w="156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رين</w:t>
            </w:r>
          </w:p>
        </w:tc>
        <w:tc>
          <w:tcPr>
            <w:tcW w:w="403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ختار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وضوعا من بيئته المحلية ويطبق عليه خطوات الدراسة التاريخية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32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سيع معارف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156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403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مكين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ن طريقة البحث عن المعلومات التاريخية واستغلالها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0"/>
        </w:tabs>
        <w:ind w:left="113" w:hanging="11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"/>
      <w:lvlJc w:val="right"/>
      <w:pPr>
        <w:tabs>
          <w:tab w:val="num" w:pos="0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21:52:00Z</dcterms:created>
  <dc:creator>mhaiti</dc:creator>
  <dc:description/>
  <cp:keywords/>
  <dc:language>en-US</dc:language>
  <cp:lastModifiedBy>mhaiti</cp:lastModifiedBy>
  <dcterms:modified xsi:type="dcterms:W3CDTF">2004-05-27T22:20:00Z</dcterms:modified>
  <cp:revision>1</cp:revision>
  <dc:subject/>
  <dc:title> </dc:title>
</cp:coreProperties>
</file>