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748"/>
        <w:gridCol w:w="1122"/>
        <w:gridCol w:w="2244"/>
      </w:tblGrid>
      <w:tr>
        <w:trPr/>
        <w:tc>
          <w:tcPr>
            <w:tcW w:w="804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جغرافي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غرافي الصغي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يف يشتغل الجغرافي؟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rtl w:val="true"/>
              </w:rPr>
              <w:t>استئناس المتعلم بطرقة عمل الجغرافي وأدواته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مرنه على المهام التي يقوم بها الجغرافي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بير مركز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صو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خريط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سوم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صد أولي لبعض معطيات الموضو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ضمون مركز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ئلة توجيهية من طرف المدرس حول هذه الفقرة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ي بداية الدرس، توجه أسئلة تساعد المتعلم على استحضار بعض مكتسباته المرتبطة بالعمل الجغرافي كالتالي اكتسبها من الدرس</w:t>
            </w: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ظف هذه المكتسبات لمساءلة التلاميذ عن مراحل العمل الجغراف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دم هذه المراحل بشكل عام ليتضح نسبيا الطريق الذي ينهجه الجغرافي في دراسته لقضايا المحيط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يعاب مراحل العمل الجغرافي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و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سوم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سئلة توجيهية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م التركيز على الخطوات المنهجية في العمل الجغرافي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0" w:hanging="284"/>
              <w:jc w:val="left"/>
              <w:rPr/>
            </w:pPr>
            <w:r>
              <w:rPr>
                <w:rtl w:val="true"/>
              </w:rPr>
              <w:t xml:space="preserve">تحديد الموضوع </w:t>
            </w:r>
            <w:r>
              <w:rPr/>
              <w:t>2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زيارة الميدان للملاحظة المباشرة </w:t>
            </w:r>
            <w:r>
              <w:rPr/>
              <w:t>3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البحث عن الوثائق لتعميم المعرفة بالموضوع </w:t>
            </w:r>
            <w:r>
              <w:rPr/>
              <w:t>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دوين الملاحظات، تقديم الاقتراحات والنصائح للسكا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0" w:hanging="284"/>
              <w:jc w:val="left"/>
              <w:rPr/>
            </w:pPr>
            <w:r>
              <w:rPr>
                <w:rtl w:val="true"/>
              </w:rPr>
              <w:t>يعطي لكل مرحلة الشرح الكافي والأسئلة الكفيلة بتوضيحها أكثر للتلامي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زيز القدرة على معالجة قضايا المحيط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كتسبات المتعلم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براز أهمية اعتماد منهجية مضبوطة في دراسة قضايا جغرافية محيطنا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خص مركز يقرأ من طرف التلاميذ من أجل ترسيخ خطوات عمل الجغرافي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لق حوار حول عمل الجغرافي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ؤال تقويمي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 اعتماد سؤال حول الأفلام الوثائقية وعلاقتها بالعمل الجغرافي مع إتاحة الفرصة للتلاميذ لتبرير أجوبتهم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هنا يمكن للمدرس أن يطرح أسئلة أخرى حسب ظروف المتعلمين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6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م الربط مع الدرس باقي دروس الجغرافيا المنجزة وفي مقدمتها الدرس الأول كما يتم ربطه بالدرس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 دروس التربية على المواطنة والمعنون</w:t>
            </w:r>
            <w:r>
              <w:rPr>
                <w:rtl w:val="true"/>
              </w:rPr>
              <w:t>" :</w:t>
            </w:r>
            <w:r>
              <w:rPr>
                <w:rtl w:val="true"/>
              </w:rPr>
              <w:t>يف أبحث وكيف أنظم المعلومات</w:t>
            </w:r>
            <w:r>
              <w:rPr>
                <w:rtl w:val="true"/>
              </w:rPr>
              <w:t>"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1:46:00Z</dcterms:created>
  <dc:creator>mhaiti</dc:creator>
  <dc:description/>
  <cp:keywords/>
  <dc:language>en-US</dc:language>
  <cp:lastModifiedBy>mhaiti</cp:lastModifiedBy>
  <dcterms:modified xsi:type="dcterms:W3CDTF">2004-05-21T02:04:00Z</dcterms:modified>
  <cp:revision>1</cp:revision>
  <dc:subject/>
  <dc:title> </dc:title>
</cp:coreProperties>
</file>