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935"/>
        <w:gridCol w:w="935"/>
        <w:gridCol w:w="1870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870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0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قويم ودعم ما سبق لجميع التلاميذ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ف على الوثائق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خراج تواريخه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عرف على محتويات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rtl w:val="true"/>
              </w:rPr>
              <w:t xml:space="preserve">بطاقة التقويم والدعم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البحث عن معلومات تاريخية عن معالم محيطه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ذكر أسماء معالم محيطه التي رسمها في درس الجغرافيا، ثم يبحث عن معلومات تاريخية حولها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ملاحظة ومقارنة الوثائق التاريخية لاستخلاص التطور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تان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لاحظ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الصورتين ويستخرج معالم التغيير والتحول التي لحقت بالمعلمة بين الماضي والحاضر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باب طنجة بمدينة تطوان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دعم و الأنشطة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البحث عن وثائق تاريخية ويقارن بينها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يه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وم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جمع صور قديمة وحديثة عن أحياء سكنية ويقارن بينها ليستخلص التحول والتطور الذي عرفت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تدرب المتعلم على جمع شهادة شفوية ووثائق حول موضوع معين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قوم المتعلم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بجمع شهادات شفوية ووثائق بخصوص حي الملاح القديم في المدن العتيقة المغربية وفق الخطوات والأسئلة المقترح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22:00Z</dcterms:created>
  <dc:creator>mhaiti</dc:creator>
  <dc:description/>
  <dc:language>en-US</dc:language>
  <cp:lastModifiedBy>mhaiti</cp:lastModifiedBy>
  <dcterms:modified xsi:type="dcterms:W3CDTF">2004-04-08T14:02:00Z</dcterms:modified>
  <cp:revision>2</cp:revision>
  <dc:subject/>
  <dc:title> </dc:title>
</cp:coreProperties>
</file>