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057"/>
      </w:tblGrid>
      <w:tr>
        <w:trPr/>
        <w:tc>
          <w:tcPr>
            <w:tcW w:w="7853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5957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تاريخ أسرتي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0000FF"/>
              </w:rPr>
              <w:t>2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7853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تدرب المتعلم على قراءة شجرة العائلة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إنجاز شجرة عائلته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التعرف على تزامن وتعاقب الأجيال</w:t>
            </w:r>
          </w:p>
        </w:tc>
      </w:tr>
      <w:tr>
        <w:trPr/>
        <w:tc>
          <w:tcPr>
            <w:tcW w:w="7853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خطاطة لشجرة العائلة</w:t>
            </w:r>
          </w:p>
        </w:tc>
      </w:tr>
      <w:tr>
        <w:trPr/>
        <w:tc>
          <w:tcPr>
            <w:tcW w:w="7853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فيز المتعلم على دراسة شجرة العائلة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خطاطة لشجرة العائلة وتقديم الوثيقة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تم الربط بالدرس الجديد بإحالة المتعلم على شجرة عائلة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الوثيقة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واستدراجه إلى ذكر مكونات الشجرة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النبات وشجرة العائلة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الجذع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فروع</w:t>
            </w:r>
            <w:r>
              <w:rPr>
                <w:sz w:val="20"/>
                <w:szCs w:val="20"/>
                <w:rtl w:val="true"/>
              </w:rPr>
              <w:t>...)</w:t>
            </w:r>
            <w:r>
              <w:rPr>
                <w:sz w:val="20"/>
                <w:sz w:val="20"/>
                <w:szCs w:val="20"/>
                <w:rtl w:val="true"/>
              </w:rPr>
              <w:t>و تشويقه بطرح أسئلة تحيل على جرد الفائدة من دراسة شجرة العائلة و إنجازها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 w:val="20"/>
                <w:szCs w:val="20"/>
                <w:rtl w:val="true"/>
              </w:rPr>
              <w:t>الاستئناس بقراءة شجرة العائل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تعرف على معنى التعاقب والتزام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دريب المتعلم على رسم شجرة عائلت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ثيقة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شجرة عائلة رقي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جدول يتضمن تعريفي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رسم شجرة عائلة المتعلم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قراءة شجرة العائلة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هدف النشاط الأول إلى استدراج المتعلم إلى قراءة شجرة جاهز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الوثيقة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و إبراز العلاقة بين أفرادها و الجيل الذي ينتمي إليه كل واحد منه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إدراك المتعلم للتزامن والتعاقب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يهدف النشاط الثاني إلى تعرف المتعلم معنى التزامن و التعاقب من خلال أمثلة من شجرة عائلة رقية، على أن تقدم أمثلة أخرى لتقريب هذين المصطلحين من المتعلم ينبغي مطالبة المتعلم بإنجاز شجرة تمثل عائلته و تحديد الأجيال والعلاقات بين أفراد العائلة الممثلين في الشجرة، و إبراز أهمية هذه الشجرة في معرفة جوانب من ماضي الأسر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سيس المتعلم بأهمية دراسة شجرة العائلة في التعرف على جانب من تاريخ عائلت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موذج جاهز لشجرة العائلة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قراءة نموذج جاهز لشجرة العائل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رصد العلاقات بين الأشخاص الممثلين فيها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* ‘</w:t>
            </w:r>
            <w:r>
              <w:rPr>
                <w:sz w:val="20"/>
                <w:sz w:val="20"/>
                <w:szCs w:val="20"/>
                <w:rtl w:val="true"/>
              </w:rPr>
              <w:t>نجاز المتعلم شجرة عائلته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35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تعلم بشجرة العائلة و بفائدتها في دراسة تاريخ أسرته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ياس القدرة على التحويل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طعة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قرأ القطعة ويحولها إلى شجرة العائل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لون كل جيل بلو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ذكر عدد الأجيال التي تمثلها شجرة عائلته و أسماء أفراد كل جيل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سيس المتعلم بأهمية توظيف الوثائق و استثمار شجرة العائلة لترتيب المعطيات المستخلصة منها قصد وصفها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ختلف الوثائق</w:t>
            </w:r>
          </w:p>
        </w:tc>
        <w:tc>
          <w:tcPr>
            <w:tcW w:w="317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قراءة وثائق مختلفة من حيث النوع و المصد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نسخ من رسم الولادة، كناش الحالة المدنية</w:t>
            </w:r>
            <w:r>
              <w:rPr>
                <w:sz w:val="20"/>
                <w:szCs w:val="20"/>
                <w:rtl w:val="true"/>
              </w:rPr>
              <w:t>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1134" w:right="113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47:00Z</dcterms:created>
  <dc:creator>mhaiti</dc:creator>
  <dc:description/>
  <dc:language>en-US</dc:language>
  <cp:lastModifiedBy>mhaiti</cp:lastModifiedBy>
  <dcterms:modified xsi:type="dcterms:W3CDTF">2003-12-08T21:48:00Z</dcterms:modified>
  <cp:revision>1</cp:revision>
  <dc:subject/>
  <dc:title> </dc:title>
</cp:coreProperties>
</file>