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122"/>
        <w:gridCol w:w="2244"/>
      </w:tblGrid>
      <w:tr>
        <w:trPr/>
        <w:tc>
          <w:tcPr>
            <w:tcW w:w="8040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44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>كيف نحسب الزمن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تعرف المتعلمون على وحدات قياس الزمن</w:t>
            </w: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يتمرنون على قراءة وتوطين أحداث على خط زمني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صورة، يومية، خط الزمن، استعمال الطريقة الحوارية مع المتعلم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سيس المتعلم بضرورة تأريخ الحدث باستخدام وحدات قياس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صورة، يومية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مكن الإنطلاق م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ملاحظة الإختلاف بين التقويمين الهجري والميلادي على اليومية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قراءة التعليق على اليومي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ف المتعلم على وحدات قياس الزم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عرفة أساس التقويمين الميلادي والهجري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 الزمن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حساب الزمن</w:t>
            </w:r>
            <w:r>
              <w:rPr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نطلق المتعلم من تاريخ حدث ولادة ليتعرف على وحدات القياس الزمنية اليوم والشهر والسن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تعرف المتعلم على وحدات قياس زمنية أخرى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قراءة خط الزمن و استعماله</w:t>
            </w:r>
            <w:r>
              <w:rPr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يميز المتعلم بين التقويمين الميلادي والهجري ويتعرف على الحدث الذي يشكل سنة بدء كل منهم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>التمرن على قراءة و استعمال خط الزمن، وتسجيل بعض الأحداث من حياة المتعلم عليه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موضع في الزمن و ترتيب الأحداث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ومية وخط الزمن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 الفقرة لتحسيس المتعلم بالفائدة من دراسة الزمن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ءة متأنية للملخص مع وقوف المدرس عند المفهومين الأساسيين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سنة بدء التقويم وكذا وحدات القياس الزمنية وفائدة خط الزمن التاريخي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اس الزمن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 الزمن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عرف على وحدات قياس الزمن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سيع معارف المتعلم</w:t>
            </w:r>
          </w:p>
        </w:tc>
        <w:tc>
          <w:tcPr>
            <w:tcW w:w="168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 الزمن</w:t>
            </w:r>
          </w:p>
        </w:tc>
        <w:tc>
          <w:tcPr>
            <w:tcW w:w="33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يام المتعلم بتطبيقات عن طريق تحديد تواريخ أحداث ووضعها على خط الزمن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1134" w:right="1134" w:gutter="0" w:header="0" w:top="567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6:07:00Z</dcterms:created>
  <dc:creator>mhaiti</dc:creator>
  <dc:description/>
  <dc:language>en-US</dc:language>
  <cp:lastModifiedBy>mhaiti</cp:lastModifiedBy>
  <dcterms:modified xsi:type="dcterms:W3CDTF">2003-12-20T06:21:00Z</dcterms:modified>
  <cp:revision>1</cp:revision>
  <dc:subject/>
  <dc:title> </dc:title>
</cp:coreProperties>
</file>