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6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95"/>
        <w:gridCol w:w="1096"/>
        <w:gridCol w:w="657"/>
        <w:gridCol w:w="1213"/>
        <w:gridCol w:w="934"/>
        <w:gridCol w:w="1871"/>
      </w:tblGrid>
      <w:tr>
        <w:trPr/>
        <w:tc>
          <w:tcPr>
            <w:tcW w:w="7666" w:type="dxa"/>
            <w:gridSpan w:val="7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5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  <w:tc>
          <w:tcPr>
            <w:tcW w:w="1753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إجتماعيات</w:t>
            </w:r>
          </w:p>
        </w:tc>
        <w:tc>
          <w:tcPr>
            <w:tcW w:w="2147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تربية على المواطنة</w:t>
            </w:r>
          </w:p>
        </w:tc>
        <w:tc>
          <w:tcPr>
            <w:tcW w:w="1871" w:type="dxa"/>
            <w:tcBorders>
              <w:top w:val="single" w:sz="6" w:space="0" w:color="FFFFFF"/>
              <w:left w:val="single" w:sz="6" w:space="0" w:color="000080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9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5771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rtl w:val="true"/>
              </w:rPr>
              <w:t>تقويم ودعم ما سبق لجميع التلاميذ</w:t>
            </w:r>
            <w:r>
              <w:rPr>
                <w:b/>
                <w:bCs/>
                <w:color w:val="0000FF"/>
                <w:rtl w:val="true"/>
              </w:rPr>
              <w:t>(</w:t>
            </w:r>
            <w:r>
              <w:rPr>
                <w:b/>
                <w:bCs/>
                <w:color w:val="0000FF"/>
              </w:rPr>
              <w:t>3</w:t>
            </w:r>
            <w:r>
              <w:rPr>
                <w:b/>
                <w:bCs/>
                <w:color w:val="0000FF"/>
                <w:rtl w:val="true"/>
              </w:rPr>
              <w:t>)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هداف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تعرف على الوثائق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استخراج تواريخها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تعرف على محتوياتها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سائ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 xml:space="preserve">كتاب المتعلم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مناقشة وحوار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سبورة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80"/>
              <w:left w:val="single" w:sz="6" w:space="0" w:color="FFFFFF"/>
              <w:bottom w:val="single" w:sz="6" w:space="0" w:color="000080"/>
              <w:right w:val="single" w:sz="6" w:space="0" w:color="FFFFFF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rtl w:val="true"/>
              </w:rPr>
              <w:t xml:space="preserve">بطاقة التقويم والدعم </w:t>
            </w:r>
            <w:r>
              <w:rPr>
                <w:color w:val="0000FF"/>
                <w:rtl w:val="true"/>
              </w:rPr>
              <w:t>(</w:t>
            </w:r>
            <w:r>
              <w:rPr>
                <w:color w:val="0000FF"/>
              </w:rPr>
              <w:t>3</w:t>
            </w:r>
            <w:r>
              <w:rPr>
                <w:color w:val="0000FF"/>
                <w:rtl w:val="true"/>
              </w:rPr>
              <w:t>)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وسائل والتقنيات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التمرين </w:t>
            </w:r>
            <w:r>
              <w:rPr>
                <w:color w:val="FF0000"/>
              </w:rPr>
              <w:t>1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عرفة استيعاب المتعلم لمفهوم القاعدة والقانون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ورة لحث المتعلم على الملاحظة و التفكير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بحث المتعلم عن قواعد لعبة يختارها يسردها ويذكر أهميتها في تنظيم اللعبة وضبط التعامل بين اللاعبين لتظهر له أهميتها ويتمكن من التعبير عنه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التمرين </w:t>
            </w:r>
            <w:r>
              <w:rPr>
                <w:color w:val="FF0000"/>
              </w:rPr>
              <w:t>2</w:t>
            </w:r>
            <w:r>
              <w:rPr>
                <w:color w:val="FF0000"/>
                <w:rtl w:val="true"/>
              </w:rPr>
              <w:t xml:space="preserve"> 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دراك أهمية تنظيم العمل في البيت والمدرسة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ورة لصفحة متسخة من دفتر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هدف إلى جعل التلاميذ والتلميذات يعون بأهمية تنظيم عملهم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تقدم للمتعلم صفحة من دفتر غير معتني بها ويطلب منهم البحث عن أسباب ذلك ونتائجه وتقديم نصائح واقتراحات لصاحبته اتنبيهها إلى كيفية تنظيم عمله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التمرين </w:t>
            </w:r>
            <w:r>
              <w:rPr>
                <w:color w:val="FF0000"/>
              </w:rPr>
              <w:t>3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قدرة على التمييز بين أنواع الإصغاء والتعبير والبرهنة عن الأجوبة المقدمة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ورة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صف الوضعية الممثلة في الصورة ويعلل جوابه، ثم يكتب حوارا بين شخصين يبين فيه وضعية احترام شروط الإصغاء من الجانبين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666" w:type="dxa"/>
            <w:gridSpan w:val="7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بطاقة الدعم و الأنشطة </w:t>
            </w:r>
            <w:r>
              <w:rPr>
                <w:color w:val="0000FF"/>
                <w:rtl w:val="true"/>
              </w:rPr>
              <w:t>(</w:t>
            </w:r>
            <w:r>
              <w:rPr>
                <w:color w:val="0000FF"/>
              </w:rPr>
              <w:t>3</w:t>
            </w:r>
            <w:r>
              <w:rPr>
                <w:color w:val="0000FF"/>
                <w:rtl w:val="true"/>
              </w:rPr>
              <w:t>)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رقم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وسائل والتقنيات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النشاط </w:t>
            </w:r>
            <w:r>
              <w:rPr>
                <w:color w:val="FF0000"/>
              </w:rPr>
              <w:t>1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زيز ما اكتسبه المتعلم حول العواقب المحتملة لمخالفة القواعد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سم يوضح مخالفة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لاحظ المتعلم الصورة ليستخرج مخالفة لإحدى القواعد المدرسية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تلميذ يفتح باب القسم بدون استئذان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ثم يصف أثرها على سير الدرس مفسرا لملذا تعتبر مخالفة، ومقترحا حلولا لتجنبها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النشاط </w:t>
            </w:r>
            <w:r>
              <w:rPr>
                <w:color w:val="FF0000"/>
              </w:rPr>
              <w:t>2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وعي بالإنعكاسات السيءة لسلوكات منافية للنظام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سم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صف سلوك كل من عمر وعلي من خلال الرسم ويقارن بينها، ويذكر الإنعكاسات السلبية والإيجابية لكل سلوك على من يقوم به وعلى الآخرين</w:t>
            </w:r>
          </w:p>
        </w:tc>
      </w:tr>
      <w:tr>
        <w:trPr/>
        <w:tc>
          <w:tcPr>
            <w:tcW w:w="15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النشاط </w:t>
            </w:r>
            <w:r>
              <w:rPr>
                <w:color w:val="FF0000"/>
              </w:rPr>
              <w:t>3</w:t>
            </w:r>
          </w:p>
        </w:tc>
        <w:tc>
          <w:tcPr>
            <w:tcW w:w="149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زيز مكتسبات المتعلم حول مزابا الإصغاء النشيط</w:t>
            </w:r>
          </w:p>
        </w:tc>
        <w:tc>
          <w:tcPr>
            <w:tcW w:w="18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صورة</w:t>
            </w:r>
          </w:p>
        </w:tc>
        <w:tc>
          <w:tcPr>
            <w:tcW w:w="280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دعم ما سبق أن تعلمه حول مزايا الإصغاء النشيط بوضع علامة أمام الجواب الصحيح وبفتح نقاش بين التلاميذ والتلميذات حول فوائد الإصغاء النشيط مع تقديم مبررات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9639" w:h="12472"/>
      <w:pgMar w:left="284" w:right="1134" w:gutter="0" w:header="0" w:top="28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4:01:00Z</dcterms:created>
  <dc:creator>mhaiti</dc:creator>
  <dc:description/>
  <cp:keywords/>
  <dc:language>en-US</dc:language>
  <cp:lastModifiedBy>mhaiti</cp:lastModifiedBy>
  <dcterms:modified xsi:type="dcterms:W3CDTF">2004-06-10T11:28:00Z</dcterms:modified>
  <cp:revision>2</cp:revision>
  <dc:subject/>
  <dc:title> </dc:title>
</cp:coreProperties>
</file>