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748"/>
        <w:gridCol w:w="1122"/>
        <w:gridCol w:w="2244"/>
      </w:tblGrid>
      <w:tr>
        <w:trPr/>
        <w:tc>
          <w:tcPr>
            <w:tcW w:w="8040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 w:val="28"/>
                <w:szCs w:val="28"/>
                <w:rtl w:val="true"/>
              </w:rPr>
              <w:t>الجغرافيا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بحث في خريطة عن موقع مدينتي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>قريتي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rtl w:val="true"/>
              </w:rPr>
              <w:t>يتعلم التلاميذ توظيف الخريطة في تحديد الموقع واستخلاص فوائده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خريطة تضاريس المغرب مصحوبة بالمفتاح والمقياس و الإتجاه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خريطة جدارية للمغرب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تئناس أولي بعملية تحديد الموقع باعتماد الخريطة، وبالفائدة من تحديده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خريطة جدارية للمغرب أو مرسومة على السبورة تتضمن الجبال والمدن الكبرى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طى في البداية فكرة أولية عن مدلول الخريطة بكونها رسما يمثل الأرض أو بعض أجزائها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وجه المدرس انتباه التلاميذ إلى أن توظيف الخريطة في تحديد موقع المدينة أو القرية التي نقطن بها، يفيدنا في اكتشاف معطيات جغرافية مدينتنا أو قريتنا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لم طريقة تحديد الموقع واستخلاص أهمية تحديده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خريطة الكتاب المدرسي مع التركيز على المفتاح، الإتجاه، المقيا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ظف كذلك خريطة جدارية للمغرب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يشرح مدلول المفتاح، الإتجاه، المقياس من خلال أمثلة من الخريطة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ويمكن إضافة قرى أو مدن أخرى مثل المدينة أو القرية التي يقطن بها التلميذ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تاح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تشرح الرموز وتوظف لقراءة معطيات  الخريطة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وهنا توظف مكتسبات الدرس الثال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تجاه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تقرأ الإتجاهات الأربع وتوظف لتحديد موقع المناطق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توظف هنا مكتسبات الدرس الثان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قياس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يقرأ المدرس مع التلاميذ المقياس ويوظف لحساب المسافة علما بأن المقياس سوف يكون موضوع الدرس الثامن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إبراز صفات موقع المدينة أو القرية من خلال المعطيات التضاريسية والموقع الساحلي</w:t>
            </w:r>
            <w:r>
              <w:rPr>
                <w:sz w:val="20"/>
                <w:szCs w:val="20"/>
                <w:rtl w:val="true"/>
              </w:rPr>
              <w:t xml:space="preserve">: ( </w:t>
            </w:r>
            <w:r>
              <w:rPr>
                <w:sz w:val="20"/>
                <w:sz w:val="20"/>
                <w:szCs w:val="20"/>
                <w:rtl w:val="true"/>
              </w:rPr>
              <w:t>الجبال، المناطق غير الجبلية، قرب البحر</w:t>
            </w:r>
            <w:r>
              <w:rPr>
                <w:sz w:val="20"/>
                <w:szCs w:val="20"/>
                <w:rtl w:val="true"/>
              </w:rPr>
              <w:t xml:space="preserve">...) </w:t>
            </w:r>
            <w:r>
              <w:rPr>
                <w:sz w:val="20"/>
                <w:sz w:val="20"/>
                <w:szCs w:val="20"/>
                <w:rtl w:val="true"/>
              </w:rPr>
              <w:t>من خلال رموز الخريطة مع إبراز انعكاسات هذا الموقع على أنشطة السكان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بط تحديد الموقع بالخريطة وبالقدرة على توظيفها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بير مرك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صيلة الدرس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إبراز أهمية الخريطة في تحديد الموقع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إبراز أهمية تحديد الموقع في معرفة إمكانيات المنطقة التي نعيش فيها وفي تفسير نوع الأنشطة التي يمارسها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540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طلب المدرس اقتراح ملخص من طرف التلاميذ كما يسألهم عن المصطلحات الصعبة في الدرس قبل قراء الملخص المقترح في الكتاب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ب على توظيف الخريطة لتحديد الموقع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خريطة الكتاب المدرسي أو خريطة جدارية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درب التلاميذ على توظيف الخريطة في تحديد الموقع، واستخلاص خصائصه من مضمونها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ويد التلاميذ على التعامل مع الخريطة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خريطة جدارية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سح المجال للتلاميذ من أجل التعامل مع خريطة المغرب بشكل مستمر حتى خارج الدرس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1134" w:right="1134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20:07:00Z</dcterms:created>
  <dc:creator>mhaiti</dc:creator>
  <dc:description/>
  <dc:language>en-US</dc:language>
  <cp:lastModifiedBy>mhaiti</cp:lastModifiedBy>
  <dcterms:modified xsi:type="dcterms:W3CDTF">2003-12-21T20:31:00Z</dcterms:modified>
  <cp:revision>2</cp:revision>
  <dc:subject/>
  <dc:title> </dc:title>
</cp:coreProperties>
</file>