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2030"/>
        <w:gridCol w:w="1870"/>
        <w:gridCol w:w="2244"/>
      </w:tblGrid>
      <w:tr>
        <w:trPr/>
        <w:tc>
          <w:tcPr>
            <w:tcW w:w="8040" w:type="dxa"/>
            <w:gridSpan w:val="5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39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دعم خاص وأنشطة موازية</w:t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عم التلاميذ الضعاف، والقيام بأنشطة موازية للمتفوقين</w:t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بو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ناقشة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وار</w:t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24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الات</w:t>
            </w:r>
          </w:p>
        </w:tc>
        <w:tc>
          <w:tcPr>
            <w:tcW w:w="411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داف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دعم خاص</w:t>
            </w:r>
          </w:p>
        </w:tc>
        <w:tc>
          <w:tcPr>
            <w:tcW w:w="24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لاحظ معالم الحي الذي أسكن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نجز تصميما لفصل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حسب مقياسا انطلاقا من الفصل الدراس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تعلم حساب كثافة انطلاقا من الفصل الدراس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القاعدة والقانو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يف أنظم عملي في البيت وال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كيف أصغي بشكل نشيط وأتواصل</w:t>
            </w:r>
            <w:r>
              <w:rPr>
                <w:rtl w:val="true"/>
              </w:rPr>
              <w:t>.</w:t>
            </w:r>
          </w:p>
        </w:tc>
        <w:tc>
          <w:tcPr>
            <w:tcW w:w="411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درب على جمع معلومات حول مآثر تاريخية في قرية المتعل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رف على بعض أدوار هذه المعالم التاريخية وتطور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حسيس بدور بعض الشخصيات في التاريخ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تسب المتعلم طريقة لإنجاز تصمي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طبق هذه الطريقة من خلال وضع تصميم لفصل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ضع تصميما للفصل وفق مقياس يجعل التصميم مطابقا للواق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حسب المسافات بواسطة المقيا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عرف على معنى الكث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عرف على قاعدة حساب الكثافة ويطبق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لتعرف أهمية القواعد والقوانين في حياتن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علم وضع قانون للتعامل داخل ال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دراك أهمية النظام في الحياة والتمرن عل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رتب ويبره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علم الإصغاء لما يقول الآخر للتواصل معه بشكل أفض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مرن على قواعد الإصغاء النشيط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نشطة موازية</w:t>
            </w:r>
          </w:p>
        </w:tc>
        <w:tc>
          <w:tcPr>
            <w:tcW w:w="24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رحية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دجاجة البخيل</w:t>
            </w:r>
          </w:p>
        </w:tc>
        <w:tc>
          <w:tcPr>
            <w:tcW w:w="411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درب على أداء الأدوا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16:00Z</dcterms:created>
  <dc:creator>mhaiti</dc:creator>
  <dc:description/>
  <dc:language>en-US</dc:language>
  <cp:lastModifiedBy>mhaiti</cp:lastModifiedBy>
  <dcterms:modified xsi:type="dcterms:W3CDTF">2004-04-20T10:16:00Z</dcterms:modified>
  <cp:revision>1</cp:revision>
  <dc:subject/>
  <dc:title> </dc:title>
</cp:coreProperties>
</file>