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1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96"/>
        <w:gridCol w:w="1095"/>
        <w:gridCol w:w="935"/>
        <w:gridCol w:w="935"/>
        <w:gridCol w:w="935"/>
        <w:gridCol w:w="2346"/>
      </w:tblGrid>
      <w:tr>
        <w:trPr/>
        <w:tc>
          <w:tcPr>
            <w:tcW w:w="8142" w:type="dxa"/>
            <w:gridSpan w:val="7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203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جغرافيا</w:t>
            </w:r>
          </w:p>
        </w:tc>
        <w:tc>
          <w:tcPr>
            <w:tcW w:w="2346" w:type="dxa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624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تعرف المرافق الكبرى لمدرستي</w:t>
            </w:r>
          </w:p>
        </w:tc>
      </w:tr>
      <w:tr>
        <w:trPr/>
        <w:tc>
          <w:tcPr>
            <w:tcW w:w="814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هدا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صنف المتعلم مرافق مدرسته ويعي أهميتها</w:t>
            </w:r>
          </w:p>
        </w:tc>
      </w:tr>
      <w:tr>
        <w:trPr/>
        <w:tc>
          <w:tcPr>
            <w:tcW w:w="814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شكل تجسيدي لمدرسة زينب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سم لتوزيع مرافق مدرسة زينب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142" w:type="dxa"/>
            <w:gridSpan w:val="7"/>
            <w:tcBorders>
              <w:top w:val="single" w:sz="6" w:space="0" w:color="000080"/>
              <w:left w:val="single" w:sz="6" w:space="0" w:color="FFFFFF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ل والتقنيات</w:t>
            </w:r>
          </w:p>
        </w:tc>
        <w:tc>
          <w:tcPr>
            <w:tcW w:w="328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مهد تعلمي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ثارة تساؤلات لدى المتعلم حول موضوع الدرس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ورة مدرسة التلميذ</w:t>
            </w:r>
          </w:p>
        </w:tc>
        <w:tc>
          <w:tcPr>
            <w:tcW w:w="328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 خلال الصورة أو مدرسة التلاميذ يتم تقريب الهدف من الدرس، فيتعرف التلاميذ على أن موضوع الدرس يتمحور حول معرفة مرافق المدرسة مع تحديد وظائف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كيف أتعلم؟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صد مرافق المدرسة وتصنيفها حسب وظائفها واستيعاب تنظيم توزيعها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شكل تجسيدي لمدرسة زينب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جدول ورسم مبسط حول توزيع مرافق المدرسة</w:t>
            </w:r>
          </w:p>
        </w:tc>
        <w:tc>
          <w:tcPr>
            <w:tcW w:w="328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تم التأكيد على أن الدرس سوف يعتمد على نموذج لمدرسة من خلال الشكل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تم التدرج بعملية وصف مرافق المدرسة عبر المراحل التالية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0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قوم التلاميذ برصد مكونات المدرسة عن طريق التأكيد من اللائحة الموضحة بجانب الشكل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هنا يستوعب التلاميذ معنى رصد مكونات المدرس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0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تم البحث عن الوظائف التي تؤديها مرافق المدرسة وبعد ذلك يتم تصنيف هذه المرافق حسب وظيفته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توضيح الشكل الذي تتوزع به هذه المرافق والبحث عما يمكن أن يفسر هذا التوزيع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تخلاص فكرة عامة عن توزيع المرافق التي تتوفر عليها المدرسة وما يفسر توزيعه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يساير التلاميذ نفس المراحل للتعرف على مكونات مدرستهم وهذا العمل هو بمثابة تطبي</w:t>
            </w:r>
            <w:r>
              <w:rPr>
                <w:sz w:val="22"/>
                <w:sz w:val="22"/>
                <w:szCs w:val="22"/>
                <w:rtl w:val="true"/>
              </w:rPr>
              <w:t>ق</w:t>
            </w:r>
            <w:r>
              <w:rPr>
                <w:sz w:val="22"/>
                <w:sz w:val="22"/>
                <w:szCs w:val="22"/>
                <w:rtl w:val="true"/>
              </w:rPr>
              <w:t xml:space="preserve"> وتدريب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ماذا أتعلم؟</w:t>
            </w:r>
          </w:p>
        </w:tc>
        <w:tc>
          <w:tcPr>
            <w:tcW w:w="6642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توصل التلاميذ إلى أنهم تعلموا من الدرس طريقة تمكنهم من تنظيم ملاحظاتهم لمكونات فضائهم المدرسي 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لخص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رسيخ منهجية ملاحظة مكونات المحيط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لخص مركز</w:t>
            </w:r>
          </w:p>
        </w:tc>
        <w:tc>
          <w:tcPr>
            <w:tcW w:w="328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ستوعب التلاميذ منهجية ملاحظة ومعرفة مكونات محيطهم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قوم وأدعم تعلمي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عم الوعي بأهمية توفر المدرسة على المرافق وبالتالي الحفاظ عليها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رافق المدرسة</w:t>
            </w:r>
          </w:p>
        </w:tc>
        <w:tc>
          <w:tcPr>
            <w:tcW w:w="328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قارن التلاميذ إنجازاتهم حول مكونات مدرستهم وتتم مناقشة بعض الأعمال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ثار للتلاميذ، من خلال رسومهم، أهمية المرافق مما يستدعي صيانتها من خلال مجموعة من الأنشطة التي يطلب منهم اقتراحها والعمل على إنجازه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متدادات</w:t>
            </w:r>
          </w:p>
        </w:tc>
        <w:tc>
          <w:tcPr>
            <w:tcW w:w="6642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القيام بأنشطة جماعية تعكس اهتمام التلامي</w:t>
            </w:r>
            <w:r>
              <w:rPr>
                <w:sz w:val="22"/>
                <w:sz w:val="22"/>
                <w:szCs w:val="22"/>
                <w:rtl w:val="true"/>
              </w:rPr>
              <w:t>ذ</w:t>
            </w:r>
            <w:r>
              <w:rPr>
                <w:sz w:val="22"/>
                <w:sz w:val="22"/>
                <w:szCs w:val="22"/>
                <w:rtl w:val="true"/>
              </w:rPr>
              <w:t xml:space="preserve"> بمرافق مدرستهم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284" w:right="1134" w:gutter="0" w:header="0" w:top="284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1:30:00Z</dcterms:created>
  <dc:creator>المحيطي</dc:creator>
  <dc:description/>
  <cp:keywords/>
  <dc:language>en-US</dc:language>
  <cp:lastModifiedBy>المحيطي</cp:lastModifiedBy>
  <dcterms:modified xsi:type="dcterms:W3CDTF">2004-04-29T21:50:00Z</dcterms:modified>
  <cp:revision>2</cp:revision>
  <dc:subject/>
  <dc:title> </dc:title>
</cp:coreProperties>
</file>