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538"/>
        <w:gridCol w:w="380"/>
        <w:gridCol w:w="765"/>
        <w:gridCol w:w="1122"/>
        <w:gridCol w:w="2244"/>
      </w:tblGrid>
      <w:tr>
        <w:trPr/>
        <w:tc>
          <w:tcPr>
            <w:tcW w:w="8040" w:type="dxa"/>
            <w:gridSpan w:val="8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163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26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ربية على المواطنة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كيف أصغي بشكل نشيط وأتواصل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تعلم الإصغاء لما يقوله الآخر للتواصل معه بشكل أفض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تمرن على قواعد الإصغاء النشيط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ص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رسوم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413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كتشاف الموضوع</w:t>
            </w:r>
          </w:p>
        </w:tc>
        <w:tc>
          <w:tcPr>
            <w:tcW w:w="9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</w:t>
            </w:r>
          </w:p>
        </w:tc>
        <w:tc>
          <w:tcPr>
            <w:tcW w:w="413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ثارة انتباه التلاميذ لموضوع الدرس عن طريق طرح تساؤل سيتمحور حوله التعلم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كساب المتعلم مهارة الإصغاء بتمرينه على العمليات الفكرية التي يمر عبرها الإصغاء النشيط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إنتباه، الإهتمام، الفهم، الإعاد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9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عب أدوا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</w:t>
            </w:r>
          </w:p>
        </w:tc>
        <w:tc>
          <w:tcPr>
            <w:tcW w:w="413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تتم قراءة النص من طرف المدرس ثم يقرؤه تلميذ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تلميذتان آخران أو ثلاثة تلامي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 xml:space="preserve">يتمرن التلاميذ والتلميذات على العمليات الفكرية التي يمر عبرها الإصغاء النشيط والكيفية التي تترجم بها كل عملية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إنتباه مثلا يفرض على المصغي أن يدير وجهه نحو المتكلم وينظر إليه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طبق المتعلمون ذلك عن طريق تشخيص ثلاث وضعيات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يتحدث تلميذ مع صديقه لكن هذا الأخير لا يطبق قواعد الإصغاء أي لا ينتبه لما يقول ولا يهتم به، يطلب المدرس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ن التلميذ الذي شخص دور المحاور أن يصف شعوره من جراء عدم انتباه صديقه لما يقول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تم عكس الأدوار في الوضعية الثانية ويطالب التلميذ الذي شخص دور عدم الإصغاء بتصور ووصف المشاعر التي أحس بها صديقه والتي سبق أن شعر بها في الوضعية الأولى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سجل التلاميذ ضمن مجموعات ملاحظاتهم حول سلوك التلميذين في الوضعيتين الأولى والثاني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قوم تلميذان آخران بتشخيص الدورين لكن مع مراعاة قواعد الإنصات هذه الم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سجل التلاميذ ضمن مجموعات السلوكات التي تعبر عن إصغاء جيد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لنظر إلى المتكلم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متكلمة، طرح أسئلة، طلب توضيح</w:t>
            </w:r>
            <w:r>
              <w:rPr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مكن تكرار التمرن على الإصغاء النشيط مع فتح نقاش عام بين مجموع التلاميذ انطلاقا من أسئلة حول شعورهم وهم يطبقون قواعد الإصغاء النشيط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65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رسيخ ما سبق لجعل التلاميذ يدركون فائدة ما يتعلمونه ويصلوا إلى فهم قواعد الإصغاء النشيط وفوائده انطلاقا من الإستنتاجات التي تم التوصل إليها ويطبقونها في حياتهم اليوم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ساعد الملخص على احتفاظ التلاميذ بما هو أساسي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يتم استخراج الملخص من التلاميذ، إذا سمح الوقت بذلك، ومقارنته مع ملخص الكتاب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قدرة على تمثل واستيعاب قواعد الإصغاء النشيط، القدرة على التعبير</w:t>
            </w:r>
          </w:p>
        </w:tc>
        <w:tc>
          <w:tcPr>
            <w:tcW w:w="168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سم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كتب التلاميذ حوارا لم تحترم فيه قواعد الإصغاء ويصفون انعكاساته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ولتحقيق الهدف المتوخى يمكن للمدرس من خلال ملاحظته لسلوك التلاميذ في جميع المواد استحضار ورصد مدى استدماجهم لهذا السلوك وتشجيعهم على تطبيق قواعد حسن الإنصات وتعزيز ذلك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65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حضار قواعد الإصغاء النشيط في دروس اللغة العربية خاصة التعبير الشفو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0:42:00Z</dcterms:created>
  <dc:creator>mhaiti</dc:creator>
  <dc:description/>
  <dc:language>en-US</dc:language>
  <cp:lastModifiedBy>mhaiti</cp:lastModifiedBy>
  <dcterms:modified xsi:type="dcterms:W3CDTF">2002-02-18T01:06:00Z</dcterms:modified>
  <cp:revision>1</cp:revision>
  <dc:subject/>
  <dc:title> </dc:title>
</cp:coreProperties>
</file>