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0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96"/>
        <w:gridCol w:w="1095"/>
        <w:gridCol w:w="935"/>
        <w:gridCol w:w="748"/>
        <w:gridCol w:w="1122"/>
        <w:gridCol w:w="2244"/>
      </w:tblGrid>
      <w:tr>
        <w:trPr/>
        <w:tc>
          <w:tcPr>
            <w:tcW w:w="8040" w:type="dxa"/>
            <w:gridSpan w:val="7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askh News"/>
                <w:color w:val="FF0000"/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ى الرابع</w:t>
            </w:r>
          </w:p>
        </w:tc>
        <w:tc>
          <w:tcPr>
            <w:tcW w:w="203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إجتماعيات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244" w:type="dxa"/>
            <w:tcBorders>
              <w:top w:val="single" w:sz="6" w:space="0" w:color="FFFFFF"/>
              <w:left w:val="single" w:sz="6" w:space="0" w:color="000080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جذاذ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بد الرحيم المحيطي</w:t>
            </w:r>
          </w:p>
        </w:tc>
        <w:tc>
          <w:tcPr>
            <w:tcW w:w="614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عنوا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سوق بين الأمس واليوم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هداف</w:t>
            </w:r>
            <w:r>
              <w:rPr>
                <w:rtl w:val="true"/>
              </w:rPr>
              <w:t xml:space="preserve">: 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rtl w:val="true"/>
              </w:rPr>
              <w:t>يتعرف المتعلمون على السوق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تدرب على جمع معلومات حول السوق الذي يرتاده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وسائ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صور تتيح الإطلاع والانفتاح على بيئة أخرى قبل الرجوع إلى بيئة المتعلم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ة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6" w:space="0" w:color="000080"/>
              <w:left w:val="single" w:sz="6" w:space="0" w:color="FFFFFF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وسائل والتقنيات</w:t>
            </w:r>
          </w:p>
        </w:tc>
        <w:tc>
          <w:tcPr>
            <w:tcW w:w="336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نشطة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مهد تعلمي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رف المتعلم تطور السوق الذي يرتاده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ور</w:t>
            </w:r>
          </w:p>
        </w:tc>
        <w:tc>
          <w:tcPr>
            <w:tcW w:w="336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تقديم نماذج من الأسواق للمتعلم حسب تطورها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ملاحظة الإختلاف الموجود بين أنواع الأسواق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قراءة التعليق المرافق للصور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كيف أتعلم؟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تمكين المتعلم من عناصر تساعده على جمع معلومات حول السو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القدرة على وصف تطور السوق وتفسيره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صور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36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rtl w:val="true"/>
              </w:rPr>
              <w:t>*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لاحظة والوصف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يلاحظ المتعلم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ة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صورة رقم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ويصف من خلالهما ومن خلال الجدول السوق 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sz w:val="22"/>
                <w:sz w:val="22"/>
                <w:szCs w:val="22"/>
                <w:rtl w:val="true"/>
              </w:rPr>
              <w:t>دبرا</w:t>
            </w: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>كما هو حاليا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يوظف العناصر التي استعملها في وصف السوق دبرا لوصف السوق الذي يرتاده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لاحظة وإبراز التطور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يلاحظ المتعلم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ة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صورا ومشاهد من حاضر وماضي السوق</w:t>
            </w: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>دبرا</w:t>
            </w: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>ويقرأ معطيات الجدول ويبين التغيرات التي طرأت على هذا السوق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 xml:space="preserve">يفسر المتعلم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ة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التطور الذي عرفه السوق</w:t>
            </w: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>دبرا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يفسر تطور السوق الذي يرتاده باتباع نفس الخطوات التي نهجها عند تفسيره لتطور السوق دبرا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لماذا أتعلم؟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دراك مظاهر وأسباب تطور السوق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ور وجداول</w:t>
            </w:r>
          </w:p>
        </w:tc>
        <w:tc>
          <w:tcPr>
            <w:tcW w:w="336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للوقوف على تطور ظاهرة السوق بين الماضي والحاضر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ملخص</w:t>
            </w:r>
          </w:p>
        </w:tc>
        <w:tc>
          <w:tcPr>
            <w:tcW w:w="6540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راءة متأنية للملخص مع التركيز على العلاقة بين تطور المجتمع وتطور السوق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قوم وأدعم تعلمي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جمع المعلومات والمقارنة فيما بينها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ملاحظة والشهادة الشفوية والعمل الجماعي</w:t>
            </w:r>
          </w:p>
        </w:tc>
        <w:tc>
          <w:tcPr>
            <w:tcW w:w="336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جمع معطيات حول ماضي السوق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مقارنة المعلومات المحصلة مع ما حصله باقي المتعلمون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متدادات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وسيع معارف المتعلم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ة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عمل الميداني</w:t>
            </w:r>
          </w:p>
        </w:tc>
        <w:tc>
          <w:tcPr>
            <w:tcW w:w="336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بحث عن بعض المنتوجات التي كانت متوفرة في الأسواق من قبل واختفت أو العكس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9639" w:h="12472"/>
      <w:pgMar w:left="1134" w:right="1134" w:gutter="0" w:header="0" w:top="567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11:25:00Z</dcterms:created>
  <dc:creator>mhaiti</dc:creator>
  <dc:description/>
  <dc:language>en-US</dc:language>
  <cp:lastModifiedBy>mhaiti</cp:lastModifiedBy>
  <dcterms:modified xsi:type="dcterms:W3CDTF">2003-12-30T11:41:00Z</dcterms:modified>
  <cp:revision>1</cp:revision>
  <dc:subject/>
  <dc:title> </dc:title>
</cp:coreProperties>
</file>