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1925</wp:posOffset>
                </wp:positionH>
                <wp:positionV relativeFrom="paragraph">
                  <wp:posOffset>-571500</wp:posOffset>
                </wp:positionV>
                <wp:extent cx="1306195" cy="342900"/>
                <wp:effectExtent l="81915" t="81280" r="508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رقم الجذاذة 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12.75pt;margin-top:-45pt;width:102.8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رقم الجذاذة 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9535</wp:posOffset>
                </wp:positionH>
                <wp:positionV relativeFrom="paragraph">
                  <wp:posOffset>-571500</wp:posOffset>
                </wp:positionV>
                <wp:extent cx="2493645" cy="342900"/>
                <wp:effectExtent l="81915" t="81280" r="5080" b="289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ـــادة الاجـتــماعــ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05pt;margin-top:-45pt;width:196.3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ـــادة الاجـتــماعــيـ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-5715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2pt;margin-top:-45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9535</wp:posOffset>
                </wp:positionH>
                <wp:positionV relativeFrom="paragraph">
                  <wp:posOffset>-114300</wp:posOffset>
                </wp:positionV>
                <wp:extent cx="2374900" cy="342900"/>
                <wp:effectExtent l="81280" t="81280" r="5715" b="1784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جغرافي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7.05pt;margin-top:-9pt;width:186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جغرافي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0</wp:posOffset>
                </wp:positionH>
                <wp:positionV relativeFrom="paragraph">
                  <wp:posOffset>-7620</wp:posOffset>
                </wp:positionV>
                <wp:extent cx="5462270" cy="571500"/>
                <wp:effectExtent l="81280" t="81280" r="5715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أتعرف مناخ المغرب/رسم مبيان للحرارة والتساقطات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14.5pt;margin-top:-0.6pt;width:430.0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أتعرف مناخ المغرب/رسم مبيان للحرارة والتساقطات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0</wp:posOffset>
                </wp:positionH>
                <wp:positionV relativeFrom="paragraph">
                  <wp:posOffset>152400</wp:posOffset>
                </wp:positionV>
                <wp:extent cx="5581015" cy="914400"/>
                <wp:effectExtent l="100965" t="81280" r="25400" b="1060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914400"/>
                        </a:xfrm>
                        <a:custGeom>
                          <a:avLst/>
                          <a:gdLst>
                            <a:gd name="textAreaLeft" fmla="*/ 675720 w 3164040"/>
                            <a:gd name="textAreaRight" fmla="*/ 2488320 w 3164040"/>
                            <a:gd name="textAreaTop" fmla="*/ 20160 h 518400"/>
                            <a:gd name="textAreaBottom" fmla="*/ 3772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880"/>
                              </a:moveTo>
                              <a:arcTo wR="21600" hR="20153" stAng="-7304956" swAng="838948"/>
                              <a:lnTo>
                                <a:pt x="4613" y="844"/>
                              </a:lnTo>
                              <a:arcTo wR="21600" hR="20153" stAng="-6466008" swAng="2132016"/>
                              <a:lnTo>
                                <a:pt x="16987" y="4024"/>
                              </a:lnTo>
                              <a:arcTo wR="21600" hR="20153" stAng="-4333992" swAng="838948"/>
                              <a:lnTo>
                                <a:pt x="18900" y="1251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308297"/>
                              <a:lnTo>
                                <a:pt x="14287" y="15984"/>
                              </a:lnTo>
                              <a:arcTo wR="21600" hR="20153" stAng="-4803341" swAng="-1193319"/>
                              <a:lnTo>
                                <a:pt x="7313" y="19164"/>
                              </a:lnTo>
                              <a:arcTo wR="21600" hR="20153" stAng="-5996659" swAng="-1308297"/>
                              <a:lnTo>
                                <a:pt x="2700" y="12511"/>
                              </a:lnTo>
                              <a:close/>
                            </a:path>
                            <a:path fill="none" w="21600" h="21600">
                              <a:moveTo>
                                <a:pt x="7313" y="15984"/>
                              </a:moveTo>
                              <a:arcTo wR="21600" hR="20153" stAng="-5996659" swAng="-469349"/>
                              <a:lnTo>
                                <a:pt x="7313" y="19164"/>
                              </a:lnTo>
                            </a:path>
                            <a:path fill="none" w="21600" h="21600">
                              <a:moveTo>
                                <a:pt x="14287" y="15984"/>
                              </a:moveTo>
                              <a:arcTo wR="21600" hR="20153" stAng="-4803341" swAng="469349"/>
                              <a:lnTo>
                                <a:pt x="14287" y="19164"/>
                              </a:lnTo>
                            </a:path>
                            <a:path fill="none" w="21600" h="21600">
                              <a:moveTo>
                                <a:pt x="4613" y="4024"/>
                              </a:moveTo>
                              <a:lnTo>
                                <a:pt x="4613" y="16564"/>
                              </a:lnTo>
                            </a:path>
                            <a:path fill="none" w="21600" h="21600">
                              <a:moveTo>
                                <a:pt x="16987" y="4024"/>
                              </a:moveTo>
                              <a:lnTo>
                                <a:pt x="16987" y="1656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كتشاف نوعي المناخ السائدين في المغرب، واستخراج الخصائص المميزة لكل منهما انطلاقا من قراءة وتحليل المبي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وسائل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 خريطة مناخ المغرب ـ مرصد الرباط والعيون ـ جدول التساقط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5pt;margin-top:12pt;width:439.4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كتشاف نوعي المناخ السائدين في المغرب، واستخراج الخصائص المميزة لكل منهما انطلاقا من قراءة وتحليل المبي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وسائل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 خريطة مناخ المغرب ـ مرصد الرباط والعيون ـ جدول التساقطات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260</wp:posOffset>
                </wp:positionH>
                <wp:positionV relativeFrom="paragraph">
                  <wp:posOffset>137160</wp:posOffset>
                </wp:positionV>
                <wp:extent cx="1306195" cy="457200"/>
                <wp:effectExtent l="113030" t="83185" r="3619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custGeom>
                          <a:avLst/>
                          <a:gdLst>
                            <a:gd name="textAreaLeft" fmla="*/ 173880 w 740520"/>
                            <a:gd name="textAreaRight" fmla="*/ 566640 w 740520"/>
                            <a:gd name="textAreaTop" fmla="*/ 60840 h 259200"/>
                            <a:gd name="textAreaBottom" fmla="*/ 198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59" y="11787"/>
                              </a:lnTo>
                              <a:lnTo>
                                <a:pt x="368" y="13595"/>
                              </a:lnTo>
                              <a:lnTo>
                                <a:pt x="3289" y="13835"/>
                              </a:lnTo>
                              <a:lnTo>
                                <a:pt x="1447" y="16200"/>
                              </a:lnTo>
                              <a:lnTo>
                                <a:pt x="4330" y="15675"/>
                              </a:lnTo>
                              <a:lnTo>
                                <a:pt x="3163" y="18437"/>
                              </a:lnTo>
                              <a:lnTo>
                                <a:pt x="5813" y="17184"/>
                              </a:lnTo>
                              <a:lnTo>
                                <a:pt x="5400" y="20153"/>
                              </a:lnTo>
                              <a:lnTo>
                                <a:pt x="7635" y="18257"/>
                              </a:lnTo>
                              <a:lnTo>
                                <a:pt x="8005" y="21232"/>
                              </a:lnTo>
                              <a:lnTo>
                                <a:pt x="9673" y="18822"/>
                              </a:lnTo>
                              <a:lnTo>
                                <a:pt x="10800" y="21600"/>
                              </a:lnTo>
                              <a:lnTo>
                                <a:pt x="11787" y="18841"/>
                              </a:lnTo>
                              <a:lnTo>
                                <a:pt x="13595" y="21232"/>
                              </a:lnTo>
                              <a:lnTo>
                                <a:pt x="13835" y="18311"/>
                              </a:lnTo>
                              <a:lnTo>
                                <a:pt x="16200" y="20153"/>
                              </a:lnTo>
                              <a:lnTo>
                                <a:pt x="15675" y="17270"/>
                              </a:lnTo>
                              <a:lnTo>
                                <a:pt x="18437" y="18437"/>
                              </a:lnTo>
                              <a:lnTo>
                                <a:pt x="17184" y="15787"/>
                              </a:lnTo>
                              <a:lnTo>
                                <a:pt x="20153" y="16200"/>
                              </a:lnTo>
                              <a:lnTo>
                                <a:pt x="18257" y="13965"/>
                              </a:lnTo>
                              <a:lnTo>
                                <a:pt x="21232" y="13595"/>
                              </a:lnTo>
                              <a:lnTo>
                                <a:pt x="18822" y="11927"/>
                              </a:lnTo>
                              <a:lnTo>
                                <a:pt x="21600" y="10800"/>
                              </a:lnTo>
                              <a:lnTo>
                                <a:pt x="18841" y="9813"/>
                              </a:lnTo>
                              <a:lnTo>
                                <a:pt x="21232" y="8005"/>
                              </a:lnTo>
                              <a:lnTo>
                                <a:pt x="18311" y="7765"/>
                              </a:lnTo>
                              <a:lnTo>
                                <a:pt x="20153" y="5400"/>
                              </a:lnTo>
                              <a:lnTo>
                                <a:pt x="17270" y="5925"/>
                              </a:lnTo>
                              <a:lnTo>
                                <a:pt x="18437" y="3163"/>
                              </a:lnTo>
                              <a:lnTo>
                                <a:pt x="15787" y="4416"/>
                              </a:lnTo>
                              <a:lnTo>
                                <a:pt x="16200" y="1447"/>
                              </a:lnTo>
                              <a:lnTo>
                                <a:pt x="13965" y="3343"/>
                              </a:lnTo>
                              <a:lnTo>
                                <a:pt x="13595" y="368"/>
                              </a:lnTo>
                              <a:lnTo>
                                <a:pt x="11927" y="2778"/>
                              </a:lnTo>
                              <a:lnTo>
                                <a:pt x="10800" y="0"/>
                              </a:lnTo>
                              <a:lnTo>
                                <a:pt x="9813" y="2759"/>
                              </a:lnTo>
                              <a:lnTo>
                                <a:pt x="8005" y="368"/>
                              </a:lnTo>
                              <a:lnTo>
                                <a:pt x="7765" y="3289"/>
                              </a:lnTo>
                              <a:lnTo>
                                <a:pt x="5400" y="1447"/>
                              </a:lnTo>
                              <a:lnTo>
                                <a:pt x="5925" y="4330"/>
                              </a:lnTo>
                              <a:lnTo>
                                <a:pt x="3163" y="3163"/>
                              </a:lnTo>
                              <a:lnTo>
                                <a:pt x="4416" y="5813"/>
                              </a:lnTo>
                              <a:lnTo>
                                <a:pt x="1447" y="5400"/>
                              </a:lnTo>
                              <a:lnTo>
                                <a:pt x="3343" y="7635"/>
                              </a:lnTo>
                              <a:lnTo>
                                <a:pt x="368" y="8005"/>
                              </a:lnTo>
                              <a:lnTo>
                                <a:pt x="2778" y="967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حص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53.8pt;margin-top:10.8pt;width:102.8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حص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992"/>
        <w:gridCol w:w="1124"/>
        <w:gridCol w:w="1122"/>
        <w:gridCol w:w="1122"/>
      </w:tblGrid>
      <w:tr>
        <w:trPr>
          <w:trHeight w:val="52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197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رأ المتعلم نص الانطلاق والوضعية التالية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سبق أن تعرفت معنى الطقس والمناخ وكيفية قياس الحرارة والتساقطات، وتتعرف يوميا عن طريق النشرة الجوية التي تبثها الإذاعة والتلفزة حالة الطقس في المغرب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ومن خلال هذا الدرس ستتعرف مناخ بلادك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فما هي خصائصه؟ وكيف تنجز مبيانا للحرارة والتساقطات؟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نطلق الأستاذ من مكتسبات المتعلم السابقة حول الطقس والمناخ، ومن ملاحظتهم اليومية للنشرة الجوية لإثارة اهتمامهم بموضوع الدرس والإعلان عن المحاور الأساس فيه على شكل تساؤل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مكتسبات المتعلم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ربط مع مكتسبات المتعلم السابقة ومع الحياة اليومية وطرح التساؤلات الأساس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مهد لتعلمي</w:t>
            </w:r>
          </w:p>
        </w:tc>
      </w:tr>
      <w:tr>
        <w:trPr>
          <w:trHeight w:val="46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لاحظ الخريط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ثم سم نوعي المناخ اللذين يوجدان في المغرب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حدد المناطق التي يسود فيها كل من المناخين في الخريط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تعرف المتعلم على معنى مرصد في زاوية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أنمي معجمي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 xml:space="preserve">، قبل الشروع في تحديد موقع مدينة الرباط على الخريط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تحليل معطيات المرص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تبع المتعلم في هذا التحليل الخطوات الواردة في الدرس حيث يستعين بسلم الحرارة لاستخراج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باين في معدلات الحرارة خلال السن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رتفاع معدل درجة الحرارة في فصل الصيف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يونيو ـ يوليوز ـ غشت ـ شتنبر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حيث تتجاوز الحرارة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عتدال الحرارة في فصل الشتاء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دجنبر ـ يناير ـ فبراير ـ مارس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حيث تتراوح معدلات درجات الحرارة بين </w:t>
            </w:r>
            <w:r>
              <w:rPr>
                <w:sz w:val="22"/>
                <w:szCs w:val="22"/>
              </w:rPr>
              <w:t>12.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ة و</w:t>
            </w:r>
            <w:r>
              <w:rPr>
                <w:sz w:val="22"/>
                <w:szCs w:val="22"/>
              </w:rPr>
              <w:t>14.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ستخلص المتعلم مميزات الحرارة في المناخ المتوسطي بالمغرب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تبع المتعلم الأشرطة التي تمثل التساقطات لرصد تباين معدلاتها خلال السنة وتحديد الفصل الجاف والفصل الرط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1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ــ يوظف الأستاذ خريطة المغرب 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الدعامة 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>1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ليتوصل المتعلم إلى أنه يوجد بالمغرب نوعان من المناخ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متوسطي في القسم الشمالي للبلاد، وصحراوي في القسم الجنوبي منه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ــ يوجه الأستاذ المتعلم لملاحظة المبيان 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الدعامة 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>2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المتعلق بالمناخ المتوسطي وقراءة اسم المرصد ثم الاستعانة بشروح المعجم لتعرف معنى مرصد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. 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ــ يدعو الأستاذ المتعلمين إلى اتباع الخطوات الواردة في الدرس اعتمادا على 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الدعامة 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>2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مرصد الرباط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) 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من أجل استخراج تباين معدلات الحرارة من حيث الارتفاع والاعتدال،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ــ يدعو الأستاذ المتعلمين إلى استخلاص مميزات الحرارة في المناخ المتوسطي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 xml:space="preserve">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الدعامة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خريطة مناخ المغرب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الدعامة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رصد الرباط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اكتشاف نوعي المناخ السائدين في المغرب وخصائص كل منهم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بين مميزات المناخ المتوسطي في المغر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20"/>
                <w:lang w:val="ar-SA" w:eastAsia="en-US"/>
              </w:rPr>
            </w:pPr>
            <w:r>
              <w:rPr>
                <w:rtl w:val="true"/>
              </w:rPr>
              <w:t>أبني تعلمي</w:t>
            </w:r>
          </w:p>
        </w:tc>
      </w:tr>
    </w:tbl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2693"/>
        <w:gridCol w:w="1020"/>
        <w:gridCol w:w="1121"/>
        <w:gridCol w:w="1183"/>
      </w:tblGrid>
      <w:tr>
        <w:trPr>
          <w:trHeight w:val="526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197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2"/>
                <w:szCs w:val="22"/>
                <w:lang w:val="ar-SA" w:eastAsia="en-US"/>
              </w:rPr>
            </w:pPr>
            <w:r>
              <w:rPr>
                <w:color w:val="FF0000"/>
                <w:sz w:val="22"/>
                <w:szCs w:val="22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 w:eastAsia="en-US"/>
              </w:rPr>
            </w:pPr>
            <w:r>
              <w:rPr>
                <w:sz w:val="22"/>
                <w:szCs w:val="2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72735</wp:posOffset>
                      </wp:positionH>
                      <wp:positionV relativeFrom="paragraph">
                        <wp:posOffset>-9525</wp:posOffset>
                      </wp:positionV>
                      <wp:extent cx="2199005" cy="1379855"/>
                      <wp:effectExtent l="76200" t="0" r="0" b="7620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5205" cy="1456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81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ــ يعتبر الشهر جافا عندما يقل معدل التساقطات فيه عن ضعف معدل درجة الحرار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ــ يعتبر الشهر رطبا عندما يساوي أو يتجاوز معدل التساقطات فيه ضعف معدل الحرار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عتبارا لذلك يقسم سلم الحرارة وسلم التساقطات وفق القاعدة التال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  <w:rtl w:val="true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  <w:lang w:val="fr-FR"/>
                                    </w:rPr>
                                    <w:t>P= 2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  <w:lang w:val="fr-FR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تساقطات ــ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  <w:lang w:val="fr-FR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رار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في الشهور الجافة يتجاوز منحنى الحرارة أشرطة التساقطات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9.15pt;height:114.65pt;mso-wrap-distance-left:9.05pt;mso-wrap-distance-right:9.05pt;mso-wrap-distance-top:0pt;mso-wrap-distance-bottom:0pt;margin-top:-0.75pt;mso-position-vertical-relative:text;margin-left:417.05pt;mso-position-horizontal-relative:page">
                      <v:shadow on="t" color="#808080" offset="-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ــ يعتبر الشهر جافا عندما يقل معدل التساقطات فيه عن ضعف معدل درجة الحرارة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ــ يعتبر الشهر رطبا عندما يساوي أو يتجاوز معدل التساقطات فيه ضعف معدل الحرارة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عتبارا لذلك يقسم سلم الحرارة وسلم التساقطات وفق القاعدة التالية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0"/>
                                <w:szCs w:val="20"/>
                                <w:rtl w:val="true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0"/>
                                <w:szCs w:val="20"/>
                                <w:lang w:val="fr-FR"/>
                              </w:rPr>
                              <w:t>P= 2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0"/>
                                <w:szCs w:val="20"/>
                                <w:lang w:val="fr-FR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0"/>
                                <w:szCs w:val="20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تساقطات ــ 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0"/>
                                <w:szCs w:val="20"/>
                                <w:lang w:val="fr-FR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0"/>
                                <w:szCs w:val="20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في الشهور الجافة يتجاوز منحنى الحرارة أشرطة التساقطات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ــ يتبين المتعلم بعد ذلك من الجدول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مجموع التساقطات السنوية في مرصد الرباط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lang w:val="fr-FR"/>
              </w:rPr>
              <w:t>501mm</w:t>
            </w:r>
            <w:r>
              <w:rPr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 ثم يستخلص المتعلم مميزات التساقطات في هذا المناخ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ناخ رطب في فصل الشتاء وجاف في فصل الصيف مع معدلات متوسطة للتساقطات قلما تصل إلى</w:t>
            </w:r>
            <w:r>
              <w:rPr>
                <w:sz w:val="22"/>
                <w:szCs w:val="22"/>
                <w:lang w:val="fr-FR"/>
              </w:rPr>
              <w:t>1000mm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 السنة باستثناء المناطق الجبل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ستنتج المتعلم خصائص المناخ المتوسطي في المغرب وهي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عتدل ورطب شتاء، حار وجاف صيف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تبع المتعلم نفس الخطوات التي اعتمدها في تحليل خصائص المناخ المتوسطي لاستخلاص مميزات المناخ الصحراوي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حرارة مرتفعة طول السنة تتعدى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درجة وتساقطات قليلة إلى ناذرة يقل معدلها السنوي عن </w:t>
            </w:r>
            <w:r>
              <w:rPr>
                <w:sz w:val="22"/>
                <w:szCs w:val="22"/>
                <w:lang w:val="fr-FR"/>
              </w:rPr>
              <w:t>200mm</w:t>
            </w:r>
            <w:r>
              <w:rPr>
                <w:sz w:val="22"/>
                <w:szCs w:val="22"/>
                <w:rtl w:val="true"/>
              </w:rPr>
              <w:t xml:space="preserve"> ( </w:t>
            </w:r>
            <w:r>
              <w:rPr>
                <w:sz w:val="22"/>
                <w:szCs w:val="22"/>
                <w:lang w:val="fr-FR"/>
              </w:rPr>
              <w:t>29mm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 مرصد العيون</w:t>
            </w:r>
            <w:r>
              <w:rPr>
                <w:sz w:val="22"/>
                <w:szCs w:val="22"/>
                <w:rtl w:val="true"/>
              </w:rPr>
              <w:t>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ساعد الأستاذ المتعلم على تعرف الفصل الجاف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الصيف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اي ــ يونيو ــ يوليوز ــ غشت ــ شتنبر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 والفصل الرطب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الخريف والشتاء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وجه الأستاذ انتباه المتعلمين إلى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 ويحللون جدول مجموع التساقطات السنوية في مرصدي الرباط والعيو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حث الأستاذ المتعلمين على تتبع نفس الخطوات التي اعتمدوها في تحليليهم لخصائص المناخ المتوسطي لاستخلاص مميزات المناخ الصحراو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نص تحليلي لخصائص الفصل الجاف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 الدعامة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دول مجموع التساقطات السنوية في مرصدي الرباط والعيو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ـ الدعامة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رصد العيون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عرف خصائص الفصل الجاف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قدرة على استنباط معطيات من جدول التساقطات السنو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بين مميزات المناخ الصحراوي في المغر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أبني تعلم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تابع</w:t>
            </w:r>
            <w:r>
              <w:rPr>
                <w:b/>
                <w:bCs/>
                <w:color w:val="FF0000"/>
                <w:rtl w:val="true"/>
              </w:rPr>
              <w:t>)</w:t>
            </w:r>
          </w:p>
        </w:tc>
      </w:tr>
      <w:tr>
        <w:trPr>
          <w:trHeight w:val="466" w:hRule="atLeast"/>
        </w:trPr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rtl w:val="true"/>
              </w:rPr>
              <w:t>يوجد في المغرب نوعان من المناخ هما</w:t>
            </w:r>
            <w:r>
              <w:rPr>
                <w:b/>
                <w:bCs/>
                <w:color w:val="800080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80"/>
                <w:rtl w:val="true"/>
              </w:rPr>
              <w:t>مناخ متوسطي ومناخ صحراوي</w:t>
            </w:r>
            <w:r>
              <w:rPr>
                <w:b/>
                <w:bCs/>
                <w:color w:val="8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rtl w:val="true"/>
              </w:rPr>
              <w:t>مميزات المناخ المتوسطي هي</w:t>
            </w:r>
            <w:r>
              <w:rPr>
                <w:b/>
                <w:bCs/>
                <w:color w:val="800080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80"/>
                <w:rtl w:val="true"/>
              </w:rPr>
              <w:t>حرارة مرتفعة صيفا ومعتدلة شتاء، ومعدلات متوسطة للتساقطات</w:t>
            </w:r>
            <w:r>
              <w:rPr>
                <w:b/>
                <w:bCs/>
                <w:color w:val="800080"/>
                <w:rtl w:val="true"/>
              </w:rPr>
              <w:t>.</w:t>
            </w:r>
            <w:r>
              <w:rPr>
                <w:b/>
                <w:b/>
                <w:bCs/>
                <w:color w:val="800080"/>
                <w:rtl w:val="true"/>
              </w:rPr>
              <w:t>أما خصائصه</w:t>
            </w:r>
            <w:r>
              <w:rPr>
                <w:b/>
                <w:bCs/>
                <w:color w:val="800080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80"/>
                <w:rtl w:val="true"/>
              </w:rPr>
              <w:t>فهو رطب شتاء وحار وجاف صيفا</w:t>
            </w:r>
            <w:r>
              <w:rPr>
                <w:b/>
                <w:bCs/>
                <w:color w:val="8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rtl w:val="true"/>
              </w:rPr>
              <w:t>مميزات المناخ الصحراوي هي</w:t>
            </w:r>
            <w:r>
              <w:rPr>
                <w:b/>
                <w:bCs/>
                <w:color w:val="800080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80"/>
                <w:rtl w:val="true"/>
              </w:rPr>
              <w:t>حرارة مرتفعة طول السنة وتساقطات قليلة إلى نادرة</w:t>
            </w:r>
            <w:r>
              <w:rPr>
                <w:b/>
                <w:bCs/>
                <w:color w:val="800080"/>
                <w:rtl w:val="true"/>
              </w:rPr>
              <w:t xml:space="preserve">. </w:t>
            </w:r>
            <w:r>
              <w:rPr>
                <w:b/>
                <w:b/>
                <w:bCs/>
                <w:color w:val="800080"/>
                <w:rtl w:val="true"/>
              </w:rPr>
              <w:t>أما خصائصه</w:t>
            </w:r>
            <w:r>
              <w:rPr>
                <w:b/>
                <w:bCs/>
                <w:color w:val="800080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80"/>
                <w:rtl w:val="true"/>
              </w:rPr>
              <w:t>فهو جاف شتاء وحار صيفا</w:t>
            </w:r>
            <w:r>
              <w:rPr>
                <w:b/>
                <w:bCs/>
                <w:color w:val="800080"/>
                <w:rtl w:val="true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جمع حصيلة الدرس لبناء الملخص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w:t>الخلاصة</w:t>
            </w:r>
          </w:p>
        </w:tc>
      </w:tr>
    </w:tbl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tab/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tab/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u w:val="single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9:14:00Z</dcterms:created>
  <dc:creator>AROUBITE ABDELLATIF</dc:creator>
  <dc:description/>
  <dc:language>en-US</dc:language>
  <cp:lastModifiedBy>AROUBITE ABDELLATIF</cp:lastModifiedBy>
  <cp:lastPrinted>2006-01-07T00:38:00Z</cp:lastPrinted>
  <dcterms:modified xsi:type="dcterms:W3CDTF">2007-04-06T10:28:00Z</dcterms:modified>
  <cp:revision>13</cp:revision>
  <dc:subject/>
  <dc:title>التقويم</dc:title>
</cp:coreProperties>
</file>