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3429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27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342900</wp:posOffset>
                </wp:positionV>
                <wp:extent cx="2493645" cy="457200"/>
                <wp:effectExtent l="81915" t="81280" r="5080" b="179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27pt;width:196.3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9535</wp:posOffset>
                </wp:positionH>
                <wp:positionV relativeFrom="paragraph">
                  <wp:posOffset>-7620</wp:posOffset>
                </wp:positionV>
                <wp:extent cx="2374900" cy="342900"/>
                <wp:effectExtent l="81280" t="812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اري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7.05pt;margin-top:-0.6pt;width:18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اري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38100</wp:posOffset>
                </wp:positionV>
                <wp:extent cx="5462270" cy="571500"/>
                <wp:effectExtent l="81280" t="81280" r="5715" b="1003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الإنسان البدائي: حياته، مسكنه، أدواته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3pt;width:430.0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الإنسان البدائي: حياته، مسكنه، أدواته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22860</wp:posOffset>
                </wp:positionV>
                <wp:extent cx="5343525" cy="1143000"/>
                <wp:effectExtent l="98425" t="81280" r="2159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كتشاف بعض مظاهر حياة الإنسان البدائي، وتعرف نماذج من مساكنه، ورصد بعض الأدوات التي كان يستعملها، وترسيخ مهارة الملاحظة الموجه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1.8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كتشاف بعض مظاهر حياة الإنسان البدائي، وتعرف نماذج من مساكنه، ورصد بعض الأدوات التي كان يستعملها، وترسيخ مهارة الملاحظة الموجهة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12192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9.6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538"/>
        <w:gridCol w:w="1091"/>
        <w:gridCol w:w="1091"/>
        <w:gridCol w:w="1153"/>
      </w:tblGrid>
      <w:tr>
        <w:trPr>
          <w:trHeight w:val="58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83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ون الحوار الذي دار بين المتعلمين الثلاث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ذكر المتعلمون ما يعرفونه عن الإنسان البدائي من خلال أجوبتهم عن الأسئلة المحورية لموضوع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ثير الأستاذ اهتمام وفضول المتعلمين لتعرف بعض مظاهر حياة ونماذج من مساكن وأدوات الإنسان البدائي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تمد الأستاذ على الرسم الوارد في الكتاب المدرسي لتقديم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س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ثارة اهتمام وفضول المتعلمين لتعرف بعض حياة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495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كتشاف بعض مظاهر حياة الإنسان البدائ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خرج المتعلم المرحلة التي كان يحيا فيها الإنسان حياة بدائ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عصر الحجري القديم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لاحظ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يصف النشاط الذي كان يزاوله الإنسان البدائي وهو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قطف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لاحظ المتعلم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ليستخرج المادة التي كان الإنسان البدائي يصنع منها لباسه وه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جلد ومصدره الحيوانات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خلص نوع النشاط الذي كان يمارسه وهو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قنص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ويصف الطريقة التي كان يعتمدها في القنص وه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مي الحيوانات بالرماح</w:t>
            </w:r>
            <w:r>
              <w:rPr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تعرف المتعلم النشاط الآخر الذي كان يزاوله الإنسان البدائي وهو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صيد الأسماك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الوسيلة التي كان يستعملها في صيد الأسماك ه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نبلة</w:t>
            </w:r>
            <w:r>
              <w:rPr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تم الاشتغال على الصورتي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لخص المتعلم في نهاية هذا النشاط الأنشطة التي كان يمارسها الإنسان البدائي ونوع الحياة التي كان يعيشها وه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ترحال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نطلق الأستاذ من اللوحة الكرونولوجية التي تعرف عليها المتعلم في الدرس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من الشروح الواردة في المعجم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ــ يبين الأستاذ أن الإنسان البدائي كان يستعمل الرما</w:t>
            </w:r>
            <w:r>
              <w:rPr>
                <w:sz w:val="22"/>
                <w:sz w:val="22"/>
                <w:szCs w:val="22"/>
                <w:rtl w:val="true"/>
              </w:rPr>
              <w:t>ح</w:t>
            </w:r>
            <w:r>
              <w:rPr>
                <w:sz w:val="22"/>
                <w:sz w:val="22"/>
                <w:szCs w:val="22"/>
                <w:rtl w:val="true"/>
              </w:rPr>
              <w:t xml:space="preserve"> في عملية القنص، ويضيف أيضا النبال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فع الأستاذ بالمتعلمين إلى تلخيص المعطيات التاريخية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الدرس الأ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كتشاف بعض مظاهر حياة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بني تعلمي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367"/>
        <w:gridCol w:w="1020"/>
        <w:gridCol w:w="1199"/>
        <w:gridCol w:w="1122"/>
      </w:tblGrid>
      <w:tr>
        <w:trPr>
          <w:trHeight w:val="53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ــ تعرف نماذج من مساكن الإنسان البدائ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 في هذا النشاط نماذج من مساكن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كهف</w:t>
            </w:r>
            <w:r>
              <w:rPr>
                <w:sz w:val="22"/>
                <w:sz w:val="22"/>
                <w:szCs w:val="22"/>
                <w:rtl w:val="true"/>
              </w:rPr>
              <w:t xml:space="preserve">، من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 xml:space="preserve">يفسر سبب لجوئه إلى هذا النوع من المساكن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للحماية من تقلبات الطقس ومن الحيوانات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كوخ</w:t>
            </w:r>
            <w:r>
              <w:rPr>
                <w:sz w:val="22"/>
                <w:sz w:val="22"/>
                <w:szCs w:val="22"/>
                <w:rtl w:val="true"/>
              </w:rPr>
              <w:t xml:space="preserve">، من الصور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 xml:space="preserve">يتبين المواد التي استعملها في بنائه لهذا المسكن وطريقة بنائه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وهي وضع هيكل من الخشب وتغطيته بالنباتات والجلود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ارن المتعلم بين هذين النوعين من السكن ويتبين إيجابيات وسلبيات كل من الكوخ والكهف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كهف</w:t>
            </w:r>
            <w:r>
              <w:rPr>
                <w:sz w:val="22"/>
                <w:sz w:val="22"/>
                <w:szCs w:val="22"/>
                <w:rtl w:val="true"/>
              </w:rPr>
              <w:t xml:space="preserve"> قار، متين يقاوم بشكل أكبر تقلبات الجو لكنه لا يتلاءم مع حياة الترحال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كوخ </w:t>
            </w:r>
            <w:r>
              <w:rPr>
                <w:sz w:val="22"/>
                <w:sz w:val="22"/>
                <w:szCs w:val="22"/>
                <w:rtl w:val="true"/>
              </w:rPr>
              <w:t>خفيف يمكن نقله بسهولة لكنه أقل متانة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لفت الأستاذ انتباه المتعلمين إلى الدعامة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 w:val="22"/>
                <w:szCs w:val="22"/>
                <w:rtl w:val="true"/>
              </w:rPr>
              <w:t>، وهي عبارة عن كهف دار السلطان قرب مدينة الرباط للتعرف على نماذج من مساكن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المقارنة بين الكهف والكوخ من حيث الإيجابيات والسلبي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دعامة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كهف دار السلطان قرب الربا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وخ من الجل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وخ من النبات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هيكل كوخ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تعرف نماذج من مساكن الإنسان البدائ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بني تعل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عتمد الإنسان البدائي على حياة الترحال ومارس القطف والقنص وصيد الأسماك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كما سكن الكهف والكوخ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كهف قار ومتين، يقاوم تقلبات الجو، لكنه لا يتلاءم مع حياة الترحال، والكوخ خفيف، يمكن نقله بسهولة لكنه أقل متانة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جمع المعطيات لبناء الخلاصة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28:00Z</dcterms:created>
  <dc:creator>AROUBITE ABDELLATIF</dc:creator>
  <dc:description/>
  <dc:language>en-US</dc:language>
  <cp:lastModifiedBy>AROUBITE ABDELLATIF</cp:lastModifiedBy>
  <cp:lastPrinted>2007-01-16T23:23:00Z</cp:lastPrinted>
  <dcterms:modified xsi:type="dcterms:W3CDTF">2007-01-16T22:23:00Z</dcterms:modified>
  <cp:revision>16</cp:revision>
  <dc:subject/>
  <dc:title>التقويم</dc:title>
</cp:coreProperties>
</file>