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2286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-18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-2286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-18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-2286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-18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0</wp:posOffset>
                </wp:positionH>
                <wp:positionV relativeFrom="paragraph">
                  <wp:posOffset>-7620</wp:posOffset>
                </wp:positionV>
                <wp:extent cx="2968625" cy="342900"/>
                <wp:effectExtent l="81915" t="81280" r="5080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على المواط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79pt;margin-top:-0.6pt;width:233.7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على المواطن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38100</wp:posOffset>
                </wp:positionV>
                <wp:extent cx="4749800" cy="457200"/>
                <wp:effectExtent l="81280" t="81280" r="5715" b="1828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4572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ما هي اتفاقية حقوق الطفل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3.55pt;margin-top:3pt;width:373.95pt;height:35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ما هي اتفاقية حقوق الطفل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83820</wp:posOffset>
                </wp:positionV>
                <wp:extent cx="5343525" cy="1143000"/>
                <wp:effectExtent l="98425" t="81280" r="2159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قدير قيمة اتفاقية حقوق الطف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* تعرف بعض حقوق الطفل في الاتفاقية وتصنيفها من خلال العمل في مجموعات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6.6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قدير قيمة اتفاقية حقوق الطف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* تعرف بعض حقوق الطفل في الاتفاقية وتصنيفها من خلال العمل في مجموعات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762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63.15pt;margin-top:0.6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103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598"/>
        <w:gridCol w:w="1124"/>
        <w:gridCol w:w="986"/>
        <w:gridCol w:w="935"/>
      </w:tblGrid>
      <w:tr>
        <w:trPr>
          <w:trHeight w:val="58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ن أصدر اتفاقية حقوق الطفل؟ ومتى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لماذا تم إصدار هذه الاتفاقية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هي الدول الأطراف فيها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الهدف منها؟ وما قيمتها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مكتسبات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هد الأستاذ للحصة الثانية بدعوة المتعلمين إلى استحضار المعطيات السابقة للوقوف على مدى استيعابهم ل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كتسبات المتعلمين السابقة خلال الحصة الأولى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يم مكتسبات المتعلمين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152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يحدد المتعلمون ما يلي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: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الحقوق التي تضمن بقاء الطفل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الحقوق التي تضمن نموه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الحقوق التي تضمن حمايته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"/>
              </w:numPr>
              <w:ind w:left="720" w:right="0" w:hanging="360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ــ الحقوق التي تضمن مشاركته</w:t>
            </w:r>
            <w:r>
              <w:rPr>
                <w:b w:val="false"/>
                <w:bCs w:val="false"/>
                <w:sz w:val="22"/>
                <w:szCs w:val="22"/>
                <w:u w:val="non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  <w:rtl w:val="true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تلاميذ لقراءة أصناف الحقوق بالجد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دعامة الثالثة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ويتأكد من فهمهم لها، ولائحة الحقو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دعامة الرابعة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ثم يوجههم إلى الانتظام في مجموعات تضم كل واحدة خمسة أو ستة تلاميذ للعمل في مدة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ة لإنجاز ما هو مطلوب في كتاب التلميذ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رف الأستاذ مهمة هذه المجموعات في تعبئة الجدول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عد نقله إلى دفاترهم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ــ يسجل الأستاذ خلاصا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أعمال التلاميذ على السبورة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شير الأستاذ أثناء المناقشة أن بعضا من الحقوق يمكن ترتيبها في أكثر من صنف واحد للحقوق، مثلا التغذ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بقاء ــ النمو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هذه الحقوق متداخلة فيما بينها ومترابط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مل الأستاذ على إثارة آراء التلاميذ وذكرهم لحقوق أخرى وتصنيفها ضمن جدو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</w:pP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ar-SA" w:eastAsia="en-US"/>
              </w:rPr>
              <w:t>ــ جدول لتصنيف حقوق الطفل وقائمة ببعض حقوق الطفل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>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ar-SA" w:eastAsia="en-US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val="ar-SA" w:eastAsia="en-US"/>
              </w:rPr>
              <w:t>ــ تعرف بعض الحقوق الواردة في الاتفاقية</w:t>
            </w:r>
            <w:r>
              <w:rPr>
                <w:b w:val="false"/>
                <w:bCs w:val="false"/>
                <w:color w:val="000000"/>
                <w:sz w:val="22"/>
                <w:szCs w:val="22"/>
                <w:rtl w:val="true"/>
                <w:lang w:val="ar-SA"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ar-S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صنيف حقوق الطفل في إطار عمل مجموع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  <w:tr>
        <w:trPr>
          <w:trHeight w:val="248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وصل المتعلمون إلى إنجاز جدول يضم التصنيف التالي</w:t>
            </w:r>
            <w:r>
              <w:rPr>
                <w:sz w:val="22"/>
                <w:szCs w:val="22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01040</wp:posOffset>
                      </wp:positionV>
                      <wp:extent cx="2872740" cy="132334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740" cy="1323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2"/>
                                    <w:gridCol w:w="1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ind w:left="0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قوق المناسبة لكل صن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صناف الحقو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تغذية، السكن اللائق، الرعاية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بقا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علم، الترفيه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نمو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حماية من الاستغلال الاقتصادي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حما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شاركة الطفل في اتخاذ القرارات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مشارك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2pt;height:104.2pt;mso-wrap-distance-left:0pt;mso-wrap-distance-right:9pt;mso-wrap-distance-top:0pt;mso-wrap-distance-bottom:0pt;margin-top:5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  <w:gridCol w:w="1562"/>
                            </w:tblGrid>
                            <w:tr>
                              <w:trPr/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قوق المناسبة لكل صنف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ناف الحقو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غذية، السكن اللائق، الرعاية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بق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م، الترفي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نم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ماية من الاستغلال الاقتصاد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حما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كة الطفل في اتخاذ القرارات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مشارك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44"/>
        <w:gridCol w:w="1105"/>
        <w:gridCol w:w="1105"/>
        <w:gridCol w:w="1105"/>
      </w:tblGrid>
      <w:tr>
        <w:trPr>
          <w:trHeight w:val="52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43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ــ يعرف المتعلم الهدف من اتفاقية حقوق الطفل والأشخاص المستفيدين من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ــ يربط المتعلم بين كل عبارة والتعريف المناسب 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تفاقية كوني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يمكن لكل طفل في العالم أن يعتبر أن الاتفاقية تحمي حقوق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تفاقية ملز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على كل دولة طرف في الاتفاقية أن تطبق مواد الاتفاق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اتفاقية شامل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كل حقوق الأطفال الأساسية واردة في الاتفاق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 xml:space="preserve">ــ  تصنيف الحقو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ي الجدول</w:t>
            </w:r>
            <w:r>
              <w:rPr>
                <w:sz w:val="22"/>
                <w:szCs w:val="22"/>
                <w:rtl w:val="true"/>
              </w:rPr>
              <w:t>)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1925</wp:posOffset>
                      </wp:positionV>
                      <wp:extent cx="2710815" cy="131699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0815" cy="1316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5"/>
                                    <w:gridCol w:w="14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استفادة من الماء النق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بقا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زاولة الألعا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نمو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ع تجنيد الأطفال ومشاركتهم في الحروب،</w:t>
                                        </w:r>
                                      </w:p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ضمان حقوق أطفال الأقليات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حما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رية الاجتماع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BodyText3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حقوق المشارك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45pt;height:103.7pt;mso-wrap-distance-left:0pt;mso-wrap-distance-right:9pt;mso-wrap-distance-top:0pt;mso-wrap-distance-bottom:0pt;margin-top:12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5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فادة من الماء النقي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بق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زاولة الألعاب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نم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ع تجنيد الأطفال ومشاركتهم في الحروب،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ضمان حقوق أطفال الأقليات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حما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رية الاجتما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 المشارك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وم الأستاذ قدرة المتعلم على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ثمار تعلمات لتفسير المفاهيم وترسيخ المكتسبات وتوظيف التعلمات حول تصنيف الحقو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دو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صنيف حقوق الطفل في جدو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قوم تعلم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>
          <w:trHeight w:val="10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 w:val="22"/>
                <w:szCs w:val="22"/>
                <w:rtl w:val="true"/>
              </w:rPr>
              <w:t>ــ استنتاج الحق الممثل لكل رسم وتصنيفه ضمن الجدول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مرين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رسم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حق في الحصول على معلومات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قوق المشاركة ــ النمو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رسم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عبير عن الرأي بحري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قوق المشاركة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رسم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حق في مسكن، أو في مستوى عيش لائ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قوق البقاء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 w:val="22"/>
                <w:szCs w:val="22"/>
                <w:rtl w:val="true"/>
              </w:rPr>
              <w:t>ــ تعبير عن الرأي وتعليل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خلص المتعلمون الأصناف الأربعة الخاصة باتفاقية حقوق الطف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تضم اتفاقية حقوق الطفل أربعة أصناف ه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800080"/>
                <w:sz w:val="22"/>
                <w:szCs w:val="22"/>
              </w:rPr>
              <w:t>1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حقوق البقاء، مثل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تغذية والسكن اللائق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2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حقوق النمو، مثل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تعليم والترفيه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3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حقوق الحماية، مثل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حماية من الاستغلال الاقتصادي والجنسي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4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حقوق المشاركة، مثل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حرية التعبير وحرية الانضمام إلى جمعيات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46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ع المعطيات لبناء الخلاص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نطلق المتعلم من إطار عا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للبحث على معطى محدد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اريخ المصادق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ونيو </w:t>
            </w:r>
            <w:r>
              <w:rPr>
                <w:sz w:val="22"/>
                <w:szCs w:val="22"/>
              </w:rPr>
              <w:t>1993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لإبراز قيمة هذه المصادق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ــ يمكن التمرين الثاني التلميذ من الاقتراب من محيطه المحلي من أجل جرد حالات يربطها بمواد الاتفاق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ب الأستاذ من المتعلمين البحث عن معلومات، لتقدير قيمة مصادقة المغرب على الاتفاقية، والاستئناس بموادها، والبحث في المحيط القريب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محيط المحلي لجرد حالات للربط بمواد الاتفاق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البحث عن معلومات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دير قيمة مصادقة المغرب على الاتفاق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انفتاح على المحيط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55:00Z</dcterms:created>
  <dc:creator>AROUBITE ABDELLATIF</dc:creator>
  <dc:description/>
  <dc:language>en-US</dc:language>
  <cp:lastModifiedBy>AROUBITE ABDELLATIF</cp:lastModifiedBy>
  <cp:lastPrinted>2007-04-08T11:38:00Z</cp:lastPrinted>
  <dcterms:modified xsi:type="dcterms:W3CDTF">2007-04-08T09:39:00Z</dcterms:modified>
  <cp:revision>19</cp:revision>
  <dc:subject/>
  <dc:title>التقويم</dc:title>
</cp:coreProperties>
</file>