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9415</wp:posOffset>
                </wp:positionH>
                <wp:positionV relativeFrom="paragraph">
                  <wp:posOffset>-571500</wp:posOffset>
                </wp:positionV>
                <wp:extent cx="1306195" cy="342900"/>
                <wp:effectExtent l="81915" t="81280" r="5080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رقم الجذاذة :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31.45pt;margin-top:-45pt;width:102.8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رقم الجذاذة :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9535</wp:posOffset>
                </wp:positionH>
                <wp:positionV relativeFrom="paragraph">
                  <wp:posOffset>-571500</wp:posOffset>
                </wp:positionV>
                <wp:extent cx="2493645" cy="342900"/>
                <wp:effectExtent l="81915" t="81280" r="5080" b="289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ـــادة الاجـتــماعــي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05pt;margin-top:-45pt;width:196.3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ـــادة الاجـتــماعــيـ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0</wp:posOffset>
                </wp:positionH>
                <wp:positionV relativeFrom="paragraph">
                  <wp:posOffset>-5715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5pt;margin-top:-45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9535</wp:posOffset>
                </wp:positionH>
                <wp:positionV relativeFrom="paragraph">
                  <wp:posOffset>-114300</wp:posOffset>
                </wp:positionV>
                <wp:extent cx="2374900" cy="342900"/>
                <wp:effectExtent l="81280" t="81280" r="5715" b="1784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جغرافي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7.05pt;margin-top:-9pt;width:186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جغرافي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405</wp:posOffset>
                </wp:positionH>
                <wp:positionV relativeFrom="paragraph">
                  <wp:posOffset>-7620</wp:posOffset>
                </wp:positionV>
                <wp:extent cx="5343525" cy="914400"/>
                <wp:effectExtent l="81915" t="81280" r="508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9144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الموضوع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ما هي الجغرافيا؟ بماذا تهتم؟          وما فائدتها بالنسبة لنا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5.15pt;margin-top:-0.6pt;width:420.7pt;height:71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الموضوع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ما هي الجغرافيا؟ بماذا تهتم؟          وما فائدتها بالنسبة لنا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</wp:posOffset>
                </wp:positionH>
                <wp:positionV relativeFrom="paragraph">
                  <wp:posOffset>144780</wp:posOffset>
                </wp:positionV>
                <wp:extent cx="5343525" cy="1257300"/>
                <wp:effectExtent l="93345" t="81280" r="14605" b="565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1257480"/>
                        </a:xfrm>
                        <a:custGeom>
                          <a:avLst/>
                          <a:gdLst>
                            <a:gd name="textAreaLeft" fmla="*/ 757440 w 3029400"/>
                            <a:gd name="textAreaRight" fmla="*/ 2272320 w 3029400"/>
                            <a:gd name="textAreaTop" fmla="*/ 20880 h 712800"/>
                            <a:gd name="textAreaBottom" fmla="*/ 5547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4789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2729"/>
                              </a:lnTo>
                              <a:arcTo wR="21600" hR="20153" stAng="-4471878" swAng="976834"/>
                              <a:lnTo>
                                <a:pt x="18900" y="11965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969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1965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969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969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2729"/>
                              </a:moveTo>
                              <a:lnTo>
                                <a:pt x="5400" y="17451"/>
                              </a:lnTo>
                            </a:path>
                            <a:path fill="none" w="21600" h="21600">
                              <a:moveTo>
                                <a:pt x="16200" y="2729"/>
                              </a:moveTo>
                              <a:lnTo>
                                <a:pt x="16200" y="1745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ترسيخ وتدعيم المكتسبات السابقة عن الجغرافيا واهتماماتها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توسيع المدارك حول فائدة الجغرافيا، وإدراك العلاقة التي تربط الإنسان بمجاله الجغرافي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الوسائ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صور ــ خرائط ــ تصميم مجسم لحي.ــ كتاب التلمي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2pt;margin-top:11.4pt;width:420.7pt;height:9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ترسيخ وتدعيم المكتسبات السابقة عن الجغرافيا واهتماماتها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توسيع المدارك حول فائدة الجغرافيا، وإدراك العلاقة التي تربط الإنسان بمجاله الجغرافي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الوسائ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صور ــ خرائط ــ تصميم مجسم لحي.ــ كتاب التلمي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3260</wp:posOffset>
                </wp:positionH>
                <wp:positionV relativeFrom="paragraph">
                  <wp:posOffset>121920</wp:posOffset>
                </wp:positionV>
                <wp:extent cx="1306195" cy="457200"/>
                <wp:effectExtent l="113030" t="83185" r="3619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custGeom>
                          <a:avLst/>
                          <a:gdLst>
                            <a:gd name="textAreaLeft" fmla="*/ 173880 w 740520"/>
                            <a:gd name="textAreaRight" fmla="*/ 566640 w 740520"/>
                            <a:gd name="textAreaTop" fmla="*/ 60840 h 259200"/>
                            <a:gd name="textAreaBottom" fmla="*/ 1983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759" y="11787"/>
                              </a:lnTo>
                              <a:lnTo>
                                <a:pt x="368" y="13595"/>
                              </a:lnTo>
                              <a:lnTo>
                                <a:pt x="3289" y="13835"/>
                              </a:lnTo>
                              <a:lnTo>
                                <a:pt x="1447" y="16200"/>
                              </a:lnTo>
                              <a:lnTo>
                                <a:pt x="4330" y="15675"/>
                              </a:lnTo>
                              <a:lnTo>
                                <a:pt x="3163" y="18437"/>
                              </a:lnTo>
                              <a:lnTo>
                                <a:pt x="5813" y="17184"/>
                              </a:lnTo>
                              <a:lnTo>
                                <a:pt x="5400" y="20153"/>
                              </a:lnTo>
                              <a:lnTo>
                                <a:pt x="7635" y="18257"/>
                              </a:lnTo>
                              <a:lnTo>
                                <a:pt x="8005" y="21232"/>
                              </a:lnTo>
                              <a:lnTo>
                                <a:pt x="9673" y="18822"/>
                              </a:lnTo>
                              <a:lnTo>
                                <a:pt x="10800" y="21600"/>
                              </a:lnTo>
                              <a:lnTo>
                                <a:pt x="11787" y="18841"/>
                              </a:lnTo>
                              <a:lnTo>
                                <a:pt x="13595" y="21232"/>
                              </a:lnTo>
                              <a:lnTo>
                                <a:pt x="13835" y="18311"/>
                              </a:lnTo>
                              <a:lnTo>
                                <a:pt x="16200" y="20153"/>
                              </a:lnTo>
                              <a:lnTo>
                                <a:pt x="15675" y="17270"/>
                              </a:lnTo>
                              <a:lnTo>
                                <a:pt x="18437" y="18437"/>
                              </a:lnTo>
                              <a:lnTo>
                                <a:pt x="17184" y="15787"/>
                              </a:lnTo>
                              <a:lnTo>
                                <a:pt x="20153" y="16200"/>
                              </a:lnTo>
                              <a:lnTo>
                                <a:pt x="18257" y="13965"/>
                              </a:lnTo>
                              <a:lnTo>
                                <a:pt x="21232" y="13595"/>
                              </a:lnTo>
                              <a:lnTo>
                                <a:pt x="18822" y="11927"/>
                              </a:lnTo>
                              <a:lnTo>
                                <a:pt x="21600" y="10800"/>
                              </a:lnTo>
                              <a:lnTo>
                                <a:pt x="18841" y="9813"/>
                              </a:lnTo>
                              <a:lnTo>
                                <a:pt x="21232" y="8005"/>
                              </a:lnTo>
                              <a:lnTo>
                                <a:pt x="18311" y="7765"/>
                              </a:lnTo>
                              <a:lnTo>
                                <a:pt x="20153" y="5400"/>
                              </a:lnTo>
                              <a:lnTo>
                                <a:pt x="17270" y="5925"/>
                              </a:lnTo>
                              <a:lnTo>
                                <a:pt x="18437" y="3163"/>
                              </a:lnTo>
                              <a:lnTo>
                                <a:pt x="15787" y="4416"/>
                              </a:lnTo>
                              <a:lnTo>
                                <a:pt x="16200" y="1447"/>
                              </a:lnTo>
                              <a:lnTo>
                                <a:pt x="13965" y="3343"/>
                              </a:lnTo>
                              <a:lnTo>
                                <a:pt x="13595" y="368"/>
                              </a:lnTo>
                              <a:lnTo>
                                <a:pt x="11927" y="2778"/>
                              </a:lnTo>
                              <a:lnTo>
                                <a:pt x="10800" y="0"/>
                              </a:lnTo>
                              <a:lnTo>
                                <a:pt x="9813" y="2759"/>
                              </a:lnTo>
                              <a:lnTo>
                                <a:pt x="8005" y="368"/>
                              </a:lnTo>
                              <a:lnTo>
                                <a:pt x="7765" y="3289"/>
                              </a:lnTo>
                              <a:lnTo>
                                <a:pt x="5400" y="1447"/>
                              </a:lnTo>
                              <a:lnTo>
                                <a:pt x="5925" y="4330"/>
                              </a:lnTo>
                              <a:lnTo>
                                <a:pt x="3163" y="3163"/>
                              </a:lnTo>
                              <a:lnTo>
                                <a:pt x="4416" y="5813"/>
                              </a:lnTo>
                              <a:lnTo>
                                <a:pt x="1447" y="5400"/>
                              </a:lnTo>
                              <a:lnTo>
                                <a:pt x="3343" y="7635"/>
                              </a:lnTo>
                              <a:lnTo>
                                <a:pt x="368" y="8005"/>
                              </a:lnTo>
                              <a:lnTo>
                                <a:pt x="2778" y="967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حص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53.8pt;margin-top:9.6pt;width:102.8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حص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97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805"/>
        <w:gridCol w:w="1122"/>
        <w:gridCol w:w="1122"/>
        <w:gridCol w:w="1014"/>
      </w:tblGrid>
      <w:tr>
        <w:trPr>
          <w:trHeight w:val="53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دعاما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28"/>
                <w:szCs w:val="28"/>
                <w:lang w:val="ar-SA" w:eastAsia="en-US"/>
              </w:rPr>
            </w:pPr>
            <w:r>
              <w:rPr>
                <w:sz w:val="28"/>
                <w:sz w:val="28"/>
                <w:szCs w:val="28"/>
                <w:rtl w:val="true"/>
                <w:lang w:val="ar-SA" w:eastAsia="en-US"/>
              </w:rPr>
              <w:t>الأهدا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  <w:u w:val="single"/>
                <w:rtl w:val="true"/>
              </w:rPr>
              <w:t xml:space="preserve">نص الانطلاق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ــ سمعت كثيرا عن المناطق الصحراوية وعن ظروف العيش الصعبة بها، وقررت خلال العطلة زيارة إحدى هذه المناطق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فتبادرت إلى ذهني مجموعة من الأسئلة حول موقع هذه المناطق في المغرب، ومواردها، وكيفية تكيف السكان مع ظروف العيش الصعبة بها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إن هذه الأسئلة بعض مما تجيب عنه الجغرافيا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فما هي الجغرافيا؟ وما هي اهتماماتها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وبماذا تفيدني؟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نطلق الأستاذ من التمهيد المقترح، أو من توظيف مكتسبات المتعلمين حول الجغرافيا، انطلاقا مما درسوه في السنتين الرابعة والخامسة، ثم يطرح التساؤلات الأساس التي سيجيب عنها الدرس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مكتسبات السابق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إثارة انتباه المتعلمين إلى المواضيع التي تدرسها الجغرافي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مهد لتعلمي</w:t>
            </w:r>
          </w:p>
        </w:tc>
      </w:tr>
      <w:tr>
        <w:trPr>
          <w:trHeight w:val="5335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1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ــ يلاحظ المتعلمون أسماء البلدان التي تنتمي إليها الدعامات الثلاث، ويتوصلون إلى أن المجال الجغرافي الذي تتم دراسته قد يكون محليا أو وطنيا أو عالميا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. 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ـ يتعرف المتعلمون خطوات دراسة المجال، وذلك من خلال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: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ــ ملاحظة الصورة  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الدعامة 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>4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واستخراج مستوياتها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ــ وصف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: *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شكل السكن في مقدمة الصورة 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متجمع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).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*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المساحة التي تحتلها الحقول في وسط الصورة 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صغيرة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وموقع هذه الحقول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قرب المجرى المائي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 xml:space="preserve">خصائص السطح في عمق الصور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هضبة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ــ تفسير موقع الحقول 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وجود إمكانات للسقي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).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ستخرج المتعلمون نماذج من الأنشطة التي يمارسها السكان عند استغلالهم للمجال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هذه الأنشطة الممارسة ثلاثة هي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  <w:u w:val="single"/>
                <w:rtl w:val="true"/>
              </w:rPr>
              <w:t>(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>الفلاحة والصناعة والتجارة</w:t>
            </w:r>
            <w:r>
              <w:rPr>
                <w:sz w:val="22"/>
                <w:szCs w:val="22"/>
                <w:u w:val="single"/>
                <w:rtl w:val="true"/>
              </w:rPr>
              <w:t>).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3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نطلق الأستاذ في هذا النشاط من الدعامات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عتبارها نماذج من المجال الذي تدرسه الجغرافيا ليسترجع المتعلمون اعتمادا على مكتسباتهم تعريفا للمجال الجغرافي</w:t>
            </w:r>
            <w:r>
              <w:rPr>
                <w:sz w:val="22"/>
                <w:szCs w:val="22"/>
                <w:rtl w:val="true"/>
              </w:rPr>
              <w:t xml:space="preserve">: "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وهو البيئة التي يعيش فيها السكان ويمارسون فيها أنشطتهم ويتأثرون بها ويؤثرون فيها </w:t>
            </w:r>
            <w:r>
              <w:rPr>
                <w:color w:val="0000FF"/>
                <w:sz w:val="22"/>
                <w:szCs w:val="22"/>
                <w:rtl w:val="true"/>
              </w:rPr>
              <w:t>".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عود الأستاذ إلى الصور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ليستدرج المتعلمين إلى استخلاص خطوات دراسة المجال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طلب الأستاذ من المتعلمين في نهاية هذا النشاط صياغة تعريف للجغرافيا يتضمن موضوع الجغرافيا والخطوات المتبعة في دراست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ستثمر الأستاذ في هذا النشاط الدعامات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 w:val="22"/>
                <w:szCs w:val="22"/>
                <w:rtl w:val="true"/>
              </w:rPr>
              <w:t>، ويطرح الأسئلة المقترحة على المتعلمين ليتوصلوا إلى الأنشطة المزاولة عند السكان عند استغلالهم للمجال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الفلاحة والصناعة والتجارة</w:t>
            </w:r>
            <w:r>
              <w:rPr>
                <w:sz w:val="22"/>
                <w:szCs w:val="22"/>
                <w:rtl w:val="true"/>
              </w:rPr>
              <w:t>)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الدعامات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ورتان وخريطة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ar-SA" w:eastAsia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ar-SA" w:eastAsia="en-US"/>
              </w:rPr>
              <w:t>1</w:t>
            </w:r>
            <w:r>
              <w:rPr>
                <w:b w:val="false"/>
                <w:bCs w:val="false"/>
                <w:color w:val="000000"/>
                <w:sz w:val="22"/>
                <w:szCs w:val="22"/>
                <w:rtl w:val="true"/>
                <w:lang w:val="ar-SA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val="ar-SA" w:eastAsia="en-US"/>
              </w:rPr>
              <w:t>ــ ترسيخ وتدعيم مكتسبات المتعلمين حول موضوع الجغرافيا وخطوات دراسته</w:t>
            </w:r>
            <w:r>
              <w:rPr>
                <w:b w:val="false"/>
                <w:bCs w:val="false"/>
                <w:color w:val="000000"/>
                <w:sz w:val="22"/>
                <w:szCs w:val="22"/>
                <w:rtl w:val="true"/>
                <w:lang w:val="ar-SA"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val="ar-S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ــ تبين الجوانب التي تهتم بها الجغرافيا عند دراستها للمجال</w:t>
            </w:r>
            <w:r>
              <w:rPr>
                <w:color w:val="333333"/>
                <w:sz w:val="22"/>
                <w:szCs w:val="22"/>
                <w:rtl w:val="true"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20"/>
                <w:lang w:val="ar-SA" w:eastAsia="en-US"/>
              </w:rPr>
            </w:pPr>
            <w:r>
              <w:rPr>
                <w:rtl w:val="true"/>
              </w:rPr>
              <w:t>أبني تعلمي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695"/>
        <w:gridCol w:w="7"/>
        <w:gridCol w:w="1013"/>
        <w:gridCol w:w="7"/>
        <w:gridCol w:w="1151"/>
        <w:gridCol w:w="1175"/>
      </w:tblGrid>
      <w:tr>
        <w:trPr>
          <w:trHeight w:val="52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25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 w:val="22"/>
                <w:szCs w:val="22"/>
                <w:rtl w:val="true"/>
              </w:rPr>
              <w:t>ــ يضيف المتعلمون انطلاقا من مكتسباتهم السابقة في السنتين الماضيتين نماذج أخرى من الأنشطة كالصيد البحري، ومن الإمكانات الطبيعية كالتربة الخصبة والتساقطات الكاف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 w:val="22"/>
                <w:szCs w:val="22"/>
                <w:rtl w:val="true"/>
              </w:rPr>
              <w:t xml:space="preserve">ـ يستخرج المتعلمون اعتمادا على مكتسباتهم السابقة نمطي الاستغلال اللذين تمثلهما الصورتان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u w:val="single"/>
                <w:rtl w:val="true"/>
              </w:rPr>
              <w:t>(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>نمط تقليدي ونمط عصري</w:t>
            </w:r>
            <w:r>
              <w:rPr>
                <w:sz w:val="22"/>
                <w:szCs w:val="22"/>
                <w:u w:val="single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عود المتعلمون إلى الخريط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دعامة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ليتبينوا موضوعا آخر تدرسه الجغرافيا هو 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>السكان وتوزيعهم في المجال</w:t>
            </w:r>
            <w:r>
              <w:rPr>
                <w:sz w:val="22"/>
                <w:szCs w:val="22"/>
                <w:u w:val="single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لاحظ المتعلمون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يتوصلون من خلال ذلك إلى تعرف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 xml:space="preserve">شكل التضاريس الذي تمثله الصور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جبال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أسلوب المتبع في استغلال بعض السفوح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بناء مدرجات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 w:val="22"/>
                <w:szCs w:val="22"/>
                <w:rtl w:val="true"/>
              </w:rPr>
              <w:t>ــ يتوصل المتعلمون إلى العلاقة التي تربط الإنسان بالمجال الذي يعيش فيه وهي تتمثل في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 xml:space="preserve">تأثر الإنسان بالمجال الذي يعيش فيه مما يضطره إلى ابتداع أساليب للتكيف معه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إقامة المدرجات كما هو الحال في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حتى يتمكن من استغلال السفوح الشديدة الانحدار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تأثير الإنسان في المجال والذي يتمثل في إحداث تغييرات في المجال الطبيع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وجه الأستاذ انتباه المتعلمين إلى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، لاستخراج نموذج من الإمكانات التي تتيحها الطبيعة وهو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فوسفاط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شير الأستاذ إلى الصورتين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    </w:t>
            </w:r>
            <w:r>
              <w:rPr>
                <w:sz w:val="22"/>
                <w:sz w:val="22"/>
                <w:szCs w:val="22"/>
                <w:rtl w:val="true"/>
              </w:rPr>
              <w:t xml:space="preserve">و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ويدعو المتعلمين لملاحظتهما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دفع  الأستاذ المتعلمين إلى ملاحظة صورة خريطة المغرب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عنوانها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، لاستخراج موضوع آخر تدرسه الجغرافيا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شتغل الأستاذ على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المتعلقة ببناء مدرجات مستغلة في الزراعة بفرنس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ستدرج الأستاذ المتعلمين إلى استخلاص العلاقة التي تربط الإنسان بالمجال الذي يعيش فيه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مكن للأستاذ أن يجسد التغير الذي أدخله الإنسان على المجال الممثل في الدعامة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 خلال المقارنة بين سفوح الجبال الممثلة في الصورة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 w:val="22"/>
                <w:szCs w:val="22"/>
                <w:rtl w:val="true"/>
              </w:rPr>
              <w:t xml:space="preserve">ــ الدعامتان </w:t>
            </w:r>
            <w:r>
              <w:rPr>
                <w:color w:val="333333"/>
                <w:sz w:val="22"/>
                <w:szCs w:val="22"/>
              </w:rPr>
              <w:t>3</w:t>
            </w:r>
            <w:r>
              <w:rPr>
                <w:color w:val="333333"/>
                <w:sz w:val="22"/>
                <w:szCs w:val="22"/>
                <w:rtl w:val="true"/>
              </w:rPr>
              <w:t xml:space="preserve"> </w:t>
            </w:r>
            <w:r>
              <w:rPr>
                <w:color w:val="333333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333333"/>
                <w:sz w:val="22"/>
                <w:szCs w:val="22"/>
              </w:rPr>
              <w:t>4</w:t>
            </w:r>
            <w:r>
              <w:rPr>
                <w:color w:val="333333"/>
                <w:sz w:val="22"/>
                <w:szCs w:val="22"/>
                <w:rtl w:val="true"/>
              </w:rPr>
              <w:t xml:space="preserve">: </w:t>
            </w:r>
            <w:r>
              <w:rPr>
                <w:color w:val="333333"/>
                <w:sz w:val="22"/>
                <w:sz w:val="22"/>
                <w:szCs w:val="22"/>
                <w:rtl w:val="true"/>
              </w:rPr>
              <w:t>صورتان</w:t>
            </w:r>
            <w:r>
              <w:rPr>
                <w:color w:val="333333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 w:val="22"/>
                <w:szCs w:val="22"/>
                <w:rtl w:val="true"/>
              </w:rPr>
              <w:t>ــ الدعامة</w:t>
            </w:r>
            <w:r>
              <w:rPr>
                <w:color w:val="333333"/>
                <w:sz w:val="22"/>
                <w:szCs w:val="22"/>
              </w:rPr>
              <w:t>2</w:t>
            </w:r>
          </w:p>
          <w:p>
            <w:pPr>
              <w:pStyle w:val="Normal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 w:val="22"/>
                <w:szCs w:val="22"/>
                <w:rtl w:val="true"/>
              </w:rPr>
              <w:t xml:space="preserve">خريطة توزيع السكان </w:t>
            </w:r>
            <w:r>
              <w:rPr>
                <w:color w:val="333333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 w:val="22"/>
                <w:szCs w:val="22"/>
                <w:rtl w:val="true"/>
              </w:rPr>
              <w:t>ــ الدعامة</w:t>
            </w:r>
            <w:r>
              <w:rPr>
                <w:color w:val="333333"/>
                <w:sz w:val="22"/>
                <w:szCs w:val="22"/>
              </w:rPr>
              <w:t>8</w:t>
            </w:r>
          </w:p>
          <w:p>
            <w:pPr>
              <w:pStyle w:val="Normal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color w:val="333333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rtl w:val="true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ــ تبين الجوانب التي تهتم بها الجغرافيا عند دراستها للمجال</w:t>
            </w:r>
            <w:r>
              <w:rPr>
                <w:color w:val="333333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rtl w:val="true"/>
              </w:rPr>
              <w:t>(</w:t>
            </w:r>
            <w:r>
              <w:rPr>
                <w:color w:val="333333"/>
                <w:sz w:val="22"/>
                <w:sz w:val="22"/>
                <w:szCs w:val="22"/>
                <w:rtl w:val="true"/>
              </w:rPr>
              <w:t>تابع</w:t>
            </w:r>
            <w:r>
              <w:rPr>
                <w:color w:val="333333"/>
                <w:sz w:val="22"/>
                <w:szCs w:val="22"/>
                <w:rtl w:val="true"/>
              </w:rPr>
              <w:t>)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بني تعلم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rFonts w:eastAsia="Arial"/>
                <w:b/>
                <w:bCs/>
                <w:color w:val="FF0000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تابع</w:t>
            </w:r>
            <w:r>
              <w:rPr>
                <w:b/>
                <w:bCs/>
                <w:color w:val="FF0000"/>
                <w:rtl w:val="true"/>
              </w:rPr>
              <w:t>)</w:t>
            </w:r>
          </w:p>
        </w:tc>
      </w:tr>
      <w:tr>
        <w:trPr>
          <w:trHeight w:val="940" w:hRule="atLeast"/>
        </w:trPr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الجغرافيا هي علم يدرس المجال الجغرافي المحلي أو الوطني أو العالمي، وذلك من خلال ملاحظته ووصفه وتفسيره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أهم الجوانب التي تهتم الجغرافيا بدراستها هي 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أنشطة السكان والإمكانات المختلفة التي تتيحها الطبيعة، وأنماط استغلال الإنسان للمجال، والسكان وتوزيعهم في المجال، ومظاهر تكيف الإنسان مع المجال وتأثيره فيه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دليل الأستاذ 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جمع معطيات الدرس لبناء الملخص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لخص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u w:val="single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5:00:00Z</dcterms:created>
  <dc:creator>AROUBITE ABDELLATIF</dc:creator>
  <dc:description/>
  <dc:language>en-US</dc:language>
  <cp:lastModifiedBy>AROUBITE ABDELLATIF</cp:lastModifiedBy>
  <cp:lastPrinted>2007-04-02T12:38:00Z</cp:lastPrinted>
  <dcterms:modified xsi:type="dcterms:W3CDTF">2007-04-02T10:38:00Z</dcterms:modified>
  <cp:revision>27</cp:revision>
  <dc:subject/>
  <dc:title>التقويم</dc:title>
</cp:coreProperties>
</file>