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3180</wp:posOffset>
                </wp:positionH>
                <wp:positionV relativeFrom="paragraph">
                  <wp:posOffset>-342900</wp:posOffset>
                </wp:positionV>
                <wp:extent cx="154368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3.4pt;margin-top:-27pt;width:12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3429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27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9535</wp:posOffset>
                </wp:positionH>
                <wp:positionV relativeFrom="paragraph">
                  <wp:posOffset>53340</wp:posOffset>
                </wp:positionV>
                <wp:extent cx="237490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جغراف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7.05pt;margin-top:4.2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جغراف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99060</wp:posOffset>
                </wp:positionV>
                <wp:extent cx="5462270" cy="800100"/>
                <wp:effectExtent l="81280" t="81280" r="571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أدرس مشهدا حضريا وأقوم بتمثيله وأتعرف على مشهد ممثل على خريطة طبغرافية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7.8pt;width:430.0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أدرس مشهدا حضريا وأقوم بتمثيله وأتعرف على مشهد ممثل على خريطة طبغرافية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137160</wp:posOffset>
                </wp:positionV>
                <wp:extent cx="5581015" cy="1257300"/>
                <wp:effectExtent l="98425" t="81280" r="19050" b="95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1257480"/>
                        </a:xfrm>
                        <a:custGeom>
                          <a:avLst/>
                          <a:gdLst>
                            <a:gd name="textAreaLeft" fmla="*/ 697320 w 3164040"/>
                            <a:gd name="textAreaRight" fmla="*/ 2466720 w 3164040"/>
                            <a:gd name="textAreaTop" fmla="*/ 26280 h 712800"/>
                            <a:gd name="textAreaBottom" fmla="*/ 4158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864785"/>
                              <a:lnTo>
                                <a:pt x="4760" y="804"/>
                              </a:lnTo>
                              <a:arcTo wR="21600" hR="20153" stAng="-6440171" swAng="2080343"/>
                              <a:lnTo>
                                <a:pt x="16840" y="7104"/>
                              </a:lnTo>
                              <a:arcTo wR="21600" hR="20153" stAng="-4359829" swAng="864785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333598"/>
                              <a:lnTo>
                                <a:pt x="14140" y="12842"/>
                              </a:lnTo>
                              <a:arcTo wR="21600" hR="20153" stAng="-4828641" swAng="-1142717"/>
                              <a:lnTo>
                                <a:pt x="7460" y="19142"/>
                              </a:lnTo>
                              <a:arcTo wR="21600" hR="20153" stAng="-5971359" swAng="-1333598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7460" y="12842"/>
                              </a:moveTo>
                              <a:arcTo wR="21600" hR="20153" stAng="-5971359" swAng="-468813"/>
                              <a:lnTo>
                                <a:pt x="7460" y="19142"/>
                              </a:lnTo>
                            </a:path>
                            <a:path fill="none" w="21600" h="21600">
                              <a:moveTo>
                                <a:pt x="14140" y="12842"/>
                              </a:moveTo>
                              <a:arcTo wR="21600" hR="20153" stAng="-4828641" swAng="468813"/>
                              <a:lnTo>
                                <a:pt x="14140" y="19142"/>
                              </a:lnTo>
                            </a:path>
                            <a:path fill="none" w="21600" h="21600">
                              <a:moveTo>
                                <a:pt x="4760" y="7104"/>
                              </a:moveTo>
                              <a:lnTo>
                                <a:pt x="4760" y="13404"/>
                              </a:lnTo>
                            </a:path>
                            <a:path fill="none" w="21600" h="21600">
                              <a:moveTo>
                                <a:pt x="16840" y="7104"/>
                              </a:moveTo>
                              <a:lnTo>
                                <a:pt x="16840" y="1340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u w:val="single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 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عرف مشهد حضري ممثل على خريطة طبغراف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إدراك فائدة الصورة والخريطة الطبغرافية بالنسبة لدراسة مشهد حضر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بطاقة بريدية ـ صور ومشاهد ـ رسوم مبسطة ـ وثائق 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10.8pt;width:439.4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u w:val="single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  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  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عرف مشهد حضري ممثل على خريطة طبغراف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إدراك فائدة الصورة والخريطة الطبغرافية بالنسبة لدراسة مشهد حضر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بطاقة بريدية ـ صور ومشاهد ـ رسوم مبسطة ـ وثائق ..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635</wp:posOffset>
                </wp:positionV>
                <wp:extent cx="1781175" cy="571500"/>
                <wp:effectExtent l="83185" t="8255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71680"/>
                        </a:xfrm>
                        <a:custGeom>
                          <a:avLst/>
                          <a:gdLst>
                            <a:gd name="textAreaLeft" fmla="*/ 236880 w 1009800"/>
                            <a:gd name="textAreaRight" fmla="*/ 772920 w 1009800"/>
                            <a:gd name="textAreaTop" fmla="*/ 75960 h 324000"/>
                            <a:gd name="textAreaBottom" fmla="*/ 2480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: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44.45pt;margin-top:0pt;width:140.2pt;height:44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: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39615</wp:posOffset>
                </wp:positionH>
                <wp:positionV relativeFrom="paragraph">
                  <wp:posOffset>226695</wp:posOffset>
                </wp:positionV>
                <wp:extent cx="1249045" cy="285750"/>
                <wp:effectExtent l="76200" t="7620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صة التقو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8.5pt;mso-wrap-distance-left:9.05pt;mso-wrap-distance-right:9.05pt;mso-wrap-distance-top:0pt;mso-wrap-distance-bottom:0pt;margin-top:11.85pt;mso-position-vertical-relative:text;margin-left:351.45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حصة التقو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693"/>
        <w:gridCol w:w="1235"/>
        <w:gridCol w:w="1122"/>
        <w:gridCol w:w="935"/>
      </w:tblGrid>
      <w:tr>
        <w:trPr>
          <w:trHeight w:val="526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250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تندرج كل جملة من الجمل التالية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أ، ب، ج، د، ه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ت إحدى خطوات دراسة المشهد الحضر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نقل الجدول التالي إلى دفترك وعبئه بوضع كل جملة من هذه الجمل في الخانة المناسبة لها</w:t>
            </w:r>
            <w:r>
              <w:rPr>
                <w:rtl w:val="true"/>
              </w:rPr>
              <w:t>.</w:t>
            </w:r>
          </w:p>
          <w:tbl>
            <w:tblPr>
              <w:tblW w:w="36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8"/>
              <w:gridCol w:w="1808"/>
            </w:tblGrid>
            <w:tr>
              <w:trPr/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......................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لاحظة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......................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صف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......................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فسير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دعو الأستاذ المتعلمين إلى وضع الجمل المقترحة في الخانة المناسبة من الجدول كالتا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الملاحظ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 ــ 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الوص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 ــ هـ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التفسي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ـ جدول</w:t>
            </w:r>
            <w:r>
              <w:rPr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تقويم قدرة المتعلم على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ييز بين خطوات دراسة المشهد الحضري</w:t>
            </w:r>
            <w:r>
              <w:rPr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نشاط الأول</w:t>
            </w:r>
          </w:p>
        </w:tc>
      </w:tr>
      <w:tr>
        <w:trPr>
          <w:trHeight w:val="2168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ادرس المشهد الحضري الممثل في الصورة معتمدا الخطوات المنهجية التي تعرفتها في الدرس مع تمثيله في رسم مبسط</w:t>
            </w:r>
            <w:r>
              <w:rPr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كلف الأستاذ المتعلمين بتطبيق الخطوات المنهجية التي تعرفوها عند دراستهم لمشهد من مدينة الدار البيضاء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الملاحظة والتوطين والتفسي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 دراسة مشهد من مدينة مراكش ويمثلونه في رسم مبسط</w:t>
            </w:r>
            <w:r>
              <w:rPr>
                <w:rtl w:val="true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ــ صورة مشهد من مدينة مراكش</w:t>
            </w:r>
            <w:r>
              <w:rPr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تقويم قدرة المتعلم على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راسة مشهد حضري وتمثيله في رسم مبسط</w:t>
            </w:r>
            <w:r>
              <w:rPr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نشاط الثاني</w:t>
            </w:r>
          </w:p>
        </w:tc>
      </w:tr>
      <w:tr>
        <w:trPr>
          <w:trHeight w:val="84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رض المتعلم أعماله دون تخو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علل إجاباته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أخطاء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ثبت معلوماته بأمثلة جديد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واكب الأستاذ تصحيح المتعلمين الجماعي على السبور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أستاذ الدعم المناس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تاب التلمي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سبور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وثائق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أن يتمكن من تصحيح أخطائه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صحيح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00FF"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9:18:00Z</dcterms:created>
  <dc:creator>AROUBITE ABDELLATIF</dc:creator>
  <dc:description/>
  <dc:language>en-US</dc:language>
  <cp:lastModifiedBy>AROUBITE ABDELLATIF</cp:lastModifiedBy>
  <cp:lastPrinted>2006-10-10T13:17:00Z</cp:lastPrinted>
  <dcterms:modified xsi:type="dcterms:W3CDTF">2007-04-07T08:11:00Z</dcterms:modified>
  <cp:revision>10</cp:revision>
  <dc:subject/>
  <dc:title>التقويم</dc:title>
</cp:coreProperties>
</file>