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3180</wp:posOffset>
                </wp:positionH>
                <wp:positionV relativeFrom="paragraph">
                  <wp:posOffset>-571500</wp:posOffset>
                </wp:positionV>
                <wp:extent cx="154368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3.4pt;margin-top:-45pt;width:121.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5715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45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-5715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5pt;margin-top:-45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9535</wp:posOffset>
                </wp:positionH>
                <wp:positionV relativeFrom="paragraph">
                  <wp:posOffset>-114300</wp:posOffset>
                </wp:positionV>
                <wp:extent cx="237490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جغراف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7.05pt;margin-top:-9pt;width:18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جغرافي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0</wp:posOffset>
                </wp:positionH>
                <wp:positionV relativeFrom="paragraph">
                  <wp:posOffset>-7620</wp:posOffset>
                </wp:positionV>
                <wp:extent cx="5462270" cy="800100"/>
                <wp:effectExtent l="81280" t="81280" r="571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أدرس مشهدا حضريا وأقوم بتمثيله وأتعرف على مشهد ممثل على خريطة طبغرافية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-0.6pt;width:430.0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أدرس مشهدا حضريا وأقوم بتمثيله وأتعرف على مشهد ممثل على خريطة طبغرافية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0</wp:posOffset>
                </wp:positionH>
                <wp:positionV relativeFrom="paragraph">
                  <wp:posOffset>30480</wp:posOffset>
                </wp:positionV>
                <wp:extent cx="5581015" cy="914400"/>
                <wp:effectExtent l="100965" t="81280" r="2540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914400"/>
                        </a:xfrm>
                        <a:custGeom>
                          <a:avLst/>
                          <a:gdLst>
                            <a:gd name="textAreaLeft" fmla="*/ 675720 w 3164040"/>
                            <a:gd name="textAreaRight" fmla="*/ 2488320 w 3164040"/>
                            <a:gd name="textAreaTop" fmla="*/ 20160 h 518400"/>
                            <a:gd name="textAreaBottom" fmla="*/ 3772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880"/>
                              </a:moveTo>
                              <a:arcTo wR="21600" hR="20153" stAng="-7304956" swAng="838948"/>
                              <a:lnTo>
                                <a:pt x="4613" y="844"/>
                              </a:lnTo>
                              <a:arcTo wR="21600" hR="20153" stAng="-6466008" swAng="2132016"/>
                              <a:lnTo>
                                <a:pt x="16987" y="4024"/>
                              </a:lnTo>
                              <a:arcTo wR="21600" hR="20153" stAng="-4333992" swAng="838948"/>
                              <a:lnTo>
                                <a:pt x="18900" y="1251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308297"/>
                              <a:lnTo>
                                <a:pt x="14287" y="15984"/>
                              </a:lnTo>
                              <a:arcTo wR="21600" hR="20153" stAng="-4803341" swAng="-1193319"/>
                              <a:lnTo>
                                <a:pt x="7313" y="19164"/>
                              </a:lnTo>
                              <a:arcTo wR="21600" hR="20153" stAng="-5996659" swAng="-1308297"/>
                              <a:lnTo>
                                <a:pt x="2700" y="12511"/>
                              </a:lnTo>
                              <a:close/>
                            </a:path>
                            <a:path fill="none" w="21600" h="21600">
                              <a:moveTo>
                                <a:pt x="7313" y="15984"/>
                              </a:moveTo>
                              <a:arcTo wR="21600" hR="20153" stAng="-5996659" swAng="-469349"/>
                              <a:lnTo>
                                <a:pt x="7313" y="19164"/>
                              </a:lnTo>
                            </a:path>
                            <a:path fill="none" w="21600" h="21600">
                              <a:moveTo>
                                <a:pt x="14287" y="15984"/>
                              </a:moveTo>
                              <a:arcTo wR="21600" hR="20153" stAng="-4803341" swAng="469349"/>
                              <a:lnTo>
                                <a:pt x="14287" y="19164"/>
                              </a:lnTo>
                            </a:path>
                            <a:path fill="none" w="21600" h="21600">
                              <a:moveTo>
                                <a:pt x="4613" y="4024"/>
                              </a:moveTo>
                              <a:lnTo>
                                <a:pt x="4613" y="16564"/>
                              </a:lnTo>
                            </a:path>
                            <a:path fill="none" w="21600" h="21600">
                              <a:moveTo>
                                <a:pt x="16987" y="4024"/>
                              </a:moveTo>
                              <a:lnTo>
                                <a:pt x="16987" y="16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عرف مكونات المشهد الحضري، وخطوات دراسته من خلال دراسة صورة لمدينة الدار البيض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 بطاقة بريدية ـ صور ومشاهد ـ رسوم مبسطة ـ وثائق 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5pt;margin-top:2.4pt;width:439.4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عرف مكونات المشهد الحضري، وخطوات دراسته من خلال دراسة صورة لمدينة الدار البيض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 بطاقة بريدية ـ صور ومشاهد ـ رسوم مبسطة ـ وثائق ..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12954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53.8pt;margin-top:10.2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618"/>
        <w:gridCol w:w="1124"/>
        <w:gridCol w:w="1122"/>
        <w:gridCol w:w="1122"/>
      </w:tblGrid>
      <w:tr>
        <w:trPr>
          <w:trHeight w:val="526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197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قرأ المتعلمون النص الوارد في ركن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أمهد لتعلمي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الآت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توصلت ببطاقة بريدية من صديق لي تمثل مشهدا من مدينة الدار البيضاء، فأردت أن أتعرف على هذه المدينة التي لم يسبق لي زيارتها من خلال هذه البطاقة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ـ فكيف أدرس المشهد الحضري الممثل فيها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ـ وكيف أمثله في رسم مبسط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ـ وكيف يمكن أن أتعرف على نفس المشهد من خلال خريطة طبغرافية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نطلق الأستاذ في هذا التمهيد من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، أو من عرض بطاقة بريدية لمدينة الدار البيضاء، أو غيرها من المدن بواسطة جهاز عرض الصور والوثائق، ثم يطلب من المتعلمين ملاحظة مكونات المشهد الممثل في البطاقة 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الصورة، ويطرح تساؤلات حول فائدة الصورة في تعرف ودراسة مشهد حضري وخطوات توظيفها هي والخريطة الطبغرافية في دراسة مشهد حضر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بطاقة بريدية للدار البيضاء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إثارة انتباه المتعلم إلى أهمية الصورة كأداة لدراسة مشهد ما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466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وم المتعلم في هذا النشاط بالعمليات التالي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ديد موضوع الصورة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مشهد من مدينة الدار البيضاء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ديد موقع مدينة الدار البيضاء على خريطة جدارية للمغرب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على المحيط الأطلنتي، في الجزء الشمالي الغربي من المغرب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المكونات الأساس التي يتكون منها المشهد وتسميتها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المدينة القديمة، المدينة الحديثة، الميناء، محطة القطار، مسجد الحسن الثاني، المحيط الأطلنتي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ديد موقع هذه المكونات في المشهد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المحيط الأطلنتي في عمق الصورة، الميناء والمدينة القديمة والمسجد في وسط الصورة، المدينة الحديثة ومحطة القطار في مقدمة الصورة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وم المتعلم بالمقارنة بين حجم مسجد الحسن الثاني وباقي البنايات الممثلة في مقدمة ووسط المشهد ليستخلص ضخامة هذا المسجد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ــ يستهل الأستاذ هذا النشاط بتوجيه المتعلم إلى ملاحظة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الدعامة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1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من أجل دراسة المشهد الحضري من مدينة الدار البيضاء، والقيام بتمثيله، وهذه هي الخطوة الأولى المطلوبة من المتعلم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يثير الأستاذ انتباه المتعلمين إلى أن عناصر المشهد يصغر حجمها كلما كانت ممثلة في عمق المشهد لجعل تمثلاتهم عن أحجام مكونات المشهد أقرب إلى الواقع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ة لمشهد من مدينة الدار البيضاء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دراسة مشهد حضري من مدينة الدار البيضاء وتمثيل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خطوة الأولى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لاحظة المشهد وتوطين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خطوة الثاني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وصف المشهد وتفسير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0"/>
                <w:lang w:val="ar-SA" w:eastAsia="en-US"/>
              </w:rPr>
            </w:pPr>
            <w:r>
              <w:rPr>
                <w:rtl w:val="true"/>
              </w:rPr>
              <w:t>أبني تعلمي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693"/>
        <w:gridCol w:w="1235"/>
        <w:gridCol w:w="1122"/>
        <w:gridCol w:w="935"/>
      </w:tblGrid>
      <w:tr>
        <w:trPr>
          <w:trHeight w:val="526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197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وم المتعلم بالأنشطة التالي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ف بنايات المدينة القديمة من حيث الشكل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متراصة وصغيرة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والعلو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غير مرتفعة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ارنها ببنايات المدينة الحديثة التي تتميز بعلوها وتعدد طوابقها، ويفسر ذلك بكونها بنايات حديثة وبتطور أساليب البناء المعتمدة في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ف شوارع المدينة الحديثة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متسعة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وحركة النقل فيها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كثيفة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ف مكونات الميناء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رصيف مولاي يوسف والأحواض والمخازن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والأماكن التي ترسو به السفن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الأحواض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فسر وجود الصناديق المعدنية في مخازن الميناء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خزن البضائع ونقلها مع المحافظة عليها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ف محطة القطار باستخراج مكوناتها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مقر الإدارة والأرصفة والسكك الحديدية والقطار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ذكر وسائل المواصلات المستعملة في نقل الأشخاص والبضائع من المدينة وإليها، برية وبحرية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القطار، السفن، الشاحنات، السيارات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تمد المتعلم على الصور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والرسم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لإنجاز رسم مبسط لمشهد من الدار البيضاء متبعا في ذلك الخطوات المقترحة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ابع الأستاذ التحليل مع المتعلمين ويدعوهم للقيام بوصف البنايات القديمة من حيث الشكل والعلو، ومقارنتها ببنايات المدينة الحديثة، من حيث مكوناتها وحركتها التجارية والاقتصاد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اعد الأستاذ المتعلمين على التوصل إلى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عض وظائف المدينة انطلاقا من وجود الميناء بها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الوظيفة التجارية</w:t>
            </w:r>
            <w:r>
              <w:rPr>
                <w:sz w:val="22"/>
                <w:szCs w:val="22"/>
                <w:rtl w:val="true"/>
              </w:rPr>
              <w:t>...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كونات المشهد الحضري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مجموعة من البنايات الكثيفة والمتصلة التي تستغل في السكن أو في الأنشطة الاقتصادية والثقافية وكذا المرافق الحيوية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وتفصل هذه البنايات شوارع وأزق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وجه الأستاذ المتعلمين إلى الدعامتين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>، ويتتبع إنجازهم للتأكد من صحة ودقة الرسم المنجز من طرف المتعلم ومن كتابته للعنوان والمفتاح ومن تثبيته لهذا الرسم في دفتر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ة لمشهد من مدينة الدار البيضاء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ة لمشهد من مدينة الدار البيضاء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م مبسط لمشهد من الدار البيضاء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خطوة الثالث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مثيل المشهد الحضري في رسم مبسط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أبني تعلم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تابع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</w:tr>
      <w:tr>
        <w:trPr>
          <w:trHeight w:val="466" w:hRule="atLeast"/>
        </w:trPr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فوائد دراسة المشهد الحضري خمسة هي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color w:val="800080"/>
                <w:sz w:val="22"/>
                <w:szCs w:val="22"/>
              </w:rPr>
              <w:t>1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ـ تعرف العناصرـ </w:t>
            </w:r>
            <w:r>
              <w:rPr>
                <w:b/>
                <w:bCs/>
                <w:color w:val="800080"/>
                <w:sz w:val="22"/>
                <w:szCs w:val="22"/>
              </w:rPr>
              <w:t>2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ـ التشخيص </w:t>
            </w:r>
            <w:r>
              <w:rPr>
                <w:b/>
                <w:bCs/>
                <w:color w:val="800080"/>
                <w:sz w:val="22"/>
                <w:szCs w:val="22"/>
              </w:rPr>
              <w:t>3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ـ تحديد الموقع والشكل والأبعاد ـ </w:t>
            </w:r>
            <w:r>
              <w:rPr>
                <w:b/>
                <w:bCs/>
                <w:color w:val="800080"/>
                <w:sz w:val="22"/>
                <w:szCs w:val="22"/>
              </w:rPr>
              <w:t>4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ـ تفسير المظاهر ـ </w:t>
            </w:r>
            <w:r>
              <w:rPr>
                <w:b/>
                <w:bCs/>
                <w:color w:val="800080"/>
                <w:sz w:val="22"/>
                <w:szCs w:val="22"/>
              </w:rPr>
              <w:t>5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 التلخيص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فوائد تمثيل المشهد الحضري في رسم مبسط هي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إبراز العناصر المكونة للمشهد وكيفية انتظامها بوضوح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خطوات دراسة المشهد الحضري ثلاثة هي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color w:val="800080"/>
                <w:sz w:val="22"/>
                <w:szCs w:val="22"/>
              </w:rPr>
              <w:t>1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ـ الملاحظة والتوطين ـ </w:t>
            </w:r>
            <w:r>
              <w:rPr>
                <w:b/>
                <w:bCs/>
                <w:color w:val="800080"/>
                <w:sz w:val="22"/>
                <w:szCs w:val="22"/>
              </w:rPr>
              <w:t>2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 xml:space="preserve">ـ الوصف والتفسير ـ </w:t>
            </w:r>
            <w:r>
              <w:rPr>
                <w:b/>
                <w:bCs/>
                <w:color w:val="800080"/>
                <w:sz w:val="22"/>
                <w:szCs w:val="22"/>
              </w:rPr>
              <w:t>3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 تمثيل المشهد في رسم مبسط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دليل الأستا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مع حصيلة الدرس لبناء الملخص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w:t>الخلاصة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ab/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ab/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2:25:00Z</dcterms:created>
  <dc:creator>AROUBITE ABDELLATIF</dc:creator>
  <dc:description/>
  <dc:language>en-US</dc:language>
  <cp:lastModifiedBy>AROUBITE ABDELLATIF</cp:lastModifiedBy>
  <cp:lastPrinted>2006-10-10T13:08:00Z</cp:lastPrinted>
  <dcterms:modified xsi:type="dcterms:W3CDTF">2007-04-07T08:00:00Z</dcterms:modified>
  <cp:revision>12</cp:revision>
  <dc:subject/>
  <dc:title>التقويم</dc:title>
</cp:coreProperties>
</file>