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1925</wp:posOffset>
                </wp:positionH>
                <wp:positionV relativeFrom="paragraph">
                  <wp:posOffset>-342900</wp:posOffset>
                </wp:positionV>
                <wp:extent cx="1543685" cy="342900"/>
                <wp:effectExtent l="81915" t="81280" r="5080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رقم الجذاذة :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12.75pt;margin-top:-27pt;width:121.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رقم الجذاذة :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2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0790</wp:posOffset>
                </wp:positionH>
                <wp:positionV relativeFrom="paragraph">
                  <wp:posOffset>-342900</wp:posOffset>
                </wp:positionV>
                <wp:extent cx="2493645" cy="342900"/>
                <wp:effectExtent l="81915" t="81280" r="5080" b="289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مـــادة الاجـتــماعــيـ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7pt;margin-top:-27pt;width:196.3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مـــادة الاجـتــماعــيـ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146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5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045</wp:posOffset>
                </wp:positionH>
                <wp:positionV relativeFrom="paragraph">
                  <wp:posOffset>114300</wp:posOffset>
                </wp:positionV>
                <wp:extent cx="2849880" cy="342900"/>
                <wp:effectExtent l="81280" t="81280" r="5715" b="1784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كون : التربية على المواطن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88.35pt;margin-top:9pt;width:224.3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كون : التربية على المواطن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0</wp:posOffset>
                </wp:positionH>
                <wp:positionV relativeFrom="paragraph">
                  <wp:posOffset>45720</wp:posOffset>
                </wp:positionV>
                <wp:extent cx="5699760" cy="800100"/>
                <wp:effectExtent l="81280" t="81280" r="571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8002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الموضوع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>حقي/ واجبي في المشاركة في تنمية جماعتي (محليا، وطنيا). ــ كيف أتابع مشروعا محليا؟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-14.5pt;margin-top:3.6pt;width:448.75pt;height:62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الموضوع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>حقي/ واجبي في المشاركة في تنمية جماعتي (محليا، وطنيا). ــ كيف أتابع مشروعا محليا؟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1640</wp:posOffset>
                </wp:positionH>
                <wp:positionV relativeFrom="paragraph">
                  <wp:posOffset>83820</wp:posOffset>
                </wp:positionV>
                <wp:extent cx="6174740" cy="1143000"/>
                <wp:effectExtent l="97155" t="81280" r="2159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1143000"/>
                        </a:xfrm>
                        <a:custGeom>
                          <a:avLst/>
                          <a:gdLst>
                            <a:gd name="textAreaLeft" fmla="*/ 961200 w 3500640"/>
                            <a:gd name="textAreaRight" fmla="*/ 2539440 w 3500640"/>
                            <a:gd name="textAreaTop" fmla="*/ 15480 h 648000"/>
                            <a:gd name="textAreaBottom" fmla="*/ 4572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6360"/>
                              </a:moveTo>
                              <a:arcTo wR="21600" hR="20153" stAng="-7304956" swAng="1069485"/>
                              <a:lnTo>
                                <a:pt x="5932" y="518"/>
                              </a:lnTo>
                              <a:arcTo wR="21600" hR="20153" stAng="-6235472" swAng="1670943"/>
                              <a:lnTo>
                                <a:pt x="15668" y="4178"/>
                              </a:lnTo>
                              <a:arcTo wR="21600" hR="20153" stAng="-4564528" swAng="1069485"/>
                              <a:lnTo>
                                <a:pt x="18900" y="1275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534697"/>
                              <a:lnTo>
                                <a:pt x="12968" y="15342"/>
                              </a:lnTo>
                              <a:arcTo wR="21600" hR="20153" stAng="-5029741" swAng="-740519"/>
                              <a:lnTo>
                                <a:pt x="8632" y="19002"/>
                              </a:lnTo>
                              <a:arcTo wR="21600" hR="20153" stAng="-5770259" swAng="-1534697"/>
                              <a:lnTo>
                                <a:pt x="2700" y="12751"/>
                              </a:lnTo>
                              <a:close/>
                            </a:path>
                            <a:path fill="none" w="21600" h="21600">
                              <a:moveTo>
                                <a:pt x="8632" y="15342"/>
                              </a:moveTo>
                              <a:arcTo wR="21600" hR="20153" stAng="-5770259" swAng="-465212"/>
                              <a:lnTo>
                                <a:pt x="8632" y="19002"/>
                              </a:lnTo>
                            </a:path>
                            <a:path fill="none" w="21600" h="21600">
                              <a:moveTo>
                                <a:pt x="12968" y="15342"/>
                              </a:moveTo>
                              <a:arcTo wR="21600" hR="20153" stAng="-5029741" swAng="465212"/>
                              <a:lnTo>
                                <a:pt x="12968" y="19002"/>
                              </a:lnTo>
                            </a:path>
                            <a:path fill="none" w="21600" h="21600">
                              <a:moveTo>
                                <a:pt x="5932" y="4178"/>
                              </a:moveTo>
                              <a:lnTo>
                                <a:pt x="5932" y="15758"/>
                              </a:lnTo>
                            </a:path>
                            <a:path fill="none" w="21600" h="21600">
                              <a:moveTo>
                                <a:pt x="15668" y="4178"/>
                              </a:moveTo>
                              <a:lnTo>
                                <a:pt x="15668" y="1575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كفايات المستهدفة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* قياس مدى قدرة المتعلم على التعبير الكتابي عن استعدادات، واقتراح مشروع والاقتناع بأهميته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* زيارة مؤسسات من المحيط ومتابعة أنشطتها وإنجاز تقار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وسائل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 ـ نصوص ـ كتاب التلميذ ص: 165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3.2pt;margin-top:6.6pt;width:486.15pt;height:8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كفايات المستهدفة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* قياس مدى قدرة المتعلم على التعبير الكتابي عن استعدادات، واقتراح مشروع والاقتناع بأهميته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* زيارة مؤسسات من المحيط ومتابعة أنشطتها وإنجاز تقار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وسائل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 ـ نصوص ـ كتاب التلميذ ص: 165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 xml:space="preserve">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color w:val="003366"/>
          <w:sz w:val="20"/>
          <w:lang w:val="ar-SA" w:eastAsia="en-US"/>
        </w:rPr>
      </w:pPr>
      <w:r>
        <w:rPr>
          <w:color w:val="003366"/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color w:val="003366"/>
          <w:sz w:val="20"/>
          <w:lang w:val="ar-SA" w:eastAsia="en-US"/>
        </w:rPr>
      </w:pPr>
      <w:r>
        <w:rPr>
          <w:color w:val="003366"/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color w:val="003366"/>
          <w:sz w:val="20"/>
          <w:lang w:val="ar-SA" w:eastAsia="en-US"/>
        </w:rPr>
      </w:pPr>
      <w:r>
        <w:rPr>
          <w:color w:val="003366"/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color w:val="003366"/>
          <w:sz w:val="20"/>
          <w:lang w:val="ar-SA" w:eastAsia="en-US"/>
        </w:rPr>
      </w:pPr>
      <w:r>
        <w:rPr>
          <w:color w:val="003366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3260</wp:posOffset>
                </wp:positionH>
                <wp:positionV relativeFrom="paragraph">
                  <wp:posOffset>60960</wp:posOffset>
                </wp:positionV>
                <wp:extent cx="1543685" cy="457200"/>
                <wp:effectExtent l="77470" t="82550" r="63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457200"/>
                        </a:xfrm>
                        <a:custGeom>
                          <a:avLst/>
                          <a:gdLst>
                            <a:gd name="textAreaLeft" fmla="*/ 205560 w 875160"/>
                            <a:gd name="textAreaRight" fmla="*/ 669600 w 875160"/>
                            <a:gd name="textAreaTop" fmla="*/ 60840 h 259200"/>
                            <a:gd name="textAreaBottom" fmla="*/ 1983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759" y="11787"/>
                              </a:lnTo>
                              <a:lnTo>
                                <a:pt x="368" y="13595"/>
                              </a:lnTo>
                              <a:lnTo>
                                <a:pt x="3289" y="13835"/>
                              </a:lnTo>
                              <a:lnTo>
                                <a:pt x="1447" y="16200"/>
                              </a:lnTo>
                              <a:lnTo>
                                <a:pt x="4330" y="15675"/>
                              </a:lnTo>
                              <a:lnTo>
                                <a:pt x="3163" y="18437"/>
                              </a:lnTo>
                              <a:lnTo>
                                <a:pt x="5813" y="17184"/>
                              </a:lnTo>
                              <a:lnTo>
                                <a:pt x="5400" y="20153"/>
                              </a:lnTo>
                              <a:lnTo>
                                <a:pt x="7635" y="18257"/>
                              </a:lnTo>
                              <a:lnTo>
                                <a:pt x="8005" y="21232"/>
                              </a:lnTo>
                              <a:lnTo>
                                <a:pt x="9673" y="18822"/>
                              </a:lnTo>
                              <a:lnTo>
                                <a:pt x="10800" y="21600"/>
                              </a:lnTo>
                              <a:lnTo>
                                <a:pt x="11787" y="18841"/>
                              </a:lnTo>
                              <a:lnTo>
                                <a:pt x="13595" y="21232"/>
                              </a:lnTo>
                              <a:lnTo>
                                <a:pt x="13835" y="18311"/>
                              </a:lnTo>
                              <a:lnTo>
                                <a:pt x="16200" y="20153"/>
                              </a:lnTo>
                              <a:lnTo>
                                <a:pt x="15675" y="17270"/>
                              </a:lnTo>
                              <a:lnTo>
                                <a:pt x="18437" y="18437"/>
                              </a:lnTo>
                              <a:lnTo>
                                <a:pt x="17184" y="15787"/>
                              </a:lnTo>
                              <a:lnTo>
                                <a:pt x="20153" y="16200"/>
                              </a:lnTo>
                              <a:lnTo>
                                <a:pt x="18257" y="13965"/>
                              </a:lnTo>
                              <a:lnTo>
                                <a:pt x="21232" y="13595"/>
                              </a:lnTo>
                              <a:lnTo>
                                <a:pt x="18822" y="11927"/>
                              </a:lnTo>
                              <a:lnTo>
                                <a:pt x="21600" y="10800"/>
                              </a:lnTo>
                              <a:lnTo>
                                <a:pt x="18841" y="9813"/>
                              </a:lnTo>
                              <a:lnTo>
                                <a:pt x="21232" y="8005"/>
                              </a:lnTo>
                              <a:lnTo>
                                <a:pt x="18311" y="7765"/>
                              </a:lnTo>
                              <a:lnTo>
                                <a:pt x="20153" y="5400"/>
                              </a:lnTo>
                              <a:lnTo>
                                <a:pt x="17270" y="5925"/>
                              </a:lnTo>
                              <a:lnTo>
                                <a:pt x="18437" y="3163"/>
                              </a:lnTo>
                              <a:lnTo>
                                <a:pt x="15787" y="4416"/>
                              </a:lnTo>
                              <a:lnTo>
                                <a:pt x="16200" y="1447"/>
                              </a:lnTo>
                              <a:lnTo>
                                <a:pt x="13965" y="3343"/>
                              </a:lnTo>
                              <a:lnTo>
                                <a:pt x="13595" y="368"/>
                              </a:lnTo>
                              <a:lnTo>
                                <a:pt x="11927" y="2778"/>
                              </a:lnTo>
                              <a:lnTo>
                                <a:pt x="10800" y="0"/>
                              </a:lnTo>
                              <a:lnTo>
                                <a:pt x="9813" y="2759"/>
                              </a:lnTo>
                              <a:lnTo>
                                <a:pt x="8005" y="368"/>
                              </a:lnTo>
                              <a:lnTo>
                                <a:pt x="7765" y="3289"/>
                              </a:lnTo>
                              <a:lnTo>
                                <a:pt x="5400" y="1447"/>
                              </a:lnTo>
                              <a:lnTo>
                                <a:pt x="5925" y="4330"/>
                              </a:lnTo>
                              <a:lnTo>
                                <a:pt x="3163" y="3163"/>
                              </a:lnTo>
                              <a:lnTo>
                                <a:pt x="4416" y="5813"/>
                              </a:lnTo>
                              <a:lnTo>
                                <a:pt x="1447" y="5400"/>
                              </a:lnTo>
                              <a:lnTo>
                                <a:pt x="3343" y="7635"/>
                              </a:lnTo>
                              <a:lnTo>
                                <a:pt x="368" y="8005"/>
                              </a:lnTo>
                              <a:lnTo>
                                <a:pt x="2778" y="967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حص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53.8pt;margin-top:4.8pt;width:121.5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حص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302125</wp:posOffset>
                </wp:positionH>
                <wp:positionV relativeFrom="paragraph">
                  <wp:posOffset>173355</wp:posOffset>
                </wp:positionV>
                <wp:extent cx="1605280" cy="285750"/>
                <wp:effectExtent l="76200" t="7620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صة الــتــقــويــ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28.5pt;mso-wrap-distance-left:9.05pt;mso-wrap-distance-right:9.05pt;mso-wrap-distance-top:0pt;mso-wrap-distance-bottom:0pt;margin-top:7.65pt;mso-position-vertical-relative:text;margin-left:332.75pt;mso-position-horizontal-relative:page">
                <v:shadow on="t" color="#808080" offset="-6pt,-6pt"/>
                <v:textbox>
                  <w:txbxContent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حصة الــتــقــويــ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618"/>
        <w:gridCol w:w="1122"/>
        <w:gridCol w:w="1122"/>
        <w:gridCol w:w="1122"/>
      </w:tblGrid>
      <w:tr>
        <w:trPr>
          <w:trHeight w:val="558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عامات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>
          <w:trHeight w:val="866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بين في بضعة أسطر إن كنت ترغب في المشاركة في جمعية أوراش أو جمعية كشفية، ولماذا؟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يدعو الأستاذ المتعلمين إلى كتابة أسطر للتعبير عن مدى الاستعداد للعمل التطوعي في الجمعيات، مع تبرير الأفكار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أسئل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كتاب التلميذ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165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قياس مدى قدرة المتعلم على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تعبير الكتابي عن استعدادات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قتراح مشروع والاقتناع بأهميت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وظيف تعلمات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قويم التعلمات</w:t>
            </w:r>
          </w:p>
        </w:tc>
      </w:tr>
      <w:tr>
        <w:trPr>
          <w:trHeight w:val="828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اقترح مشروعا يمكن أن تساهم به إلى جانب أطفال آخرين في تنمية جماعتك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حدد موضوع المشروع، واشرح أهميته وأهدافه بالنسبة لتنمية جماعتك، وبين في أي إطار يمكن إنجازه</w:t>
            </w:r>
            <w:r>
              <w:rPr>
                <w:sz w:val="22"/>
                <w:szCs w:val="22"/>
                <w:rtl w:val="true"/>
              </w:rPr>
              <w:t>. (</w:t>
            </w:r>
            <w:r>
              <w:rPr>
                <w:sz w:val="22"/>
                <w:sz w:val="22"/>
                <w:szCs w:val="22"/>
                <w:rtl w:val="true"/>
              </w:rPr>
              <w:t xml:space="preserve">جمعية </w:t>
            </w:r>
            <w:r>
              <w:rPr>
                <w:sz w:val="22"/>
                <w:szCs w:val="22"/>
                <w:rtl w:val="true"/>
              </w:rPr>
              <w:t>...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طلب الأستاذ من المتعلمين اقتراح مشروع للتنمية المحلية، وإبراز أهميته وأهدافه، والإطار الذي ينجز فيه </w:t>
            </w:r>
            <w:r>
              <w:rPr>
                <w:sz w:val="22"/>
                <w:szCs w:val="22"/>
                <w:rtl w:val="true"/>
              </w:rPr>
              <w:t>..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880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تصور نفسك عضوا في برلمان الطفل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كتب بضعة أسطر حول قضية من قضايا الطفل لتساهم بها في إحدى ورشاته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يكلف الأستاذ المتعلمين بكتابة بضعة أسطر حول قضية من قضايا الطفل، في إطار الاشتغال داخل برلمان الطفل، وخاصة داخل إحدى ورشات عمله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50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نجز أحد النشاطين التاليين</w:t>
            </w:r>
            <w:r>
              <w:rPr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ر مقر المجلس الجماعي من أجل الاطلاع على المشاريع المحلية التي يعمل على إنجازها</w:t>
            </w:r>
            <w:r>
              <w:rPr>
                <w:sz w:val="22"/>
                <w:szCs w:val="22"/>
                <w:rtl w:val="true"/>
              </w:rPr>
              <w:t xml:space="preserve">.      </w:t>
            </w:r>
            <w:r>
              <w:rPr>
                <w:sz w:val="22"/>
                <w:sz w:val="22"/>
                <w:szCs w:val="22"/>
                <w:rtl w:val="true"/>
              </w:rPr>
              <w:t>اختر منها مشروعا وتابعه موظفا الخطوات التي تعرفتها في النشاط الرابع من هذا الدرس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رف بدار الشباب بجماعتك على جمعية كشفية، وجمعية للأوراش، وأعد تقريرا عن أنشطتهم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حفز الأستاذ المتعلمين على التعرف على مقر المجلس الجماعي ومشاريعه، واختيار مشروع منها من أجل متابعته طبقا للخطوات المقترحة في الدرس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كلف الأستاذ المتعلمين بالتعرف على جمعيات بدار الشباب، وإعداد تقرير عن أنشطتها حول التنمية بالجماعة، وبمشاركة الأطفال والشباب في هذه الأنشط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أسئل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كتاب التلميذ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165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تحفيز على زيارة مؤسسات من المحيط ومتابعة أنشطتها وإنجاز تقاري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نفتاح على المحيط</w:t>
            </w:r>
          </w:p>
        </w:tc>
      </w:tr>
    </w:tbl>
    <w:p>
      <w:pPr>
        <w:pStyle w:val="Normal"/>
        <w:ind w:left="3600" w:right="0" w:firstLine="720"/>
        <w:jc w:val="left"/>
        <w:rPr>
          <w:sz w:val="22"/>
          <w:szCs w:val="22"/>
          <w:lang w:val="ar-SA" w:eastAsia="en-US"/>
        </w:rPr>
      </w:pPr>
      <w:r>
        <w:rPr>
          <w:sz w:val="22"/>
          <w:szCs w:val="22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2"/>
          <w:szCs w:val="22"/>
          <w:lang w:val="ar-SA" w:eastAsia="en-US"/>
        </w:rPr>
      </w:pPr>
      <w:r>
        <w:rPr>
          <w:sz w:val="22"/>
          <w:szCs w:val="22"/>
          <w:rtl w:val="true"/>
          <w:lang w:val="ar-SA" w:eastAsia="en-US"/>
        </w:rPr>
        <w:tab/>
        <w:tab/>
      </w:r>
    </w:p>
    <w:p>
      <w:pPr>
        <w:pStyle w:val="Normal"/>
        <w:ind w:left="3600" w:right="0" w:firstLine="720"/>
        <w:jc w:val="left"/>
        <w:rPr>
          <w:sz w:val="20"/>
          <w:szCs w:val="22"/>
          <w:lang w:val="ar-SA" w:eastAsia="en-US"/>
        </w:rPr>
      </w:pPr>
      <w:r>
        <w:rPr>
          <w:sz w:val="20"/>
          <w:szCs w:val="22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tab/>
        <w:tab/>
      </w:r>
    </w:p>
    <w:sectPr>
      <w:type w:val="nextPage"/>
      <w:pgSz w:w="11906" w:h="16838"/>
      <w:pgMar w:left="1797" w:right="1797" w:gutter="0" w:header="0" w:top="143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80008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360" w:hanging="0"/>
      <w:jc w:val="left"/>
      <w:outlineLvl w:val="5"/>
    </w:pPr>
    <w:rPr>
      <w:b/>
      <w:bCs/>
      <w:color w:val="80008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0000FF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00"/>
      <w:sz w:val="28"/>
      <w:szCs w:val="28"/>
      <w:lang w:val="ar-SA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Aria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u w:val="single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9:27:00Z</dcterms:created>
  <dc:creator>AROUBITE ABDELLATIF</dc:creator>
  <dc:description/>
  <dc:language>en-US</dc:language>
  <cp:lastModifiedBy>AROUBITE ABDELLATIF</cp:lastModifiedBy>
  <cp:lastPrinted>2006-03-18T20:51:00Z</cp:lastPrinted>
  <dcterms:modified xsi:type="dcterms:W3CDTF">2007-04-08T13:15:00Z</dcterms:modified>
  <cp:revision>9</cp:revision>
  <dc:subject/>
  <dc:title>التقويم</dc:title>
</cp:coreProperties>
</file>