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457200</wp:posOffset>
                </wp:positionV>
                <wp:extent cx="130619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رقم الجذاذة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2.1pt;margin-top:-36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رقم الجذاذة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-457200</wp:posOffset>
                </wp:positionV>
                <wp:extent cx="2493645" cy="457200"/>
                <wp:effectExtent l="81915" t="81280" r="5080" b="179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ـــادة الاجـتــماعــيـ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05pt;margin-top:-36pt;width:196.3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ـــادة الاجـتــماعــيـ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-4572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5pt;margin-top:-36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045</wp:posOffset>
                </wp:positionH>
                <wp:positionV relativeFrom="paragraph">
                  <wp:posOffset>114300</wp:posOffset>
                </wp:positionV>
                <wp:extent cx="3087370" cy="342900"/>
                <wp:effectExtent l="81280" t="81280" r="5715" b="178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كون : التربية على المواط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88.35pt;margin-top:9pt;width:243.0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كون : التربية على المواطن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60020</wp:posOffset>
                </wp:positionV>
                <wp:extent cx="5224780" cy="800100"/>
                <wp:effectExtent l="81280" t="81280" r="571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حقي في الصحة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دوري في الحفاظ على صحتي ــ إعداد وتقديم ملف حول عواقب تناول المخد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4.2pt;margin-top:12.6pt;width:411.3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حقي في الصحة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دوري في الحفاظ على صحتي ــ إعداد وتقديم ملف حول عواقب تناول المخدرات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0</wp:posOffset>
                </wp:positionH>
                <wp:positionV relativeFrom="paragraph">
                  <wp:posOffset>22860</wp:posOffset>
                </wp:positionV>
                <wp:extent cx="5699760" cy="1028700"/>
                <wp:effectExtent l="96520" t="81280" r="1968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1028880"/>
                        </a:xfrm>
                        <a:custGeom>
                          <a:avLst/>
                          <a:gdLst>
                            <a:gd name="textAreaLeft" fmla="*/ 887400 w 3231360"/>
                            <a:gd name="textAreaRight" fmla="*/ 2343960 w 3231360"/>
                            <a:gd name="textAreaTop" fmla="*/ 13680 h 583200"/>
                            <a:gd name="textAreaBottom" fmla="*/ 441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267"/>
                              </a:moveTo>
                              <a:arcTo wR="21600" hR="20153" stAng="-7304956" swAng="1069485"/>
                              <a:lnTo>
                                <a:pt x="5932" y="518"/>
                              </a:lnTo>
                              <a:arcTo wR="21600" hR="20153" stAng="-6235472" swAng="1670943"/>
                              <a:lnTo>
                                <a:pt x="15668" y="3085"/>
                              </a:lnTo>
                              <a:arcTo wR="21600" hR="20153" stAng="-4564528" swAng="1069485"/>
                              <a:lnTo>
                                <a:pt x="18900" y="12204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34697"/>
                              <a:lnTo>
                                <a:pt x="12968" y="16435"/>
                              </a:lnTo>
                              <a:arcTo wR="21600" hR="20153" stAng="-5029741" swAng="-740519"/>
                              <a:lnTo>
                                <a:pt x="8632" y="19002"/>
                              </a:lnTo>
                              <a:arcTo wR="21600" hR="20153" stAng="-5770259" swAng="-1534697"/>
                              <a:lnTo>
                                <a:pt x="2700" y="12204"/>
                              </a:lnTo>
                              <a:close/>
                            </a:path>
                            <a:path fill="none" w="21600" h="21600">
                              <a:moveTo>
                                <a:pt x="8632" y="16435"/>
                              </a:moveTo>
                              <a:arcTo wR="21600" hR="20153" stAng="-5770259" swAng="-465212"/>
                              <a:lnTo>
                                <a:pt x="8632" y="19002"/>
                              </a:lnTo>
                            </a:path>
                            <a:path fill="none" w="21600" h="21600">
                              <a:moveTo>
                                <a:pt x="12968" y="16435"/>
                              </a:moveTo>
                              <a:arcTo wR="21600" hR="20153" stAng="-5029741" swAng="465212"/>
                              <a:lnTo>
                                <a:pt x="12968" y="19002"/>
                              </a:lnTo>
                            </a:path>
                            <a:path fill="none" w="21600" h="21600">
                              <a:moveTo>
                                <a:pt x="5932" y="3085"/>
                              </a:moveTo>
                              <a:lnTo>
                                <a:pt x="5932" y="16851"/>
                              </a:lnTo>
                            </a:path>
                            <a:path fill="none" w="21600" h="21600">
                              <a:moveTo>
                                <a:pt x="15668" y="3085"/>
                              </a:moveTo>
                              <a:lnTo>
                                <a:pt x="15668" y="168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 المستهد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عرف معنى الحق في الصحة كحق أسا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حديد المسؤوليات، والوعي بأهمية الحق في الصح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 رسوم ـ خطاطات ـ صور ـ كتاب التلميذ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5pt;margin-top:1.8pt;width:448.7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 المستهد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عرف معنى الحق في الصحة كحق أساس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حديد المسؤوليات، والوعي بأهمية الحق في الصحة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 رسوم ـ خطاطات ـ صور ـ كتاب التلميذ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2005</wp:posOffset>
                </wp:positionH>
                <wp:positionV relativeFrom="paragraph">
                  <wp:posOffset>60960</wp:posOffset>
                </wp:positionV>
                <wp:extent cx="1306195" cy="457200"/>
                <wp:effectExtent l="113030" t="83185" r="3619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custGeom>
                          <a:avLst/>
                          <a:gdLst>
                            <a:gd name="textAreaLeft" fmla="*/ 173880 w 740520"/>
                            <a:gd name="textAreaRight" fmla="*/ 566640 w 740520"/>
                            <a:gd name="textAreaTop" fmla="*/ 60840 h 259200"/>
                            <a:gd name="textAreaBottom" fmla="*/ 1983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759" y="11787"/>
                              </a:lnTo>
                              <a:lnTo>
                                <a:pt x="368" y="13595"/>
                              </a:lnTo>
                              <a:lnTo>
                                <a:pt x="3289" y="13835"/>
                              </a:lnTo>
                              <a:lnTo>
                                <a:pt x="1447" y="16200"/>
                              </a:lnTo>
                              <a:lnTo>
                                <a:pt x="4330" y="15675"/>
                              </a:lnTo>
                              <a:lnTo>
                                <a:pt x="3163" y="18437"/>
                              </a:lnTo>
                              <a:lnTo>
                                <a:pt x="5813" y="17184"/>
                              </a:lnTo>
                              <a:lnTo>
                                <a:pt x="5400" y="20153"/>
                              </a:lnTo>
                              <a:lnTo>
                                <a:pt x="7635" y="18257"/>
                              </a:lnTo>
                              <a:lnTo>
                                <a:pt x="8005" y="21232"/>
                              </a:lnTo>
                              <a:lnTo>
                                <a:pt x="9673" y="18822"/>
                              </a:lnTo>
                              <a:lnTo>
                                <a:pt x="10800" y="21600"/>
                              </a:lnTo>
                              <a:lnTo>
                                <a:pt x="11787" y="18841"/>
                              </a:lnTo>
                              <a:lnTo>
                                <a:pt x="13595" y="21232"/>
                              </a:lnTo>
                              <a:lnTo>
                                <a:pt x="13835" y="18311"/>
                              </a:lnTo>
                              <a:lnTo>
                                <a:pt x="16200" y="20153"/>
                              </a:lnTo>
                              <a:lnTo>
                                <a:pt x="15675" y="17270"/>
                              </a:lnTo>
                              <a:lnTo>
                                <a:pt x="18437" y="18437"/>
                              </a:lnTo>
                              <a:lnTo>
                                <a:pt x="17184" y="15787"/>
                              </a:lnTo>
                              <a:lnTo>
                                <a:pt x="20153" y="16200"/>
                              </a:lnTo>
                              <a:lnTo>
                                <a:pt x="18257" y="13965"/>
                              </a:lnTo>
                              <a:lnTo>
                                <a:pt x="21232" y="13595"/>
                              </a:lnTo>
                              <a:lnTo>
                                <a:pt x="18822" y="11927"/>
                              </a:lnTo>
                              <a:lnTo>
                                <a:pt x="21600" y="10800"/>
                              </a:lnTo>
                              <a:lnTo>
                                <a:pt x="18841" y="9813"/>
                              </a:lnTo>
                              <a:lnTo>
                                <a:pt x="21232" y="8005"/>
                              </a:lnTo>
                              <a:lnTo>
                                <a:pt x="18311" y="7765"/>
                              </a:lnTo>
                              <a:lnTo>
                                <a:pt x="20153" y="5400"/>
                              </a:lnTo>
                              <a:lnTo>
                                <a:pt x="17270" y="5925"/>
                              </a:lnTo>
                              <a:lnTo>
                                <a:pt x="18437" y="3163"/>
                              </a:lnTo>
                              <a:lnTo>
                                <a:pt x="15787" y="4416"/>
                              </a:lnTo>
                              <a:lnTo>
                                <a:pt x="16200" y="1447"/>
                              </a:lnTo>
                              <a:lnTo>
                                <a:pt x="13965" y="3343"/>
                              </a:lnTo>
                              <a:lnTo>
                                <a:pt x="13595" y="368"/>
                              </a:lnTo>
                              <a:lnTo>
                                <a:pt x="11927" y="2778"/>
                              </a:lnTo>
                              <a:lnTo>
                                <a:pt x="10800" y="0"/>
                              </a:lnTo>
                              <a:lnTo>
                                <a:pt x="9813" y="2759"/>
                              </a:lnTo>
                              <a:lnTo>
                                <a:pt x="8005" y="368"/>
                              </a:lnTo>
                              <a:lnTo>
                                <a:pt x="7765" y="3289"/>
                              </a:lnTo>
                              <a:lnTo>
                                <a:pt x="5400" y="1447"/>
                              </a:lnTo>
                              <a:lnTo>
                                <a:pt x="5925" y="4330"/>
                              </a:lnTo>
                              <a:lnTo>
                                <a:pt x="3163" y="3163"/>
                              </a:lnTo>
                              <a:lnTo>
                                <a:pt x="4416" y="5813"/>
                              </a:lnTo>
                              <a:lnTo>
                                <a:pt x="1447" y="5400"/>
                              </a:lnTo>
                              <a:lnTo>
                                <a:pt x="3343" y="7635"/>
                              </a:lnTo>
                              <a:lnTo>
                                <a:pt x="368" y="8005"/>
                              </a:lnTo>
                              <a:lnTo>
                                <a:pt x="2778" y="967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حصة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63.15pt;margin-top:4.8pt;width:102.8pt;height:35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حصة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680"/>
        <w:gridCol w:w="1060"/>
        <w:gridCol w:w="1014"/>
        <w:gridCol w:w="935"/>
      </w:tblGrid>
      <w:tr>
        <w:trPr>
          <w:trHeight w:val="55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rtl w:val="true"/>
                <w:lang w:val="ar-SA" w:eastAsia="en-US"/>
              </w:rPr>
              <w:t>الأهدا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ar-SA"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291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ون وضعية الانطلاق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كثير من الأطفال يعانون من أمراض كان بالإمكان الوقاية منها، ومنهم من يمارس سلوكات ضارة بصحته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كل ذلك يدعونك إلى التفكير في موضوع صحتك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ماذا يعني حقك في الصحة؟ وما هو دورك ومسؤوليتك في الحفاظ عليها؟ وكيف تعد وتقدم ملفا حول عواقب تناول المخدرات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خلص المتعلمون ما يل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أطفال مهددون بالتعرض للعديد من الأمراض مثل الالتهاب الرئوي، الإسهال </w:t>
            </w:r>
            <w:r>
              <w:rPr>
                <w:sz w:val="22"/>
                <w:szCs w:val="22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سباب ذلك قد تعود إلى عدم الاهتمام بإجراءات الوقاية من لدن الآباء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تلقيح خاصة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بشروط النظافة، التعاطي للتدخين</w:t>
            </w:r>
            <w:r>
              <w:rPr>
                <w:sz w:val="22"/>
                <w:szCs w:val="22"/>
                <w:rtl w:val="true"/>
              </w:rPr>
              <w:t>.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جه الأستاذ التلاميذ إلى ملاحظة الرسمين، ويحثهم على وصف ما تمثله كل من الدعامتين واستقراء مضمونهم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ربط الأستاذ كل المعطيات مع توفر مادة في اتفاقية حقوق الطفل تؤكد على الحق في الصحة كحق أسا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دعو الأستاذ المتعلمين إلى تقديم تمثلاتهم في الموضوع، من خلال محاولة الإجابة عن الأسئلة المطروحة في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مهد لتعلمي </w:t>
            </w:r>
            <w:r>
              <w:rPr>
                <w:sz w:val="22"/>
                <w:szCs w:val="22"/>
                <w:rtl w:val="true"/>
              </w:rPr>
              <w:t>"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سمان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ثارة اهتمام المتعلمين بأهمية موضوع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مهد لتعلمي</w:t>
            </w:r>
          </w:p>
        </w:tc>
      </w:tr>
      <w:tr>
        <w:trPr>
          <w:trHeight w:val="367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تعرف المتعلم على حقه في الصحة كحق أساس تتفرع عنه مجموعة من الحقوق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نظر الخطاطة ـ 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 والتي بدون تحقيقها لا يكون تحقيق للحق في الص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 xml:space="preserve">ــ يكتشف المتعلم مختلف التدابير اللازمة لضمان تحقيق كل من هذه الحقوق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خطاطة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الاستعانة بصورة التلقيح ورسم التخلص من النفايات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تان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لتأكيد على أهمية هذين التدبيري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 xml:space="preserve"> كعمليتي وقاية من الأمراض، دون النقص من أهمية باقي التدابير الواردة في الخطاط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شرح المتعلم كلا من هذه التدابير بالاعتماد على أمثل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أمثلة من التلقيحات، أو من أنواع التغذية المتوازنة </w:t>
            </w:r>
            <w:r>
              <w:rPr>
                <w:sz w:val="22"/>
                <w:szCs w:val="22"/>
                <w:rtl w:val="true"/>
              </w:rPr>
              <w:t>... (</w:t>
            </w:r>
            <w:r>
              <w:rPr>
                <w:sz w:val="22"/>
                <w:sz w:val="22"/>
                <w:szCs w:val="22"/>
                <w:rtl w:val="true"/>
              </w:rPr>
              <w:t>مستعينا بمكتسباته في النشاط العلمي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ساعد الأستاذ المتعلمين على تعرف حقهم في الصحة وذلك بإثارة انتباههم إلى ملاحظ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دعام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 xml:space="preserve">، وهي عبارة عن خطاطة وصور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دعو الأستاذ المتعلمين إلى اكتشاف مختلف التدابير الواجب اتخاذها مستعينين في ذلك بالدعامتين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>، والتأكيد على التدبيرين الواردين في الخطاط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شروحا للتدابير اللازمة بأمثلة مستقاة من مكتسبات المتعلمين من دروس النشاط العلم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خطاطة وصورة ورس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lang w:val="ar-SA"/>
              </w:rPr>
              <w:t>1</w:t>
            </w:r>
            <w:r>
              <w:rPr>
                <w:sz w:val="22"/>
                <w:szCs w:val="22"/>
                <w:rtl w:val="true"/>
                <w:lang w:val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ar-SA"/>
              </w:rPr>
              <w:t>ـ تعرف معنى الحق في الصحة كحق أساس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Cs w:val="22"/>
                <w:rtl w:val="true"/>
                <w:lang w:val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ــ الشرح وإعطاء أمثلة</w:t>
            </w:r>
            <w:r>
              <w:rPr>
                <w:sz w:val="22"/>
                <w:szCs w:val="22"/>
                <w:rtl w:val="true"/>
                <w:lang w:val="ar-SA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lang w:val="ar-SA" w:eastAsia="en-US"/>
              </w:rPr>
            </w:pPr>
            <w:r>
              <w:rPr>
                <w:rtl w:val="true"/>
              </w:rPr>
              <w:t>أبني تعلمي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480"/>
        <w:gridCol w:w="1024"/>
        <w:gridCol w:w="1122"/>
        <w:gridCol w:w="935"/>
      </w:tblGrid>
      <w:tr>
        <w:trPr>
          <w:trHeight w:val="5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دعاما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</w:tr>
      <w:tr>
        <w:trPr>
          <w:trHeight w:val="4841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بين المتعلم دور الدولة الأساسي في القيام بالتدابير اللازمة لضمان حق الطفل في الصح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 xml:space="preserve">كتوفير المستشفيات والمراكز الصحية والأطباء والأدوية والقيام بحملات التوعية </w:t>
            </w:r>
            <w:r>
              <w:rPr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عرف المتعلم الدور المساهم للأسرة، ويتمثل في العناية بنظافة الطفل، تغذيته، تربيته الصحية والنفسية</w:t>
            </w:r>
            <w:r>
              <w:rPr>
                <w:sz w:val="22"/>
                <w:szCs w:val="22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ــ يتوصل المتعلم إلى دور المدرس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 w:val="22"/>
                <w:szCs w:val="22"/>
                <w:rtl w:val="true"/>
              </w:rPr>
              <w:t xml:space="preserve">، وهو تتبع المراقبة الصحية للطفل جسميا وعقليا ونفسيا من خلال الدفتر الصحي المدرسي، تعليمه وتوعيته في مجال الصحة والنظافة، تربيته البدنية </w:t>
            </w:r>
            <w:r>
              <w:rPr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رك المتعلم ارتباط الصحة بالنمو وبالحماية وبالمشاركة، ويمكن تجسيد ذلك كما يل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صحة ذات علاقة بالنمو الجسمي والعقلي والنفسي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مثلا القدرة على اللعب، الذهاب إلى المدرسة، والسفر </w:t>
            </w:r>
            <w:r>
              <w:rPr>
                <w:sz w:val="22"/>
                <w:szCs w:val="22"/>
                <w:rtl w:val="true"/>
              </w:rPr>
              <w:t>...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حة ذات علاقة بالحماية من كل أشكال سوء المعامل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صحة ذات علاقة بالمشاركة في حياة الجماع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مثل المشاركة في اجتماع جمعية </w:t>
            </w:r>
            <w:r>
              <w:rPr>
                <w:sz w:val="22"/>
                <w:szCs w:val="22"/>
                <w:rtl w:val="true"/>
              </w:rPr>
              <w:t>...)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ضح الأستاذ للمتعلمين دور الدولة في القيام بمسؤولياتها لضمان حق الطفل في الصحة، وكذلك دور الأسرة ودور المدرسة ، من خلال إعطاء أمثلة حية من الواقع المعيش للطف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ذكر الأستاذ المتعلمين بمكتسباتهم حول الأصناف الأربعة لحقوق الطفل الواردة في الدرس الأول، النشاط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طالب الأستاذ المتعلمين بتحديد حقهم في الصحة ضمن الصنف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أي الحق في البقاء والحياة، إذ الغاية بالصحة هي من الشروط الأساسية لبقاء الطفل على قيد الحياة، وأن الحق في الصحة يرتبط بباقي الحقوق،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رتباط الصحة بالنمو وبالحماية وبالمشاركة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خطاطة وصورة ورس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حديد المسؤوليات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وعي بأهمية الحق في الص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ربط بالمكتسب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ربط علاق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بني تعلمي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تابع</w:t>
            </w:r>
            <w:r>
              <w:rPr>
                <w:b/>
                <w:bCs/>
                <w:color w:val="FF0000"/>
                <w:rtl w:val="true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يعتبر الحق في الصحة كحق أساس يتمثل في بقاء الطفل على قيد الحياة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تتفرع عن حق الطفل في الصحة خمسة حقوق هي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الحق في الرعاية الصحية ـ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الحق في العلاج 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3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الحق في التغذية السليمة ـ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ـ الحق في بيئة سليمة ـ 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ـ الحق في التوعية والتربية الصحية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أهمية الحق في الصحة هي ارتباطها بالنمو والحماية والمشاركة</w:t>
            </w: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rtl w:val="true"/>
              </w:rPr>
              <w:t>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اعد الأستاذ المتعلمين على استخلاص تعريف للحق في الصحة والتعبير عن أهميتها انطلاقا من المعطيات المحصلة في هذا النشاط الأو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تاب التلميذ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لاص وتلخي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لخص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800080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u w:val="single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47:00Z</dcterms:created>
  <dc:creator>AROUBITE ABDELLATIF</dc:creator>
  <dc:description/>
  <dc:language>en-US</dc:language>
  <cp:lastModifiedBy>AROUBITE ABDELLATIF</cp:lastModifiedBy>
  <cp:lastPrinted>2006-01-01T22:25:00Z</cp:lastPrinted>
  <dcterms:modified xsi:type="dcterms:W3CDTF">2007-04-08T10:40:00Z</dcterms:modified>
  <cp:revision>12</cp:revision>
  <dc:subject/>
  <dc:title>التقويم</dc:title>
</cp:coreProperties>
</file>