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5715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2.75pt;margin-top:-45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5715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45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-11430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-9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-7620</wp:posOffset>
                </wp:positionV>
                <wp:extent cx="5462270" cy="800100"/>
                <wp:effectExtent l="81280" t="812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أدرس مشهدا ريفيا وأقوم بتمثيله وأتعرف على مشهد على صورة  جوية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-0.6pt;width:430.0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أدرس مشهدا ريفيا وأقوم بتمثيله وأتعرف على مشهد على صورة  جوية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0</wp:posOffset>
                </wp:positionH>
                <wp:positionV relativeFrom="paragraph">
                  <wp:posOffset>91440</wp:posOffset>
                </wp:positionV>
                <wp:extent cx="5581015" cy="1143000"/>
                <wp:effectExtent l="95250" t="81280" r="184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143000"/>
                        </a:xfrm>
                        <a:custGeom>
                          <a:avLst/>
                          <a:gdLst>
                            <a:gd name="textAreaLeft" fmla="*/ 675720 w 3164040"/>
                            <a:gd name="textAreaRight" fmla="*/ 2488320 w 3164040"/>
                            <a:gd name="textAreaTop" fmla="*/ 25200 h 648000"/>
                            <a:gd name="textAreaBottom" fmla="*/ 4716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880"/>
                              </a:moveTo>
                              <a:arcTo wR="21600" hR="20153" stAng="-7304956" swAng="838948"/>
                              <a:lnTo>
                                <a:pt x="4613" y="844"/>
                              </a:lnTo>
                              <a:arcTo wR="21600" hR="20153" stAng="-6466008" swAng="2132016"/>
                              <a:lnTo>
                                <a:pt x="16987" y="4024"/>
                              </a:lnTo>
                              <a:arcTo wR="21600" hR="20153" stAng="-4333992" swAng="838948"/>
                              <a:lnTo>
                                <a:pt x="18900" y="1251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08297"/>
                              <a:lnTo>
                                <a:pt x="14287" y="15984"/>
                              </a:lnTo>
                              <a:arcTo wR="21600" hR="20153" stAng="-4803341" swAng="-1193319"/>
                              <a:lnTo>
                                <a:pt x="7313" y="19164"/>
                              </a:lnTo>
                              <a:arcTo wR="21600" hR="20153" stAng="-5996659" swAng="-1308297"/>
                              <a:lnTo>
                                <a:pt x="2700" y="12511"/>
                              </a:lnTo>
                              <a:close/>
                            </a:path>
                            <a:path fill="none" w="21600" h="21600">
                              <a:moveTo>
                                <a:pt x="7313" y="15984"/>
                              </a:moveTo>
                              <a:arcTo wR="21600" hR="20153" stAng="-5996659" swAng="-469349"/>
                              <a:lnTo>
                                <a:pt x="7313" y="19164"/>
                              </a:lnTo>
                            </a:path>
                            <a:path fill="none" w="21600" h="21600">
                              <a:moveTo>
                                <a:pt x="14287" y="15984"/>
                              </a:moveTo>
                              <a:arcTo wR="21600" hR="20153" stAng="-4803341" swAng="469349"/>
                              <a:lnTo>
                                <a:pt x="14287" y="19164"/>
                              </a:lnTo>
                            </a:path>
                            <a:path fill="none" w="21600" h="21600">
                              <a:moveTo>
                                <a:pt x="4613" y="4024"/>
                              </a:moveTo>
                              <a:lnTo>
                                <a:pt x="4613" y="16564"/>
                              </a:lnTo>
                            </a:path>
                            <a:path fill="none" w="21600" h="21600">
                              <a:moveTo>
                                <a:pt x="16987" y="4024"/>
                              </a:moveTo>
                              <a:lnTo>
                                <a:pt x="16987" y="16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رسيخ مهارات الملاحظة والوصف والتفسير من خلال دراسة مشهد ريفي من نقطة الشاو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عرف مكونات المشهد الريف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ـ صور ومشاهد ـ رسوم مبسطة ـ وثائق ـ صورة جوية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7.2pt;width:439.4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رسيخ مهارات الملاحظة والوصف والتفسير من خلال دراسة مشهد ريفي من نقطة الشاو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عرف مكونات المشهد الريف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ـ صور ومشاهد ـ رسوم مبسطة ـ وثائق ـ صورة جوية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12954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10.2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618"/>
        <w:gridCol w:w="1124"/>
        <w:gridCol w:w="1122"/>
        <w:gridCol w:w="1122"/>
      </w:tblGrid>
      <w:tr>
        <w:trPr>
          <w:trHeight w:val="52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1433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رأ المتعلمون النص الوارد في ركن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مهد لتعلمي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الآت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تدربت في السنة الماضية على وصف المجال الريفي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فكيف توظف مكتسباتك في وصف مشهد ريفي؟ وكيف تتعرف على مشهد ريفي ممثل في صورة جوية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طلق الأستاذ في التمهيد من الرصيد المعرفي الذي اكتسبه المتعلم حول وصف المجال الريفي، ليجعله يتذكر بعض خصائص هذا المجال، ثم يطرح التساؤلات الأساس في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رصيد المعرفي المكتس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ثارة اهتمام المتعلم بموضوع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46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وم المتعلم بملاحظة المشهد ثم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حدد موقع المنطقة التي التقطت منها صورة المشهد على خريطة لتضاريس المغر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تبين شكل السطح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سهل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ستخرج مكونات المشهد، وهي كالتال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في مقدمة الصور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حقل</w:t>
            </w:r>
            <w:r>
              <w:rPr>
                <w:sz w:val="22"/>
                <w:szCs w:val="22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في وسط الصور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حاضن للدواجن ومنطقة مشجر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في عمق الصور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حقول وبناي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يصف المتعلم بعد ذلك مكونات المشهد ويفسرها على الشكل الآت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قدمة المشه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كل السطح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نبسط والامتداد الكبير للحقل ووجود مزروع واحد، ويفسر ذلك بسيادة نفس اللون ونفس المظهر الخارجي للنباتا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إضافة إلى وجود مسلك كحد فاصل بيم مقدمة المشهد ووسطه يستغل في التنقل عبر الحقو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سط المشه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ستخرج نوع الغطاء النبات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شجار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الشكل الطولي لبناية محاضن الدواج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مق المشه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يتبين المتعلم شكل السطح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تموج على عكس ما هو عليه في مقدمة المشهد، ثم الشكل الهندسي للحقول واختلاف ألوانها، ويعلل ذلك باختلاف نوع المزروعات وفترة بذر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ما يتبين المتعلم شكل انتظام السكن في عمق الصور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سكن متفرق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نوع المساكن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بنايات منخفضة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يدعو الأستاذ المتعلمين إلى ملاحظة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الدعامة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1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وتحديد موقع المنطقة التي التقطت منها صورة المشهد، وتوضيح شكل سطحه واستخراج مكوناته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مكن أن يضيف الأستاذ أن نوع الزراعة في الحقل الموجود في المشهد هو البطاطس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طلب الأستاذ من المتعلمين وصف مكونات المشهد وتفسيرها من حيث المقدمة والوسط والعمق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دعو الأستاذ المتعلمين إلى تبيان شكل انتظام السكن في عمق الصورة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 لمشهد من منطقة الشاوية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ترسيخ مهارات الملاحظة والوصف من خلال دراسة مشهد ريفي من منطقة الشاوية وتمثيل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tl w:val="true"/>
              </w:rPr>
              <w:t>أبني تعلمي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693"/>
        <w:gridCol w:w="1235"/>
        <w:gridCol w:w="1122"/>
        <w:gridCol w:w="935"/>
      </w:tblGrid>
      <w:tr>
        <w:trPr>
          <w:trHeight w:val="52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2144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ظف المتعلم مكتسباته من الدرس السابق حول طريقة تمثيل مشهد في رسم مبسط لينجز رسما مبسطا للمشهد الريفي من منطقة الشاوية مستعينا بالرس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نقل المتعلم الجزء المنجز من الرس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على ورق شفاف ثم يتممه برسم باقي مكونات المشهد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مقدمة ووسط المشهد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ويضع له عنوانا ومفتاحا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دور للسكن ـ حقول ـ محاضن للدواجن ــ منطقة مشجرة ــ حقل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ثير الأستاذ اهتمام المتعلمين إلى ملاحظ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توظيف مكتسباتهم من الدرس السابق حول طريقة تمثيل مشهد في رسم مبسط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أستاذ عمل المتعلمين ويقدم لهم الإرشادات الضرورية كلما دعت الحاجة إلى ذلك ويتأكد من تثبيتهم للرسم المنجز في دفاتره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 مبسط لمشهد من منطقة الشاوي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وظيف مكتسبات المتعلم لتمثيل المشهد الريفي في رسم مبسط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أبني تعلم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تسود الحقول في المشهد الريفي، وتوجد به بنايات سكنية إما متفرقة أو متجمعة، وكذا بعض المرافق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فوائد تمثيل مشهد ريفي في رسم مبسط هي وضوح مكونات المشهد وكيفية انتظامها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rtl w:val="true"/>
              </w:rPr>
              <w:t xml:space="preserve"> 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ع حصيلة الدرس لبناء الملخ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w:t>الخلاصة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9:13:00Z</dcterms:created>
  <dc:creator>AROUBITE ABDELLATIF</dc:creator>
  <dc:description/>
  <dc:language>en-US</dc:language>
  <cp:lastModifiedBy>AROUBITE ABDELLATIF</cp:lastModifiedBy>
  <cp:lastPrinted>2006-10-10T13:21:00Z</cp:lastPrinted>
  <dcterms:modified xsi:type="dcterms:W3CDTF">2007-04-07T08:14:00Z</dcterms:modified>
  <cp:revision>12</cp:revision>
  <dc:subject/>
  <dc:title>التقويم</dc:title>
</cp:coreProperties>
</file>