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-114300</wp:posOffset>
                </wp:positionV>
                <wp:extent cx="154368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2.75pt;margin-top:-9pt;width:121.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114300</wp:posOffset>
                </wp:positionV>
                <wp:extent cx="2493645" cy="342900"/>
                <wp:effectExtent l="81915" t="81280" r="5080" b="289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9pt;width:196.3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-1143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-9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284988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كون : التربية على المواط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88.35pt;margin-top:8.4pt;width:224.3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كون : التربية على المواطن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0</wp:posOffset>
                </wp:positionH>
                <wp:positionV relativeFrom="paragraph">
                  <wp:posOffset>38100</wp:posOffset>
                </wp:positionV>
                <wp:extent cx="569976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حقي/ واجبي في المشاركة في تنمية جماعتي (محليا، وطنيا). ــ كيف أتابع مشروعا محليا؟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3pt;width:448.7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حقي/ واجبي في المشاركة في تنمية جماعتي (محليا، وطنيا). ــ كيف أتابع مشروعا محليا؟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137160</wp:posOffset>
                </wp:positionV>
                <wp:extent cx="5699760" cy="1143000"/>
                <wp:effectExtent l="95250" t="81280" r="196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143000"/>
                        </a:xfrm>
                        <a:custGeom>
                          <a:avLst/>
                          <a:gdLst>
                            <a:gd name="textAreaLeft" fmla="*/ 887400 w 3231360"/>
                            <a:gd name="textAreaRight" fmla="*/ 2343960 w 3231360"/>
                            <a:gd name="textAreaTop" fmla="*/ 15480 h 648000"/>
                            <a:gd name="textAreaBottom" fmla="*/ 4572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360"/>
                              </a:moveTo>
                              <a:arcTo wR="21600" hR="20153" stAng="-7304956" swAng="1069485"/>
                              <a:lnTo>
                                <a:pt x="5932" y="518"/>
                              </a:lnTo>
                              <a:arcTo wR="21600" hR="20153" stAng="-6235472" swAng="1670943"/>
                              <a:lnTo>
                                <a:pt x="15668" y="4178"/>
                              </a:lnTo>
                              <a:arcTo wR="21600" hR="20153" stAng="-4564528" swAng="1069485"/>
                              <a:lnTo>
                                <a:pt x="18900" y="1275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34697"/>
                              <a:lnTo>
                                <a:pt x="12968" y="15342"/>
                              </a:lnTo>
                              <a:arcTo wR="21600" hR="20153" stAng="-5029741" swAng="-740519"/>
                              <a:lnTo>
                                <a:pt x="8632" y="19002"/>
                              </a:lnTo>
                              <a:arcTo wR="21600" hR="20153" stAng="-5770259" swAng="-1534697"/>
                              <a:lnTo>
                                <a:pt x="2700" y="12751"/>
                              </a:lnTo>
                              <a:close/>
                            </a:path>
                            <a:path fill="none" w="21600" h="21600">
                              <a:moveTo>
                                <a:pt x="8632" y="15342"/>
                              </a:moveTo>
                              <a:arcTo wR="21600" hR="20153" stAng="-5770259" swAng="-465212"/>
                              <a:lnTo>
                                <a:pt x="8632" y="19002"/>
                              </a:lnTo>
                            </a:path>
                            <a:path fill="none" w="21600" h="21600">
                              <a:moveTo>
                                <a:pt x="12968" y="15342"/>
                              </a:moveTo>
                              <a:arcTo wR="21600" hR="20153" stAng="-5029741" swAng="465212"/>
                              <a:lnTo>
                                <a:pt x="12968" y="19002"/>
                              </a:lnTo>
                            </a:path>
                            <a:path fill="none" w="21600" h="21600">
                              <a:moveTo>
                                <a:pt x="5932" y="4178"/>
                              </a:moveTo>
                              <a:lnTo>
                                <a:pt x="5932" y="15758"/>
                              </a:lnTo>
                            </a:path>
                            <a:path fill="none" w="21600" h="21600">
                              <a:moveTo>
                                <a:pt x="15668" y="4178"/>
                              </a:moveTo>
                              <a:lnTo>
                                <a:pt x="15668" y="1575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تدرب على متابعة مشروع محلي بهدف تفعيل حقي في المشارك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نمية الشعور بالمسؤولية وروح المشارك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رسوم ـ نصوص ـ خطاطات ـ كتاب التلميذ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10.8pt;width:448.7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تدرب على متابعة مشروع محلي بهدف تفعيل حقي في المشارك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نمية الشعور بالمسؤولية وروح المشارك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رسوم ـ نصوص ـ خطاطات ـ كتاب التلميذ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color w:val="003366"/>
          <w:sz w:val="20"/>
          <w:lang w:val="ar-SA" w:eastAsia="en-US"/>
        </w:rPr>
      </w:pPr>
      <w:r>
        <w:rPr>
          <w:color w:val="003366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6096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53.8pt;margin-top:4.8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618"/>
        <w:gridCol w:w="1122"/>
        <w:gridCol w:w="1122"/>
        <w:gridCol w:w="1122"/>
      </w:tblGrid>
      <w:tr>
        <w:trPr>
          <w:trHeight w:val="55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50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ن أسئلة التذكر قصد الوقوف على مدى استيعابهم للتعلمات الخاصة بالحصة الأولى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كيف يمكنك المساهمة في تنمية جماعتك من خلال العمل التطوعي في الجمعيات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ا مدى أهمية ذلك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استحضار المعطيات الخاصة بمختلف الأدوار والمهام التي يمكن القيام بها لصالح الجماعة من خلال العمل في جمعيات، وتقدير أهمية ذلك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علمات المتعلمين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ستحضار التعلمات الساب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224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لمتعلمين إلى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قراءتها، والتعرف على أهداف المجلس الجماعي للأطفال وأعضائه والهيئة التي تسير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ون أن التجربة لا زالت مقتصرة على المدن التي تشملها وحدة المدينة، وهي الدار البيضاء والرباط ومراكش وفاس وطنجة، في انتظار تعميمها على باقي الجماعات بالمغر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خلص المتعلمون دور المجلس الجماعي في تمكين الأطفال من المشاركة في الرأي واتخاذ قرارات تهم جماعتهم من خلال قيامهم بالمهام الواردة في خان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عمل المجلس </w:t>
            </w:r>
            <w:r>
              <w:rPr>
                <w:sz w:val="22"/>
                <w:szCs w:val="22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تظر أن يعبر المتعلمون عن مواقف إيجابية من الاستعداد للعمل داخل المجلس الجماعي للطفل، أو على الأقل متابعة أشغاله، مع تعليل المواقف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شتغل المتعلمون في هذا النشاط على ثلاث دعامات والأسئلة المتعلقة بها لاستخلاص ما ي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لاص تعريف لبرلمان الطفل، والأعضاء المشاركين فيه، وكيفية اشتغاله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ورشات العمل، جلسات الأسئلة الشفوية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شرح الأستاذ للمتعلمين دور مؤسسة أخرى وهي المجلس الجماعي، ويدعوهم إلى المشاركة في تنمية جماعته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رف الأستاذ المتعلمين على أهداف المجلس الجماعي للأطفال، والأطفال الأعضاء به، والهيئة التي تسيره من خلال قراءتهم للجدول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استخلاص دور المجلس الجماعي للأطفال من المشاركة في الرأي واتخاذ قرارات تهم جماعته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الاشتغال على الدعامات والأسئلة المتعلقة ب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د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نص مقابلة صحفي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صورة لجلسة برلمان الطفل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lang w:val="ar-SA"/>
              </w:rPr>
              <w:t>2</w:t>
            </w:r>
            <w:r>
              <w:rPr>
                <w:sz w:val="22"/>
                <w:szCs w:val="22"/>
                <w:rtl w:val="true"/>
                <w:lang w:val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ar-SA"/>
              </w:rPr>
              <w:t>ــ تبين دور المجلس الجماعي للأطفال في تمكين الأطفال من المشاركة في تنمية جماعتهم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استخلاص معطيات من جدول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ت التعبير عن موقف وتعليله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استخلاص وتلخيص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lang w:val="ar-SA"/>
              </w:rPr>
              <w:t>3</w:t>
            </w:r>
            <w:r>
              <w:rPr>
                <w:sz w:val="22"/>
                <w:szCs w:val="22"/>
                <w:rtl w:val="true"/>
                <w:lang w:val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ar-SA"/>
              </w:rPr>
              <w:t>ــ اكتشاف دور برلمان الطفل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بناء التعلمات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  <w:tab/>
        <w:tab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618"/>
        <w:gridCol w:w="1309"/>
        <w:gridCol w:w="1089"/>
        <w:gridCol w:w="968"/>
      </w:tblGrid>
      <w:tr>
        <w:trPr>
          <w:trHeight w:val="54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ar-SA" w:eastAsia="en-US"/>
              </w:rPr>
              <w:t>الأهدا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266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مارسة حوار ثنائي انطلاقا من معطيات النص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قابلة الصحفية من أجل اكتساب تقنية المقابلة الصحفية، واكتساب الثقة بالنفس، وتوظيف مكتسبات مفاهيمية </w:t>
            </w:r>
            <w:r>
              <w:rPr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قتراح مواضيع تتعلق بقضايا الطفل من أجل إدراجها في ورشات العمل، مع تبرير أهمية الموضوع، وهذا نوع من التدرب على أساليب العمل داخل برلمان الطفل والوعي بأهمي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ون نموذج السؤال الشفوي وإعداد سؤال شفوي آخر يرتبط بإحدى قضايا الأطفال بالجماعة التي يقيم فيها المتعلم، ثم هو تحسيس بهذه القضايا نفس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ممارسة حوار ثنائي انطلاقا من معطيات النص الوارد في كتاب التلميذ، ثم اقتراح مواضيع تتعلق بقضايا الطف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د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دريب على أساليب عمل برلمان الطف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بناء التعلمات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1336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يرتبط المتعلم بجماعته، وذلك بتحسيسه بأهمية المشاركة في العمل من أجل تنميت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كتشف المتعلمون الخطوات المقترحة لمتابعة المشروع المحل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ثم يطلعون على نموذج لتوظيف هذه الخطوات ومتابعة المشروع المحلي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لمتعلمين إلى التدرب على كيفية متابعة مشاريع محلية سواء أكانت من إعداد وإنجاز جمعيات، أو مجلس جماعي، أو مجلس الجهة </w:t>
            </w:r>
            <w:r>
              <w:rPr>
                <w:sz w:val="22"/>
                <w:szCs w:val="22"/>
                <w:rtl w:val="true"/>
              </w:rPr>
              <w:t>..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طاط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دعام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و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متابعة مشروع محل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557" w:hRule="atLeast"/>
        </w:trPr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المجلس الجماعي للطفل هو مجلس يمكن الأطفال من المشاركة في تنمية الجماعة على الصعيد المحلي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برلمان الطفل هو مجلس يمكن الأطفال من المشاركة في تنمية الجماعة على المستوى الوطني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0" w:right="36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ـ خطوات متابعة مشروع محلي هي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</w:rPr>
              <w:t>1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ـ تعرف موضوع المشروع  وجهة إعداده وإنجازه  وأهدافه ووسائل تحقيقه وتتبع إنجازه والمساهمة في تقويمه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دليل الأستا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بناء الخلاص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60" w:hanging="0"/>
      <w:jc w:val="left"/>
      <w:outlineLvl w:val="5"/>
    </w:pPr>
    <w:rPr>
      <w:b/>
      <w:bCs/>
      <w:color w:val="80008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Aria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42:00Z</dcterms:created>
  <dc:creator>AROUBITE ABDELLATIF</dc:creator>
  <dc:description/>
  <dc:language>en-US</dc:language>
  <cp:lastModifiedBy>AROUBITE ABDELLATIF</cp:lastModifiedBy>
  <cp:lastPrinted>2007-04-08T15:11:00Z</cp:lastPrinted>
  <dcterms:modified xsi:type="dcterms:W3CDTF">2007-04-08T13:12:00Z</dcterms:modified>
  <cp:revision>12</cp:revision>
  <dc:subject/>
  <dc:title>التقويم</dc:title>
</cp:coreProperties>
</file>