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bidi="ar-MA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7925</wp:posOffset>
                </wp:positionH>
                <wp:positionV relativeFrom="paragraph">
                  <wp:posOffset>339090</wp:posOffset>
                </wp:positionV>
                <wp:extent cx="24091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946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وحــ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التربيـ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التواصل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والإعلا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89.7pt;height:23.2pt;mso-wrap-distance-left:9.05pt;mso-wrap-distance-right:9.05pt;mso-wrap-distance-top:0pt;mso-wrap-distance-bottom:0pt;margin-top:26.7pt;mso-position-vertical-relative:text;margin-left:292.7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وحــ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التربيــ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التواصل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والإع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89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1559"/>
        <w:gridCol w:w="567"/>
        <w:gridCol w:w="2127"/>
        <w:gridCol w:w="1884"/>
        <w:gridCol w:w="2935"/>
        <w:gridCol w:w="2126"/>
        <w:gridCol w:w="9"/>
      </w:tblGrid>
      <w:tr>
        <w:trPr>
          <w:trHeight w:val="1782" w:hRule="atLeast"/>
        </w:trPr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المــــــــــــــــــاد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ربية الإسلام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الفئة المستهدفــ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و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ثانوي إعداد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مدة الإنجــــــــــاز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ساعة واحدة لكل درس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الطريقة التعليم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وار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نتاج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كشاف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إلقائية عند الحاج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الوسائل التعليم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سبور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,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تاب المدرس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,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دفتر التلميذ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الــدرس الأول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عارف والتواصل ضرورة بشر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"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إنجاز الأستـــــــا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حمد عثمانـــي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أهداف الدر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يدرك التلميذ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همية التعارف والتواصل بين النا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.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يتعرف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سائل التواصل في الإسلا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رص على أن يتواصل مع الناس وينفتح عليه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. 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 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 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 التعليميـــــة التعلميـــــــــة</w:t>
            </w:r>
          </w:p>
        </w:tc>
        <w:tc>
          <w:tcPr>
            <w:tcW w:w="481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 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 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أستــــــا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تلميـــــذ</w:t>
            </w:r>
          </w:p>
        </w:tc>
        <w:tc>
          <w:tcPr>
            <w:tcW w:w="481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راجعة المستفاد القبلي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جه أسئلة حول الدرس الساب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ستظهر النصوص السابقة ويجيب 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سئلة الأستا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يذكرني بعنوان الدرس 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يستظهر النص القرآني أو الحديثي؟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أهم المحاور التي توقفنا 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شاركة 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عدد من 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 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إشكالية الوضعي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مدخلا إشكال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دد 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وضعية بدقة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ديقك نزار تعرض لعملية نصب واحتيال من طرف أعز وأقرب أصدقائه، فخاصم جميع أصدقائه وصار منعزلا لا يريد أن يصاحب أحد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رأيك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الإشكال واكتشاف الدرس 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 نصوص 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 النصوص 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درب على حسن الإنصات والقراءة السليم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قراءة نموذجية ويصحح قراءات التلامي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النصوص قراءة سليمة خالية من الأخطاء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سورة الحجر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سورة لقمان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قراءة 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 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السو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يراقب إعداد التلاميذ في دفاترهم ثم يسألهم عن توثيق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يعرف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سورتي الحجرات ولقمان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جر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دنية، 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8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9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، بعد سورة الفتح وقبل سورة 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قما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كية، 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3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1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، بعد سورة الروم وقبل سورة السجد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وصل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إلى توثيق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علام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 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عاني الكلمات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فق السيا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كليف التلاميذ بتحديد الكلمات 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لفه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يشرح الكلمات حسب ورودها في النص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أكرمك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فضلك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أتقاك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شدكم تقو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تصاعر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ا تعرض عن الناس متكبر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ح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تفاخرا ومتعالي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تمكن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البحث في المعاجم اللغوية وكتب 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 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 مضامين النصو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جملة 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وجهة حول النصو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الحكمة من تنوع الن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م نهى الله سبحان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جيب عن الأسئلة اعتمادا على تهييئه المسبق في دفتر الإعداد القبلي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يان الحكمة من تنوع أجناس الناس وألوانهم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نهيه سبحانه عن الإعراض عن الناس والتكبر عليهم، لأنهما من معيقات التواص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ستخلاص مضامين النصوص واستيعابهم لمعانيها</w:t>
            </w:r>
          </w:p>
        </w:tc>
      </w:tr>
      <w:tr>
        <w:trPr>
          <w:trHeight w:val="477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ميذ على تحليل محاور الدر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حلیل المحور 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تنو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مركزة والشر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والتحلی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ين تكمن أهمية التعارف والتوا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هي بعض وسائل التعارف في الإسل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أهمية التعارف والتواص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شعور بالأنس والتكامل والقو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عاون على الخير من غايات التعارف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استفادة من خبرات وتجارب الآخري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وسائل التعارف في الإسل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عبادات الجماع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كالصلاة والحج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صلة الرحم والصلح بين المتخاصمي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إفشاء السلام وإهداء الهداي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ھم واستیع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حاور الدر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عمل 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ثمارھا وتوظیفھ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 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التعلمات</w:t>
            </w:r>
          </w:p>
        </w:tc>
        <w:tc>
          <w:tcPr>
            <w:tcW w:w="1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سئلة التقويم الإجمال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الأستاذ جملة أسئلة مركزة وهادفة حول الدر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لوقوف على ثغرات النشا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سعي إلى تسديدها وإصلاح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 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 القب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لم ذاتيا ويستعد للدرس المقب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مد التلاميذ بأسئلة الإعداد القبل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كتب ما يمده به الأستا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كتب النصوص المتعلقة بدر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حواس التواص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ع شرح الكلم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6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رف ب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حل والإسرا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راوي الحديث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خلص مضامين النصو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دد حواس التواصل ووضح دور كل م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تابة التلاميذ لأسئلة الإعداد القبلي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جاز ذ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 عثمانـــــ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ي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lang w:bidi="ar-MA"/>
        </w:rPr>
      </w:r>
    </w:p>
    <w:tbl>
      <w:tblPr>
        <w:bidiVisual w:val="true"/>
        <w:tblW w:w="1488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2126"/>
        <w:gridCol w:w="426"/>
        <w:gridCol w:w="1701"/>
        <w:gridCol w:w="4819"/>
        <w:gridCol w:w="2126"/>
      </w:tblGrid>
      <w:tr>
        <w:trPr>
          <w:trHeight w:val="695" w:hRule="atLeast"/>
          <w:cantSplit w:val="true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 الثان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"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حواس التواصل نعمة إله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"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أهدافـ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  •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يدرك التلميذ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همية حواس التواصل ويتعرف علي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رص على استعمال حواسه فيما ينف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 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 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 التعليميـــــة التعلميـــــــــة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 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 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أستــــــا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تلميـــــذ</w:t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راجعة المستفاد القب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جه أسئلة حول الدرس الساب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ستظهر النصوص السابقة ويجيب 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سئلة 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يذكرني بعنوان الدرس 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يستظهر النص القرآني أو الحديثي؟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أهم المحاور التي توقفنا 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شاركة 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عدد من 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 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إشكالية الوض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مدخلا إشكالي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دد 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وضعية بدق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و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ي تعرفونها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م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دور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يا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نسان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الإشكال واكتشاف الدرس 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 نصوص 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 النصوص 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درب على حسن الإنصات والقراءة السلي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قراءة نموذجية ويصحح قراءات التلا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النصوص قراءة سليمة خالية من الأخطا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آ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7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آ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سر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حديث جابر رضي الله عنه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/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بخاري ومسل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قراءة 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 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يوثق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ة وراوي الحدي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راقب إعداد التلاميذ في دفاترهم ثم يسألهم عن تعريف ال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ة وراوي الحدي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ثق 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حل والإسرا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يعرف براوي الحدي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ك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عد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ج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قبل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سر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سرا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ك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عد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قبل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هف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وصل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إلى توثيق السو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تعريف بالأعلام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 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عاني الكلمات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فق السيا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كليف التلاميذ بتحديد الكلمات 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على الفه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شرح الكلمات حسب ورودها في النص القرآ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الحديث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حواس التواص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جوارح التي تستعمل في التواصل مع الغير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سمع والبص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ا تقف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ا تتب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الأفئد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قلو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تمكن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البحث في المعاجم اللغوية وكتب 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 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 مضامين النصو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جملة 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وجهة حول النصو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هي حواس التواصل المذكو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دد بعض صفات المؤ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جيب عن الأسئلة اعتمادا على تهييئه المسبق في دفتر الإعداد القبل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ذك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وجو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شك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نعم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سم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بص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فؤا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ذك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نس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مسؤوليت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واس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ف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سل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فظ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واس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إذا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غير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ستخلاص مضامين النصوص واستيعابهم لمعانيها</w:t>
            </w:r>
          </w:p>
        </w:tc>
      </w:tr>
      <w:tr>
        <w:trPr>
          <w:trHeight w:val="1377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ميذ على تحليل محاور 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حلیل المحور 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تنو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مركزة والشر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والتحلی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ا مفهوم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و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الكيفية المثلى لتوظيف نعمة الحو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مفهوم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الحواس</w:t>
            </w:r>
            <w:r>
              <w:rPr>
                <w:rStyle w:val="Appleconvertedspace"/>
                <w:rFonts w:ascii="Verdana" w:hAnsi="Verdana" w:cs="Verdana"/>
                <w:color w:val="428393"/>
                <w:sz w:val="27"/>
                <w:sz w:val="27"/>
                <w:szCs w:val="27"/>
                <w:rtl w:val="tru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تعتبر الحواس الخم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سمع، البصر، اللمس، الشم، الذو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)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نعمة إلهية، بها يتواصل الإنسان مع محيطه ومجتمع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.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ولذلك يجب توظيفها أحسن توظيف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حسن توظيف نعمة الحواس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نعمة السم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نص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لقرآ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ريم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درو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دين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بعد عن التجس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اس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استما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إلى الغنا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فاحش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كل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بذي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خ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الحي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نعمة البصر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غل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بص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طل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اف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دم التطلع إ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و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اس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مشاهد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ناظ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خل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الحي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نعمة الكلا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م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المعروف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نه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نكر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تز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لم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طيبة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إرش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ائهي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جتن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ل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بذيء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ترك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غيب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نميمة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تطه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لس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الكذب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إذا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ا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س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دي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نعمة الفؤاد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شفا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ضعفاء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صد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إخلا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عمل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تطه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غل والحس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سائ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مراض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قل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ر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فائه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جع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ينا،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ذلك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الإكث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ذك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عال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ھم واستیع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حاور الدر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عمل 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ثمارھا وتوظیفھ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 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التعلمات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سئلة التقويم الإجمال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الأستاذ جملة أسئلة مركزة وهادفة حول الدر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لوقوف على ثغرات النشا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سعي إلى تسديدها وإصلاح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 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 القب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لم ذاتيا ويستعد للدرس المقب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مد التلاميذ بأسئلة الإعداد القبل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كتب ما يمده به 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كتب النصوص المتعلقة بدر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مانة في تلقي الخبر ونقل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ع شرح الكلم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رف ب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ي الحجر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نح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راوي الحديث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خلص مضامين النصو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ين أهمية التثبت في تلقي الخبر ونقله، موضحا بعض عواقب عدم التثبت من ذلك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تابة التلاميذ لأسئلة الإعداد القبلي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إنجاز ذ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محمد عثمانــــــي</w:t>
      </w:r>
    </w:p>
    <w:tbl>
      <w:tblPr>
        <w:bidiVisual w:val="true"/>
        <w:tblW w:w="1488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2126"/>
        <w:gridCol w:w="426"/>
        <w:gridCol w:w="1701"/>
        <w:gridCol w:w="4819"/>
        <w:gridCol w:w="2126"/>
      </w:tblGrid>
      <w:tr>
        <w:trPr>
          <w:trHeight w:val="695" w:hRule="atLeast"/>
          <w:cantSplit w:val="true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 الثال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مانة في تلقي الخبر ونق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"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أهدافـ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  •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يتعرف التلميذ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همية الأمانة في تلقي الأخبار ونقل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رص التلميذ على التثبت من صدق الأخبار قبل نقل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 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 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 التعليميـــــة التعلميـــــــــة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 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 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أستــــــا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تلميـــــذ</w:t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راجعة المستفاد القب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جه أسئلة حول الدرس الساب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ستظهر النصوص السابقة ويجيب 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سئلة 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يذكرني بعنوان الدرس 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يستظهر النص القرآني أو الحديثي؟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أهم المحاور التي توقفنا 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شاركة 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عدد من 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 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إشكالية الوض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مدخلا إشكالي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دد 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وضعية بدق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خبرك أحدهم أن صديقك تكلم عنك في غيابك بكلام قبيح، كيف ستكون ردة فعلك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الإشكال واكتشاف الدرس 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 نصوص 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 النصوص 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درب على حسن الإنصات والقراءة السلي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قراءة نموذجية ويصحح قراءات التلا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النصوص قراءة سليمة خالية من الأخطا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آ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جر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آ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0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حديث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بي هري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رضي الله عن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6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قراءة 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 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ثق ال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راوي الحدي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راقب إعداد التلاميذ في دفاترهم ثم يسألهم عن توثيق السور والتعريف بالراو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ثق 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تي الحجرات والنحل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راوي الحدي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جر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ن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عد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فت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قبل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2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عد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ج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قبل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سر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بو هرير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كبار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  <w:rtl w:val="true"/>
                  <w:lang w:val="en-US" w:bidi="ar-MA"/>
                </w:rPr>
                <w:t>الصحابة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وأكثرهم رواية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  <w:rtl w:val="true"/>
                  <w:lang w:val="en-US" w:bidi="ar-MA"/>
                </w:rPr>
                <w:t>لحديث</w:t>
              </w:r>
            </w:hyperlink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sz w:val="28"/>
                  <w:sz w:val="28"/>
                  <w:szCs w:val="28"/>
                  <w:rtl w:val="true"/>
                  <w:lang w:val="en-US" w:bidi="ar-MA"/>
                </w:rPr>
                <w:t>رسول الله</w:t>
              </w:r>
            </w:hyperlink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صلى الله عليه وسلم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(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57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هـ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وصل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إلى توثيق السو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تعريف بالأعلام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 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عاني الكلمات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فق السيا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كليف التلاميذ بتحديد الكلمات 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على الفه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شرح الكلمات حسب ورودها في النص القرآني والحديث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جاءكم فاسق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تاكم رجل غير موثوق بصدق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بينو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ثبتوا من صحة الخب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جهال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ي لا تعلمون حقيقة الأم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فتري الكذ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ختلق كلاما غير صحيح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تمكن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البحث في المعاجم اللغوية وكتب 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 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 مضامين النصو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جملة 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وجهة حول النصو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م أمر الله عز وجل في الآ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م أمر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النبي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2" name="article_sa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icle_sa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جيب عن الأسئلة اعتمادا على تهييئه المسبق في دفتر الإعداد القبل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جو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يقن من صحة الكلام قبل أية رد فع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مؤمن الحقيق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لا يكذ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مؤمن الصادق لا ينطق إلا بالخ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ستخلاص مضامين النصوص واستيعابهم لمعانيها</w:t>
            </w:r>
          </w:p>
        </w:tc>
      </w:tr>
      <w:tr>
        <w:trPr>
          <w:trHeight w:val="495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ميذ على تحليل محاور 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حلیل المحور 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تنو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مركزة والشر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والتحلی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هي بعض آداب المؤمن المتعلقة بتلقي الخبر ونق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هي بعض عواقب عدم التثبت في نقل الخبر وتلقي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وجوب التثبت في تلقي الخبر ونقل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firstLine="227"/>
              <w:jc w:val="both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أوج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إسل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علين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نتثب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تلق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خ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ونق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بأمانة، ولذلك يجب على المؤمن أن يتحلى بخصال حسنة منها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يح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بمراقب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ل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تعالى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يتحر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قو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حق ويتجنب قول الز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ل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يصدق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أخب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حت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يتثب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من صحت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أن يتجن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إشاعات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تي يطلقها النا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عواقب عدم التثبت في نقل الخبر وتلقي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فقدان الثقة ب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نا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نتش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رذيل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والفجو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إلحاق الضرر بالأبري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نتشا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عداو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الأفرا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>والأم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ھم واستیع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حاور الدر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عمل 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ثمارھا وتوظیفھ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 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التعلمات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سئلة التقويم الإجمال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الأستاذ جملة أسئلة مركزة وهادفة حول الدر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لوقوف على ثغرات النشا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سعي إلى تسديدها وإصلاح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 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 القب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لم ذاتيا ويستعد للدرس المقب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مد التلاميذ بأسئلة الإعداد القبل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كتب ما يمده به 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كتب النصوص المتعلقة بدرس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دب التواصل مع الغ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ع شرح الكلم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7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رف ب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ساء وآل عم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راو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خلص مضامين النصو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دد بعض آداب التواصل مع الغير، مبينا بعض معيقات هذا التواص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تابة التلاميذ لأسئلة الإعداد القبلي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جاز ذ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 عثمانـــــ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ي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lang w:bidi="ar-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lang w:bidi="ar-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lang w:bidi="ar-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lang w:bidi="ar-M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lang w:bidi="ar-MA"/>
        </w:rPr>
      </w:r>
    </w:p>
    <w:tbl>
      <w:tblPr>
        <w:bidiVisual w:val="true"/>
        <w:tblW w:w="1488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2126"/>
        <w:gridCol w:w="426"/>
        <w:gridCol w:w="1701"/>
        <w:gridCol w:w="4819"/>
        <w:gridCol w:w="2126"/>
      </w:tblGrid>
      <w:tr>
        <w:trPr>
          <w:trHeight w:val="695" w:hRule="atLeast"/>
          <w:cantSplit w:val="true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 الراب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"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دب التواصل مع الغ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"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أهدافـه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  •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يتعرف التلميذ على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آداب ومعيقات التواصل مع الغ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ن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رص التلميذ على تمثل آداب التواصل في علاقاته اليوم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 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 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 التعليميـــــة التعلميـــــــــة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 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 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أستــــــا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 التلميـــــذ</w:t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راجعة المستفاد القب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جه أسئلة حول الدرس الساب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ستظهر النصوص السابقة ويجيب 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سئلة 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يذكرني بعنوان الدرس 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يستظهر النص القرآني أو الحديثي؟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أهم المحاور التي توقفنا 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شاركة 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عدد من 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 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إشكالية الوض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مدخلا إشكالي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حدد 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وضعية بدق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نت مع مجموعة من أصدقاء الدراسة، فمر عليكم صديقكم نزار، لكنه كعادته لم يُلق السلام على أحد، أردت أن تعرف السبب فذهبت إليه وسألته، فرد عليك قائل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نتم من يجب عليه أن يبدأ بالسلام، لأنني أنا أول مجتهد في القس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.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رأيكم في هذا الجواب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تحديد الإشكال واكتشاف الدرس 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 نصوص 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 النصوص 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درب على حسن الإنصات والقراءة السلي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قراءة نموذجية ويصحح قراءات التلا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قرأ النصوص قراءة سليمة خالية من الأخطا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آ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س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آية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5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ن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آل عمرا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حديث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بي ذر الغفار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رضي الله عن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 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7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قراءة 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 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وثق ال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الأعلا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راقب إعداد التلاميذ في دفاترهم ثم يسألهم عن توثيق السو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عرف بسو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ي النساء وآل عمران وراوي الحدي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سا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ن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75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بعد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آل عمر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قبل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ائد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آل عمرا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ن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آيات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00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ترتيبها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بعد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بقر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وقبل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نس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أبو ذر الغفار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أعيان الصحاب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،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سلم بمكة قبل الهجرة ورجع إلى بلاد قوم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وصل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إلى توثيق السو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تعريف بالأعلام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 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معاني الكلمات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فق السيا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كليف التلاميذ بتحديد الكلمات 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على الفه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شرح الكلمات حسب ورودها في النص القرآن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نت لهم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رفقت به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ظ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اسيا وعنيف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نفضوا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فرقوا وابتعدو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عرو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ل أعمال الخ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تمكن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 البحث في المعاجم اللغوية وكتب 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 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رف مضامين النصو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جملة 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وجهة حول النصو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أدب التح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م وصف الله عز وجل نبيه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بم أمر النبي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جيب عن الأسئلة اعتمادا على تهييئه المسبق في دفتر الإعداد القبل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آد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حي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رد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مثله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أحس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ي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لو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س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ام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الرسول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م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صحاب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en-US" w:bidi="ar-M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بس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ج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ؤمني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خ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 قدرة 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 استخلاص مضامين النصوص واستيعابهم لمعانيها</w:t>
            </w:r>
          </w:p>
        </w:tc>
      </w:tr>
      <w:tr>
        <w:trPr>
          <w:trHeight w:val="1377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قدرة التلميذ على تحليل محاور 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حلیل المحور م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 المتنوع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مركزة والشر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والتحلیل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هي آداب ووسائل التواصل مع الغير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ا هي معيقات التواصل مع الغي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آداب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ووسائ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التواص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الغ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إفشا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سلا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طلاق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وج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حرص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لم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طيب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عفو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صفح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مسي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حس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إصغاء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استما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باد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هداي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معيق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التواص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م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val="en-US" w:bidi="ar-MA"/>
              </w:rPr>
              <w:t>الغ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ِب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عجرف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كل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فاحش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تناج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عد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حترام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رأ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آخرين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غيبة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نميم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ھم واستیعاب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محاور الدرس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عمل ع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ثمارھا وتوظیفھا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في 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 التعلمات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أسئلة التقويم الإجمالي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طرح الأستاذ جملة أسئلة مركزة وهادفة حول الدرس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لوقوف على ثغرات النشاط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والسعي إلى تسديدها وإصلاح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 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 القب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تعلم ذاتيا ويستعد للدرس المقب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مد التلاميذ بأسئلة الإعداد القبل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يكتب ما يمده به 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أكتب الآيات المتعلقة ب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شطر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لرابع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من سورة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لقمان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 xml:space="preserve"> مع شرح الكلمات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11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تعرف على علامة الإمالة وقاعدة المد المتصل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استخرج معاني الآيات، واستخلص ما استفدته منها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val="en-US" w:bidi="ar-MA"/>
              </w:rPr>
              <w:t>كتابة التلاميذ لأسئلة الإعداد القبلي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إنجاز ذ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 عثمانــــــ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ي</w:t>
      </w:r>
    </w:p>
    <w:sectPr>
      <w:type w:val="nextPage"/>
      <w:pgSz w:orient="landscape" w:w="16838" w:h="11906"/>
      <w:pgMar w:left="851" w:right="820" w:gutter="0" w:header="0" w:top="709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b/>
      <w:bCs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yatext">
    <w:name w:val="ayatext"/>
    <w:basedOn w:val="Policepardfaut"/>
    <w:qFormat/>
    <w:rPr/>
  </w:style>
  <w:style w:type="character" w:styleId="Ayanumber">
    <w:name w:val="ayanumber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75;&#1604;&#1589;&#1581;&#1575;&#1576;&#1577;" TargetMode="External"/><Relationship Id="rId3" Type="http://schemas.openxmlformats.org/officeDocument/2006/relationships/hyperlink" Target="http://ar.wikipedia.org/wiki/&#1581;&#1583;&#1610;&#1579;" TargetMode="External"/><Relationship Id="rId4" Type="http://schemas.openxmlformats.org/officeDocument/2006/relationships/hyperlink" Target="http://ar.wikipedia.org/wiki/&#1585;&#1587;&#1608;&#1604;_&#1575;&#1604;&#1604;&#1607;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15T06:14:00Z</dcterms:created>
  <dc:creator>Administrateur</dc:creator>
  <dc:description/>
  <cp:keywords/>
  <dc:language>en-US</dc:language>
  <cp:lastModifiedBy>otmani</cp:lastModifiedBy>
  <cp:lastPrinted>1988-07-29T20:38:00Z</cp:lastPrinted>
  <dcterms:modified xsi:type="dcterms:W3CDTF">1988-07-29T20:39:00Z</dcterms:modified>
  <cp:revision>127</cp:revision>
  <dc:subject/>
  <dc:title/>
</cp:coreProperties>
</file>