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8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730"/>
        <w:gridCol w:w="3544"/>
        <w:gridCol w:w="989"/>
        <w:gridCol w:w="2642"/>
      </w:tblGrid>
      <w:tr>
        <w:trPr>
          <w:trHeight w:val="495" w:hRule="atLeast"/>
        </w:trPr>
        <w:tc>
          <w:tcPr>
            <w:tcW w:w="2478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bidi="ar-MA"/>
              </w:rPr>
              <w:t>6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730" w:type="dxa"/>
            <w:tcBorders>
              <w:left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</w:r>
          </w:p>
        </w:tc>
        <w:tc>
          <w:tcPr>
            <w:tcW w:w="3544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تربيـــــة تشكيليـــــة</w:t>
            </w:r>
          </w:p>
        </w:tc>
        <w:tc>
          <w:tcPr>
            <w:tcW w:w="989" w:type="dxa"/>
            <w:tcBorders>
              <w:left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</w:r>
          </w:p>
        </w:tc>
        <w:tc>
          <w:tcPr>
            <w:tcW w:w="2642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جــذاذة رقــــــم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  <w:lang w:bidi="ar-MA"/>
        </w:rPr>
      </w:pPr>
      <w:r>
        <w:rPr>
          <w:b/>
          <w:bCs/>
          <w:color w:val="000000"/>
          <w:sz w:val="24"/>
          <w:szCs w:val="24"/>
          <w:rtl w:val="true"/>
          <w:lang w:bidi="ar-MA"/>
        </w:rPr>
        <w:t xml:space="preserve">   </w:t>
      </w:r>
    </w:p>
    <w:tbl>
      <w:tblPr>
        <w:bidiVisual w:val="true"/>
        <w:tblW w:w="1038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7971"/>
      </w:tblGrid>
      <w:tr>
        <w:trPr>
          <w:trHeight w:val="617" w:hRule="atLeast"/>
        </w:trPr>
        <w:tc>
          <w:tcPr>
            <w:tcW w:w="2416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عنــوان الـدرس</w:t>
            </w:r>
          </w:p>
        </w:tc>
        <w:tc>
          <w:tcPr>
            <w:tcW w:w="797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MA"/>
              </w:rPr>
              <w:t>أنـــواع الـــورق فــــي الفنـــــون التشكيليـــــة</w:t>
            </w:r>
          </w:p>
        </w:tc>
      </w:tr>
      <w:tr>
        <w:trPr>
          <w:trHeight w:val="617" w:hRule="atLeast"/>
        </w:trPr>
        <w:tc>
          <w:tcPr>
            <w:tcW w:w="2416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الأهـــــــــداف</w:t>
            </w:r>
          </w:p>
        </w:tc>
        <w:tc>
          <w:tcPr>
            <w:tcW w:w="797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البحــث علــى ملاءمـــة أفضــــل بيـــن نوعيــــة السنـــد وطريقــــة الاشتغــــال بـــــــه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>.</w:t>
            </w:r>
          </w:p>
        </w:tc>
      </w:tr>
      <w:tr>
        <w:trPr>
          <w:trHeight w:val="617" w:hRule="atLeast"/>
        </w:trPr>
        <w:tc>
          <w:tcPr>
            <w:tcW w:w="2416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الوسائـــل</w:t>
            </w:r>
          </w:p>
        </w:tc>
        <w:tc>
          <w:tcPr>
            <w:tcW w:w="7971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صباغـــــة مائيــــــة،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فرشــــــة،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كرتـــــــون،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أوراق مجــــــلات،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مقـــــــص،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لصـــــــــــاق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tbl>
      <w:tblPr>
        <w:bidiVisual w:val="true"/>
        <w:tblW w:w="1038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043"/>
      </w:tblGrid>
      <w:tr>
        <w:trPr>
          <w:trHeight w:val="485" w:hRule="atLeast"/>
        </w:trPr>
        <w:tc>
          <w:tcPr>
            <w:tcW w:w="23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المحطـــــات</w:t>
            </w:r>
          </w:p>
        </w:tc>
        <w:tc>
          <w:tcPr>
            <w:tcW w:w="804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أنشطــــة التعليـــــم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والتعلـــــــــم</w:t>
            </w:r>
          </w:p>
        </w:tc>
      </w:tr>
      <w:tr>
        <w:trPr/>
        <w:tc>
          <w:tcPr>
            <w:tcW w:w="23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التمهيـــــــــــد</w:t>
            </w:r>
          </w:p>
        </w:tc>
        <w:tc>
          <w:tcPr>
            <w:tcW w:w="804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Lucida Sans Unicode"/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rFonts w:cs="Lucida Sans Unicode"/>
                <w:b/>
                <w:bCs/>
                <w:color w:val="00000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Lucida Sans Unicode"/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>⋆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بعـــد التعــرف علـــى الـــورق كسنــــــد فـــي الفنـــون التشكيليـــة وبعـــد تصنيف أنــواعــ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ه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،يعالـــج هــــــذا الــدرس البعـــد الفنـــي للــورق علــى اختــلاف أنـواعـــــــه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ويستهــدف بطريقـــة غيــر مباشــــرة تعديــــل تصـــور المتعلـــم لهــــذه المـــادة السائـــدة التـــــداول فــــي  مختلف مجالات الحيـــاة اليوميـــــة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MA"/>
              </w:rPr>
            </w:r>
          </w:p>
        </w:tc>
      </w:tr>
      <w:tr>
        <w:trPr/>
        <w:tc>
          <w:tcPr>
            <w:tcW w:w="23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لاحظـــــــ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حليـــــــل</w:t>
            </w:r>
          </w:p>
        </w:tc>
        <w:tc>
          <w:tcPr>
            <w:tcW w:w="804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24"/>
                <w:szCs w:val="24"/>
                <w:rtl w:val="true"/>
              </w:rPr>
              <w:t>⋆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طــي الانجـــازات التشكيليـــة المعتمـــدة كدعامـــات ،صـــورة علـــى تجارب تشكيليــــة مختلفـــة اعتمــدت  كسنـــد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رتـــــون،صفحــــة جريـــــدة،ورق بــــــــردي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إشبــاع فضــول المتعلــم الـــذي ينتظـــر أن ينـدهـــــش مـــن جمـاليـــة هـــذه الانجــازات التشكيليـــة رغــــم   بساطــــة وتواضـــع مــادة سنــــدها ،يجب تـــرك الوقــت الكافـــي لــــه لاستكشاف هـــــذه الانجــازات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ينتظــــر مــــن دراستها استخــــلاص ما يلــــــــــي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إن كـــل أنـــواع الــورق قابلـــة لأن تتحـــول مــن مــادة عـاديــة إلــى سنــد تشكيلـــي متميــــز إذا مــا تـــم الاشتغـــال عليــــه بطريقــــة مـــواتيــــة لمــادتـــه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مــــــــــرن</w:t>
            </w:r>
          </w:p>
        </w:tc>
        <w:tc>
          <w:tcPr>
            <w:tcW w:w="804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Lucida Sans Unicode"/>
                <w:b/>
                <w:bCs/>
                <w:color w:val="000000"/>
                <w:sz w:val="24"/>
                <w:szCs w:val="24"/>
                <w:rtl w:val="true"/>
              </w:rPr>
              <w:t>⋆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م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ـــــ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لا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بنفــــس الاختيــار التربــــــــوي الــــذي يعتمــــد التجربـــة الحسيــــة كقاعـــدة لإدراك الكـــفايــات  المستهدفــــة يحث التمـــرن المتعلـــم علــــى انجاز عمـــل تشكيلـــي بالصباغـــــة المائيـــة على سنـــد مــــن   ورق كرتـــــــــــون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وقـــد اعتمـــد الكرتـــون كسنـــد لمميــــزات مادتـــه مـــــن جهـــة ولإتاحـــة الفرصـــة للمتعلـــم مــن جهـــة  أخــــرى للاستئنـــاس بعفويـــــة الانجـــازات التشكيليـــــة الــــواردة فـــــــي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: (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</w:t>
            </w:r>
            <w:r>
              <w:rPr>
                <w:b/>
                <w:bCs/>
                <w:color w:val="000000"/>
                <w:sz w:val="24"/>
                <w:szCs w:val="24"/>
              </w:rPr>
              <w:t>76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إبــــــــداع</w:t>
            </w:r>
          </w:p>
        </w:tc>
        <w:tc>
          <w:tcPr>
            <w:tcW w:w="804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24"/>
                <w:szCs w:val="24"/>
                <w:rtl w:val="true"/>
              </w:rPr>
              <w:t>⋆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ــــن المتوقـــع أن يستحـــوذ التمـــرن علـــى الحصـــة ،لهـــذا الاعتبار يقتـــرح علــــى المتعلـــم انجـــــــاز  الإبـــداع كعمــــل منزلــــي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موضــــوع الإبـــداع وفـــي حـــد ذاتــــه يتطلب وقتـــا مفتوحــــا وفضــــاء غيــر   مدرســــي لانجــــازه وحريـــــة فــــي الاشتغـــــال بعفويـــــــة وتلقائيــــــة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851" w:right="851" w:gutter="0" w:header="0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00:00Z</dcterms:created>
  <dc:creator>*</dc:creator>
  <dc:description/>
  <cp:keywords/>
  <dc:language>en-US</dc:language>
  <cp:lastModifiedBy>Moi</cp:lastModifiedBy>
  <cp:lastPrinted>2010-03-18T19:58:00Z</cp:lastPrinted>
  <dcterms:modified xsi:type="dcterms:W3CDTF">2013-12-28T08:26:00Z</dcterms:modified>
  <cp:revision>4</cp:revision>
  <dc:subject/>
  <dc:title>المستـــــوى : 6  </dc:title>
</cp:coreProperties>
</file>