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77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595"/>
        <w:gridCol w:w="4409"/>
        <w:gridCol w:w="666"/>
        <w:gridCol w:w="2442"/>
      </w:tblGrid>
      <w:tr>
        <w:trPr/>
        <w:tc>
          <w:tcPr>
            <w:tcW w:w="27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قســــــــــم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:    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color w:val="FF0000"/>
                <w:sz w:val="24"/>
                <w:szCs w:val="24"/>
                <w:lang w:bidi="ar-MA"/>
              </w:rPr>
              <w:t>6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FF0000"/>
                <w:sz w:val="24"/>
                <w:szCs w:val="24"/>
                <w:rtl w:val="true"/>
                <w:lang w:bidi="ar-MA"/>
              </w:rPr>
            </w:r>
          </w:p>
        </w:tc>
        <w:tc>
          <w:tcPr>
            <w:tcW w:w="595" w:type="dxa"/>
            <w:tcBorders>
              <w:left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FF"/>
                <w:sz w:val="24"/>
                <w:szCs w:val="20"/>
                <w:lang w:bidi="ar-MA"/>
              </w:rPr>
            </w:pPr>
            <w:r>
              <w:rPr>
                <w:b/>
                <w:bCs/>
                <w:color w:val="0000FF"/>
                <w:sz w:val="24"/>
                <w:szCs w:val="20"/>
                <w:rtl w:val="true"/>
                <w:lang w:bidi="ar-MA"/>
              </w:rPr>
            </w:r>
          </w:p>
        </w:tc>
        <w:tc>
          <w:tcPr>
            <w:tcW w:w="4409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>الفنــــــون التشكيليــــــــة</w:t>
            </w:r>
          </w:p>
        </w:tc>
        <w:tc>
          <w:tcPr>
            <w:tcW w:w="666" w:type="dxa"/>
            <w:tcBorders>
              <w:left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  <w:tc>
          <w:tcPr>
            <w:tcW w:w="2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/>
                <w:bCs/>
                <w:color w:val="002060"/>
                <w:sz w:val="24"/>
                <w:sz w:val="24"/>
                <w:szCs w:val="24"/>
                <w:rtl w:val="true"/>
              </w:rPr>
              <w:t xml:space="preserve">الحصة </w:t>
            </w:r>
            <w:r>
              <w:rPr>
                <w:b/>
                <w:bCs/>
                <w:color w:val="002060"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4"/>
                <w:szCs w:val="24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color w:val="002060"/>
                <w:sz w:val="24"/>
                <w:sz w:val="24"/>
                <w:szCs w:val="24"/>
                <w:rtl w:val="true"/>
              </w:rPr>
              <w:t>جــذاذة رقـــــ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</w:r>
    </w:p>
    <w:tbl>
      <w:tblPr>
        <w:bidiVisual w:val="true"/>
        <w:tblW w:w="10849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8806"/>
      </w:tblGrid>
      <w:tr>
        <w:trPr>
          <w:trHeight w:val="5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نـــوان الــدرس</w:t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Alawi Kufi"/>
                <w:b/>
                <w:b/>
                <w:bCs/>
                <w:color w:val="FF0000"/>
                <w:sz w:val="32"/>
                <w:szCs w:val="32"/>
                <w:lang w:bidi="ar-MA"/>
              </w:rPr>
            </w:pPr>
            <w:r>
              <w:rPr>
                <w:rFonts w:cs="Alawi Kufi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مثـــ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awi Kufi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ضـاء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awi Kufi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ســ</w:t>
            </w:r>
            <w:r>
              <w:rPr>
                <w:rFonts w:cs="Alawi Kufi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awi Kufi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>منظو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lawi Kufi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>الملاحظة</w:t>
            </w:r>
          </w:p>
        </w:tc>
      </w:tr>
      <w:tr>
        <w:trPr>
          <w:trHeight w:val="5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هارات</w:t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التمرن على رسم الأشياء حسب منظور الملاحظة </w:t>
            </w:r>
            <w:r>
              <w:rPr>
                <w:b/>
                <w:bCs/>
                <w:color w:val="FF00FF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على 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فوق</w:t>
            </w:r>
            <w:r>
              <w:rPr>
                <w:b/>
                <w:bCs/>
                <w:color w:val="FF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تحت مستوى المنظو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FF"/>
                <w:sz w:val="28"/>
                <w:szCs w:val="20"/>
              </w:rPr>
            </w:pPr>
            <w:r>
              <w:rPr>
                <w:b/>
                <w:bCs/>
                <w:color w:val="FF00FF"/>
                <w:sz w:val="28"/>
                <w:szCs w:val="2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</w:r>
    </w:p>
    <w:tbl>
      <w:tblPr>
        <w:bidiVisual w:val="true"/>
        <w:tblW w:w="10821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8931"/>
      </w:tblGrid>
      <w:tr>
        <w:trPr>
          <w:trHeight w:val="7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مراحــــــل الدرس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الأنشطـــــــة التعليميــــــــة التعلميــــــــــــــــــــــــــــة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ــــــــ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لاحظـة والتحليــ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ــــــــر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إبــــــداع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ويـــــــ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  <w:rtl w:val="true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ينطلـــق الــدرس مـــــــــــن تجـربـــة حسيـــــة يطلب من المتعلم مشاهدة ساحة المدرسة وجوارها البعيد ويتم التذكير بأن العين تتصور الفضاء الحسي حسب منظور الملاحظة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45" w:right="0" w:hanging="0"/>
              <w:jc w:val="left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 xml:space="preserve">* - </w:t>
            </w: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دراسة دعامات الدرس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45" w:right="0" w:hanging="0"/>
              <w:jc w:val="left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استذكار أن تمثل الفضاء مرتبط بموقع الملاحظ ومستوى نظره للأشياء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45" w:right="0" w:hanging="0"/>
              <w:jc w:val="left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استخلاص أن منظور الملاحظة يشمل ثلاثة مستويات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فوق مستوى النظر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45" w:right="0" w:hanging="0"/>
              <w:jc w:val="left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تجسيد هذه الحصيلة بالرسم التوضيحي 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 xml:space="preserve">* </w:t>
            </w: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color w:val="002060"/>
                <w:sz w:val="28"/>
                <w:szCs w:val="28"/>
              </w:rPr>
              <w:t>19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>*</w:t>
            </w:r>
          </w:p>
          <w:p>
            <w:pPr>
              <w:pStyle w:val="Normal"/>
              <w:bidi w:val="1"/>
              <w:spacing w:lineRule="auto" w:line="360"/>
              <w:ind w:left="45" w:right="0" w:hanging="0"/>
              <w:jc w:val="left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45" w:right="0" w:hanging="0"/>
              <w:jc w:val="left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 xml:space="preserve">* </w:t>
            </w: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على المتعلم دراسة كل علبة على حدة واستخراج المؤشرات الدالة على منظور الملاحظة المتعلق بها 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على 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45" w:right="0" w:hanging="0"/>
              <w:jc w:val="left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كما يطلب من المتعلم إعادة رسم العلب وفق قواعد المنظور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يحيـــل الإبداع علــى التجـربـــة الحسيـــة للمتعلـــم وينتظـــر منــــه مساعدتــــه علــــى الانتقــال مـــن التمثــــــــل الحســـي للفضـاء إلــــى التعبيـــر الفنــــي عنــــه استنــادا إلـــى شكل الأشياء وتوزيعها في الفضاء 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الاطار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>/ 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اقتـــــــــــــــــراح 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360"/>
              <w:ind w:left="405" w:right="0" w:hanging="360"/>
              <w:jc w:val="left"/>
              <w:rPr/>
            </w:pP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تمثـــــــــل الفضاء حسب قواعد المنظور  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color w:val="002060"/>
                <w:sz w:val="28"/>
                <w:szCs w:val="28"/>
              </w:rPr>
              <w:t>3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360"/>
              <w:ind w:left="405" w:right="0" w:hanging="360"/>
              <w:jc w:val="left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ترجمة القواعد في الابداع 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color w:val="002060"/>
                <w:sz w:val="28"/>
                <w:szCs w:val="28"/>
              </w:rPr>
              <w:t>5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360"/>
              <w:ind w:left="405" w:right="0" w:hanging="360"/>
              <w:jc w:val="left"/>
              <w:rPr/>
            </w:pP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الحس الفني  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color w:val="002060"/>
                <w:sz w:val="28"/>
                <w:szCs w:val="28"/>
              </w:rPr>
              <w:t>2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>)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</w:r>
    </w:p>
    <w:sectPr>
      <w:type w:val="nextPage"/>
      <w:pgSz w:w="11906" w:h="16838"/>
      <w:pgMar w:left="284" w:right="284" w:gutter="0" w:header="0" w:top="794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2:20:00Z</dcterms:created>
  <dc:creator>bourhlef</dc:creator>
  <dc:description/>
  <cp:keywords/>
  <dc:language>en-US</dc:language>
  <cp:lastModifiedBy>Moi</cp:lastModifiedBy>
  <cp:lastPrinted>2009-09-27T12:19:00Z</cp:lastPrinted>
  <dcterms:modified xsi:type="dcterms:W3CDTF">2013-12-27T15:21:00Z</dcterms:modified>
  <cp:revision>3</cp:revision>
  <dc:subject/>
  <dc:title>القســــــــــم:     6</dc:title>
</cp:coreProperties>
</file>