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39"/>
        <w:gridCol w:w="3809"/>
        <w:gridCol w:w="989"/>
        <w:gridCol w:w="2642"/>
      </w:tblGrid>
      <w:tr>
        <w:trPr/>
        <w:tc>
          <w:tcPr>
            <w:tcW w:w="24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bidi="ar-MA"/>
              </w:rPr>
              <w:t>6</w:t>
            </w:r>
          </w:p>
        </w:tc>
        <w:tc>
          <w:tcPr>
            <w:tcW w:w="239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3809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تربيـة تشكيليـة</w:t>
            </w:r>
          </w:p>
        </w:tc>
        <w:tc>
          <w:tcPr>
            <w:tcW w:w="989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264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اسبوع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ــذاذة رقــــــم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  <w:lang w:bidi="ar-MA"/>
        </w:rPr>
      </w:pPr>
      <w:r>
        <w:rPr>
          <w:b/>
          <w:bCs/>
          <w:color w:val="000000"/>
          <w:sz w:val="24"/>
          <w:szCs w:val="24"/>
          <w:rtl w:val="true"/>
          <w:lang w:bidi="ar-MA"/>
        </w:rPr>
        <w:t xml:space="preserve">   </w:t>
      </w:r>
    </w:p>
    <w:tbl>
      <w:tblPr>
        <w:bidiVisual w:val="true"/>
        <w:tblW w:w="101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971"/>
      </w:tblGrid>
      <w:tr>
        <w:trPr>
          <w:trHeight w:val="394" w:hRule="atLeast"/>
        </w:trPr>
        <w:tc>
          <w:tcPr>
            <w:tcW w:w="2164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عنــوان الـدرس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تقويـــــــم ودعــــــــــم</w:t>
            </w:r>
          </w:p>
        </w:tc>
      </w:tr>
      <w:tr>
        <w:trPr>
          <w:trHeight w:val="394" w:hRule="atLeast"/>
        </w:trPr>
        <w:tc>
          <w:tcPr>
            <w:tcW w:w="2164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أهـــــــــداف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ستحضــار تجـــارب الوحــــدة التكوينيــــة الخامســــــــة</w:t>
            </w:r>
          </w:p>
        </w:tc>
      </w:tr>
      <w:tr>
        <w:trPr>
          <w:trHeight w:val="394" w:hRule="atLeast"/>
        </w:trPr>
        <w:tc>
          <w:tcPr>
            <w:tcW w:w="2164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مهــارات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نجـــــاز تركـــيب تشكيلــــــي تشخيصـــــــــــــي</w:t>
            </w:r>
          </w:p>
        </w:tc>
      </w:tr>
      <w:tr>
        <w:trPr>
          <w:trHeight w:val="394" w:hRule="atLeast"/>
        </w:trPr>
        <w:tc>
          <w:tcPr>
            <w:tcW w:w="216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وسائـــل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قطعـــــة ثـــــوب،مقــــــص،صباغــــــة مائيـــــــة،ورق مقــــــــــوى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  <w:lang w:bidi="ar-MA"/>
        </w:rPr>
      </w:pPr>
      <w:r>
        <w:rPr>
          <w:b/>
          <w:bCs/>
          <w:color w:val="000000"/>
          <w:sz w:val="24"/>
          <w:szCs w:val="24"/>
          <w:rtl w:val="true"/>
          <w:lang w:bidi="ar-MA"/>
        </w:rPr>
      </w:r>
    </w:p>
    <w:tbl>
      <w:tblPr>
        <w:bidiVisual w:val="true"/>
        <w:tblW w:w="101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951"/>
      </w:tblGrid>
      <w:tr>
        <w:trPr>
          <w:trHeight w:val="416" w:hRule="atLeast"/>
        </w:trPr>
        <w:tc>
          <w:tcPr>
            <w:tcW w:w="217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محطـــــات</w:t>
            </w:r>
          </w:p>
        </w:tc>
        <w:tc>
          <w:tcPr>
            <w:tcW w:w="79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17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تمهيـــ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79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خدمــة للدعـــم والتقويــــة يستهــــل الدرس بتركيب خـــلاصـــة الوحــــ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التكــوينيـــة الخامســـة بالتذكيـــ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تنـــوع الأسنـــــــدة فــــي الفنـــــون التشكيليـــــة وبالتأكيـــــد علــــى قــــوتها التعبيــــريــــة وتأثيـــــــــرها   الفنـــــــي المتميــــــــــز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</w:tr>
      <w:tr>
        <w:trPr/>
        <w:tc>
          <w:tcPr>
            <w:tcW w:w="2170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24"/>
                <w:szCs w:val="24"/>
                <w:lang w:bidi="ar-MA"/>
              </w:rPr>
            </w:pPr>
            <w:r>
              <w:rPr>
                <w:color w:val="0000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تقــويــــــ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79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  <w:lang w:bidi="ar-MA"/>
              </w:rPr>
            </w:pPr>
            <w:r>
              <w:rPr>
                <w:color w:val="0000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انجـــاز الفنـــــــان 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ليـــدن 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»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يعطــــي بــدوره صـــورة علـــــى طريقــــة توظيـــف أسنــــــدة مختلفــــة فــــي  التشكيــــــل المعاصـــــر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قطـــــــع قمـــــــاش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وخيــــــش وثـــــــوب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تجانــــــس اللـــــون مــــع ألــــــوان هـــــــذه المـــــواد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تبقــــى مـــــواد الصباغــــــة فــــــي مجملـــــها مـواد صباغـــــة اصطـناعيـــــــ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</w:tr>
      <w:tr>
        <w:trPr/>
        <w:tc>
          <w:tcPr>
            <w:tcW w:w="217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إبـــــد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795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  <w:lang w:bidi="ar-MA"/>
              </w:rPr>
            </w:pPr>
            <w:r>
              <w:rPr>
                <w:color w:val="0000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يكتفــــي الأستـــاذ بقـــراءة الموضــــوع بتــأن وصـــوت واضـــــح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تجنبـــا لكـــل تأثير حسب ميــــولات الأستـــاذ الفنيـــة الشخصيـــة يطلب مـــن المتعلـــم الشـــروع فـــي انجاز إبداعــــــه مباشــــــر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لتقــويم إبــداع المتعلـــــم بالإمكان العمـــــل بالاقتـــــراح التالـــ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تصــــور الإبــــــــــداع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: (</w:t>
            </w:r>
            <w:r>
              <w:rPr>
                <w:b/>
                <w:bCs/>
                <w:color w:val="000000"/>
                <w:sz w:val="24"/>
                <w:szCs w:val="24"/>
                <w:lang w:bidi="ar-MA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القــــدرة علـــى تحـويـــــــل المــواد المتـداولـــة وتوظيفها فـــــي الانجــــــاز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: (</w:t>
            </w:r>
            <w:r>
              <w:rPr>
                <w:b/>
                <w:bCs/>
                <w:color w:val="000000"/>
                <w:sz w:val="24"/>
                <w:szCs w:val="24"/>
                <w:lang w:bidi="ar-MA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ـــ  التـركيب وجماليــــــة الإبـــــــداع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:  (</w:t>
            </w:r>
            <w:r>
              <w:rPr>
                <w:b/>
                <w:bCs/>
                <w:color w:val="00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للتتبـــع فـــي حالــــة ضيــــق الوقـت يطلب مـــــن المتعلـــــم الاستمــــرار فــــي عملــــه إلـــى غايــــة انجـــازه كمـــا يتصـــــوره ويحتفـــــظ بـــــه فــــي ملف المتعلـــــم لاستثمـاره فـــــي المعـــرض السنـــــــو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MA"/>
        </w:rPr>
      </w:pPr>
      <w:r>
        <w:rPr>
          <w:color w:val="000000"/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40:00Z</dcterms:created>
  <dc:creator>*</dc:creator>
  <dc:description/>
  <cp:keywords/>
  <dc:language>en-US</dc:language>
  <cp:lastModifiedBy>Moi</cp:lastModifiedBy>
  <cp:lastPrinted>2010-04-08T18:40:00Z</cp:lastPrinted>
  <dcterms:modified xsi:type="dcterms:W3CDTF">2013-12-28T08:28:00Z</dcterms:modified>
  <cp:revision>4</cp:revision>
  <dc:subject/>
  <dc:title>المستـــــوى : 6  </dc:title>
</cp:coreProperties>
</file>