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77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453"/>
        <w:gridCol w:w="4409"/>
        <w:gridCol w:w="1380"/>
        <w:gridCol w:w="1728"/>
      </w:tblGrid>
      <w:tr>
        <w:trPr/>
        <w:tc>
          <w:tcPr>
            <w:tcW w:w="2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قســــــــــم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  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lang w:bidi="ar-MA"/>
              </w:rPr>
              <w:t>6</w:t>
            </w:r>
          </w:p>
        </w:tc>
        <w:tc>
          <w:tcPr>
            <w:tcW w:w="453" w:type="dxa"/>
            <w:tcBorders>
              <w:left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0000FF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0000FF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4409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>الفنــــــون التشكيليــــــــة</w:t>
            </w:r>
          </w:p>
        </w:tc>
        <w:tc>
          <w:tcPr>
            <w:tcW w:w="1380" w:type="dxa"/>
            <w:tcBorders>
              <w:left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002060"/>
                <w:sz w:val="24"/>
                <w:sz w:val="24"/>
                <w:szCs w:val="24"/>
                <w:rtl w:val="true"/>
              </w:rPr>
              <w:t>جــذاذة رقـــــ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color w:val="002060"/>
                <w:sz w:val="24"/>
                <w:sz w:val="24"/>
                <w:szCs w:val="24"/>
                <w:rtl w:val="true"/>
              </w:rPr>
              <w:t xml:space="preserve">الدرس </w:t>
            </w:r>
            <w:r>
              <w:rPr>
                <w:b/>
                <w:bCs/>
                <w:color w:val="002060"/>
                <w:sz w:val="24"/>
                <w:szCs w:val="24"/>
                <w:rtl w:val="true"/>
              </w:rPr>
              <w:t>: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4"/>
                <w:szCs w:val="24"/>
              </w:rPr>
              <w:t>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</w:r>
    </w:p>
    <w:tbl>
      <w:tblPr>
        <w:bidiVisual w:val="true"/>
        <w:tblW w:w="10849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9155"/>
      </w:tblGrid>
      <w:tr>
        <w:trPr>
          <w:trHeight w:val="359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عنـــوان الــدرس</w:t>
            </w:r>
          </w:p>
        </w:tc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Fonts w:cs="ALAWI-3-28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مثــــ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AWI-3-28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ضـا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AWI-3-28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حســ</w:t>
            </w:r>
            <w:r>
              <w:rPr>
                <w:rFonts w:cs="ALAWI-3-28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AWI-3-28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لــــ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AWI-3-28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بعـــاد</w:t>
            </w:r>
          </w:p>
        </w:tc>
      </w:tr>
      <w:tr>
        <w:trPr>
          <w:trHeight w:val="52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الأهـــــــــــــداف</w:t>
            </w:r>
          </w:p>
        </w:tc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القــــدرة علـــى التعبيــر بسلـــم الأبعاد  </w:t>
            </w:r>
            <w:r>
              <w:rPr>
                <w:b/>
                <w:bCs/>
                <w:color w:val="FF00FF"/>
                <w:sz w:val="28"/>
                <w:szCs w:val="28"/>
                <w:rtl w:val="true"/>
              </w:rPr>
              <w:t>: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قــريب والبعيــــــد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</w:r>
    </w:p>
    <w:tbl>
      <w:tblPr>
        <w:bidiVisual w:val="true"/>
        <w:tblW w:w="10821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8931"/>
      </w:tblGrid>
      <w:tr>
        <w:trPr>
          <w:trHeight w:val="19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راحــــــل الدرس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نشطـــــــة التعليميــــــــة التعلميــــــــــــــــــــــــــــة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ــــــ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32"/>
                <w:szCs w:val="20"/>
              </w:rPr>
            </w:pPr>
            <w:r>
              <w:rPr>
                <w:b/>
                <w:bCs/>
                <w:color w:val="FF0000"/>
                <w:sz w:val="32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لاحظـة والتحليــ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32"/>
                <w:szCs w:val="20"/>
              </w:rPr>
            </w:pPr>
            <w:r>
              <w:rPr>
                <w:b/>
                <w:bCs/>
                <w:color w:val="FF0000"/>
                <w:sz w:val="32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ــــــــر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32"/>
                <w:szCs w:val="20"/>
              </w:rPr>
            </w:pPr>
            <w:r>
              <w:rPr>
                <w:b/>
                <w:bCs/>
                <w:color w:val="FF0000"/>
                <w:sz w:val="32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إبــــــداع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32"/>
                <w:szCs w:val="20"/>
              </w:rPr>
            </w:pPr>
            <w:r>
              <w:rPr>
                <w:b/>
                <w:bCs/>
                <w:color w:val="FF0000"/>
                <w:sz w:val="32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قـويـــــــ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32"/>
                <w:szCs w:val="20"/>
              </w:rPr>
            </w:pPr>
            <w:r>
              <w:rPr>
                <w:b/>
                <w:bCs/>
                <w:color w:val="FF0000"/>
                <w:sz w:val="32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>*</w:t>
            </w:r>
            <w:r>
              <w:rPr>
                <w:b/>
                <w:bCs/>
                <w:color w:val="002060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علـــــى غـــــــــــرار الـدرس السـابـــق ينطلـــق الــدرس مـــــــــــن تجـربـــة حسيـــــة لتمثيــــل الفضــاء وسلـــــــم الأبعــــــاد</w:t>
            </w: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القــــريـب والبعيــــــــد</w:t>
            </w: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يضــــع الأستــاذ قنينـــات فــارغــــة علــــى نفــس الخــــط فـــوق مكتبـــــه</w:t>
            </w: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>.</w:t>
            </w: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بعــــــد معاينــــــة هـــــــــذه الوضعيــــة يعــــــود لنفـــس القنينـــات ليــــــوزعهـــا علـــــى نفـــــس المكتــــب بهـــدف توضيـــــــح اختـــــلاف المستـــــــويـات </w:t>
            </w: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وينتظــــر مــــن نفــــس هــــذه التجـربــــة</w:t>
            </w: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مـــن بــاب التـذكيـــر</w:t>
            </w: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استخـــلاص أن تــوزيعهـا يعطـــي صــورة عــــــن سلــــم الأبعــاد القـريــب والبعيـــــد وتــراكيــب المستــويــات</w:t>
            </w: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 xml:space="preserve">* - </w:t>
            </w: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تساعـــد الدعامــة الأولـــى علــى تجسيـــد التجـربـــة التمهيــديــــة وتهيـــئ لـدراســــة الصـــورة الفـوتـوغـرافيـــة لشــارع محمــــد الخـامــــس بالـربـــاط</w:t>
            </w: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ويتــوخــى مـــن هـــذه المرحلـــة الأولـــى مـن الملاحظـــة استخـــلاص أن </w:t>
            </w: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360"/>
              <w:ind w:left="405" w:right="0" w:hanging="360"/>
              <w:jc w:val="left"/>
              <w:rPr/>
            </w:pP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الأشيــاء المتــواجـــدة فـــي المستـــوى الأول  مـــن سلــ البعــاد تكــــون واضحـــة الشكــــل واللــــــون، أما الأشيـــاء التـــــي تتـــواجــــد فـــتي المستـــوى الأخيــــر  أقـــل وضــوحا وباهتــــة كلمــا ابتعـــدت فــــــــــي اتجـاه نقطــة التـلاشــــــي</w:t>
            </w: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360"/>
              <w:ind w:left="405" w:right="0" w:hanging="360"/>
              <w:jc w:val="left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العلـــو والمساحــــة والحجـــم يتناقـــص حســـن سلــــم الأبعــاد وتعــــداد مستــويـاتــــه</w:t>
            </w: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45" w:right="0" w:hanging="0"/>
              <w:jc w:val="left"/>
              <w:rPr/>
            </w:pP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بعــــد ذلــك يتــم الانتقــال إلــى دراســة دعامتـــي الصفحــــــة</w:t>
            </w:r>
            <w:r>
              <w:rPr>
                <w:b/>
                <w:bCs/>
                <w:color w:val="002060"/>
                <w:sz w:val="28"/>
                <w:szCs w:val="28"/>
              </w:rPr>
              <w:t>13</w:t>
            </w: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للتأكيــــد علــــى نفـــس الخلاصـــة فــــي مجـال الفنــــون التشكيليــة</w:t>
            </w: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45" w:right="0" w:hanging="0"/>
              <w:jc w:val="left"/>
              <w:rPr/>
            </w:pP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 xml:space="preserve">* - </w:t>
            </w: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يـركـــز التمـــرن علـــى تـوزيــــع الأشخـاص فـــي الإطـار حســب مستويــات المنظـــور للتمكــــن مـــن تقـويـــــــم مــــدى استيعـاب المتعلـــم لتمثـــل الفضاء حســب الأبعـــاد</w:t>
            </w: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>*- -</w:t>
            </w: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يحيـــل الإبداع علــى التجـربـــة الحسيـــة للمتعلـــم وينتظـــر منــــه مساعدتــــه علــــى الانتقــال مـــن التمثــــــــل الحســـي للفضـاء إلــــى التعبيـــر الفنــــي عنــــه استنــادا إلـــى قـــواعـــــد المنظـــور وسلــــم الأبعـــــــاد</w:t>
            </w: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 xml:space="preserve">* - </w:t>
            </w: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اقتـــــــــــــــــراح </w:t>
            </w: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360"/>
              <w:ind w:left="405" w:right="0" w:hanging="360"/>
              <w:jc w:val="left"/>
              <w:rPr/>
            </w:pP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تمثـــــــــل الفضــــاء </w:t>
            </w: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color w:val="002060"/>
                <w:sz w:val="28"/>
                <w:szCs w:val="28"/>
              </w:rPr>
              <w:t>3</w:t>
            </w: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360"/>
              <w:ind w:left="405" w:right="0" w:hanging="360"/>
              <w:jc w:val="left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تطبيـــق قـواعـــد المنظـــور وسلـــــم الأبعاــد </w:t>
            </w: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color w:val="002060"/>
                <w:sz w:val="28"/>
                <w:szCs w:val="28"/>
              </w:rPr>
              <w:t>5</w:t>
            </w: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>)</w:t>
            </w: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 xml:space="preserve"> -</w:t>
            </w: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التعبيــــر الشخصـــــي </w:t>
            </w: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color w:val="002060"/>
                <w:sz w:val="28"/>
                <w:szCs w:val="28"/>
              </w:rPr>
              <w:t>2</w:t>
            </w: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360"/>
              <w:ind w:left="405" w:right="0" w:hanging="360"/>
              <w:jc w:val="left"/>
              <w:rPr>
                <w:b/>
                <w:b/>
                <w:bCs/>
                <w:color w:val="002060"/>
                <w:sz w:val="28"/>
                <w:szCs w:val="20"/>
              </w:rPr>
            </w:pPr>
            <w:r>
              <w:rPr>
                <w:b/>
                <w:bCs/>
                <w:color w:val="002060"/>
                <w:sz w:val="28"/>
                <w:szCs w:val="2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</w:r>
    </w:p>
    <w:sectPr>
      <w:type w:val="nextPage"/>
      <w:pgSz w:w="11906" w:h="16838"/>
      <w:pgMar w:left="284" w:right="284" w:gutter="0" w:header="0" w:top="794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0:09:00Z</dcterms:created>
  <dc:creator>bourhlef</dc:creator>
  <dc:description/>
  <cp:keywords/>
  <dc:language>en-US</dc:language>
  <cp:lastModifiedBy>Moi</cp:lastModifiedBy>
  <cp:lastPrinted>2009-09-27T12:25:00Z</cp:lastPrinted>
  <dcterms:modified xsi:type="dcterms:W3CDTF">2013-12-27T16:21:00Z</dcterms:modified>
  <cp:revision>6</cp:revision>
  <dc:subject/>
  <dc:title>القســــــــــم:     6</dc:title>
</cp:coreProperties>
</file>