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 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 2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46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46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>يلاحظ المتعلمون من خلال نموذج النافذة لمقترح تقنية تقسيم و توزيع مساحة زجاج النافذة وكيفية تزيينه بزخارف وألوان مختلف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250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46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تمرن المتعلمون بإلصاق قطعة ورق شفاف على المساحة غير الملونة من الرسم ويتمون تلوين أجزاء النافذة بألوان مناسبة، موظفين تقنية التلوين على سند الورق الشفاف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نموذج </w:t>
            </w:r>
            <w:r>
              <w:rPr>
                <w:b/>
                <w:bCs/>
                <w:lang w:bidi="ar-MA"/>
              </w:rPr>
              <w:t>1</w:t>
            </w:r>
            <w:r>
              <w:rPr>
                <w:b/>
                <w:bCs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ستعملين الصباغة المائية و الفرشاة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حيط المتعلمون المساحات الملونة بقلم اللبد الأسود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نموذج</w:t>
            </w:r>
            <w:r>
              <w:rPr>
                <w:b/>
                <w:bCs/>
                <w:lang w:bidi="ar-MA"/>
              </w:rPr>
              <w:t>2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>ص</w:t>
            </w:r>
            <w:r>
              <w:rPr>
                <w:b/>
                <w:bCs/>
                <w:lang w:bidi="ar-MA"/>
              </w:rPr>
              <w:t>93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ن الكراسة 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  <w:tr>
        <w:trPr>
          <w:trHeight w:val="15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46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>انطلاقا من الوضعية المقترحة، يبدع كل متعلم في تصميم أباجورة مزينة بقطع من الزجاج الملون ، مبتكرا تقسيمات تشكيلية يلونها بتقنية التدرج اللون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ستعمل المتعلم الورق الشفاف سندا والصباغة المائية وقلم اللبد الأسود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rtl w:val="true"/>
                <w:lang w:bidi="ar-MA"/>
              </w:rPr>
              <w:t>ثم يلصق إنجازه في المكان المناسب</w:t>
            </w:r>
            <w:r>
              <w:rPr>
                <w:b/>
                <w:bCs/>
                <w:rtl w:val="true"/>
                <w:lang w:bidi="ar-MA"/>
              </w:rPr>
              <w:t xml:space="preserve">.  </w:t>
            </w:r>
          </w:p>
        </w:tc>
      </w:tr>
      <w:tr>
        <w:trPr>
          <w:trHeight w:val="183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46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تأمل المتعلم الإنجاز التشكيلي للفنان ألفرد ماسي </w:t>
            </w:r>
            <w:r>
              <w:rPr>
                <w:b/>
                <w:bCs/>
                <w:lang w:val="fr-FR" w:bidi="ar-MA"/>
              </w:rPr>
              <w:t>alfred manissier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ليدرك من خلاله التشكيل بتقسيم وتوزيع وتلوين المساحة على أسندة أخرى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زجاج</w:t>
            </w:r>
            <w:r>
              <w:rPr>
                <w:b/>
                <w:bCs/>
                <w:rtl w:val="true"/>
                <w:lang w:bidi="ar-MA"/>
              </w:rPr>
              <w:t>).</w:t>
            </w:r>
          </w:p>
        </w:tc>
      </w:tr>
      <w:tr>
        <w:trPr>
          <w:trHeight w:val="139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467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>يكون بمدى قدرة المتعلمين على توظيف ألوان الصباغة المائية بكيفية شفافة على الورق الشفاف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167640</wp:posOffset>
                </wp:positionV>
                <wp:extent cx="4686300" cy="1828800"/>
                <wp:effectExtent l="81280" t="81280" r="5080" b="4533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82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استعمال اللون على أسندة متنوعة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((الورق الشفاف )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هـــارة  :  توظيف ألوان الصباغة المائية بكيفية شفافة على سند الورق الشفا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قـــــدرة  :  استعمال األألوان على أسندة متنوعة والإبداع 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سنـــــــد :  الورق الشفاف. كراسة المتعل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أدوات    :  الصباغة المائية.الفرشاة. الورق الشفاف. قلم اللبد أسود. مقص. لصاق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 التلوين بالصباغة المائية على الورق الشفاف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8.3pt;margin-top:13.2pt;width:368.95pt;height:14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استعمال اللون على أسندة متنوعة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((الورق الشفاف ))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هـــارة  :  توظيف ألوان الصباغة المائية بكيفية شفافة على سند الورق الشفاف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قـــــدرة  :  استعمال األألوان على أسندة متنوعة والإبداع ب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سنـــــــد :  الورق الشفاف. كراسة المتعل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أدوات    :  الصباغة المائية.الفرشاة. الورق الشفاف. قلم اللبد أسود. مقص. لصاق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 التلوين بالصباغة المائية على الورق الشفاف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20:43:00Z</dcterms:modified>
  <cp:revision>8</cp:revision>
  <dc:subject/>
  <dc:title/>
</cp:coreProperties>
</file>