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02310</wp:posOffset>
            </wp:positionH>
            <wp:positionV relativeFrom="paragraph">
              <wp:posOffset>-800100</wp:posOffset>
            </wp:positionV>
            <wp:extent cx="6891020" cy="982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102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240</wp:posOffset>
                </wp:positionH>
                <wp:positionV relativeFrom="paragraph">
                  <wp:posOffset>-342900</wp:posOffset>
                </wp:positionV>
                <wp:extent cx="1187450" cy="342900"/>
                <wp:effectExtent l="5080" t="81280" r="8191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سنة الساد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1.2pt;margin-top:-27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سنة الساد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3665</wp:posOffset>
                </wp:positionH>
                <wp:positionV relativeFrom="paragraph">
                  <wp:posOffset>-342900</wp:posOffset>
                </wp:positionV>
                <wp:extent cx="2633345" cy="342900"/>
                <wp:effectExtent l="81915" t="81280" r="5080" b="1619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34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كون : التربية التشكي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08.95pt;margin-top:-27pt;width:207.3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كون : التربية التشكيل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59910</wp:posOffset>
                </wp:positionH>
                <wp:positionV relativeFrom="paragraph">
                  <wp:posOffset>-342900</wp:posOffset>
                </wp:positionV>
                <wp:extent cx="1371600" cy="342900"/>
                <wp:effectExtent l="5080" t="81280" r="81915" b="355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الأسبوعان 32 . 3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3pt;margin-top:-27pt;width:107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الأسبوعان 32 . 3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bidiVisual w:val="true"/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7287"/>
      </w:tblGrid>
      <w:tr>
        <w:trPr>
          <w:trHeight w:val="1260" w:hRule="atLeast"/>
        </w:trPr>
        <w:tc>
          <w:tcPr>
            <w:tcW w:w="1713" w:type="dxa"/>
            <w:tcBorders>
              <w:top w:val="doub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ملاحظة الوثيقة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87" w:type="dxa"/>
            <w:tcBorders>
              <w:top w:val="doub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 xml:space="preserve">تبدأ حصة التقويم بملاحظة المتعلمين للعمل التشكيلي المقترح </w:t>
            </w:r>
            <w:r>
              <w:rPr>
                <w:b/>
                <w:bCs/>
                <w:rtl w:val="true"/>
                <w:lang w:bidi="ar-MA"/>
              </w:rPr>
              <w:t xml:space="preserve">(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ظرف بريدي </w:t>
            </w:r>
            <w:r>
              <w:rPr>
                <w:b/>
                <w:bCs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استعماله سندا لإنجاز أعمال تشكيلية 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برز الأستاذ فكرة استعمال الظرف البريدي  سندا ، ويطلب من المتعلمين إنجاز النشاط التقويمي المقترح </w:t>
            </w:r>
            <w:r>
              <w:rPr>
                <w:b/>
                <w:bCs/>
                <w:rtl w:val="true"/>
                <w:lang w:bidi="ar-MA"/>
              </w:rPr>
              <w:t xml:space="preserve">. </w:t>
            </w:r>
          </w:p>
        </w:tc>
      </w:tr>
      <w:tr>
        <w:trPr>
          <w:trHeight w:val="2505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إنجاز النشاط التقويمي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/>
            </w:pP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ينتقل المتعلمون إلى إنجاز النشاط انطلاقا من المواصفات المحددة وبناء على الوضعية التقويمية المقترحة التالية </w:t>
            </w:r>
            <w:r>
              <w:rPr>
                <w:b/>
                <w:bCs/>
                <w:rtl w:val="true"/>
                <w:lang w:bidi="ar-MA"/>
              </w:rPr>
              <w:t xml:space="preserve">: (( </w:t>
            </w:r>
            <w:r>
              <w:rPr>
                <w:b/>
                <w:b/>
                <w:bCs/>
                <w:rtl w:val="true"/>
                <w:lang w:bidi="ar-MA"/>
              </w:rPr>
              <w:t>زرت أحد المعارض التشكيلية المنظمة في مدينتك ، فأعجبت باستعمال الفنان التشكيلي لأسندة متنوعة خلفيات لأعماله وقررت ان تنجز بدورك، إبداعا تشكيليا توظف فيه أحد الأسندة التي تعرفها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ستأنس بالعمل التشكيلي المقترح لتبدع في إنجاز تشكيل على سند من اختيارك مستعملا الصباغة المائية و الفرشاة والأقلام الملونة وأقلام اللبد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ألصق إنجازك في المكان المخصص لهم بالصفحة </w:t>
            </w:r>
            <w:r>
              <w:rPr>
                <w:b/>
                <w:bCs/>
                <w:lang w:bidi="ar-MA"/>
              </w:rPr>
              <w:t>109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من الكراسة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  <w:tr>
        <w:trPr>
          <w:trHeight w:val="1500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مناقشة الإنجاز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   </w:t>
            </w:r>
            <w:r>
              <w:rPr>
                <w:b/>
                <w:b/>
                <w:bCs/>
                <w:rtl w:val="true"/>
                <w:lang w:bidi="ar-MA"/>
              </w:rPr>
              <w:t>يناقش المتعلمون إنجازاتهم بعرضها والتعليق عليها انطلاقا من المواصفات المحددة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  <w:tr>
        <w:trPr>
          <w:trHeight w:val="1830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دعم التعلمات</w:t>
            </w:r>
          </w:p>
        </w:tc>
        <w:tc>
          <w:tcPr>
            <w:tcW w:w="72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   </w:t>
            </w:r>
            <w:r>
              <w:rPr>
                <w:b/>
                <w:b/>
                <w:bCs/>
                <w:rtl w:val="true"/>
                <w:lang w:bidi="ar-MA"/>
              </w:rPr>
              <w:t>يدعم الأستاذ التعلمات بم يناسب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110</wp:posOffset>
                </wp:positionH>
                <wp:positionV relativeFrom="paragraph">
                  <wp:posOffset>396240</wp:posOffset>
                </wp:positionV>
                <wp:extent cx="4686300" cy="1600200"/>
                <wp:effectExtent l="81280" t="812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600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الموضوع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: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تقويم دروس الوحدة الرابعة ودعمها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هـــارة المستهدفة  : إنجاز تشكيل على سند معين وتلوين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سنـــــــد :    كراسة المتعلم - ظرف بريد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أدوات    :  الصباغة المائية بالفرشاة . أقلام اللبد .أسندة مختلفة . مقص . لصاق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مرجـــع   :   المنير في التربية التشكي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19.3pt;margin-top:31.2pt;width:368.95pt;height:12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الموضوع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: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تقويم دروس الوحدة الرابعة ودعمها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هـــارة المستهدفة  : إنجاز تشكيل على سند معين وتلوين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سنـــــــد :    كراسة المتعلم - ظرف بريد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أدوات    :  الصباغة المائية بالفرشاة . أقلام اللبد .أسندة مختلفة . مقص . لصاق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مرجـــع   :   المنير في التربية التشكيل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940</wp:posOffset>
                </wp:positionH>
                <wp:positionV relativeFrom="paragraph">
                  <wp:posOffset>2453640</wp:posOffset>
                </wp:positionV>
                <wp:extent cx="844550" cy="342900"/>
                <wp:effectExtent l="5080" t="81280" r="81915" b="144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456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مراح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2pt;margin-top:193.2pt;width:66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مراح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3910</wp:posOffset>
                </wp:positionH>
                <wp:positionV relativeFrom="paragraph">
                  <wp:posOffset>2453640</wp:posOffset>
                </wp:positionV>
                <wp:extent cx="2286000" cy="342900"/>
                <wp:effectExtent l="5080" t="81280" r="819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الأنشطة المقترح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93.2pt;width:179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الأنشطة المقترح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3.45pt;margin-top:297.65pt;width:482.2pt;height:10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حمد موجان" trim="t" style="font-family:&quot;Times New Roman&quot;;font-size:12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color w:val="8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bCs/>
      <w:color w:val="0000FF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8:32:00Z</dcterms:created>
  <dc:creator>MED MOUJANE</dc:creator>
  <dc:description/>
  <cp:keywords/>
  <dc:language>en-US</dc:language>
  <cp:lastModifiedBy>MED MOUJANE</cp:lastModifiedBy>
  <dcterms:modified xsi:type="dcterms:W3CDTF">2009-11-03T13:25:00Z</dcterms:modified>
  <cp:revision>11</cp:revision>
  <dc:subject/>
  <dc:title/>
</cp:coreProperties>
</file>