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800100</wp:posOffset>
            </wp:positionV>
            <wp:extent cx="68910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 2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 2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114300</wp:posOffset>
                </wp:positionV>
                <wp:extent cx="4686300" cy="2057400"/>
                <wp:effectExtent l="81280" t="81280" r="5080" b="730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057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عبيرية الل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((الألوان المعبرة عن الفصول الأربعة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 حسن اختيار الألوان المعبرة عن الفصول الأربعة والتشكيل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 تمييز وتصنيف الألوان عبر الملاحظة والدلالة والإنطبا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 كراسة الم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أدوات    :  اقلام اللبد . مقص . لصا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 التلوين بألوان معبرة والتشكيل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9.3pt;margin-top:9pt;width:368.95pt;height:16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عبيرية الل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((الألوان المعبرة عن الفصول الأربعة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 حسن اختيار الألوان المعبرة عن الفصول الأربعة والتشكيل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 تمييز وتصنيف الألوان عبر الملاحظة والدلالة والإنطبا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 كراسة الم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أدوات    :  اقلام اللبد . مقص . لصاق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 التلوين بألوان معبرة والتشكيل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28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يدعو الأستاذ المتعلمين إلى ملاحظة الوثائق بالصفحة </w:t>
            </w:r>
            <w:r>
              <w:rPr>
                <w:b/>
                <w:bCs/>
                <w:lang w:bidi="ar-MA"/>
              </w:rPr>
              <w:t>102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ن الكراسة وهي عبارة عن لوحات تشكيلية ذات ألوان متميزة  تمثل كل منها فضلا عن لوحات تشكيلية ذات ألوان متميزة تمثل كل منها فصلا من فصول السن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ستفيد المتعلم من ملاحظته للوحات ما يلي تنوع دلالة وتعبيرية الألوان المعبرة عن كل فصل من الفصول الأربعة 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  <w:tr>
        <w:trPr>
          <w:trHeight w:val="151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كتشف المتعلم في البداية ، الألوان المعبرة عن كل فصل من الفصول الأربعة 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ثم ينتقل إلى توظيف صنف من أصناف الألوان المعبرة التي اكتشفها ليبدع بها منظرا يعبر عن فصل من الفصول الأربعة مستعملا الصباغة والفرشا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33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rtl w:val="true"/>
                <w:lang w:bidi="ar-MA"/>
              </w:rPr>
              <w:t>يبدع كل متعلم بحرية في تشكيل مشهد لأحد الفصول الأربعة بواسطة عناصر طبيع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أشجار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أوراق أشجار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جبال </w:t>
            </w:r>
            <w:r>
              <w:rPr>
                <w:b/>
                <w:bCs/>
                <w:rtl w:val="true"/>
                <w:lang w:bidi="ar-MA"/>
              </w:rPr>
              <w:t>........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خ 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وفا الألوان المعبرة المناسبة ، مستعملا قص وتمزيق وإلصاق أوراق ملونة ، والرسم عليها بواسطة الصباغة المائية وأقلام اللبد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32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نطلاقا من تأمل لوحة الفنان العالمي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إدوارد مونش </w:t>
            </w:r>
            <w:r>
              <w:rPr>
                <w:b/>
                <w:bCs/>
                <w:lang w:val="fr-FR" w:bidi="ar-MA"/>
              </w:rPr>
              <w:t>edouard munch</w:t>
            </w:r>
            <w:r>
              <w:rPr>
                <w:b/>
                <w:bCs/>
                <w:rtl w:val="true"/>
                <w:lang w:bidi="ar-MA"/>
              </w:rPr>
              <w:t>) (</w:t>
            </w:r>
            <w:r>
              <w:rPr>
                <w:b/>
                <w:b/>
                <w:bCs/>
                <w:rtl w:val="true"/>
                <w:lang w:bidi="ar-MA"/>
              </w:rPr>
              <w:t>ص</w:t>
            </w:r>
            <w:r>
              <w:rPr>
                <w:b/>
                <w:bCs/>
                <w:lang w:bidi="ar-MA"/>
              </w:rPr>
              <w:t>104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ن الكراسة 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لاحظ المتعلمون كيف ألهمت ألوان مشهد إحدى القرى خلال فصل الشتاء ،الفنان فأبدع بألوان معبرة أضفت على اللوحة جمالي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444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تم التقويم بواسطة حوار ومناقشة جماعية لإنجازات المتعلمين إنطلاقا من معيار مدى توفقهم في اختيار الألوان المعبرة المناسب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3T09:09:00Z</dcterms:modified>
  <cp:revision>6</cp:revision>
  <dc:subject/>
  <dc:title/>
</cp:coreProperties>
</file>