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هد الأستاذللدرس منطلقا من لوحة الفنان العالمي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جاكسون بولوك</w:t>
            </w:r>
            <w:r>
              <w:rPr>
                <w:b/>
                <w:bCs/>
                <w:rtl w:val="true"/>
                <w:lang w:bidi="ar-MA"/>
              </w:rPr>
              <w:t>.</w:t>
            </w:r>
            <w:r>
              <w:rPr>
                <w:b/>
                <w:bCs/>
                <w:lang w:val="fr-FR" w:bidi="ar-MA"/>
              </w:rPr>
              <w:t>jackson pollock</w:t>
            </w:r>
            <w:r>
              <w:rPr>
                <w:b/>
                <w:bCs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يدعو المتعلمين إلى ملاحظة كيفية استعمال تقنية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الدريبينغ</w:t>
            </w:r>
            <w:r>
              <w:rPr>
                <w:b/>
                <w:bCs/>
                <w:rtl w:val="true"/>
                <w:lang w:bidi="ar-MA"/>
              </w:rPr>
              <w:t>.</w:t>
            </w:r>
            <w:r>
              <w:rPr>
                <w:b/>
                <w:bCs/>
                <w:lang w:val="fr-FR" w:bidi="ar-MA"/>
              </w:rPr>
              <w:t>dripping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ي إسالة الصباغة بحركية منحنية متداخلة وبطبقات متراكم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بعد أن يكتشف المتعلم بعض أدوات تقنيات مقترحة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كراسةص</w:t>
            </w:r>
            <w:r>
              <w:rPr>
                <w:b/>
                <w:bCs/>
                <w:lang w:bidi="ar-MA"/>
              </w:rPr>
              <w:t>81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يوظفها ليتمرن على الإشتغال بهذه التقنية على ورقة مستقلة لينجز بألوان من اختياره تشكيلات مستأنسا بلوحة الفنان العالمي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جاكسون بولوك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لصق إنجازه في الحيز المخصص لذلك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المتعلم في إنجاز عمل تشكيلي يحاكي قطعة من الخام ثم يقص منها قطعا مختلفة القياسات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ربعات ومستطيلات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لصقها في المساحة المحيطة بالشباك ليزين الجدار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بادل المتعلم قطع الرخام مع أصدقائه وصديقاته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ون لوحة الفنان العالمي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جاكسون بولوك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قنية الدريبينغ في إنجاز عمل تشخيصي يجسد ملامح وجه إنسان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تقويم من خلال مناقشة جماعية لأعمال المتعلمين انطلاقا من المهارة في توظيف التقنيات المتمرن عليها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53340</wp:posOffset>
                </wp:positionV>
                <wp:extent cx="5715000" cy="2057400"/>
                <wp:effectExtent l="81280" t="81280" r="5715" b="1022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في أشكال غير مألوف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(التلوين بتقنيات متنوعة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التحكم في التلوين بتقنيات الدريبينغ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bidi="ar-SA" w:val="fr-FR"/>
                              </w:rPr>
                              <w:t>dripp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>) ورش الصباغة بالفرشاة ونفخ الصباغ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لإبداع في التلوين بتوظيف تقنيات متنوع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كراسة المتعلم .ورقة بيضاء مستق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الصباغة المائية .فرشاة الأسنان أنبوب النفخ .الصباغة والحبر الصيني .مقص .لص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إسالة الصباغة ورشها بفرشاة الأسنان ونفخ الحبر عبر أنب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7.7pt;margin-top:4.2pt;width:449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في أشكال غير مألوف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(التلوين بتقنيات متنوعة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التحكم في التلوين بتقنيات الدريبينغ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bidi="ar-SA" w:val="fr-FR"/>
                        </w:rPr>
                        <w:t>dripp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>) ورش الصباغة بالفرشاة ونفخ الصباغ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لإبداع في التلوين بتوظيف تقنيات متنوع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كراسة المتعلم .ورقة بيضاء مستقل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الصباغة المائية .فرشاة الأسنان أنبوب النفخ .الصباغة والحبر الصيني .مقص .لص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إسالة الصباغة ورشها بفرشاة الأسنان ونفخ الحبر عبر أنبو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1:00Z</dcterms:modified>
  <cp:revision>11</cp:revision>
  <dc:subject/>
  <dc:title/>
</cp:coreProperties>
</file>