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02310</wp:posOffset>
            </wp:positionH>
            <wp:positionV relativeFrom="paragraph">
              <wp:posOffset>-800100</wp:posOffset>
            </wp:positionV>
            <wp:extent cx="6891020" cy="9829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1020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2240</wp:posOffset>
                </wp:positionH>
                <wp:positionV relativeFrom="paragraph">
                  <wp:posOffset>-342900</wp:posOffset>
                </wp:positionV>
                <wp:extent cx="1187450" cy="342900"/>
                <wp:effectExtent l="5080" t="81280" r="8191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السنة السادس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11.2pt;margin-top:-27pt;width:93.4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السنة السادس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83665</wp:posOffset>
                </wp:positionH>
                <wp:positionV relativeFrom="paragraph">
                  <wp:posOffset>-342900</wp:posOffset>
                </wp:positionV>
                <wp:extent cx="2633345" cy="342900"/>
                <wp:effectExtent l="81915" t="81280" r="5080" b="1619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340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المكون : التربية التشكيل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fillcolor="white" stroked="t" o:allowincell="f" style="position:absolute;margin-left:108.95pt;margin-top:-27pt;width:207.3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المكون : التربية التشكيلي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58360</wp:posOffset>
                </wp:positionH>
                <wp:positionV relativeFrom="paragraph">
                  <wp:posOffset>-342900</wp:posOffset>
                </wp:positionV>
                <wp:extent cx="1187450" cy="342900"/>
                <wp:effectExtent l="5080" t="81280" r="81915" b="349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MA"/>
                              </w:rPr>
                              <w:t>رقم الجذاذة :  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.8pt;margin-top:-27pt;width:93.4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MA"/>
                        </w:rPr>
                        <w:t>رقم الجذاذة :  8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tbl>
      <w:tblPr>
        <w:bidiVisual w:val="true"/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7287"/>
      </w:tblGrid>
      <w:tr>
        <w:trPr>
          <w:trHeight w:val="1260" w:hRule="atLeast"/>
        </w:trPr>
        <w:tc>
          <w:tcPr>
            <w:tcW w:w="1713" w:type="dxa"/>
            <w:tcBorders>
              <w:top w:val="double" w:sz="4" w:space="0" w:color="800000"/>
              <w:left w:val="doub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  <w:lang w:bidi="ar-MA"/>
              </w:rPr>
              <w:t>التمهيد</w:t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287" w:type="dxa"/>
            <w:tcBorders>
              <w:top w:val="double" w:sz="4" w:space="0" w:color="800000"/>
              <w:left w:val="single" w:sz="4" w:space="0" w:color="800000"/>
              <w:bottom w:val="single" w:sz="4" w:space="0" w:color="800000"/>
              <w:right w:val="doub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left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/>
            </w:pPr>
            <w:r>
              <w:rPr>
                <w:b/>
                <w:b/>
                <w:bCs/>
                <w:rtl w:val="true"/>
                <w:lang w:bidi="ar-MA"/>
              </w:rPr>
              <w:t xml:space="preserve">ينطلق الأستاذ ممهداللدرس من الوثائق الموجودة بكراسة المتعلمين ص </w:t>
            </w:r>
            <w:r>
              <w:rPr>
                <w:b/>
                <w:bCs/>
                <w:lang w:bidi="ar-MA"/>
              </w:rPr>
              <w:t>38</w:t>
            </w:r>
            <w:r>
              <w:rPr>
                <w:b/>
                <w:b/>
                <w:bCs/>
                <w:rtl w:val="true"/>
                <w:lang w:bidi="ar-MA"/>
              </w:rPr>
              <w:t xml:space="preserve">ويدعو </w:t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 xml:space="preserve">المتعلمين  إلى ملاحظة كيفية استعمال الحناء في رسم رموز وعلامات مختلفة على خلفيات مختلفة </w:t>
            </w:r>
            <w:r>
              <w:rPr>
                <w:b/>
                <w:bCs/>
                <w:rtl w:val="true"/>
                <w:lang w:bidi="ar-MA"/>
              </w:rPr>
              <w:t>.</w:t>
            </w:r>
          </w:p>
        </w:tc>
      </w:tr>
      <w:tr>
        <w:trPr>
          <w:trHeight w:val="2505" w:hRule="atLeast"/>
        </w:trPr>
        <w:tc>
          <w:tcPr>
            <w:tcW w:w="1713" w:type="dxa"/>
            <w:tcBorders>
              <w:top w:val="single" w:sz="4" w:space="0" w:color="800000"/>
              <w:left w:val="doub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  <w:lang w:bidi="ar-MA"/>
              </w:rPr>
              <w:t>التمرن</w:t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2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doub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left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 xml:space="preserve">يتم المتعلم الرسم بإضافة رموز وعلامات أخرى مقترحة بواسطة الحناء اللزجة مستعملا قلم  القصب أو أداة أخرى مناسبة </w:t>
            </w:r>
            <w:r>
              <w:rPr>
                <w:b/>
                <w:bCs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 xml:space="preserve">ينبه الأستاذ المتعلمين إلى ضرورة إنجاز التمرن على ورقة مستقلة يستحسن أن تكون من الورق المقوى ثم يلصقها في المكان المناسب بعد إتمام التمرن </w:t>
            </w:r>
            <w:r>
              <w:rPr>
                <w:b/>
                <w:bCs/>
                <w:rtl w:val="true"/>
                <w:lang w:bidi="ar-MA"/>
              </w:rPr>
              <w:t>.</w:t>
            </w:r>
          </w:p>
        </w:tc>
      </w:tr>
      <w:tr>
        <w:trPr>
          <w:trHeight w:val="1500" w:hRule="atLeast"/>
        </w:trPr>
        <w:tc>
          <w:tcPr>
            <w:tcW w:w="1713" w:type="dxa"/>
            <w:tcBorders>
              <w:top w:val="single" w:sz="4" w:space="0" w:color="800000"/>
              <w:left w:val="doub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  <w:lang w:bidi="ar-MA"/>
              </w:rPr>
              <w:t>الإبداع</w:t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2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doub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left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 xml:space="preserve">يبدع كل متعلم على ورق مقوى أبيض في رسم تشكيلات برموز وعلامات متنوعة بواسطة الحناء اللزجة مستعملا قلم القصب أوأداة مناسبة </w:t>
            </w:r>
            <w:r>
              <w:rPr>
                <w:b/>
                <w:bCs/>
                <w:rtl w:val="true"/>
                <w:lang w:bidi="ar-MA"/>
              </w:rPr>
              <w:t>(</w:t>
            </w:r>
            <w:r>
              <w:rPr>
                <w:b/>
                <w:b/>
                <w:bCs/>
                <w:rtl w:val="true"/>
                <w:lang w:bidi="ar-MA"/>
              </w:rPr>
              <w:t xml:space="preserve">يتم إلصاق الإنجاز في المكان المناسب </w:t>
            </w:r>
            <w:r>
              <w:rPr>
                <w:b/>
                <w:bCs/>
                <w:rtl w:val="true"/>
                <w:lang w:bidi="ar-MA"/>
              </w:rPr>
              <w:t>) .</w:t>
            </w:r>
          </w:p>
        </w:tc>
      </w:tr>
      <w:tr>
        <w:trPr>
          <w:trHeight w:val="1830" w:hRule="atLeast"/>
        </w:trPr>
        <w:tc>
          <w:tcPr>
            <w:tcW w:w="1713" w:type="dxa"/>
            <w:tcBorders>
              <w:top w:val="single" w:sz="4" w:space="0" w:color="800000"/>
              <w:left w:val="doub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center"/>
              <w:rPr>
                <w:b/>
                <w:b/>
                <w:bCs/>
                <w:color w:val="80000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  <w:lang w:bidi="ar-MA"/>
              </w:rPr>
              <w:t>الثقافة التشكيلية</w:t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2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doub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left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/>
            </w:pPr>
            <w:r>
              <w:rPr>
                <w:b/>
                <w:b/>
                <w:bCs/>
                <w:rtl w:val="true"/>
                <w:lang w:bidi="ar-MA"/>
              </w:rPr>
              <w:t xml:space="preserve">يتأمل المتعلم لوحة الفنان عبد العزيز السيد ليتبين من خلالها كيف استلهم التراث المغربي للتشكيل بوحدات زخرفية فزين مساحة اللوحة، وليدرك التشابه بين التقنية التي وظفها وكيفية التشكيل بالحناء </w:t>
            </w:r>
            <w:r>
              <w:rPr>
                <w:b/>
                <w:bCs/>
                <w:rtl w:val="true"/>
                <w:lang w:bidi="ar-MA"/>
              </w:rPr>
              <w:t>.</w:t>
            </w:r>
          </w:p>
        </w:tc>
      </w:tr>
      <w:tr>
        <w:trPr>
          <w:trHeight w:val="1395" w:hRule="atLeast"/>
        </w:trPr>
        <w:tc>
          <w:tcPr>
            <w:tcW w:w="1713" w:type="dxa"/>
            <w:tcBorders>
              <w:top w:val="single" w:sz="4" w:space="0" w:color="800000"/>
              <w:left w:val="double" w:sz="4" w:space="0" w:color="800000"/>
              <w:bottom w:val="doub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center"/>
              <w:rPr>
                <w:b/>
                <w:b/>
                <w:bCs/>
                <w:color w:val="80000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  <w:lang w:bidi="ar-MA"/>
              </w:rPr>
              <w:t>التقويم</w:t>
            </w:r>
          </w:p>
        </w:tc>
        <w:tc>
          <w:tcPr>
            <w:tcW w:w="7287" w:type="dxa"/>
            <w:tcBorders>
              <w:top w:val="single" w:sz="4" w:space="0" w:color="800000"/>
              <w:left w:val="sing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 xml:space="preserve">يتم التقويم من خلال مناقشة جماعية بمشاركة الأستاذ ، وينطلق من معيار المهارة في الرسم أو التلوين بمادة الحناء اللزجة </w:t>
            </w:r>
            <w:r>
              <w:rPr>
                <w:b/>
                <w:bCs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110</wp:posOffset>
                </wp:positionH>
                <wp:positionV relativeFrom="paragraph">
                  <wp:posOffset>167640</wp:posOffset>
                </wp:positionV>
                <wp:extent cx="4686300" cy="1943100"/>
                <wp:effectExtent l="81280" t="8128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194328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الموضوع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: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استعمال اللون : مواد أخرى للتلوين (الحناء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المهـــارة  :  المهارة في الرسم والإحاطة بمادة الحناء اللزج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القـــــدرة  :  اكتشاف ألوان من خلال مواد متنوعة والإبداع فيه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eastAsia="ar-SA" w:bidi="ar-SA"/>
                              </w:rPr>
                              <w:t>السنـــــــد :   كراسة المتعلم- ورق مقوى أبي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eastAsia="ar-SA" w:bidi="ar-SA"/>
                              </w:rPr>
                              <w:t>الأدوات    :  قلم القصب أو أداة أخرى مناسبة - الحناء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eastAsia="ar-SA" w:bidi="ar-SA"/>
                              </w:rPr>
                              <w:t>التقنيــــــة :  السم والتلوين بمادة الحناء اللزج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eastAsia="ar-SA" w:bidi="ar-SA"/>
                              </w:rPr>
                              <w:t>المرجـــع   :   المنير في التربية التشكيل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white" stroked="t" o:allowincell="f" style="position:absolute;margin-left:19.3pt;margin-top:13.2pt;width:368.95pt;height:152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الموضوع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: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استعمال اللون : مواد أخرى للتلوين (الحناء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المهـــارة  :  المهارة في الرسم والإحاطة بمادة الحناء اللزج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القـــــدرة  :  اكتشاف ألوان من خلال مواد متنوعة والإبداع فيها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eastAsia="ar-SA" w:bidi="ar-SA"/>
                        </w:rPr>
                        <w:t>السنـــــــد :   كراسة المتعلم- ورق مقوى أبي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eastAsia="ar-SA" w:bidi="ar-SA"/>
                        </w:rPr>
                        <w:t>الأدوات    :  قلم القصب أو أداة أخرى مناسبة - الحناء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eastAsia="ar-SA" w:bidi="ar-SA"/>
                        </w:rPr>
                        <w:t>التقنيــــــة :  السم والتلوين بمادة الحناء اللزج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eastAsia="ar-SA" w:bidi="ar-SA"/>
                        </w:rPr>
                        <w:t>المرجـــع   :   المنير في التربية التشكيل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7940</wp:posOffset>
                </wp:positionH>
                <wp:positionV relativeFrom="paragraph">
                  <wp:posOffset>2453640</wp:posOffset>
                </wp:positionV>
                <wp:extent cx="844550" cy="342900"/>
                <wp:effectExtent l="5080" t="81280" r="81915" b="1441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456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المراحل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2pt;margin-top:193.2pt;width:66.4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المراحل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73910</wp:posOffset>
                </wp:positionH>
                <wp:positionV relativeFrom="paragraph">
                  <wp:posOffset>2453640</wp:posOffset>
                </wp:positionV>
                <wp:extent cx="2286000" cy="342900"/>
                <wp:effectExtent l="5080" t="81280" r="819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MA"/>
                              </w:rPr>
                              <w:t>الأنشطة المقترح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pt;margin-top:193.2pt;width:179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MA"/>
                        </w:rPr>
                        <w:t>الأنشطة المقترح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sectPr>
      <w:headerReference w:type="defaul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33.45pt;margin-top:297.65pt;width:482.2pt;height:10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محمد موجان" trim="t" style="font-family:&quot;Times New Roman&quot;;font-size:120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Arial" w:hAnsi="Arial" w:cs="Arial"/>
      <w:b/>
      <w:bCs/>
      <w:color w:val="FF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Arial" w:hAnsi="Arial" w:cs="Arial"/>
      <w:b/>
      <w:bCs/>
      <w:color w:val="800000"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ascii="Arial" w:hAnsi="Arial" w:cs="Arial"/>
      <w:b/>
      <w:bCs/>
      <w:color w:val="0000FF"/>
      <w:sz w:val="32"/>
      <w:szCs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08:32:00Z</dcterms:created>
  <dc:creator>MED MOUJANE</dc:creator>
  <dc:description/>
  <cp:keywords/>
  <dc:language>en-US</dc:language>
  <cp:lastModifiedBy>MED MOUJANE</cp:lastModifiedBy>
  <dcterms:modified xsi:type="dcterms:W3CDTF">2009-11-02T09:38:00Z</dcterms:modified>
  <cp:revision>7</cp:revision>
  <dc:subject/>
  <dc:title/>
</cp:coreProperties>
</file>