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2310</wp:posOffset>
            </wp:positionH>
            <wp:positionV relativeFrom="paragraph">
              <wp:posOffset>-800100</wp:posOffset>
            </wp:positionV>
            <wp:extent cx="689102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02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1.2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665</wp:posOffset>
                </wp:positionH>
                <wp:positionV relativeFrom="paragraph">
                  <wp:posOffset>-342900</wp:posOffset>
                </wp:positionV>
                <wp:extent cx="2633345" cy="342900"/>
                <wp:effectExtent l="81915" t="81280" r="5080" b="161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تربية التشكي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8.95pt;margin-top:-27pt;width:207.3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تربية التشكي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836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36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رقم الجذاذة : 2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8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رقم الجذاذة : 2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bidiVisual w:val="true"/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200"/>
      </w:tblGrid>
      <w:tr>
        <w:trPr>
          <w:trHeight w:val="1260" w:hRule="atLeast"/>
        </w:trPr>
        <w:tc>
          <w:tcPr>
            <w:tcW w:w="1800" w:type="dxa"/>
            <w:tcBorders>
              <w:top w:val="doub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هيد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00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يمهد الأستاذ للدرس منطلقا من الوثيقة الموجودة في ص </w:t>
            </w:r>
            <w:r>
              <w:rPr>
                <w:b/>
                <w:bCs/>
                <w:lang w:bidi="ar-MA"/>
              </w:rPr>
              <w:t>98</w:t>
            </w:r>
            <w:r>
              <w:rPr>
                <w:b/>
                <w:bCs/>
                <w:rtl w:val="true"/>
                <w:lang w:bidi="ar-MA"/>
              </w:rPr>
              <w:t xml:space="preserve"> (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لوحة الفنان التشكيلي المغربي مصطفى بوجمعاوي </w:t>
            </w:r>
            <w:r>
              <w:rPr>
                <w:b/>
                <w:bCs/>
                <w:rtl w:val="true"/>
                <w:lang w:bidi="ar-MA"/>
              </w:rPr>
              <w:t xml:space="preserve">).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ويدعو المتعلمين إلى ملاحظة كيف وظف سند ورق الجرائد  أرضية استثمر الفنان من خلالها ، حروف الكتابة وأعمدتها والصور المرفقة بها ، لابتكار فضاء تشكيلي يتميز بتنوع لطاخاته وألوانه </w:t>
            </w:r>
            <w:r>
              <w:rPr>
                <w:b/>
                <w:bCs/>
                <w:rtl w:val="true"/>
                <w:lang w:bidi="ar-MA"/>
              </w:rPr>
              <w:t xml:space="preserve">. </w:t>
            </w:r>
          </w:p>
        </w:tc>
      </w:tr>
      <w:tr>
        <w:trPr>
          <w:trHeight w:val="2505" w:hRule="atLeast"/>
        </w:trPr>
        <w:tc>
          <w:tcPr>
            <w:tcW w:w="1800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رن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بعد أن يكتشف المتعلمون تقنية الإستغلال على ورق الجرائد من خلال الوثيقة الموجودة في ص</w:t>
            </w:r>
            <w:r>
              <w:rPr>
                <w:b/>
                <w:bCs/>
                <w:lang w:bidi="ar-MA"/>
              </w:rPr>
              <w:t>99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من الكراسة </w:t>
            </w:r>
            <w:r>
              <w:rPr>
                <w:b/>
                <w:bCs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تلوين أعمدة الكتابة وصور الجريدة بالصباغة المائية </w:t>
            </w:r>
            <w:r>
              <w:rPr>
                <w:b/>
                <w:bCs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rtl w:val="true"/>
                <w:lang w:bidi="ar-MA"/>
              </w:rPr>
              <w:t>يتمرنون بإلصاق قطعة من ورق الجرائد في المكان المناسب  ص</w:t>
            </w:r>
            <w:r>
              <w:rPr>
                <w:b/>
                <w:bCs/>
                <w:lang w:bidi="ar-MA"/>
              </w:rPr>
              <w:t>99</w:t>
            </w:r>
            <w:r>
              <w:rPr>
                <w:b/>
                <w:bCs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ليكملوا الخلفية ثم يرسمون  عليها هيئات أخرى لأشخاص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رجال </w:t>
            </w:r>
            <w:r>
              <w:rPr>
                <w:b/>
                <w:b/>
                <w:bCs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نساء </w:t>
            </w:r>
            <w:r>
              <w:rPr>
                <w:b/>
                <w:b/>
                <w:bCs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أطفال </w:t>
            </w:r>
            <w:r>
              <w:rPr>
                <w:b/>
                <w:bCs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ويلونوها بألوان محايدة </w:t>
            </w:r>
            <w:r>
              <w:rPr>
                <w:b/>
                <w:bCs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أبيض </w:t>
            </w:r>
            <w:r>
              <w:rPr>
                <w:b/>
                <w:b/>
                <w:bCs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أسود </w:t>
            </w:r>
            <w:r>
              <w:rPr>
                <w:b/>
                <w:b/>
                <w:bCs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رمادي </w:t>
            </w:r>
            <w:r>
              <w:rPr>
                <w:b/>
                <w:bCs/>
                <w:rtl w:val="true"/>
                <w:lang w:bidi="ar-MA"/>
              </w:rPr>
              <w:t>)</w:t>
            </w:r>
          </w:p>
        </w:tc>
      </w:tr>
      <w:tr>
        <w:trPr>
          <w:trHeight w:val="1500" w:hRule="atLeast"/>
        </w:trPr>
        <w:tc>
          <w:tcPr>
            <w:tcW w:w="1800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إبداع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يبدع المتعلم من خلال الإستئناس بلوحة الفنان المغربي </w:t>
            </w:r>
            <w:r>
              <w:rPr>
                <w:b/>
                <w:bCs/>
                <w:rtl w:val="true"/>
                <w:lang w:bidi="ar-MA"/>
              </w:rPr>
              <w:t>_</w:t>
            </w:r>
            <w:r>
              <w:rPr>
                <w:b/>
                <w:b/>
                <w:bCs/>
                <w:rtl w:val="true"/>
                <w:lang w:bidi="ar-MA"/>
              </w:rPr>
              <w:t>عبد العزيز سحابة</w:t>
            </w:r>
            <w:r>
              <w:rPr>
                <w:b/>
                <w:bCs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تي تجسد فكرة التضامن ، مشهدا يجسد المظهر من مظاهر حياة الأسرة ، موظفين ورق الجرائد سندا 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ومستعملين الصباغة المائية والفرشاة  يلصق ما أنجزه في المكان المناسب بالصفحة </w:t>
            </w:r>
            <w:r>
              <w:rPr>
                <w:b/>
                <w:bCs/>
                <w:lang w:bidi="ar-MA"/>
              </w:rPr>
              <w:t>100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من الكراسة </w:t>
            </w:r>
            <w:r>
              <w:rPr>
                <w:b/>
                <w:bCs/>
                <w:rtl w:val="true"/>
                <w:lang w:bidi="ar-MA"/>
              </w:rPr>
              <w:t xml:space="preserve">. </w:t>
            </w:r>
          </w:p>
        </w:tc>
      </w:tr>
      <w:tr>
        <w:trPr>
          <w:trHeight w:val="1830" w:hRule="atLeast"/>
        </w:trPr>
        <w:tc>
          <w:tcPr>
            <w:tcW w:w="1800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ثقافة التشكيلية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0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/>
            </w:pP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يكتشف المتعلمون من خلال لوحة الفنان العالمي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بابلو بيكاسو </w:t>
            </w:r>
            <w:r>
              <w:rPr>
                <w:b/>
                <w:bCs/>
                <w:lang w:val="fr-FR" w:bidi="ar-MA"/>
              </w:rPr>
              <w:t>Pablo Picasso</w:t>
            </w:r>
            <w:r>
              <w:rPr>
                <w:b/>
                <w:bCs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rtl w:val="true"/>
                <w:lang w:bidi="ar-MA"/>
              </w:rPr>
              <w:t>كيفية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لتوظيف ورق الجرائد باعتبارها </w:t>
            </w:r>
            <w:r>
              <w:rPr>
                <w:b/>
                <w:b/>
                <w:bCs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rtl w:val="true"/>
                <w:lang w:bidi="ar-MA"/>
              </w:rPr>
              <w:t>هذه المرة</w:t>
            </w:r>
            <w:r>
              <w:rPr>
                <w:b/>
                <w:bCs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عنصرا تشكيليا يؤلفمع عناصر أخرى كالرسم ، والصورة والنص والإلصاق كلا متكاملا ومنسجما يحمل دلالات معينة </w:t>
            </w:r>
            <w:r>
              <w:rPr>
                <w:b/>
                <w:bCs/>
                <w:rtl w:val="true"/>
                <w:lang w:bidi="ar-MA"/>
              </w:rPr>
              <w:t xml:space="preserve">. </w:t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800000"/>
              <w:left w:val="double" w:sz="4" w:space="0" w:color="800000"/>
              <w:bottom w:val="doub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قويم</w:t>
            </w:r>
          </w:p>
        </w:tc>
        <w:tc>
          <w:tcPr>
            <w:tcW w:w="7200" w:type="dxa"/>
            <w:tcBorders>
              <w:top w:val="single" w:sz="4" w:space="0" w:color="800000"/>
              <w:left w:val="sing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تقوم إنجازات المتعلمين من خلال مناقشة جماعيةت انطلاقا من معيار التميز في توظيف ورق الجرائد سندا لأعمالهم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690</wp:posOffset>
                </wp:positionH>
                <wp:positionV relativeFrom="paragraph">
                  <wp:posOffset>53340</wp:posOffset>
                </wp:positionV>
                <wp:extent cx="6172200" cy="2057400"/>
                <wp:effectExtent l="81280" t="8128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0574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وضوع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M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استعمال اللون على أسندة متنوعة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MA"/>
                              </w:rPr>
                              <w:t xml:space="preserve"> ((ورق الجرائد ))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هـــارة  : رسم تشكيلات بواسطة مساحات مملوءة وفارغة على سند ورق الجرائد وتلوينها بالصباغ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قـــــدرة  :  استعمال الألوان على أسندة متنوعة والإبداع به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سنـــــــد :   كراسة المتعلم . ورق الجرائ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أدوات    :  الصباغة المائية الحبر الصين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تقنيــــــة :  الرسم والتلوين على سند ورق الجرائ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مرجـــع   :   المنير في التربية التشكي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-34.7pt;margin-top:4.2pt;width:485.95pt;height:161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وضوع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MA"/>
                        </w:rPr>
                        <w:t xml:space="preserve">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استعمال اللون على أسندة متنوعة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MA"/>
                        </w:rPr>
                        <w:t xml:space="preserve"> ((ورق الجرائد ))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هـــارة  : رسم تشكيلات بواسطة مساحات مملوءة وفارغة على سند ورق الجرائد وتلوينها بالصباغ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قـــــدرة  :  استعمال الألوان على أسندة متنوعة والإبداع بها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سنـــــــد :   كراسة المتعلم . ورق الجرائ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أدوات    :  الصباغة المائية الحبر الصين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تقنيــــــة :  الرسم والتلوين على سند ورق الجرائد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مرجـــع   :   المنير في التربية التشكي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2453640</wp:posOffset>
                </wp:positionV>
                <wp:extent cx="844550" cy="342900"/>
                <wp:effectExtent l="5080" t="81280" r="81915" b="144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مراح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pt;margin-top:193.2pt;width:66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مراح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2453640</wp:posOffset>
                </wp:positionV>
                <wp:extent cx="2286000" cy="342900"/>
                <wp:effectExtent l="5080" t="81280" r="819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الأنشطة المقترح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93.2pt;width:17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الأنشطة المقترح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3.45pt;margin-top:297.65pt;width:482.2pt;height:10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حمد موجان" trim="t" style="font-family:&quot;Times New Roman&quot;;font-size:12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bCs/>
      <w:color w:val="0000FF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8:32:00Z</dcterms:created>
  <dc:creator>MED MOUJANE</dc:creator>
  <dc:description/>
  <cp:keywords/>
  <dc:language>en-US</dc:language>
  <cp:lastModifiedBy>MED MOUJANE</cp:lastModifiedBy>
  <dcterms:modified xsi:type="dcterms:W3CDTF">2009-11-03T08:32:00Z</dcterms:modified>
  <cp:revision>10</cp:revision>
  <dc:subject/>
  <dc:title/>
</cp:coreProperties>
</file>