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2190</wp:posOffset>
            </wp:positionH>
            <wp:positionV relativeFrom="paragraph">
              <wp:posOffset>-800100</wp:posOffset>
            </wp:positionV>
            <wp:extent cx="72009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4990</wp:posOffset>
                </wp:positionH>
                <wp:positionV relativeFrom="paragraph">
                  <wp:posOffset>114300</wp:posOffset>
                </wp:positionV>
                <wp:extent cx="6400800" cy="22860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ستعمال الل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>((اللون المتدرج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المهارة في استعمال مواد ملونة (مسحوق الجوز.ملون اصطناعي.الحبرالصيني لتلوين مساح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حجام بألوان مت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ادراك تدرج اللون على امتداد مساحة الأشكال والأحجام والإبداع 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MA"/>
                              </w:rPr>
                              <w:t>مسحوق الجوز.ملون طبيعي.الحبر الصيني.فرش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تلوين مساحات وأحجام بألوان مت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43.7pt;margin-top:9pt;width:503.95pt;height:179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ستعمال الل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>((اللون المتدرج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المهارة في استعمال مواد ملونة (مسحوق الجوز.ملون اصطناعي.الحبرالصيني لتلوين مساح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أ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حجام بألوان مت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ادراك تدرج اللون على امتداد مساحة الأشكال والأحجام والإبداع ب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MA"/>
                        </w:rPr>
                        <w:t>مسحوق الجوز.ملون طبيعي.الحبر الصيني.فرشا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تلوين مساحات وأحجام بألوان مت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647"/>
      </w:tblGrid>
      <w:tr>
        <w:trPr>
          <w:trHeight w:val="174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64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>ينطلق الأستاذ من الوثيقة الموجودة بكراسة التلميذ ص</w:t>
            </w:r>
            <w:r>
              <w:rPr>
                <w:b/>
                <w:bCs/>
                <w:lang w:bidi="ar-MA"/>
              </w:rPr>
              <w:t>54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دعو المتعلمين إلى ملاحظة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ايلي 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12" w:leader="none"/>
              </w:tabs>
              <w:ind w:left="720" w:right="0" w:hanging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تدرج اللون بطريقة مسترسلة ويتم بإضافة كميات من الماء لتحقيق حدة اللون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12" w:leader="none"/>
              </w:tabs>
              <w:ind w:left="720" w:right="0" w:hanging="36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تدرج اللون عبر تقاسيم أو مساحات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تابع مساحات ذات لون واحد يندرج من اللون  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>الغامق إلى اللون الفاتح بإضافة كميات من الماء إلى الملون</w:t>
            </w:r>
            <w:r>
              <w:rPr>
                <w:b/>
                <w:bCs/>
                <w:rtl w:val="true"/>
                <w:lang w:bidi="ar-MA"/>
              </w:rPr>
              <w:t xml:space="preserve">)            </w:t>
            </w:r>
          </w:p>
        </w:tc>
      </w:tr>
      <w:tr>
        <w:trPr>
          <w:trHeight w:val="18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6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ستثمر المتعلم اكتشافه لكيفية تدرج اللون المسترسل بالماء وتدرج اللون عبر تقاسيم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ليوظف تقنية اللون المتدرج ليلون مساحات الرسم بدرجات اللون المناسب ليترجم العمق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وظف المتعلم مسحوق الجوز أو الملون الإصطناعي والحبر الصيني مستعملا الفرشا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ind w:left="36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94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6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MA"/>
              </w:rPr>
              <w:t>يبدع كل متعلم في رسم وتلوين أقواس متدرجة اللون والعمق مستعملا المواد الملونة والأدوات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مناسب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16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6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لاحظ المتعلم من خلال لوحة الفنان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باول كلي </w:t>
            </w:r>
            <w:r>
              <w:rPr>
                <w:b/>
                <w:bCs/>
                <w:lang w:val="fr-FR" w:bidi="ar-MA"/>
              </w:rPr>
              <w:t>paul  klee</w:t>
            </w:r>
            <w:r>
              <w:rPr>
                <w:b/>
                <w:bCs/>
                <w:rtl w:val="true"/>
                <w:lang w:val="fr-FR" w:bidi="ar-MA"/>
              </w:rPr>
              <w:t xml:space="preserve"> )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كيف وظف مبدأ تدرج اللون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في إنجاز اللوحة ، وكيف استثمر الفنان التدرج المسترسل والتدرج عبر تقاسيم مشتغلا بمواد 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val="fr-FR" w:bidi="ar-MA"/>
              </w:rPr>
              <w:t xml:space="preserve">     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متنوعة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135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64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كون التقويم بالحوار والمناقشة الجماعية إنطلاقا من معيار المهارة في تكوين مساحات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بألوان متدرج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8:44:00Z</dcterms:created>
  <dc:creator>MED MOUJANE</dc:creator>
  <dc:description/>
  <cp:keywords/>
  <dc:language>en-US</dc:language>
  <cp:lastModifiedBy>MED MOUJANE</cp:lastModifiedBy>
  <dcterms:modified xsi:type="dcterms:W3CDTF">2009-11-02T19:16:00Z</dcterms:modified>
  <cp:revision>18</cp:revision>
  <dc:subject/>
  <dc:title/>
</cp:coreProperties>
</file>