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02310</wp:posOffset>
            </wp:positionH>
            <wp:positionV relativeFrom="paragraph">
              <wp:posOffset>-800100</wp:posOffset>
            </wp:positionV>
            <wp:extent cx="689102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02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49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 xml:space="preserve">رقم الجذاذة :  20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 xml:space="preserve">رقم الجذاذة :  20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110</wp:posOffset>
                </wp:positionH>
                <wp:positionV relativeFrom="paragraph">
                  <wp:posOffset>114300</wp:posOffset>
                </wp:positionV>
                <wp:extent cx="5143500" cy="2057400"/>
                <wp:effectExtent l="81280" t="8128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إستعمال الألوان على أسندة متنوعة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 xml:space="preserve"> (( الضمادة ))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  التمكن من الرسم والتلوين بإتقان على سند الضماد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  استعمال الألوان على أسندة متنوعة والإبداع ب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سنـــــــد :    كراسة المتعلم. الضمادة الطب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 xml:space="preserve">الأدوات    :   قطعة ضمادة. الصباغة المائية. الحبر الصيني. الفرشاة. مقص. لصاق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الرسم والتلوين على سند الضماد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9.3pt;margin-top:9pt;width:404.95pt;height:16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إستعمال الألوان على أسندة متنوعة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 xml:space="preserve"> (( الضمادة ))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  التمكن من الرسم والتلوين بإتقان على سند الضمادة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  استعمال الألوان على أسندة متنوعة والإبداع به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سنـــــــد :    كراسة المتعلم. الضمادة الطب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 xml:space="preserve">الأدوات    :   قطعة ضمادة. الصباغة المائية. الحبر الصيني. الفرشاة. مقص. لصاق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الرسم والتلوين على سند الضماد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مهد الأستاذ للدرس منطلقا من الوثيقة الموجودة بالكراسة ص </w:t>
            </w:r>
            <w:r>
              <w:rPr>
                <w:b/>
                <w:bCs/>
                <w:lang w:bidi="ar-MA"/>
              </w:rPr>
              <w:t>90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هي عبارة عن الفنان المغربي أحمد الشرقاوي ، يلاحظ المتعلمون من خلال اللوحة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250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>يتمرن المتعلم بعد ذلك على الاشتغال على الضمادة باعتبارها سندا وفقا لما يلي</w:t>
            </w:r>
            <w:r>
              <w:rPr>
                <w:b/>
                <w:bCs/>
                <w:rtl w:val="true"/>
                <w:lang w:bidi="ar-MA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لصق قطعة ضمادة في الخانة المناسبة بص </w:t>
            </w:r>
            <w:r>
              <w:rPr>
                <w:b/>
                <w:bCs/>
                <w:lang w:bidi="ar-MA"/>
              </w:rPr>
              <w:t>91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في الكراسة، ثم يتم التشكيل المقترح مستعملا الحبر الصيني و الصباغة المائية و فرشاة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بدع التعلم على قطع الضمادة في رسم تركيب تشكيلي بواسطة الرموز المقترحة ص </w:t>
            </w:r>
            <w:r>
              <w:rPr>
                <w:b/>
                <w:bCs/>
                <w:lang w:bidi="ar-MA"/>
              </w:rPr>
              <w:t>92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 الكراسة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  <w:r>
              <w:rPr>
                <w:b/>
                <w:b/>
                <w:bCs/>
                <w:rtl w:val="true"/>
                <w:lang w:bidi="ar-MA"/>
              </w:rPr>
              <w:t>يوضف الحبر الصيني لرسم الرموز، و يلون المساحات بالصباغة المائية مستعملا الفرشا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دعو الأستاذ المتعلمين إلى تأمل لوحة الفنان ألبرتو بوري </w:t>
            </w:r>
            <w:r>
              <w:rPr>
                <w:b/>
                <w:bCs/>
                <w:lang w:val="fr-FR" w:bidi="ar-MA"/>
              </w:rPr>
              <w:t>albrto bouri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وملاحظة كيف وظف الفنان نسيج أقمشة مختلفة في تركيب إبداعه التشكيلي 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val="fr-FR" w:bidi="ar-MA"/>
              </w:rPr>
              <w:t xml:space="preserve">يستفيد المتعلم من ملاحظة إمكانيات توظيف أنواع من القماش باعتبارها عناصر تشكيلية تؤثث فضاء اللوحة 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</w:tc>
      </w:tr>
      <w:tr>
        <w:trPr>
          <w:trHeight w:val="139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>يتم التقويم بعرض المتعلمين إنجازاتهم و مناقشتها انطلاقا من معيار مدى إتقانهم الرسم والتلوين على الضمادة باعتبارها سندا</w:t>
            </w:r>
            <w:r>
              <w:rPr>
                <w:b/>
                <w:bCs/>
                <w:rtl w:val="true"/>
                <w:lang w:bidi="ar-MA"/>
              </w:rPr>
              <w:t xml:space="preserve">. 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940</wp:posOffset>
                </wp:positionH>
                <wp:positionV relativeFrom="paragraph">
                  <wp:posOffset>2453640</wp:posOffset>
                </wp:positionV>
                <wp:extent cx="844550" cy="342900"/>
                <wp:effectExtent l="5080" t="81280" r="81915" b="1441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pt;margin-top:193.2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3910</wp:posOffset>
                </wp:positionH>
                <wp:positionV relativeFrom="paragraph">
                  <wp:posOffset>2453640</wp:posOffset>
                </wp:positionV>
                <wp:extent cx="2286000" cy="342900"/>
                <wp:effectExtent l="5080" t="81280" r="819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93.2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20:16:00Z</dcterms:modified>
  <cp:revision>6</cp:revision>
  <dc:subject/>
  <dc:title/>
</cp:coreProperties>
</file>