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 1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 1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114300</wp:posOffset>
                </wp:positionV>
                <wp:extent cx="5372100" cy="2514600"/>
                <wp:effectExtent l="81280" t="81280" r="5715" b="393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5146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استعمال اللون على أسندة متنوعة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(( الورق الزجاجي ))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هـــارة  :   رسم أشكال بقلم اللبد الأسود على الورق الزجاجي و تلوين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ar-SA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بمسحوق الجوز والملون الإصطناعي والصباغة المائ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استعمال الألوان على أسندة متنوعة ة الإبداع ب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سنـــــــد  :   كراسة المتعلم. الورق الزجاج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    :   ورق زجاجي .مسحوق الجوز . الملون الإصطناعي .الصباغة المائية والفرش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                  قلم اللبد الأس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تقنيــــــة :  الرسم والتلوين على الورق الزجاج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7.7pt;margin-top:9pt;width:422.95pt;height:197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استعمال اللون على أسندة متنوعة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(( الورق الزجاجي ))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هـــارة  :   رسم أشكال بقلم اللبد الأسود على الورق الزجاجي و تلوين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ar-SA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بمسحوق الجوز والملون الإصطناعي والصباغة المائية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 w:eastAsia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استعمال الألوان على أسندة متنوعة ة الإبداع به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سنـــــــد  :   كراسة المتعلم. الورق الزجاج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    :   ورق زجاجي .مسحوق الجوز . الملون الإصطناعي .الصباغة المائية والفرشا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                  قلم اللبد الأس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تقنيــــــة :  الرسم والتلوين على الورق الزجاج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28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مهعد الأستاذ للدرس من خلال تقديم الوثيقة الموجودة في ص </w:t>
            </w:r>
            <w:r>
              <w:rPr>
                <w:b/>
                <w:bCs/>
                <w:lang w:bidi="ar-MA"/>
              </w:rPr>
              <w:t>86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ن الكراسة والتي تجسد رسما ملونا لحصان على جدار مغارة يلاحض المتعلم تشابه جدار مغارة قديمة مع نسيج الورق الزجاجي وتشابه الألوان مع ألوان المواد التي سوف يستعملها في إبداعاته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  <w:tr>
        <w:trPr>
          <w:trHeight w:val="250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بعد أن يكتشف المتعلم تقنية الرسم على الورق الزجاجي بقلم اللبد الأسود وتلوين الرسم يتمرن برسم شكل الحيوان المقترح ص </w:t>
            </w:r>
            <w:r>
              <w:rPr>
                <w:b/>
                <w:bCs/>
                <w:lang w:bidi="ar-MA"/>
              </w:rPr>
              <w:t>87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ن الكراسة على قطعة من الورق الزجاجي بقلم  اللبد الأسود ثم يلونه بخليط من الصباغة المائية البيضاء و مسحوق الجوز و اللملون الإصطناعي ، ليلصق قطعة الورق الزجاجي في المكان المناسب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15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بدع المتعلم بالرسم على سند الورق الزجاجي، تركيبا بواسطة محيطات مغلقة و مفتوحة لأشكال حيوانات مختلفة الأبعاد ومتنوعة الألوان ليحاكي جدار مغارة بدائية يستعمل خليط الصباغة المائية البيضاء ومسحوق الجوز والملون الطبيعي من أجل ذلك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يلصق قطعة الورق الزجاجي في المكان المناسب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  <w:tr>
        <w:trPr>
          <w:trHeight w:val="183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أمل المتعلم لوحة مفترقة الطرق لفنان ريشارد تيكسي </w:t>
            </w:r>
            <w:r>
              <w:rPr>
                <w:b/>
                <w:bCs/>
                <w:lang w:val="fr-FR" w:bidi="ar-MA"/>
              </w:rPr>
              <w:t>richard tixier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ليلاحظ التشابه الكبير بين الألوان و الرموز التي وظفها الفنان في وقتنا الحالي والألوان والرموز المستعملة في إنجاز رسومات المغارات البدائي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39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تقوم إنجازات المتعلمين بعرضها ومناقشتها مناقشة جماعية إنطلاقا من إتقان وإستعمال الورق الزجاجي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19:52:00Z</dcterms:modified>
  <cp:revision>11</cp:revision>
  <dc:subject/>
  <dc:title/>
</cp:coreProperties>
</file>