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6630</wp:posOffset>
            </wp:positionH>
            <wp:positionV relativeFrom="paragraph">
              <wp:posOffset>-914400</wp:posOffset>
            </wp:positionV>
            <wp:extent cx="705104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210</wp:posOffset>
                </wp:positionH>
                <wp:positionV relativeFrom="paragraph">
                  <wp:posOffset>-342900</wp:posOffset>
                </wp:positionV>
                <wp:extent cx="1371600" cy="342900"/>
                <wp:effectExtent l="5080" t="81280" r="8191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سبوعان :16 - 1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-27pt;width:10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سبوعان :16 - 1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240</wp:posOffset>
                </wp:positionH>
                <wp:positionV relativeFrom="paragraph">
                  <wp:posOffset>2514600</wp:posOffset>
                </wp:positionV>
                <wp:extent cx="844550" cy="342900"/>
                <wp:effectExtent l="5080" t="81280" r="81915" b="144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2pt;margin-top:198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1010</wp:posOffset>
                </wp:positionH>
                <wp:positionV relativeFrom="paragraph">
                  <wp:posOffset>2514600</wp:posOffset>
                </wp:positionV>
                <wp:extent cx="2286000" cy="342900"/>
                <wp:effectExtent l="5080" t="81280" r="819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198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1260" w:hRule="atLeast"/>
        </w:trPr>
        <w:tc>
          <w:tcPr>
            <w:tcW w:w="1800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ملاحظة الوثيق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6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لاح المتعلمون العمل التشكيلي المقترح ،أي لوحة الفنان فريد بلكاهية التي يجمع فيها بين اللون المتدرج واللون المسطح بمواد ملونة من بينها الحناء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إنجاز النشاط التقويمي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نجز المتعلمون الأنشطة التقويمية المتمثلة في إبداع تشكيل بألوان من اختيارهم ، موظفين المواد المقترحة مثل الصباغة المائية ، الملون الإسطناعي ، مسحوق الجوز ، الحبر الصيني ، الحناء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ستعملون في الإنجاز الفرشاة أو الأقلام الملونة وأقلام اللبد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مناقشة الإنجاز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عرض المتعلمون إنجازاتهم ليناقشوها جماعيا ويعلقوا عليها انطلاقا من المواصفات المرتقب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دعم التعلمات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5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دعم الأستاذ التعلمات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إن كشف التقويم ضرورة ذلك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بما يناسب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67640</wp:posOffset>
                </wp:positionV>
                <wp:extent cx="6057900" cy="1600200"/>
                <wp:effectExtent l="81280" t="812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قويم دروس الوحدة الثانية ودعم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هـــارة  :  إنجاز تشكيلي إبداعي حر بتوظيف المواد المقترح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واصفات المرتقبة : يقترح الأستاذ المواصفات المناس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سنـــــــد :   كراسة المتعل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M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 :  صباغة مائية.ملون اصطناعي.مسحوق الجوز.الحبر الصيني.الحناء .فرشاة .اقلام ملونة أقلام اللب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34.7pt;margin-top:13.2pt;width:476.95pt;height:12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قويم دروس الوحدة الثانية ودعم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هـــارة  :  إنجاز تشكيلي إبداعي حر بتوظيف المواد المقترح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واصفات المرتقبة : يقترح الأستاذ المواصفات المناس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سنـــــــد :   كراسة المتعل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M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 :  صباغة مائية.ملون اصطناعي.مسحوق الجوز.الحبر الصيني.الحناء .فرشاة .اقلام ملونة أقلام اللب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48:00Z</dcterms:modified>
  <cp:revision>12</cp:revision>
  <dc:subject/>
  <dc:title/>
</cp:coreProperties>
</file>