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685800</wp:posOffset>
            </wp:positionV>
            <wp:extent cx="689102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9910</wp:posOffset>
                </wp:positionH>
                <wp:positionV relativeFrom="paragraph">
                  <wp:posOffset>-342900</wp:posOffset>
                </wp:positionV>
                <wp:extent cx="148590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سبوعان :24-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-27pt;width:11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سبوعان :24-2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1260" w:hRule="atLeast"/>
        </w:trPr>
        <w:tc>
          <w:tcPr>
            <w:tcW w:w="1980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02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دعو الأستاذ المتعلمين والمتعلمات إلى ملاحظة لوحة للفنان المغربي محمد الحميدي يجمع بين تقنيتي البصم والخدش مع استعمال الرمز والتلوين بألوان منسجمة ومتناغم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وجه انتباههم إلى التركيز على كيفية توضيف الفنان للتقنيتين ، ويذكرهم في الوقت نفسه بالتقنيات الأخرى التي تعرفوها خلال دروس الوحد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حدد الأستاذ المدة الزمنية المخصصة لملاحظة الوثيق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98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إنجاز النشاط التقويمي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0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نجز المتعلمون النشاط التقويمي المطلوب بحسب التوجيهات التي يقدمها الأستاذ منطلقين من نص الوضعية التقويمية المقترحة التالية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(( </w:t>
            </w:r>
            <w:r>
              <w:rPr>
                <w:b/>
                <w:b/>
                <w:bCs/>
                <w:rtl w:val="true"/>
                <w:lang w:bidi="ar-MA"/>
              </w:rPr>
              <w:t>شاهدت في التلفاز ، برنامجا مؤثرا حول وضعية الأطفال المعاقين ، فاستجبت لنداء أحدهؤلاء الأطفال للتضامن معهم من خلال إنجاز عمل تشكيلي أشارك به في معرض ينظم لهذا الغرض بمدرست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بدع ، في إنجاز عمل أستحضر فيه بعض المبادئ الزخرفية موظفا تقنيتين أو ثلاث من التقنيات التي تعرفتها مستعملا الصباغة المائية والفرشاة وأقلام الشمع والحبر الصيني</w:t>
            </w:r>
            <w:r>
              <w:rPr>
                <w:b/>
                <w:bCs/>
                <w:rtl w:val="true"/>
                <w:lang w:bidi="ar-MA"/>
              </w:rPr>
              <w:t>))</w:t>
            </w:r>
          </w:p>
        </w:tc>
      </w:tr>
      <w:tr>
        <w:trPr>
          <w:trHeight w:val="1830" w:hRule="atLeast"/>
        </w:trPr>
        <w:tc>
          <w:tcPr>
            <w:tcW w:w="198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مناقشة الإنجاز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0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عرض المتعلمون إنجازاتهم ليناقشوها ويعلقوا عليها إنطلاقا من المواصفات المرتقبة </w:t>
            </w:r>
            <w:r>
              <w:rPr>
                <w:b/>
                <w:bCs/>
                <w:rtl w:val="true"/>
                <w:lang w:bidi="ar-MA"/>
              </w:rPr>
              <w:t xml:space="preserve">.    </w:t>
            </w:r>
          </w:p>
        </w:tc>
      </w:tr>
      <w:tr>
        <w:trPr>
          <w:trHeight w:val="1395" w:hRule="atLeast"/>
        </w:trPr>
        <w:tc>
          <w:tcPr>
            <w:tcW w:w="1980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دعم التعلمات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020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دعم الأستاذ التعلمات بما يناسب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67640</wp:posOffset>
                </wp:positionV>
                <wp:extent cx="4686300" cy="1714500"/>
                <wp:effectExtent l="81280" t="812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قويم دروس الوحدة الثلثة ودعم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توظيف مبادئ زخرفية في إبداع عمل واستعمال تقنية غير مألوفة للتلو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.فرشاة . أقلام الشمع . الحبر الصي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مواصفات المرتقبة : يقترح الأستاذ المواصفات المناس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8.3pt;margin-top:13.2pt;width:368.95pt;height:13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قويم دروس الوحدة الثلثة ودعم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توظيف مبادئ زخرفية في إبداع عمل واستعمال تقنية غير مألوفة للتلو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.فرشاة . أقلام الشمع . الحبر الصين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مواصفات المرتقبة : يقترح الأستاذ المواصفات المناس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14:00:00Z</dcterms:modified>
  <cp:revision>6</cp:revision>
  <dc:subject/>
  <dc:title/>
</cp:coreProperties>
</file>