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02310</wp:posOffset>
            </wp:positionH>
            <wp:positionV relativeFrom="paragraph">
              <wp:posOffset>-800100</wp:posOffset>
            </wp:positionV>
            <wp:extent cx="6891020" cy="982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102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240</wp:posOffset>
                </wp:positionH>
                <wp:positionV relativeFrom="paragraph">
                  <wp:posOffset>-342900</wp:posOffset>
                </wp:positionV>
                <wp:extent cx="1187450" cy="342900"/>
                <wp:effectExtent l="5080" t="81280" r="8191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1.2pt;margin-top:-27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3665</wp:posOffset>
                </wp:positionH>
                <wp:positionV relativeFrom="paragraph">
                  <wp:posOffset>-342900</wp:posOffset>
                </wp:positionV>
                <wp:extent cx="2633345" cy="342900"/>
                <wp:effectExtent l="81915" t="81280" r="5080" b="1619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كون : التربية التشكي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08.95pt;margin-top:-27pt;width:207.3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كون : التربية التشكي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8360</wp:posOffset>
                </wp:positionH>
                <wp:positionV relativeFrom="paragraph">
                  <wp:posOffset>-342900</wp:posOffset>
                </wp:positionV>
                <wp:extent cx="1187450" cy="342900"/>
                <wp:effectExtent l="5080" t="81280" r="81915" b="336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رقم الجذاذة : 2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8pt;margin-top:-27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رقم الجذاذة : 2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110</wp:posOffset>
                </wp:positionH>
                <wp:positionV relativeFrom="paragraph">
                  <wp:posOffset>114300</wp:posOffset>
                </wp:positionV>
                <wp:extent cx="4914900" cy="2057400"/>
                <wp:effectExtent l="81280" t="812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0574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الموضوع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: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التعبير عن موضوع 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(( التسامح والسلام 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هـــارة  :  توظيف تقنيات وأسندة مناسبة للتعبير عن موضوع التسامح والسلا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قـــــدرة  :  التعبير عن قيم التسامح والسلا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سنـــــــد :  أسندة من اختيار المتعلم  . كراسة المتعل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 xml:space="preserve">الأدوات    :  أدوات ومواد مناسب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 xml:space="preserve">التقنيــــــة :  تقنية مناسبة من اختيار المتعل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مرجـــع   :   المنير في التربية التشكي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19.3pt;margin-top:9pt;width:386.95pt;height:161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الموضوع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: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التعبير عن موضوع :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(( التسامح والسلام 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هـــارة  :  توظيف تقنيات وأسندة مناسبة للتعبير عن موضوع التسامح والسلا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قـــــدرة  :  التعبير عن قيم التسامح والسلا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سنـــــــد :  أسندة من اختيار المتعلم  . كراسة المتعل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 xml:space="preserve">الأدوات    :  أدوات ومواد مناسبة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 xml:space="preserve">التقنيــــــة :  تقنية مناسبة من اختيار المتعل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مرجـــع   :   المنير في التربية التشكيل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bidiVisual w:val="true"/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7287"/>
      </w:tblGrid>
      <w:tr>
        <w:trPr>
          <w:trHeight w:val="1260" w:hRule="atLeast"/>
        </w:trPr>
        <w:tc>
          <w:tcPr>
            <w:tcW w:w="1713" w:type="dxa"/>
            <w:tcBorders>
              <w:top w:val="doub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مهيد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87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مهد الأستاذ بحديث مقتضب عن التسامح والسلام وبعض مظاهر هما الملحوظة على مستوى السلوك ثم يدعو المتعلمين إلى الإبداع الحر في  الموضوع </w:t>
            </w:r>
            <w:r>
              <w:rPr>
                <w:b/>
                <w:bCs/>
                <w:rtl w:val="true"/>
                <w:lang w:bidi="ar-MA"/>
              </w:rPr>
              <w:t xml:space="preserve">.  </w:t>
            </w:r>
          </w:p>
        </w:tc>
      </w:tr>
      <w:tr>
        <w:trPr>
          <w:trHeight w:val="1500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إبداع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ينطلق المتعلمون من الوضعية المقترحة عليهم ويبدعون بعد قراءتها ، بحرية في موضوع التسامح والسلام ، بإنجاز عمل تشكيلي يعبر عن تجاوبهم مع هذا الموضوع موظفين تقنيات ومواد وأسندة منايبة تعرفوها خلال السنة الدراسية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>
          <w:trHeight w:val="1395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doub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قويم</w:t>
            </w:r>
          </w:p>
        </w:tc>
        <w:tc>
          <w:tcPr>
            <w:tcW w:w="7287" w:type="dxa"/>
            <w:tcBorders>
              <w:top w:val="single" w:sz="4" w:space="0" w:color="800000"/>
              <w:left w:val="sing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يقوم إنجازات المتعلمين بعرضها ومناقشتها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940</wp:posOffset>
                </wp:positionH>
                <wp:positionV relativeFrom="paragraph">
                  <wp:posOffset>2453640</wp:posOffset>
                </wp:positionV>
                <wp:extent cx="844550" cy="342900"/>
                <wp:effectExtent l="5080" t="81280" r="81915" b="144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56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مراح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2pt;margin-top:193.2pt;width:66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مراح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3910</wp:posOffset>
                </wp:positionH>
                <wp:positionV relativeFrom="paragraph">
                  <wp:posOffset>2453640</wp:posOffset>
                </wp:positionV>
                <wp:extent cx="2286000" cy="342900"/>
                <wp:effectExtent l="5080" t="81280" r="819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الأنشطة المقترح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93.2pt;width:179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الأنشطة المقترح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3.45pt;margin-top:297.65pt;width:482.2pt;height:10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حمد موجان" trim="t" style="font-family:&quot;Times New Roman&quot;;font-size:12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color w:val="8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bCs/>
      <w:color w:val="0000FF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8:32:00Z</dcterms:created>
  <dc:creator>MED MOUJANE</dc:creator>
  <dc:description/>
  <cp:keywords/>
  <dc:language>en-US</dc:language>
  <cp:lastModifiedBy>MED MOUJANE</cp:lastModifiedBy>
  <dcterms:modified xsi:type="dcterms:W3CDTF">2009-11-03T09:23:00Z</dcterms:modified>
  <cp:revision>6</cp:revision>
  <dc:subject/>
  <dc:title/>
</cp:coreProperties>
</file>