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MA"/>
                              </w:rPr>
                              <w:t>الأسبوعان :8 -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MA"/>
                        </w:rPr>
                        <w:t>الأسبوعان :8 -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1260" w:hRule="atLeast"/>
        </w:trPr>
        <w:tc>
          <w:tcPr>
            <w:tcW w:w="2340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لاحظة الوثيق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666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حدد الأستاذ المتعلمون طبيعة الإنجاز التقويمي المرتقب منهم ومواصفاته ومدة إنجازه ثم يدعمهم إلى الشروع في الإنجاز انطلاقا من الوضعية المقترحة بعد توضيحها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234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إنجاز النشاط التقويمي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66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دعيت إلى المشاركة في مبارة تنمها إحدى جمعيات الأطفال في حي لإنجاز ملصق بالخط العربي ، أنجز تشكيلا ووظف فيه أنواعا من الخطوط التي تعرفها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ستوحيا أحد العملين المقترحين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سموك مختلفة وتركيبات متداخلة ، مستعملا الحبر الصيني والصمغ وقلم اللبد والفرشا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ناقشة الإنجاز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66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ناقش المتعلمات والمتعلمون إنجازاتهم من خلال عرضها والتعليق عليها انطلاقا من المواصفات المطلوبة والمرتقبة ، يمكن أن يرتب المتعلمون إنجازاتهم بحسب درجة تحقق تلك المواصفات مع تقديم تفسيراتهم للترتيب المقترح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234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دعم التعلمات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66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دعم الأستاذ التعلمات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إن كشف التقويم ضرورة ذلك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بما يناسب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67640</wp:posOffset>
                </wp:positionV>
                <wp:extent cx="5257800" cy="1600200"/>
                <wp:effectExtent l="81280" t="81280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تقويم دروس الوحدة الأولى ودعم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هـــارة  :  إنجاز تشكيل بتوظيف أنواع من الخطوط بسموك مختلفة وتركيبات متداخ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 الحبر الصيني – الصمغ – قلم القصب – أقلام اللبد – الأقلام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واصفات المرتقبة :  يقترح الأستاذ المواصفات المنا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13.2pt;width:413.95pt;height:12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تقويم دروس الوحدة الأولى ودعم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هـــارة  :  إنجاز تشكيل بتوظيف أنواع من الخطوط بسموك مختلفة وتركيبات متداخ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 الحبر الصيني – الصمغ – قلم القصب – أقلام اللبد – الأقلام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واصفات المرتقبة :  يقترح الأستاذ المواصفات المنا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28:00Z</dcterms:modified>
  <cp:revision>8</cp:revision>
  <dc:subject/>
  <dc:title/>
</cp:coreProperties>
</file>