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7890</wp:posOffset>
            </wp:positionH>
            <wp:positionV relativeFrom="paragraph">
              <wp:posOffset>-685800</wp:posOffset>
            </wp:positionV>
            <wp:extent cx="70866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1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1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لاحظ المتعلم الوثيقة ص</w:t>
            </w:r>
            <w:r>
              <w:rPr>
                <w:b/>
                <w:bCs/>
                <w:lang w:bidi="ar-MA"/>
              </w:rPr>
              <w:t>64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وهي لوحة للفنان العالمي إيف كلان </w:t>
            </w:r>
            <w:r>
              <w:rPr>
                <w:b/>
                <w:bCs/>
                <w:lang w:val="fr-FR" w:bidi="ar-MA"/>
              </w:rPr>
              <w:t>yeves klein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val="fr-FR" w:bidi="ar-MA"/>
              </w:rPr>
              <w:t xml:space="preserve">لتبيين كيف وظف آثار البصمات مستعملا لونا أزرق متميزا نسب إليه  </w:t>
            </w:r>
            <w:r>
              <w:rPr>
                <w:b/>
                <w:bCs/>
                <w:rtl w:val="true"/>
                <w:lang w:val="fr-FR" w:bidi="ar-MA"/>
              </w:rPr>
              <w:t>((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أزرق كلان  </w:t>
            </w:r>
            <w:r>
              <w:rPr>
                <w:b/>
                <w:bCs/>
                <w:lang w:val="fr-FR" w:bidi="ar-MA"/>
              </w:rPr>
              <w:t>bleu de klein</w:t>
            </w:r>
            <w:r>
              <w:rPr>
                <w:b/>
                <w:bCs/>
                <w:rtl w:val="true"/>
                <w:lang w:val="fr-FR" w:bidi="ar-MA"/>
              </w:rPr>
              <w:t>))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val="fr-FR" w:bidi="ar-MA"/>
              </w:rPr>
              <w:t>يوضح الأستاذ أن اعتماد آثار البصمة عنصرا تشكيليا يبرز علاقة الإرتباط الوجداني بين المبدع ولوحته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  <w:tr>
        <w:trPr>
          <w:trHeight w:val="135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1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بعد أن يكتشف المتعلم بعض أدوات البصم والآثار التي تنتج عن استعمالها في عملية البصم ، ينتقل إلى التمرن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b/>
                <w:bCs/>
                <w:lang w:bidi="ar-MA"/>
              </w:rPr>
              <w:t>65</w:t>
            </w:r>
            <w:r>
              <w:rPr>
                <w:b/>
                <w:bCs/>
                <w:rtl w:val="true"/>
                <w:lang w:bidi="ar-MA"/>
              </w:rPr>
              <w:t xml:space="preserve"> 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ذلك بإضافة بصمات أخرى بأدوات متشابهة للأدوات المستعملة ، وبألوان مختلفة ثم يلصق أداة البصم في الخانة المخصصة لها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21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1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بدع المتعلم بحرية في إنجاز تركيب تشكيلي بواسطة آثار بصمات مواد متنوعة وبألوان مختلف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1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أمل المتعلمون لوحة الفنان العالمي 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إف كادن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ليلاحظوا كيف أبدع في الحصول على تشكيلات فنية بواسطة آثار الق مستعملا أدوات ووسائل خاصة النار مثلا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وجه الأستاذ اهتمام المتعلمين إلى الجانب الجمالي في التشكيل بآثار الحرق على سند اللوح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1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يتم تقويم إنجازات المتعلمين من خلال مناقشة جماعية تستهدف مدى تحقيق المهارة المطلوبة أي التلوي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بآثار البصمات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167640</wp:posOffset>
                </wp:positionV>
                <wp:extent cx="4686300" cy="1828800"/>
                <wp:effectExtent l="81280" t="812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82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ستعمال اللون في أشكال غير مألوفة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(التلوين بآثار البصمات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توظيف آثار بصمات مختلفة في تشكيل تراكيب منسجمةومتناسق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الإ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>ب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داع في التلوين بآثار البصم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سنـــــــد : كراسة المتعل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أدوات    : أدوات مختلفة للبص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التلوين بآثار البصم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8.3pt;margin-top:13.2pt;width:368.95pt;height:14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ستعمال اللون في أشكال غير مألوفة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(التلوين بآثار البصمات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توظيف آثار بصمات مختلفة في تشكيل تراكيب منسجمةومتناسق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الإ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>ب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داع في التلوين بآثار البصم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سنـــــــد : كراسة المتعل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أدوات    : أدوات مختلفة للبص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التلوين بآثار البصم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46:00Z</dcterms:modified>
  <cp:revision>12</cp:revision>
  <dc:subject/>
  <dc:title/>
</cp:coreProperties>
</file>