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42975</wp:posOffset>
            </wp:positionH>
            <wp:positionV relativeFrom="paragraph">
              <wp:posOffset>-800100</wp:posOffset>
            </wp:positionV>
            <wp:extent cx="7131685" cy="10172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68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24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سنة الساد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11.2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سنة الساد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3665</wp:posOffset>
                </wp:positionH>
                <wp:positionV relativeFrom="paragraph">
                  <wp:posOffset>-342900</wp:posOffset>
                </wp:positionV>
                <wp:extent cx="2633345" cy="342900"/>
                <wp:effectExtent l="81915" t="81280" r="508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3400" cy="343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كون : التربية التشكي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08.95pt;margin-top:-27pt;width:207.3pt;height:26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كون : التربية التشكيلي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8360</wp:posOffset>
                </wp:positionH>
                <wp:positionV relativeFrom="paragraph">
                  <wp:posOffset>-342900</wp:posOffset>
                </wp:positionV>
                <wp:extent cx="1187450" cy="342900"/>
                <wp:effectExtent l="5080" t="81280" r="81915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رقم الجذاذة :  1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8pt;margin-top:-27pt;width:93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رقم الجذاذة :  1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2240</wp:posOffset>
                </wp:positionH>
                <wp:positionV relativeFrom="paragraph">
                  <wp:posOffset>2400300</wp:posOffset>
                </wp:positionV>
                <wp:extent cx="844550" cy="342900"/>
                <wp:effectExtent l="5080" t="81280" r="81915" b="144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>المراح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Arial" w:hAnsi="Arial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.2pt;margin-top:189pt;width:66.4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>المراح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Arial" w:hAnsi="Arial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5310</wp:posOffset>
                </wp:positionH>
                <wp:positionV relativeFrom="paragraph">
                  <wp:posOffset>2400300</wp:posOffset>
                </wp:positionV>
                <wp:extent cx="2286000" cy="342900"/>
                <wp:effectExtent l="5080" t="81280" r="819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لأنشطة المقترح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3pt;margin-top:189pt;width:17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لأنشطة المقترح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bidiVisual w:val="true"/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7287"/>
      </w:tblGrid>
      <w:tr>
        <w:trPr>
          <w:trHeight w:val="1260" w:hRule="atLeast"/>
        </w:trPr>
        <w:tc>
          <w:tcPr>
            <w:tcW w:w="1713" w:type="dxa"/>
            <w:tcBorders>
              <w:top w:val="doub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هيد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doub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م التمهيد بدعوة المتعلمين إلى ملاحظة الوثيقة الموجودة بالكراسة الصفحة </w:t>
            </w:r>
            <w:r>
              <w:rPr>
                <w:b/>
                <w:bCs/>
                <w:lang w:bidi="ar-MA"/>
              </w:rPr>
              <w:t>60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وهي عبارة 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عن صادة الرياح زينت بألوان وأشكال هندسية وعضوية منسجمة اعتمادا على تقنية الطبع بالمرسام والإسفنج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951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مرن</w:t>
            </w:r>
          </w:p>
          <w:p>
            <w:pPr>
              <w:pStyle w:val="Normal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 xml:space="preserve">انطلاقامن اكتشاف المتعلم الأدوات التي تستعمل في الطبع والتلوين بالإسفنج والمرسام ، يتمرن بإتمام تلوين وتزيين مشروع صادةالرياح بتوظيف تقنية الطبع بقطعة اسفنج ومرسام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حث الأستاذ المتعلمين على تبادل أدوات الطبع فيما بينهم خلال الإنجاز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50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إبداع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ضع الأستاذ المتعلم في الوضعية التالية </w:t>
            </w:r>
            <w:r>
              <w:rPr>
                <w:b/>
                <w:bCs/>
                <w:rtl w:val="true"/>
                <w:lang w:bidi="ar-MA"/>
              </w:rPr>
              <w:t>: (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كلفت بتلوين وتزيين أغلفة كتبك وكراساتك بواسطة تقنية الطبع بالإسفنج والمرسام </w:t>
            </w:r>
            <w:r>
              <w:rPr>
                <w:b/>
                <w:bCs/>
                <w:rtl w:val="true"/>
                <w:lang w:bidi="ar-MA"/>
              </w:rPr>
              <w:t>))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ويطلب منه بعد ذلك أن يبدع في تزيين واجهة غلاف النموذج المقترح بأشكال هندسية وعضوية ملائم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  <w:tr>
        <w:trPr>
          <w:trHeight w:val="1830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center"/>
              <w:rPr>
                <w:b/>
                <w:b/>
                <w:bCs/>
                <w:color w:val="800000"/>
                <w:sz w:val="28"/>
                <w:szCs w:val="28"/>
                <w:lang w:bidi="ar-MA"/>
              </w:rPr>
            </w:pPr>
            <w:r>
              <w:rPr>
                <w:b/>
                <w:bCs/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ثقافة التشكيلية</w:t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center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color w:val="800000"/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أمل المتعلم الفنان 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كلود فيالا  </w:t>
            </w:r>
            <w:r>
              <w:rPr>
                <w:b/>
                <w:bCs/>
                <w:lang w:val="fr-FR" w:bidi="ar-MA"/>
              </w:rPr>
              <w:t>claude viallat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ليلاحظ توقف الفنان في الإبداع بأشكال عضوية ، موظفا مبدأ التكرار لإغناء فضاء عمله التشكيلي </w:t>
            </w:r>
            <w:r>
              <w:rPr>
                <w:b/>
                <w:bCs/>
                <w:rtl w:val="true"/>
                <w:lang w:val="fr-FR" w:bidi="ar-MA"/>
              </w:rPr>
              <w:t>.</w:t>
            </w:r>
          </w:p>
        </w:tc>
      </w:tr>
      <w:tr>
        <w:trPr>
          <w:trHeight w:val="1395" w:hRule="atLeast"/>
        </w:trPr>
        <w:tc>
          <w:tcPr>
            <w:tcW w:w="1713" w:type="dxa"/>
            <w:tcBorders>
              <w:top w:val="single" w:sz="4" w:space="0" w:color="800000"/>
              <w:left w:val="double" w:sz="4" w:space="0" w:color="800000"/>
              <w:bottom w:val="double" w:sz="4" w:space="0" w:color="800000"/>
              <w:right w:val="single" w:sz="4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MA"/>
              </w:rPr>
            </w:pPr>
            <w:r>
              <w:rPr>
                <w:color w:val="800000"/>
                <w:sz w:val="28"/>
                <w:sz w:val="28"/>
                <w:szCs w:val="28"/>
                <w:rtl w:val="true"/>
                <w:lang w:bidi="ar-MA"/>
              </w:rPr>
              <w:t>التقويم</w:t>
            </w:r>
          </w:p>
        </w:tc>
        <w:tc>
          <w:tcPr>
            <w:tcW w:w="7287" w:type="dxa"/>
            <w:tcBorders>
              <w:top w:val="single" w:sz="4" w:space="0" w:color="800000"/>
              <w:left w:val="single" w:sz="4" w:space="0" w:color="800000"/>
              <w:bottom w:val="double" w:sz="4" w:space="0" w:color="800000"/>
              <w:right w:val="double" w:sz="4" w:space="0" w:color="800000"/>
            </w:tcBorders>
          </w:tcPr>
          <w:p>
            <w:pPr>
              <w:pStyle w:val="Normal"/>
              <w:tabs>
                <w:tab w:val="clear" w:pos="720"/>
                <w:tab w:val="left" w:pos="3812" w:leader="none"/>
              </w:tabs>
              <w:snapToGrid w:val="false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tabs>
                <w:tab w:val="clear" w:pos="720"/>
                <w:tab w:val="left" w:pos="3812" w:leader="none"/>
              </w:tabs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يتم التقويم بعرض ما أنجزه المتعلمون ومناقشته جماعيا لتبين مدى اتقانهم لتقنية الطبع بالإسفنج والمرسام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53340</wp:posOffset>
                </wp:positionV>
                <wp:extent cx="5486400" cy="2057400"/>
                <wp:effectExtent l="81280" t="81280" r="5715" b="1022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05740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الموضوع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 xml:space="preserve">: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M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FF0000"/>
                                <w:lang w:val="en-US" w:bidi="ar-MA"/>
                              </w:rPr>
                              <w:t>استعمال اللون في أشكال أخرى غير مألوفة(الطبع بالإسفنج والمرسام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مهـــارة  :   اتقان طبع الأشكال العضوية والهندسية بالألوان بواسطة قطعة اسفنج ومرس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Times New Roman" w:cs="Arial"/>
                                <w:color w:val="0000FF"/>
                                <w:lang w:val="en-US" w:bidi="ar-SA"/>
                              </w:rPr>
                              <w:t>القـــــدرة  :  الإبداع في التلوين بتوظيف تقنية الطبع بالإسفنج والمرس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سنـــــــد :   كراسة المتعل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أدوات    :  الصباغة المائية .قطعة اسفنج . مرس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تقنيــــــة :  طبع الأشكال العضوية والهندسية بألوان بواسطة قطعة إسفنج ومرسا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eastAsia="ar-SA" w:bidi="ar-SA"/>
                              </w:rPr>
                              <w:t>المرجـــع   :   المنير في التربية التشكيل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.3pt;margin-top:4.2pt;width:431.95pt;height:161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72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الموضوع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 xml:space="preserve">:      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M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FF0000"/>
                          <w:lang w:val="en-US" w:bidi="ar-MA"/>
                        </w:rPr>
                        <w:t>استعمال اللون في أشكال أخرى غير مألوفة(الطبع بالإسفنج والمرسام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مهـــارة  :   اتقان طبع الأشكال العضوية والهندسية بالألوان بواسطة قطعة اسفنج ومرس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Times New Roman" w:cs="Arial"/>
                          <w:color w:val="0000FF"/>
                          <w:lang w:val="en-US" w:bidi="ar-SA"/>
                        </w:rPr>
                        <w:t>القـــــدرة  :  الإبداع في التلوين بتوظيف تقنية الطبع بالإسفنج والمرس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سنـــــــد :   كراسة المتعل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أدوات    :  الصباغة المائية .قطعة اسفنج . مرس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تقنيــــــة :  طبع الأشكال العضوية والهندسية بألوان بواسطة قطعة إسفنج ومرسام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eastAsia="ar-SA" w:bidi="ar-SA"/>
                        </w:rPr>
                        <w:t>المرجـــع   :   المنير في التربية التشكيل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33.45pt;margin-top:297.65pt;width:482.2pt;height:10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حمد موجان" trim="t" style="font-family:&quot;Times New Roman&quot;;font-size:120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Arial" w:hAnsi="Arial" w:cs="Arial"/>
      <w:b/>
      <w:bCs/>
      <w:color w:val="8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bCs/>
      <w:color w:val="0000FF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8:32:00Z</dcterms:created>
  <dc:creator>MED MOUJANE</dc:creator>
  <dc:description/>
  <cp:keywords/>
  <dc:language>en-US</dc:language>
  <cp:lastModifiedBy>MED MOUJANE</cp:lastModifiedBy>
  <dcterms:modified xsi:type="dcterms:W3CDTF">2009-11-02T09:44:00Z</dcterms:modified>
  <cp:revision>11</cp:revision>
  <dc:subject/>
  <dc:title/>
</cp:coreProperties>
</file>