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42975</wp:posOffset>
            </wp:positionH>
            <wp:positionV relativeFrom="paragraph">
              <wp:posOffset>-457200</wp:posOffset>
            </wp:positionV>
            <wp:extent cx="713168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6540</wp:posOffset>
                </wp:positionH>
                <wp:positionV relativeFrom="paragraph">
                  <wp:posOffset>635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0.2pt;margin-top:0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1143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9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4060</wp:posOffset>
                </wp:positionH>
                <wp:positionV relativeFrom="paragraph">
                  <wp:posOffset>635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8pt;margin-top:0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>
          <w:trHeight w:val="1260" w:hRule="atLeast"/>
        </w:trPr>
        <w:tc>
          <w:tcPr>
            <w:tcW w:w="1800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هد الأستاذ للدرس،يدعوالمتعلمين إلىملاحظة لوحة الفنان العالمي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فاليريوأدامي </w:t>
            </w:r>
            <w:r>
              <w:rPr>
                <w:b/>
                <w:bCs/>
                <w:lang w:val="fr-FR" w:bidi="ar-MA"/>
              </w:rPr>
              <w:t>valério adami</w:t>
            </w:r>
            <w:r>
              <w:rPr>
                <w:b/>
                <w:bCs/>
                <w:rtl w:val="true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val="fr-FR" w:bidi="ar-MA"/>
              </w:rPr>
              <w:t>ليتبينواتميز هدا الفنان في توظيف الألوان المسطحة ويشير أن الفنان يلجأ إلى تقسيم موضوع رسمه المستمد من الواقع ، إلى المسطحة ويشير إلى أن الفنان يلجأ إلى تقسيم موضوع رسمه المستمد من الواقع إلى مساحات تتم إعادة تنظيمها وتركيبها كبناء لوحة تعكس نظرته الخاصة إلى جانب م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val="fr-FR" w:bidi="ar-MA"/>
              </w:rPr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الواقع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val="fr-FR"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مرن المتعلمون بإتمام تلوين مساحات الرسم بالوان مسطحة بواسطة مسحوق الجوزوملون إسطناعي زعفران والحبر الصيني مستعملين الفرشاة ص</w:t>
            </w:r>
            <w:r>
              <w:rPr>
                <w:b/>
                <w:bCs/>
                <w:lang w:bidi="ar-MA"/>
              </w:rPr>
              <w:t>42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المتعلمون في رسم موضوع من اختيارهم وتقسيم مساحسته إلى أجزاء ثم تلوينها بألوان مسطحة مستعملين مسحوق الجوز وملون اسطناعي زعفران اوالحبر الصيني والفرشاة </w:t>
            </w:r>
            <w:r>
              <w:rPr>
                <w:b/>
                <w:bCs/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كن الإستئناس بلوحتين الفنان المغربي عبد النبي الأمين الدمناتي 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ون لوحة الفنان المغربي عبد النبي الأمين الدمناتي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98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عرض المتعلمون إنجازاتهم ليتتم مناقشتها بناء على مدى مهارتهم لتلوين مساحات بألوان مسطح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10540</wp:posOffset>
                </wp:positionV>
                <wp:extent cx="6172200" cy="19431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ستعمال اللون (اللون المسطح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المهارة في استعمال مواد ملونة (مسحوق الجوز .زعفران .تلوين مساحات بألوان مسط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لقدرة على إدراك انتظام اللون المسطح على امتداد مساحة الأشكال والإبداع ب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 صباغة مائية .مسحوق الجوز .ملون طبيعي . الحبر الصيني .الفرش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تلوين مساحات تلوينا مسطحا بطريقة منتظ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25.7pt;margin-top:40.2pt;width:485.95pt;height:15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ستعمال اللون (اللون المسطح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المهارة في استعمال مواد ملونة (مسحوق الجوز .زعفران .تلوين مساحات بألوان مسطح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لقدرة على إدراك انتظام اللون المسطح على امتداد مساحة الأشكال والإبداع ب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 صباغة مائية .مسحوق الجوز .ملون طبيعي . الحبر الصيني .الفرش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تلوين مساحات تلوينا مسطحا بطريقة منتظ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26822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pt;margin-top:211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6822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211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38:00Z</dcterms:modified>
  <cp:revision>15</cp:revision>
  <dc:subject/>
  <dc:title/>
</cp:coreProperties>
</file>