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لاحظ المتعلم بتوجيه من الأستاذ ، الوثيقة الموجودة بالكراسة ص</w:t>
            </w:r>
            <w:r>
              <w:rPr>
                <w:b/>
                <w:bCs/>
                <w:lang w:bidi="ar-MA"/>
              </w:rPr>
              <w:t>50</w:t>
            </w:r>
            <w:r>
              <w:rPr>
                <w:b/>
                <w:bCs/>
                <w:rtl w:val="true"/>
                <w:lang w:bidi="ar-MA"/>
              </w:rPr>
              <w:t xml:space="preserve"> .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يدرك من خلالها كيفية استعمال الفنان هنري ماتيس </w:t>
            </w:r>
            <w:r>
              <w:rPr>
                <w:b/>
                <w:bCs/>
                <w:lang w:val="fr-FR" w:bidi="ar-MA"/>
              </w:rPr>
              <w:t>henri matisse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الورق الملون في التشكيل بواسطة أشكال عضوية وهندسية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رن كل متعلم على إتمام تشكيل التركيب المقترح بالصفحة </w:t>
            </w:r>
            <w:r>
              <w:rPr>
                <w:b/>
                <w:bCs/>
                <w:lang w:bidi="ar-MA"/>
              </w:rPr>
              <w:t>51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لسة بإضافة أشكال هندسية وعضوية مختلفة الألوان والمساحات مستعملا تقنيات قص الورق الملون وإلصاقه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دع المتعلم بواسطة تقنية قص وإلصاق الورق الملون لينجز طابعا بريديا يعبر عن لعبته الرياضية المفضل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 لوحة الفنان العالمي </w:t>
            </w:r>
            <w:r>
              <w:rPr>
                <w:b/>
                <w:bCs/>
                <w:rtl w:val="true"/>
                <w:lang w:bidi="ar-MA"/>
              </w:rPr>
              <w:t>((</w:t>
            </w:r>
            <w:r>
              <w:rPr>
                <w:b/>
                <w:b/>
                <w:bCs/>
                <w:rtl w:val="true"/>
                <w:lang w:bidi="ar-MA"/>
              </w:rPr>
              <w:t>هنري ماتيس</w:t>
            </w:r>
            <w:r>
              <w:rPr>
                <w:b/>
                <w:bCs/>
                <w:rtl w:val="true"/>
                <w:lang w:bidi="ar-MA"/>
              </w:rPr>
              <w:t xml:space="preserve">)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موجودة بالصفحة </w:t>
            </w:r>
            <w:r>
              <w:rPr>
                <w:b/>
                <w:bCs/>
                <w:lang w:bidi="ar-MA"/>
              </w:rPr>
              <w:t>52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، ويلاحظ  إبداع هذا الفنان في توظيف تقنيات قص الورق الملون وإلصاقه من أجل التعبير عن موضوع من موضوعات الحيا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التقويم من خلال عرض أعمال المتعلمين وناقشتها ومناقشتها مناقشة جماعية بتوجيه من الأستاذ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67640</wp:posOffset>
                </wp:positionV>
                <wp:extent cx="5715000" cy="18288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82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ستعمال اللون (الورق الملون)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المهارة في التشكيل عبر تركيبات باستعمال الورق الملون بتقنية القص والإلص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قـــــدرة  :  استعمال اللون لتوظيف الورق الملون والإبداع ب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  الورق الملون . المقص . لصا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 تقنية قص الورق الملون وإلصاقه للتشكيل بواسطت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25.7pt;margin-top:13.2pt;width:449.95pt;height:14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ستعمال اللون (الورق الملون)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المهارة في التشكيل عبر تركيبات باستعمال الورق الملون بتقنية القص والإلص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قـــــدرة  :  استعمال اللون لتوظيف الورق الملون والإبداع ب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  الورق الملون . المقص . لصا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 تقنية قص الورق الملون وإلصاقه للتشكيل بواسطت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3:00Z</dcterms:modified>
  <cp:revision>12</cp:revision>
  <dc:subject/>
  <dc:title/>
</cp:coreProperties>
</file>