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3180</wp:posOffset>
                </wp:positionH>
                <wp:positionV relativeFrom="paragraph">
                  <wp:posOffset>-228600</wp:posOffset>
                </wp:positionV>
                <wp:extent cx="1424940" cy="342900"/>
                <wp:effectExtent l="81280" t="81280" r="5715" b="1758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رقم الجذاذة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3.4pt;margin-top:-18pt;width:112.1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رقم الجذاذة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0</wp:posOffset>
                </wp:positionH>
                <wp:positionV relativeFrom="paragraph">
                  <wp:posOffset>-228600</wp:posOffset>
                </wp:positionV>
                <wp:extent cx="2612390" cy="571500"/>
                <wp:effectExtent l="81280" t="81280" r="5715" b="319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مجالا وسائل الاتصال والتواصل والمظاهر العمرانية والاجتماعية في القرية والمدين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-18pt;width:205.6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مجالا وسائل الاتصال والتواصل والمظاهر العمرانية والاجتماعية في القرية والمدين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-228600</wp:posOffset>
                </wp:positionV>
                <wp:extent cx="1187450" cy="342900"/>
                <wp:effectExtent l="5080" t="81280" r="81915" b="146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2pt;margin-top:-18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5770</wp:posOffset>
                </wp:positionH>
                <wp:positionV relativeFrom="paragraph">
                  <wp:posOffset>106680</wp:posOffset>
                </wp:positionV>
                <wp:extent cx="1662430" cy="342900"/>
                <wp:effectExtent l="81280" t="81280" r="5715" b="177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: الإنشـا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35.1pt;margin-top:8.4pt;width:130.85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: الإنشـا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5810</wp:posOffset>
                </wp:positionH>
                <wp:positionV relativeFrom="paragraph">
                  <wp:posOffset>38100</wp:posOffset>
                </wp:positionV>
                <wp:extent cx="4037330" cy="800100"/>
                <wp:effectExtent l="81280" t="81280" r="5715" b="86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 تتبع ودعم الإنشاء الأ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800000"/>
                                <w:lang w:val="en-US" w:bidi="ar-SA"/>
                              </w:rPr>
                              <w:t>(رسالة خطية) + (محاورة تفاضلية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60.3pt;margin-top:3pt;width:317.85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 تتبع ودعم الإنشاء الأ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800000"/>
                          <w:lang w:val="en-US" w:bidi="ar-SA"/>
                        </w:rPr>
                        <w:t>(رسالة خطية) + (محاورة تفاضلية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0</wp:posOffset>
                </wp:positionH>
                <wp:positionV relativeFrom="paragraph">
                  <wp:posOffset>76200</wp:posOffset>
                </wp:positionV>
                <wp:extent cx="3206115" cy="342900"/>
                <wp:effectExtent l="81915" t="81280" r="5080" b="129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أسبوع الدعم الجماعي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6pt;width:252.4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أسبوع الدعم الجماعي الثال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5405</wp:posOffset>
                </wp:positionH>
                <wp:positionV relativeFrom="paragraph">
                  <wp:posOffset>7620</wp:posOffset>
                </wp:positionV>
                <wp:extent cx="5343525" cy="1143000"/>
                <wp:effectExtent l="98425" t="81280" r="2159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908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الكفا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ثبيت وإغناء تعلمات المتعلمين ح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تقنيات التعبيرية المدروسة خلال المجالين السابق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صفية الصعوبات المرتبطة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0.6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الكفايات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ثبيت وإغناء تعلمات المتعلمين ح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u w:val="single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تقنيات التعبيرية المدروسة خلال المجالين السابقي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صفية الصعوبات المرتبطة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54195</wp:posOffset>
                </wp:positionH>
                <wp:positionV relativeFrom="paragraph">
                  <wp:posOffset>106680</wp:posOffset>
                </wp:positionV>
                <wp:extent cx="1187450" cy="457200"/>
                <wp:effectExtent l="81280" t="812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أسبوع: 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85pt;margin-top:8.4pt;width:93.4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أسبوع: 2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19"/>
        <w:gridCol w:w="2899"/>
        <w:gridCol w:w="922"/>
        <w:gridCol w:w="1000"/>
      </w:tblGrid>
      <w:tr>
        <w:trPr>
          <w:trHeight w:val="48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93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سئلة الدعم والتقويم تعتبر تقويما للمرح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جيب المتعلمون على الأسئلة التقويمية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ا هي عناصر تقنية كتابة موضوع متعلق برسالة خطية؟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>ما هي عناصر تقنية كتابة محاورة تفاضلية؟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ري الأستاذ مراجعة تقويمية ذات طبيعة وقائية للدروس موضوع التطبيق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وضح كل أمر بيداغوجي على حدة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ستحضر تقنيات الكتاب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قويم تشخيصي</w:t>
            </w:r>
          </w:p>
        </w:tc>
      </w:tr>
      <w:tr>
        <w:trPr>
          <w:trHeight w:val="396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سئلة الدعم والتقويم تعتبر تقويما للمرحل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يمكن أن يضيف الأستاذ كل ما يراه مناسب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ذكر الصعوبة التي ما زالت تعترضك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ن الأسئلة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كتب دعوة لعيد ميلاد في ثلاثة أسطر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عد كتابة البطاقة مستعيضا عن الكلمات الدخيلة بكلمات مناسبة للسياق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ar-SA" w:eastAsia="en-US"/>
              </w:rPr>
            </w:pPr>
            <w:r>
              <w:rPr>
                <w:sz w:val="22"/>
                <w:szCs w:val="22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706110</wp:posOffset>
                      </wp:positionH>
                      <wp:positionV relativeFrom="paragraph">
                        <wp:posOffset>120650</wp:posOffset>
                      </wp:positionV>
                      <wp:extent cx="1842770" cy="1200150"/>
                      <wp:effectExtent l="76200" t="7620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8970" cy="1276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35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9"/>
                                    <w:ind w:left="0" w:right="0" w:hanging="0"/>
                                    <w:jc w:val="center"/>
                                    <w:rPr>
                                      <w:color w:val="FF00FF"/>
                                      <w:u w:val="single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u w:val="single"/>
                                      <w:rtl w:val="true"/>
                                    </w:rPr>
                                    <w:t>بطاقة تهنئ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يؤسفني أن أوجه إليك بطاقة التهنئة هذه بمناسبة نجاحك في امتحان شهادة بداية الدروس الابتدائية، متمنيا لك مزيدا من التوقف والنجاح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إلى أن نلتقي في العطلة السابقة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هديك أزكى التحيات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sz w:val="22"/>
                                      <w:szCs w:val="2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1.1pt;height:100.5pt;mso-wrap-distance-left:9.05pt;mso-wrap-distance-right:9.05pt;mso-wrap-distance-top:0pt;mso-wrap-distance-bottom:0pt;margin-top:3.5pt;mso-position-vertical-relative:text;margin-left:443.3pt;mso-position-horizontal-relative:page">
                      <v:shadow on="t" color="#808080" offset="-6pt,-6pt"/>
                      <v:textbo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color w:val="FF00FF"/>
                                <w:u w:val="single"/>
                              </w:rPr>
                            </w:pPr>
                            <w:r>
                              <w:rPr>
                                <w:color w:val="FF00FF"/>
                                <w:u w:val="single"/>
                                <w:rtl w:val="true"/>
                              </w:rPr>
                              <w:t>بطاقة تهنئ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ؤسفني أن أوجه إليك بطاقة التهنئة هذه بمناسبة نجاحك في امتحان شهادة بداية الدروس الابتدائية، متمنيا لك مزيدا من التوقف والنجاح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ى أن نلتقي في العطلة السابق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هديك أزكى التحيات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كتب محاورة تفاضلية بين المدينة والقر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 xml:space="preserve">لا تتعد ستة أسطر في المحاورة </w:t>
            </w:r>
            <w:r>
              <w:rPr>
                <w:sz w:val="22"/>
                <w:szCs w:val="22"/>
                <w:rtl w:val="true"/>
              </w:rPr>
              <w:t>"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طلب الأستاذ من المتعلمين استحضار التقنيات المتحكمة في الأنشطة الداعمة المقتر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متعلمين للإنجاز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متعلمين المتعثرين، ويساعدهم على تجاوز الصعوبات التي تعترضهم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كن من التمييز بين مختلف التقنيات المدروسة والتعبير من خلالها تعبيرا سليم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إنجاز</w:t>
            </w:r>
          </w:p>
        </w:tc>
      </w:tr>
      <w:tr>
        <w:trPr>
          <w:trHeight w:val="152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د الأستاذ بعد اطلاعه على إنجازات المتعلمين بطاقة التقويم الإجمالي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رض المتعلم أعماله دون تخو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علل إجاباته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أخطاء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ثبت معلوماته بأمثلة جديد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واكب الأستاذ تصحيح المتعلمين حسب شبكة التقويم المدرجة في كتاب التلميذ الصفحة </w:t>
            </w:r>
            <w:r>
              <w:rPr>
                <w:sz w:val="22"/>
                <w:szCs w:val="22"/>
              </w:rPr>
              <w:t>118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الدعم المناس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رصد الأستاذ التعثرات المتبقية ويقومها بشكل دقي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7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رصد الأخطاء ويصححها بنفس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صحيح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</wp:posOffset>
                </wp:positionH>
                <wp:positionV relativeFrom="paragraph">
                  <wp:posOffset>-342900</wp:posOffset>
                </wp:positionV>
                <wp:extent cx="4156075" cy="800100"/>
                <wp:effectExtent l="81915" t="81280" r="5080" b="876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8002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الموضوع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 xml:space="preserve"> تتبع ودعم الإنشاء الثان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eastAsia="Times New Roman" w:ascii="Tahoma" w:hAnsi="Tahoma" w:cs="Tahoma"/>
                                <w:color w:val="8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800000"/>
                                <w:lang w:val="en-US" w:bidi="ar-SA"/>
                              </w:rPr>
                              <w:t>(صياغة الأسئلة من أجل بحث) + (إنجاز بحث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3pt;margin-top:-27pt;width:327.2pt;height:62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الموضوع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 xml:space="preserve"> تتبع ودعم الإنشاء الثان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eastAsia="Times New Roman" w:ascii="Tahoma" w:hAnsi="Tahoma" w:cs="Tahoma"/>
                          <w:color w:val="8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800000"/>
                          <w:lang w:val="en-US" w:bidi="ar-SA"/>
                        </w:rPr>
                        <w:t>(صياغة الأسئلة من أجل بحث) + (إنجاز بحث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0</wp:posOffset>
                </wp:positionH>
                <wp:positionV relativeFrom="paragraph">
                  <wp:posOffset>45720</wp:posOffset>
                </wp:positionV>
                <wp:extent cx="3206115" cy="342900"/>
                <wp:effectExtent l="81915" t="81280" r="5080" b="129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616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أسبوع الدعم الجماعي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pt;margin-top:3.6pt;width:252.4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أسبوع الدعم الجماعي الثال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3600" w:right="0" w:firstLine="720"/>
        <w:jc w:val="left"/>
        <w:rPr/>
      </w:pPr>
      <w:r>
        <w:rPr>
          <w:rtl w:val="true"/>
        </w:rPr>
      </w:r>
    </w:p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152400</wp:posOffset>
                </wp:positionV>
                <wp:extent cx="5343525" cy="1143000"/>
                <wp:effectExtent l="98425" t="81280" r="2159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3480" cy="1143000"/>
                        </a:xfrm>
                        <a:custGeom>
                          <a:avLst/>
                          <a:gdLst>
                            <a:gd name="textAreaLeft" fmla="*/ 757440 w 3029400"/>
                            <a:gd name="textAreaRight" fmla="*/ 2272320 w 3029400"/>
                            <a:gd name="textAreaTop" fmla="*/ 19080 h 648000"/>
                            <a:gd name="textAreaBottom" fmla="*/ 37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9000"/>
                              </a:moveTo>
                              <a:arcTo wR="21600" hR="20153" stAng="-7304956" swAng="976834"/>
                              <a:lnTo>
                                <a:pt x="5400" y="640"/>
                              </a:lnTo>
                              <a:arcTo wR="21600" hR="20153" stAng="-6328122" swAng="1856244"/>
                              <a:lnTo>
                                <a:pt x="16200" y="6940"/>
                              </a:lnTo>
                              <a:arcTo wR="21600" hR="20153" stAng="-4471878" swAng="976834"/>
                              <a:lnTo>
                                <a:pt x="18900" y="140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443536"/>
                              <a:lnTo>
                                <a:pt x="13500" y="12758"/>
                              </a:lnTo>
                              <a:arcTo wR="21600" hR="20153" stAng="-4938580" swAng="-922840"/>
                              <a:lnTo>
                                <a:pt x="8100" y="19058"/>
                              </a:lnTo>
                              <a:arcTo wR="21600" hR="20153" stAng="-5861420" swAng="-1443536"/>
                              <a:lnTo>
                                <a:pt x="2700" y="1407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2758"/>
                              </a:moveTo>
                              <a:arcTo wR="21600" hR="20153" stAng="-5861420" swAng="-466702"/>
                              <a:lnTo>
                                <a:pt x="8100" y="19058"/>
                              </a:lnTo>
                            </a:path>
                            <a:path fill="none" w="21600" h="21600">
                              <a:moveTo>
                                <a:pt x="13500" y="12758"/>
                              </a:moveTo>
                              <a:arcTo wR="21600" hR="20153" stAng="-4938580" swAng="466702"/>
                              <a:lnTo>
                                <a:pt x="13500" y="19058"/>
                              </a:lnTo>
                            </a:path>
                            <a:path fill="none" w="21600" h="21600">
                              <a:moveTo>
                                <a:pt x="5400" y="6940"/>
                              </a:moveTo>
                              <a:lnTo>
                                <a:pt x="5400" y="13240"/>
                              </a:lnTo>
                            </a:path>
                            <a:path fill="none" w="21600" h="21600">
                              <a:moveTo>
                                <a:pt x="16200" y="6940"/>
                              </a:moveTo>
                              <a:lnTo>
                                <a:pt x="16200" y="1324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الكفايات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3366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تثبيت وإغناء تعلمات المتعلمين حو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تقنيات التعبيرية المدروسة خلال المجالين السابقي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* تصفية الصعوبات المرتبطة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5pt;margin-top:12pt;width:420.7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الكفايات 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3366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تثبيت وإغناء تعلمات المتعلمين حو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u w:val="single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تقنيات التعبيرية المدروسة خلال المجالين السابقي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* تصفية الصعوبات المرتبطة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319"/>
        <w:gridCol w:w="2899"/>
        <w:gridCol w:w="922"/>
        <w:gridCol w:w="1000"/>
      </w:tblGrid>
      <w:tr>
        <w:trPr>
          <w:trHeight w:val="48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تدبير الديداكتيكي لأنشطة التعل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نشطة الأستا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حطات</w:t>
            </w:r>
          </w:p>
        </w:tc>
      </w:tr>
      <w:tr>
        <w:trPr>
          <w:trHeight w:val="745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سئلة الدعم والتقويم تعتبر تقويما للمرحل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جيب المتعلمون على الأسئلة التقويمية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عناصر تقنية صياغة الأسئلة من أجل بحث؟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 هي تقنية إنجاز بحث؟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ري الأستاذ مراجعة تقويمية ذات طبيعة وقائية للدروس موضوع التطبيق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ضح كل أمر بيداغوجي على حدة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ستحضر تقنيات الكتاب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قويم تشخيصي</w:t>
            </w:r>
          </w:p>
        </w:tc>
      </w:tr>
      <w:tr>
        <w:trPr>
          <w:trHeight w:val="278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 أسئلة الدعم والتقويم تعتبر تقويما للمرحل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ويمكن أن يضيف الأستاذ كل ما يراه مناسب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ذكر الصعوبة التي ما زالت تعترضك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جيب المتعلمون على الأسئلة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غ سؤالا مغلق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غ سؤالا متعدد الاختيار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غ سؤالا مفتوح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قترح ثلاثة مواضيع لبحوث يمكن أن تنجزها رفقة أصدقائك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ضع استمارة بحث عن الحياة بالقرية، مستعينا بالعناصر التالية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يجابيات الحياة بالقر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سلبيات الحياة بالقر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قتراحات لتطوير الحياة بالقر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ضاف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طلب الأستاذ من المتعلمين استحضار التقنيات المتحكمة في الأنشطة الداعمة المقترحة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دعو المتعلمين للإنجاز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تتبع المتعلمين المتعثرين، ويساعدهم على تجاوز الصعوبات التي تعترضهم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تمكن من التمييز بين مختلف التقنيات المدروسة والتعبير من خلالها تعبيرا سليم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إنجاز</w:t>
            </w:r>
          </w:p>
        </w:tc>
      </w:tr>
      <w:tr>
        <w:trPr>
          <w:trHeight w:val="114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عد الأستاذ بعد اطلاعه على إنجازات المتعلمين بطاقة التقويم الإجمالي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يعرض المتعلم أعماله دون تخوف 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ــ يعلل إجاباته 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صحح أخطاءه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ثبت معلوماته بأمثلة جديدة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واكب الأستاذ تصحيح المتعلمين حسب شبكة التقويم التي يقترحها الأستاذ باتفاق مع المتعلمي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قدم الأستاذ الدعم المناسب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يرصد الأستاذ التعثرات المتبقية، ويقومها بشكل دقيق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ن يرصد الأخطاء ويصححها بنفسه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صحيح</w:t>
            </w:r>
          </w:p>
        </w:tc>
      </w:tr>
    </w:tbl>
    <w:tbl>
      <w:tblPr>
        <w:tblW w:w="9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44"/>
        <w:gridCol w:w="482"/>
        <w:gridCol w:w="2807"/>
        <w:gridCol w:w="2059"/>
        <w:gridCol w:w="1300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عدل النجاح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نقطة المحصل عليها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لم التنقي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تفسير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عيار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ما بين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أقل من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عدد السطور بالنسبة لكل ما بين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سطو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ــ الحجم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جميع العناصر احترم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نصران فقط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قل من عنصر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عناصر التقنيات احترمت بالكامل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المضمون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خطآن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ــ أكثر من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خطاء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تعبير ــ التراكيب ــ الصرف والتحويل ــ الإملا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اللغة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 xml:space="preserve"> / .....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كلمتان غير مقروءتين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أكثر من كلمتين غير مقروءتي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ــ الكتابة مقروءة وواضحة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ــ المقروئية</w:t>
            </w:r>
          </w:p>
        </w:tc>
      </w:tr>
    </w:tbl>
    <w:p>
      <w:pPr>
        <w:pStyle w:val="Normal"/>
        <w:ind w:left="3600" w:right="0" w:firstLine="72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235450</wp:posOffset>
                </wp:positionH>
                <wp:positionV relativeFrom="paragraph">
                  <wp:posOffset>76200</wp:posOffset>
                </wp:positionV>
                <wp:extent cx="1306195" cy="457200"/>
                <wp:effectExtent l="81915" t="812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أسبوع: 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5pt;margin-top:6pt;width:102.8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أسبوع: 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97" w:right="1797" w:gutter="0" w:header="0" w:top="143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8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FF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9:52:00Z</dcterms:created>
  <dc:creator>AROUBITE ABDELLATIF</dc:creator>
  <dc:description/>
  <dc:language>en-US</dc:language>
  <cp:lastModifiedBy>abdellatif aroubite</cp:lastModifiedBy>
  <cp:lastPrinted>2007-10-16T11:47:00Z</cp:lastPrinted>
  <dcterms:modified xsi:type="dcterms:W3CDTF">2007-10-16T09:47:00Z</dcterms:modified>
  <cp:revision>7</cp:revision>
  <dc:subject/>
  <dc:title>التقويم</dc:title>
</cp:coreProperties>
</file>