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-228600</wp:posOffset>
                </wp:positionV>
                <wp:extent cx="1424940" cy="342900"/>
                <wp:effectExtent l="81280" t="81280" r="5715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22.1pt;margin-top:-18pt;width:112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2045</wp:posOffset>
                </wp:positionH>
                <wp:positionV relativeFrom="paragraph">
                  <wp:posOffset>-228600</wp:posOffset>
                </wp:positionV>
                <wp:extent cx="2612390" cy="571500"/>
                <wp:effectExtent l="81280" t="81280" r="5715" b="3194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جالا عالم الفلاحة والصناعة والإنتاج والصحة والتغذية والرياضة والأسف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35pt;margin-top:-18pt;width:205.6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جالا عالم الفلاحة والصناعة والإنتاج والصحة والتغذية والرياضة والأسفا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-2286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2pt;margin-top:-18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8280</wp:posOffset>
                </wp:positionH>
                <wp:positionV relativeFrom="paragraph">
                  <wp:posOffset>106680</wp:posOffset>
                </wp:positionV>
                <wp:extent cx="1662430" cy="342900"/>
                <wp:effectExtent l="81280" t="81280" r="5715" b="177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: الإنشـ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16.4pt;margin-top:8.4pt;width:130.8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: الإنشـ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320</wp:posOffset>
                </wp:positionH>
                <wp:positionV relativeFrom="paragraph">
                  <wp:posOffset>38100</wp:posOffset>
                </wp:positionV>
                <wp:extent cx="4037330" cy="800100"/>
                <wp:effectExtent l="81280" t="81280" r="5715" b="869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 xml:space="preserve"> تتبع ودعم الإنشاء الأ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800000"/>
                                <w:lang w:val="en-US" w:bidi="ar-SA"/>
                              </w:rPr>
                              <w:t xml:space="preserve">(كتابة حوار + محاورة تفاضلية)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41.6pt;margin-top:3pt;width:317.8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 xml:space="preserve"> تتبع ودعم الإنشاء الأ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800000"/>
                          <w:lang w:val="en-US" w:bidi="ar-SA"/>
                        </w:rPr>
                        <w:t xml:space="preserve">(كتابة حوار + محاورة تفاضلية)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0</wp:posOffset>
                </wp:positionH>
                <wp:positionV relativeFrom="paragraph">
                  <wp:posOffset>76200</wp:posOffset>
                </wp:positionV>
                <wp:extent cx="3206115" cy="342900"/>
                <wp:effectExtent l="81915" t="81280" r="5080" b="1784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أسبوع الدعم الجماعي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6pt;width:252.4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أسبوع الدعم الجماعي الراب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7620</wp:posOffset>
                </wp:positionV>
                <wp:extent cx="5343525" cy="1143000"/>
                <wp:effectExtent l="98425" t="81280" r="2159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14300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19080 h 648000"/>
                            <a:gd name="textAreaBottom" fmla="*/ 37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940"/>
                              </a:lnTo>
                              <a:arcTo wR="21600" hR="20153" stAng="-4471878" swAng="976834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27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7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27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940"/>
                              </a:moveTo>
                              <a:lnTo>
                                <a:pt x="5400" y="13240"/>
                              </a:lnTo>
                            </a:path>
                            <a:path fill="none" w="21600" h="21600">
                              <a:moveTo>
                                <a:pt x="16200" y="6940"/>
                              </a:moveTo>
                              <a:lnTo>
                                <a:pt x="16200" y="13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الكفاي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ثبيت وإغناء تعلمات المتعلمين ح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تقنيات التعبيرية المدروس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صفية الصعوبات المرتبطة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0.6pt;width:420.7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الكفايات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ثبيت وإغناء تعلمات المتعلمين ح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u w:val="single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تقنيات التعبيرية المدروس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صفية الصعوبات المرتبطة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54195</wp:posOffset>
                </wp:positionH>
                <wp:positionV relativeFrom="paragraph">
                  <wp:posOffset>106680</wp:posOffset>
                </wp:positionV>
                <wp:extent cx="1187450" cy="457200"/>
                <wp:effectExtent l="81280" t="812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أسبوع: 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85pt;margin-top:8.4pt;width:93.4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أسبوع: 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289"/>
        <w:gridCol w:w="2872"/>
        <w:gridCol w:w="986"/>
        <w:gridCol w:w="1000"/>
      </w:tblGrid>
      <w:tr>
        <w:trPr>
          <w:trHeight w:val="48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93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أسئلة الدعم والتقويم تعتبر تقويما للمرحلة</w:t>
            </w:r>
            <w:r>
              <w:rPr>
                <w:rtl w:val="true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يجيب المتعلمون على الأسئلة التقويمي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ا هي عناصر تقنية كتابة حوار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قم بإجراء حوار مقتضب مع صديقك حول موضوع من اختيارك</w:t>
            </w:r>
            <w:r>
              <w:rPr>
                <w:rtl w:val="true"/>
              </w:rPr>
              <w:t>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جري الأستاذ مراجعة تقويمية ذات طبيعة وقائية للدروس موضوع التطبيق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يوضح كل أمر بيداغوجي على حدة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jc w:val="left"/>
              <w:rPr/>
            </w:pPr>
            <w:r>
              <w:rPr>
                <w:rtl w:val="true"/>
              </w:rPr>
              <w:t>ــ أن يستحضر تقنيات الكتابة</w:t>
            </w:r>
            <w:r>
              <w:rPr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قويم تشخيصي</w:t>
            </w:r>
          </w:p>
        </w:tc>
      </w:tr>
      <w:tr>
        <w:trPr>
          <w:trHeight w:val="277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 أسئلة الدعم والتقويم تعتبر تقويما للمرحل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مكن أن يضيف الأستاذ كل ما يراه مناسب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اذكر الصعوبة التي ما زالت تعترضك</w:t>
            </w:r>
            <w:r>
              <w:rPr>
                <w:rtl w:val="true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جيب المتعلمون عن الأسئلة التالية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 xml:space="preserve">صف ما تشاهده في الصورة الواردة في الصفحة </w:t>
            </w:r>
            <w:r>
              <w:rPr/>
              <w:t>2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 كتاب التلميذ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تخيل حوارا يدور بين الفرس والطائر واكتبه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اكتب محاورة تفاضلية بين الهاتف النقال والهاتف الثابت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لا تتعد ستة أسطر في المحاورة </w:t>
            </w:r>
            <w:r>
              <w:rPr>
                <w:rtl w:val="true"/>
              </w:rPr>
              <w:t>"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يطلب الأستاذ من المتعلمين استحضار التقنيات المتحكمة في الأنشطة الداعمة المقتر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دعو المتعلمين للإنجاز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تتبع المتعلمين المتعثرين، ويساعدهم على تجاوز الصعوبات التي تعترضهم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jc w:val="left"/>
              <w:rPr/>
            </w:pPr>
            <w:r>
              <w:rPr>
                <w:rtl w:val="true"/>
              </w:rPr>
              <w:t>ــ أن يتمكن من التمييز بين مختلف التقنيات المدروسة والتعبير من خلالها تعبيرا سليما</w:t>
            </w:r>
            <w:r>
              <w:rPr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إنجاز</w:t>
            </w:r>
          </w:p>
        </w:tc>
      </w:tr>
      <w:tr>
        <w:trPr>
          <w:trHeight w:val="152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عد الأستاذ بعد اطلاعه على إنجازات المتعلمين بطاقة التقويم الإجمالي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يعرض المتعلم أعماله دون تخوف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ــ يعلل إجاباته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صحح أخطاءه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ثبت معلوماته بأمثلة جديدة</w:t>
            </w:r>
            <w:r>
              <w:rPr>
                <w:rtl w:val="true"/>
              </w:rPr>
              <w:t>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ــ يواكب الأستاذ تصحيح المتعلمين حسب شبكة التقويم المدرجة في كتاب التلميذ الصفحة </w:t>
            </w:r>
            <w:r>
              <w:rPr/>
              <w:t>118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قدم الأستاذ الدعم المناسب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يرصد الأستاذ التعثرات المتبقية ويقومها بشكل دقيق</w:t>
            </w:r>
            <w:r>
              <w:rPr>
                <w:rtl w:val="true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jc w:val="left"/>
              <w:rPr/>
            </w:pPr>
            <w:r>
              <w:rPr>
                <w:rtl w:val="true"/>
              </w:rPr>
              <w:t>ــ أن يرصد الأخطاء ويصححها بنفسه</w:t>
            </w:r>
            <w:r>
              <w:rPr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صحيح</w:t>
            </w:r>
          </w:p>
        </w:tc>
      </w:tr>
    </w:tbl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0790</wp:posOffset>
                </wp:positionH>
                <wp:positionV relativeFrom="paragraph">
                  <wp:posOffset>160020</wp:posOffset>
                </wp:positionV>
                <wp:extent cx="2849880" cy="342900"/>
                <wp:effectExtent l="81280" t="812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شبكة التقوي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7pt;margin-top:12.6pt;width:224.3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شبكة التقويم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44"/>
        <w:gridCol w:w="482"/>
        <w:gridCol w:w="2807"/>
        <w:gridCol w:w="2059"/>
        <w:gridCol w:w="1300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عدل النجا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نقطة المحصل عليه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سلم التنقي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فسير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عيار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/ </w:t>
            </w: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ما بين </w:t>
            </w:r>
            <w:r>
              <w:rPr/>
              <w:t>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1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أقل من </w:t>
            </w:r>
            <w:r>
              <w:rPr/>
              <w:t>06</w:t>
            </w:r>
            <w:r>
              <w:rPr>
                <w:rtl w:val="true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عدد السطور بالنسبة لكل ما بين </w:t>
            </w:r>
            <w:r>
              <w:rPr/>
              <w:t>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طو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ــ الحجم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/ </w:t>
            </w: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جميع العناصر احترمت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عنصران فقط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أقل من عنصر</w:t>
            </w:r>
            <w:r>
              <w:rPr>
                <w:rtl w:val="true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عناصر التقنيات احترمت بالكامل</w:t>
            </w:r>
            <w:r>
              <w:rPr>
                <w:rtl w:val="true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المضمون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/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خطآن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خط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ـ أكثر من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خطاء</w:t>
            </w:r>
            <w:r>
              <w:rPr>
                <w:rtl w:val="true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ــ التعبير ــ التراكيب ــ الصرف والتحويل ــ الإملا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اللغة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كلمتان غير مقروءتين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كثر من كلمتين غير مقروءتي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كتابة مقروءة وواضحة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المقروئية</w:t>
            </w:r>
          </w:p>
        </w:tc>
      </w:tr>
    </w:tbl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8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0:26:00Z</dcterms:created>
  <dc:creator>AROUBITE ABDELLATIF</dc:creator>
  <dc:description/>
  <dc:language>en-US</dc:language>
  <cp:lastModifiedBy>abdellatif aroubite</cp:lastModifiedBy>
  <cp:lastPrinted>2007-10-16T12:07:00Z</cp:lastPrinted>
  <dcterms:modified xsi:type="dcterms:W3CDTF">2007-10-16T10:08:00Z</dcterms:modified>
  <cp:revision>9</cp:revision>
  <dc:subject/>
  <dc:title>التقويم</dc:title>
</cp:coreProperties>
</file>