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09415</wp:posOffset>
                </wp:positionH>
                <wp:positionV relativeFrom="paragraph">
                  <wp:posOffset>-571500</wp:posOffset>
                </wp:positionV>
                <wp:extent cx="1424940" cy="342900"/>
                <wp:effectExtent l="81280" t="81280" r="5715" b="1758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رقم الجذاذة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1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31.45pt;margin-top:-45pt;width:112.1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رقم الجذاذة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1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3300</wp:posOffset>
                </wp:positionH>
                <wp:positionV relativeFrom="paragraph">
                  <wp:posOffset>-571500</wp:posOffset>
                </wp:positionV>
                <wp:extent cx="2968625" cy="342900"/>
                <wp:effectExtent l="81915" t="81280" r="5080" b="1911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>مجال الصحة والتغذية والرياضة والأسفا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pt;margin-top:-45pt;width:233.7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>مجال الصحة والتغذية والرياضة والأسفا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21640</wp:posOffset>
                </wp:positionH>
                <wp:positionV relativeFrom="paragraph">
                  <wp:posOffset>-571500</wp:posOffset>
                </wp:positionV>
                <wp:extent cx="1187450" cy="342900"/>
                <wp:effectExtent l="5080" t="81280" r="81915" b="146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سنة السادس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3.2pt;margin-top:-45pt;width:93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سنة السادس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7025</wp:posOffset>
                </wp:positionH>
                <wp:positionV relativeFrom="paragraph">
                  <wp:posOffset>-114300</wp:posOffset>
                </wp:positionV>
                <wp:extent cx="2018665" cy="342900"/>
                <wp:effectExtent l="81915" t="81280" r="5080" b="1778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52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مكون : الإنشـــــا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125.75pt;margin-top:-9pt;width:158.9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مكون : الإنشـــــا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sz w:val="32"/>
          <w:szCs w:val="32"/>
          <w:rtl w:val="true"/>
        </w:rPr>
        <w:tab/>
        <w:tab/>
        <w:tab/>
      </w:r>
    </w:p>
    <w:p>
      <w:pPr>
        <w:pStyle w:val="Normal"/>
        <w:jc w:val="left"/>
        <w:rPr>
          <w:sz w:val="32"/>
          <w:szCs w:val="32"/>
          <w:lang w:val="ar-SA" w:eastAsia="en-US"/>
        </w:rPr>
      </w:pPr>
      <w:r>
        <w:rPr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4150</wp:posOffset>
                </wp:positionH>
                <wp:positionV relativeFrom="paragraph">
                  <wp:posOffset>109220</wp:posOffset>
                </wp:positionV>
                <wp:extent cx="5343525" cy="571500"/>
                <wp:effectExtent l="81915" t="81280" r="5080" b="501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u w:val="single"/>
                                <w:szCs w:val="40"/>
                                <w:b/>
                                <w:bCs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 xml:space="preserve">الموضوع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 xml:space="preserve">: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eastAsia="Times New Roman" w:ascii="Tahoma" w:hAnsi="Tahoma" w:cs="Tahoma"/>
                                <w:color w:val="800000"/>
                                <w:lang w:val="en-US" w:bidi="ar-SA"/>
                              </w:rPr>
                              <w:t xml:space="preserve">التلخـــيص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eastAsia="Times New Roman" w:ascii="Tahoma" w:hAnsi="Tahoma" w:cs="Tahoma"/>
                                <w:color w:val="800000"/>
                                <w:lang w:val="en-US" w:bidi="ar-SA"/>
                              </w:rPr>
                              <w:t>(دليل الأستاذ ص: 177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-14.5pt;margin-top:8.6pt;width:420.7pt;height:4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u w:val="single"/>
                          <w:szCs w:val="40"/>
                          <w:b/>
                          <w:bCs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 xml:space="preserve">الموضوع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 xml:space="preserve">: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eastAsia="Times New Roman" w:ascii="Tahoma" w:hAnsi="Tahoma" w:cs="Tahoma"/>
                          <w:color w:val="800000"/>
                          <w:lang w:val="en-US" w:bidi="ar-SA"/>
                        </w:rPr>
                        <w:t xml:space="preserve">التلخـــيص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eastAsia="Times New Roman" w:ascii="Tahoma" w:hAnsi="Tahoma" w:cs="Tahoma"/>
                          <w:color w:val="800000"/>
                          <w:lang w:val="en-US" w:bidi="ar-SA"/>
                        </w:rPr>
                        <w:t>(دليل الأستاذ ص: 177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val="ar-SA" w:eastAsia="en-US"/>
        </w:rPr>
      </w:pPr>
      <w:r>
        <w:rPr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5405</wp:posOffset>
                </wp:positionH>
                <wp:positionV relativeFrom="paragraph">
                  <wp:posOffset>93980</wp:posOffset>
                </wp:positionV>
                <wp:extent cx="5343525" cy="1143000"/>
                <wp:effectExtent l="98425" t="81280" r="2159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1143000"/>
                        </a:xfrm>
                        <a:custGeom>
                          <a:avLst/>
                          <a:gdLst>
                            <a:gd name="textAreaLeft" fmla="*/ 843840 w 3029400"/>
                            <a:gd name="textAreaRight" fmla="*/ 2185560 w 3029400"/>
                            <a:gd name="textAreaTop" fmla="*/ 14760 h 648000"/>
                            <a:gd name="textAreaBottom" fmla="*/ 3780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9000"/>
                              </a:moveTo>
                              <a:arcTo wR="21600" hR="20153" stAng="-7304956" swAng="1084250"/>
                              <a:lnTo>
                                <a:pt x="6017" y="500"/>
                              </a:lnTo>
                              <a:arcTo wR="21600" hR="20153" stAng="-6220706" swAng="1641412"/>
                              <a:lnTo>
                                <a:pt x="15583" y="6800"/>
                              </a:lnTo>
                              <a:arcTo wR="21600" hR="20153" stAng="-4579294" swAng="1084250"/>
                              <a:lnTo>
                                <a:pt x="18900" y="140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549246"/>
                              <a:lnTo>
                                <a:pt x="12883" y="12694"/>
                              </a:lnTo>
                              <a:arcTo wR="21600" hR="20153" stAng="-5044290" swAng="-711420"/>
                              <a:lnTo>
                                <a:pt x="8717" y="18994"/>
                              </a:lnTo>
                              <a:arcTo wR="21600" hR="20153" stAng="-5755710" swAng="-1549246"/>
                              <a:lnTo>
                                <a:pt x="2700" y="14071"/>
                              </a:lnTo>
                              <a:close/>
                            </a:path>
                            <a:path fill="none" w="21600" h="21600">
                              <a:moveTo>
                                <a:pt x="8717" y="12694"/>
                              </a:moveTo>
                              <a:arcTo wR="21600" hR="20153" stAng="-5755710" swAng="-464996"/>
                              <a:lnTo>
                                <a:pt x="8717" y="18994"/>
                              </a:lnTo>
                            </a:path>
                            <a:path fill="none" w="21600" h="21600">
                              <a:moveTo>
                                <a:pt x="12883" y="12694"/>
                              </a:moveTo>
                              <a:arcTo wR="21600" hR="20153" stAng="-5044290" swAng="464996"/>
                              <a:lnTo>
                                <a:pt x="12883" y="18994"/>
                              </a:lnTo>
                            </a:path>
                            <a:path fill="none" w="21600" h="21600">
                              <a:moveTo>
                                <a:pt x="6017" y="6800"/>
                              </a:moveTo>
                              <a:lnTo>
                                <a:pt x="6017" y="13100"/>
                              </a:lnTo>
                            </a:path>
                            <a:path fill="none" w="21600" h="21600">
                              <a:moveTo>
                                <a:pt x="15583" y="6800"/>
                              </a:moveTo>
                              <a:lnTo>
                                <a:pt x="15583" y="131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الكفايات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* التمكن من تقنية " التلخيص " واستعمالها وتوظيفها في تلخيص نصوص وفقرا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الوسائل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كتاب التلميذ ــ السبورة ــ نص الانطلاق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5pt;margin-top:7.4pt;width:420.7pt;height:89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الكفايات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* التمكن من تقنية " التلخيص " واستعمالها وتوظيفها في تلخيص نصوص وفقرا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الوسائل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كتاب التلميذ ــ السبورة ــ نص الانطلاق.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val="ar-SA" w:eastAsia="en-US"/>
        </w:rPr>
      </w:pPr>
      <w:r>
        <w:rPr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0750</wp:posOffset>
                </wp:positionH>
                <wp:positionV relativeFrom="paragraph">
                  <wp:posOffset>193040</wp:posOffset>
                </wp:positionV>
                <wp:extent cx="831215" cy="228600"/>
                <wp:effectExtent l="81915" t="81280" r="5080" b="139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2286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إعدا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5pt;margin-top:15.2pt;width:65.4pt;height:17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إعدا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3439"/>
        <w:gridCol w:w="2635"/>
        <w:gridCol w:w="1213"/>
        <w:gridCol w:w="1249"/>
      </w:tblGrid>
      <w:tr>
        <w:trPr>
          <w:trHeight w:val="537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بير الديداكتيكي لأنشطة التعلم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نشطة الأستا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حطات</w:t>
            </w:r>
          </w:p>
        </w:tc>
      </w:tr>
      <w:tr>
        <w:trPr>
          <w:trHeight w:val="2322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تقوم القراءة من حيث النطق والجودة ذاتيا ثم غيريا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تعتبر أسئلة الفهم أسئلة تقويمي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قرأ المتعلم النص، ويستفسر عن شروح ما شق عليه فهمه من كلمات وعبارات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جيب المتعلمون عن الأسئلة المصاحبة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ين وقعت أحداث النص؟ ومتى؟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 اخترع لعبة الكرة؟ وماذا سماها؟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يف كانت الكرة في عهد الإغريق؟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يف غدت بعد الإغريق؟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ماذا كان الرومان يلعبون الكرة؟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م في النص من فقرة؟ حددها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قرأ تلخيص الفقرة الأولى، وأجب عن الأسئلة التالية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color w:val="800080"/>
                <w:sz w:val="22"/>
                <w:sz w:val="22"/>
                <w:szCs w:val="22"/>
                <w:rtl w:val="true"/>
              </w:rPr>
              <w:t>لما انقضى شوط المباراة الأول، انصرف اللاعبون، وتركوا الكرة وحيدة في الملعب، وقد أشبعوها ركلا ونطحا، وما اشتكت</w:t>
            </w:r>
            <w:r>
              <w:rPr>
                <w:b/>
                <w:bCs/>
                <w:color w:val="80008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هل يعبر التلخيص عن الأفكار الأساس في الفقرة الأولى؟ تحقق من ذلك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ّ كلمات التلخيص، وكلمات الفقرة الأولى، وبين هل هما متساويان في الحجم أم لا؟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حدد عبارات الفقرة الأولى التي حذفت في التلخيص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هل غيّر حذفها المعنى؟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هل جمل التلخيص مشابهة لجمل الفقرة الأولى أم مختلفة عنها؟ بين ذلك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وقظ الأستاذ انتباه المتعلمين، ويشوقهم ويحفزهم للانخراط في بناء الدرس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قدم النص من كتاب التلميذ ص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Cs w:val="22"/>
              </w:rPr>
              <w:t>214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ar-SA" w:eastAsia="en-US"/>
              </w:rPr>
            </w:pPr>
            <w:r>
              <w:rPr>
                <w:sz w:val="22"/>
                <w:szCs w:val="22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15410</wp:posOffset>
                      </wp:positionH>
                      <wp:positionV relativeFrom="paragraph">
                        <wp:posOffset>170815</wp:posOffset>
                      </wp:positionV>
                      <wp:extent cx="1308735" cy="400050"/>
                      <wp:effectExtent l="76200" t="7620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4935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135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وضوع النص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          "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قصة الكرة مع الناس 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sz w:val="22"/>
                                      <w:szCs w:val="22"/>
                                      <w:rtl w:val="true"/>
                                    </w:rPr>
                                    <w:t>"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05pt;height:37.5pt;mso-wrap-distance-left:9.05pt;mso-wrap-distance-right:9.05pt;mso-wrap-distance-top:0pt;mso-wrap-distance-bottom:0pt;margin-top:7.45pt;mso-position-vertical-relative:text;margin-left:302.3pt;mso-position-horizontal-relative:text">
                      <v:shadow on="t" color="#808080" offset="-6pt,-6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ضوع النص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22"/>
                                <w:szCs w:val="22"/>
                                <w:rtl w:val="true"/>
                              </w:rPr>
                              <w:t xml:space="preserve">:           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قصة الكرة مع الناس 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أن يقرأ النص ويفهمه ويحدد فقراته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أن يقارن بين النص وتلخيصه من حيث الحجم والمضمون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حلل نص الانطلاق</w:t>
            </w:r>
          </w:p>
        </w:tc>
      </w:tr>
      <w:tr>
        <w:trPr>
          <w:trHeight w:val="1778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ذكر بالترتيب الأمور الواجب اتباعها لتلخيص ن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ألخص نصا أحرص على ما يلي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ن يكون التلخيص مرتبطا بالنص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لا يتضمن التلخيص الأفكار الثانوية والمفردات الزائدة في النص الأصلي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ن يكون التلخيص أصغر حجما من النص الملخص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ن يكون بناء جمل التلخيص مخالفا لبناء جمل النص الملخص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ستدرج الأستاذ جماعة فصله في عمل تشاركي وحواري، وانطلاقا من الإجابات عن أسئلة التحليل إلى استنتاج تقنية </w:t>
            </w:r>
            <w:r>
              <w:rPr>
                <w:sz w:val="22"/>
                <w:szCs w:val="22"/>
                <w:rtl w:val="true"/>
              </w:rPr>
              <w:t xml:space="preserve">" </w:t>
            </w:r>
            <w:r>
              <w:rPr>
                <w:sz w:val="22"/>
                <w:sz w:val="22"/>
                <w:szCs w:val="22"/>
                <w:rtl w:val="true"/>
              </w:rPr>
              <w:t xml:space="preserve">تلخيص نص </w:t>
            </w:r>
            <w:r>
              <w:rPr>
                <w:sz w:val="22"/>
                <w:szCs w:val="22"/>
                <w:rtl w:val="true"/>
              </w:rPr>
              <w:t xml:space="preserve">"  </w:t>
            </w:r>
            <w:r>
              <w:rPr>
                <w:sz w:val="22"/>
                <w:sz w:val="22"/>
                <w:szCs w:val="22"/>
                <w:rtl w:val="true"/>
              </w:rPr>
              <w:t>الواردة في كتاب التلميذ ص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Cs w:val="22"/>
              </w:rPr>
              <w:t>215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في ركن </w:t>
            </w:r>
            <w:r>
              <w:rPr>
                <w:sz w:val="22"/>
                <w:szCs w:val="22"/>
                <w:rtl w:val="true"/>
              </w:rPr>
              <w:t xml:space="preserve">" </w:t>
            </w:r>
            <w:r>
              <w:rPr>
                <w:sz w:val="22"/>
                <w:sz w:val="22"/>
                <w:szCs w:val="22"/>
                <w:rtl w:val="true"/>
              </w:rPr>
              <w:t xml:space="preserve">أستنتج التقنية </w:t>
            </w:r>
            <w:r>
              <w:rPr>
                <w:sz w:val="22"/>
                <w:szCs w:val="22"/>
                <w:rtl w:val="true"/>
              </w:rPr>
              <w:t>" 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أن يستنتج المتعلم تقنية تلخيص نص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ستنتج التقنية</w:t>
            </w:r>
          </w:p>
        </w:tc>
      </w:tr>
      <w:tr>
        <w:trPr>
          <w:trHeight w:val="542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تقوم إجابات المتعلمين ذاتيا، وغيريا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عد قراءة الفقرة الثانية من النص، ولخصها مستثمرا التقني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دعو الأستاذ المتعلمين إلى إنجاز التداريب الواردة في ص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Cs w:val="22"/>
              </w:rPr>
              <w:t>215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 كتاب التلميذ، ويشرح لهم المطلوب منهم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أن يتمرس بتقنية التلخيص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تدرب على التقنية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val="ar-SA" w:eastAsia="en-US"/>
        </w:rPr>
      </w:pPr>
      <w:r>
        <w:rPr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0750</wp:posOffset>
                </wp:positionH>
                <wp:positionV relativeFrom="paragraph">
                  <wp:posOffset>-114300</wp:posOffset>
                </wp:positionV>
                <wp:extent cx="1187450" cy="342900"/>
                <wp:effectExtent l="81280" t="812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إنجا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5pt;margin-top:-9pt;width:93.4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إنجا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2"/>
          <w:szCs w:val="32"/>
          <w:lang w:val="ar-SA" w:eastAsia="en-US"/>
        </w:rPr>
      </w:pPr>
      <w:r>
        <w:rPr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53260</wp:posOffset>
                </wp:positionH>
                <wp:positionV relativeFrom="paragraph">
                  <wp:posOffset>2509520</wp:posOffset>
                </wp:positionV>
                <wp:extent cx="1187450" cy="342900"/>
                <wp:effectExtent l="81280" t="812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تصحي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8pt;margin-top:197.6pt;width:93.4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تصحي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445"/>
        <w:gridCol w:w="2618"/>
        <w:gridCol w:w="1230"/>
        <w:gridCol w:w="1146"/>
      </w:tblGrid>
      <w:tr>
        <w:trPr>
          <w:trHeight w:val="53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بير الديداكتيكي لأنشطة التعلم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نشطة الأستا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الأهداف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حطات</w:t>
            </w:r>
          </w:p>
        </w:tc>
      </w:tr>
      <w:tr>
        <w:trPr>
          <w:trHeight w:val="1226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لتركيز على خطوات تلخيص نص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تعرف المتعلمون الموضوع ويطلعون عن التعليمات الواجب اتباعها لإنجاز التلخيص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قرأ بعض المتعلمين النص الوارد في الصفحة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Cs w:val="22"/>
              </w:rPr>
              <w:t>215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تحت عنوان </w:t>
            </w:r>
            <w:r>
              <w:rPr>
                <w:sz w:val="22"/>
                <w:szCs w:val="22"/>
                <w:rtl w:val="true"/>
              </w:rPr>
              <w:t xml:space="preserve">"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بقدونس </w:t>
            </w:r>
            <w:r>
              <w:rPr>
                <w:sz w:val="22"/>
                <w:szCs w:val="22"/>
                <w:rtl w:val="true"/>
              </w:rPr>
              <w:t>"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دفع الأستاذ المتعلمين إلى استرجاع تقنية التلخيص بواسطة أسئلة مركز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قرأ الأستاذ النص ثم ينتدب بعض المتعلمين لقراءته وشرح بعض مفرداته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أن يقرأ النص ويفهمه ويحلله، ويحدد فقراته وأفكاره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تعرف الموضوع والتعليمات</w:t>
            </w:r>
          </w:p>
        </w:tc>
      </w:tr>
      <w:tr>
        <w:trPr>
          <w:trHeight w:val="98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هل تم تدبير الحيز الزمني بكيفية عقلانية؟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قوم المتعلمون بتلخيص النص، ومن شاء منهم أن يلخص فقرة نص وظيفي آخر مقروء فعمله مقبول من طرف الأستاذ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طلع الأستاذ المتعلمين على التعليمات ويطلب منهم كتابة مسودة التلخيص، ويمر بين الصفوف ليقدم المساعدة اللازمة للمتعثرين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أن يوظف تقنية التلخيص ليلخص نصا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نجز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632"/>
        <w:gridCol w:w="2431"/>
        <w:gridCol w:w="1165"/>
        <w:gridCol w:w="1000"/>
      </w:tblGrid>
      <w:tr>
        <w:trPr>
          <w:trHeight w:val="56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بير الديداكتيكي لأنشطة التعلم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نشطة الأستا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الأهداف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حطات</w:t>
            </w:r>
          </w:p>
        </w:tc>
      </w:tr>
      <w:tr>
        <w:trPr>
          <w:trHeight w:val="846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ما المقصود بمعدل النجاح؟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تلقى أسئلة استحضار قواعد الأخطاء المرصود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قرأ المتعلم محرره ويتعرف أخطاءه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صحح أخطاءه مسترشدا بالرموز المشيرة إلى نوع الخطإ، طالبا العون من أستاذه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نقط كل مجال في الشبكة، ثم يقارن النقطة المحصل عليها بمعدل النجاح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قدم الأستاذ ملاحظات عامة شفهيا حول إنجازات المتعلمين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قدم شبكة التصحيح الذاتي، ويشرح مضامينها، وكيفية استعمالها،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نظر ص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Cs w:val="22"/>
              </w:rPr>
              <w:t>215</w:t>
            </w:r>
            <w:r>
              <w:rPr>
                <w:sz w:val="22"/>
                <w:szCs w:val="22"/>
                <w:rtl w:val="true"/>
              </w:rPr>
              <w:t>)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أن يصحح المتعلم محرره ذاتيا أو تشاركيا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صحح</w:t>
            </w:r>
          </w:p>
        </w:tc>
      </w:tr>
      <w:tr>
        <w:trPr>
          <w:trHeight w:val="98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عرض الأخطاء على الألواح وتقويمها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لماذا حصلت على النقطة</w:t>
            </w:r>
            <w:r>
              <w:rPr>
                <w:sz w:val="22"/>
                <w:szCs w:val="22"/>
                <w:rtl w:val="true"/>
              </w:rPr>
              <w:t>: ../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دون المتعلمون النقط التي حصلوا عليها في كل مجال من مجالات الموضوع، ويسجلون النقطة النهائية في الخانة المخصصة لها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عيد المتعلم كتابة التلخيص إذا كان مجموع النقط التي حصل عليها يقل عن معدل النجاح  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إذا تعذر عليه أن يصحح خطأه يعرضه على الأستاذ مكتوبا على اللوحة ليساعده على تصحيحه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طلع الأستاذ على التصحيح، ويتحقق من فعالية هذه الخطوة في تحكم المتعلم في التقنية، ويحفز المتعلمين على التصحيح الذاتي والتعاوني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كلف المتعلمين إن أمكن بتلخيص نص أو فقرة من اختيارهم في البيت كعمل حر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أن يطور المتعلم كتابته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ستثمر النتائ</w:t>
            </w:r>
            <w:r>
              <w:rPr>
                <w:b/>
                <w:b/>
                <w:bCs/>
                <w:color w:val="FF0000"/>
                <w:rtl w:val="true"/>
              </w:rPr>
              <w:t>ج</w:t>
            </w:r>
          </w:p>
        </w:tc>
      </w:tr>
    </w:tbl>
    <w:tbl>
      <w:tblPr>
        <w:tblW w:w="95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122"/>
        <w:gridCol w:w="1496"/>
        <w:gridCol w:w="4488"/>
        <w:gridCol w:w="1116"/>
      </w:tblGrid>
      <w:tr>
        <w:trPr>
          <w:trHeight w:val="1003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معدل النجاح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نقطة المحصل عليها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لم التنقيط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عناصر جودة التلخي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مجال التقويم</w:t>
            </w:r>
          </w:p>
        </w:tc>
      </w:tr>
      <w:tr>
        <w:trPr>
          <w:trHeight w:val="483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rtl w:val="true"/>
              </w:rPr>
              <w:t xml:space="preserve"> /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rtl w:val="true"/>
              </w:rPr>
              <w:t xml:space="preserve"> / ..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أقل من </w:t>
            </w: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  <w:rtl w:val="true"/>
              </w:rPr>
              <w:t xml:space="preserve">:  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أكثر من </w:t>
            </w: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عدد كلمات التلخيص بين </w:t>
            </w: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لم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حجم</w:t>
            </w:r>
          </w:p>
        </w:tc>
      </w:tr>
      <w:tr>
        <w:trPr>
          <w:trHeight w:val="520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rtl w:val="true"/>
              </w:rPr>
              <w:t xml:space="preserve"> /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rtl w:val="true"/>
              </w:rPr>
              <w:t xml:space="preserve"> / ..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نقطة لكل     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 xml:space="preserve">عنصر متوفر </w:t>
            </w: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rtl w:val="true"/>
              </w:rPr>
              <w:t xml:space="preserve">                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rtl w:val="true"/>
              </w:rPr>
              <w:t xml:space="preserve">                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للتلخيص ارتباط وثيق بالنص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تضمن التلخيص أفكار النص الأساس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لأفكار الثانوية والمفردات الزائدة غير واردة في التلخيص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بناء جمل التلخيص مخالف لبناء جمل النص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مضمون</w:t>
            </w:r>
          </w:p>
        </w:tc>
      </w:tr>
      <w:tr>
        <w:trPr>
          <w:trHeight w:val="483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 xml:space="preserve"> /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 xml:space="preserve"> / ..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ثلاث أخطاء 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أكثر من ذلك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لتعبير سليم والقواعد اللغوية محترم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توظيف علامات الترقيم صحيح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3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لغة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520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 / </w:t>
            </w:r>
            <w:r>
              <w:rPr>
                <w:sz w:val="22"/>
                <w:szCs w:val="22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5201920</wp:posOffset>
                      </wp:positionH>
                      <wp:positionV relativeFrom="paragraph">
                        <wp:posOffset>361315</wp:posOffset>
                      </wp:positionV>
                      <wp:extent cx="2436495" cy="285750"/>
                      <wp:effectExtent l="76200" t="0" r="0" b="7620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2695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81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>المجموع</w:t>
                                  </w:r>
                                  <w:r>
                                    <w:rPr>
                                      <w:color w:val="0000FF"/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 xml:space="preserve"> / ...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7.85pt;height:28.5pt;mso-wrap-distance-left:9.05pt;mso-wrap-distance-right:9.05pt;mso-wrap-distance-top:0pt;mso-wrap-distance-bottom:0pt;margin-top:28.45pt;mso-position-vertical-relative:text;margin-left:403.6pt;mso-position-horizontal-relative:page">
                      <v:shadow on="t" color="#808080" offset="-6pt,6pt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مجموع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/ ...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916420</wp:posOffset>
                      </wp:positionH>
                      <wp:positionV relativeFrom="paragraph">
                        <wp:posOffset>256540</wp:posOffset>
                      </wp:positionV>
                      <wp:extent cx="0" cy="4572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4.6pt,20.2pt" to="544.6pt,56.1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7628890</wp:posOffset>
                      </wp:positionH>
                      <wp:positionV relativeFrom="paragraph">
                        <wp:posOffset>256540</wp:posOffset>
                      </wp:positionV>
                      <wp:extent cx="0" cy="45720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0.7pt,20.2pt" to="600.7pt,56.1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 / ..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 مقاييس الحروف محترم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عرض الورقة جميل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جمالية الخط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sectPr>
      <w:type w:val="nextPage"/>
      <w:pgSz w:w="11906" w:h="16838"/>
      <w:pgMar w:left="1797" w:right="1797" w:gutter="0" w:header="0" w:top="143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color w:val="FF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8000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color w:val="0000FF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color w:val="80008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color w:val="0000FF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Aria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/>
      <w:bCs/>
    </w:rPr>
  </w:style>
  <w:style w:type="paragraph" w:styleId="BodyText3">
    <w:name w:val="Body Text 3"/>
    <w:basedOn w:val="Normal"/>
    <w:qFormat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1:05:00Z</dcterms:created>
  <dc:creator>AROUBITE ABDELLATIF</dc:creator>
  <dc:description/>
  <dc:language>en-US</dc:language>
  <cp:lastModifiedBy>abdellatif aroubite</cp:lastModifiedBy>
  <cp:lastPrinted>2006-03-30T18:25:00Z</cp:lastPrinted>
  <dcterms:modified xsi:type="dcterms:W3CDTF">2007-10-16T09:59:00Z</dcterms:modified>
  <cp:revision>8</cp:revision>
  <dc:subject/>
  <dc:title>التقويم</dc:title>
</cp:coreProperties>
</file>