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09415</wp:posOffset>
                </wp:positionH>
                <wp:positionV relativeFrom="paragraph">
                  <wp:posOffset>-571500</wp:posOffset>
                </wp:positionV>
                <wp:extent cx="1424940" cy="342900"/>
                <wp:effectExtent l="81280" t="81280" r="5715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رقم الجذاذة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31.45pt;margin-top:-45pt;width:112.1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رقم الجذاذة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0</wp:posOffset>
                </wp:positionH>
                <wp:positionV relativeFrom="paragraph">
                  <wp:posOffset>-571500</wp:posOffset>
                </wp:positionV>
                <wp:extent cx="2968625" cy="342900"/>
                <wp:effectExtent l="81915" t="81280" r="5080" b="191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جال الصحة والتغذية والرياضة والأسف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pt;margin-top:-45pt;width:233.7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جال الصحة والتغذية والرياضة والأسفا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1640</wp:posOffset>
                </wp:positionH>
                <wp:positionV relativeFrom="paragraph">
                  <wp:posOffset>-5715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2pt;margin-top:-45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7025</wp:posOffset>
                </wp:positionH>
                <wp:positionV relativeFrom="paragraph">
                  <wp:posOffset>-114300</wp:posOffset>
                </wp:positionV>
                <wp:extent cx="2018665" cy="342900"/>
                <wp:effectExtent l="81915" t="81280" r="5080" b="177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إنشـــــ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25.75pt;margin-top:-9pt;width:158.9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إنشـــــ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</w:rPr>
        <w:tab/>
        <w:tab/>
        <w:tab/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0</wp:posOffset>
                </wp:positionH>
                <wp:positionV relativeFrom="paragraph">
                  <wp:posOffset>109220</wp:posOffset>
                </wp:positionV>
                <wp:extent cx="5343525" cy="571500"/>
                <wp:effectExtent l="81915" t="81280" r="5080" b="501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5716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 xml:space="preserve">الـــوصــــف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(دليل الأستاذ ص: 18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14.5pt;margin-top:8.6pt;width:420.7pt;height:44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: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 xml:space="preserve">الـــوصــــف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(دليل الأستاذ ص: 18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5405</wp:posOffset>
                </wp:positionH>
                <wp:positionV relativeFrom="paragraph">
                  <wp:posOffset>93980</wp:posOffset>
                </wp:positionV>
                <wp:extent cx="5343525" cy="1028700"/>
                <wp:effectExtent l="100965" t="81280" r="2222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028880"/>
                        </a:xfrm>
                        <a:custGeom>
                          <a:avLst/>
                          <a:gdLst>
                            <a:gd name="textAreaLeft" fmla="*/ 843840 w 3029400"/>
                            <a:gd name="textAreaRight" fmla="*/ 2185560 w 3029400"/>
                            <a:gd name="textAreaTop" fmla="*/ 13320 h 583200"/>
                            <a:gd name="textAreaBottom" fmla="*/ 3402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9000"/>
                              </a:moveTo>
                              <a:arcTo wR="21600" hR="20153" stAng="-7304956" swAng="1084250"/>
                              <a:lnTo>
                                <a:pt x="6017" y="500"/>
                              </a:lnTo>
                              <a:arcTo wR="21600" hR="20153" stAng="-6220706" swAng="1641412"/>
                              <a:lnTo>
                                <a:pt x="15583" y="6800"/>
                              </a:lnTo>
                              <a:arcTo wR="21600" hR="20153" stAng="-4579294" swAng="1084250"/>
                              <a:lnTo>
                                <a:pt x="18900" y="140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549246"/>
                              <a:lnTo>
                                <a:pt x="12883" y="12694"/>
                              </a:lnTo>
                              <a:arcTo wR="21600" hR="20153" stAng="-5044290" swAng="-711420"/>
                              <a:lnTo>
                                <a:pt x="8717" y="18994"/>
                              </a:lnTo>
                              <a:arcTo wR="21600" hR="20153" stAng="-5755710" swAng="-1549246"/>
                              <a:lnTo>
                                <a:pt x="2700" y="14071"/>
                              </a:lnTo>
                              <a:close/>
                            </a:path>
                            <a:path fill="none" w="21600" h="21600">
                              <a:moveTo>
                                <a:pt x="8717" y="12694"/>
                              </a:moveTo>
                              <a:arcTo wR="21600" hR="20153" stAng="-5755710" swAng="-464996"/>
                              <a:lnTo>
                                <a:pt x="8717" y="18994"/>
                              </a:lnTo>
                            </a:path>
                            <a:path fill="none" w="21600" h="21600">
                              <a:moveTo>
                                <a:pt x="12883" y="12694"/>
                              </a:moveTo>
                              <a:arcTo wR="21600" hR="20153" stAng="-5044290" swAng="464996"/>
                              <a:lnTo>
                                <a:pt x="12883" y="18994"/>
                              </a:lnTo>
                            </a:path>
                            <a:path fill="none" w="21600" h="21600">
                              <a:moveTo>
                                <a:pt x="6017" y="6800"/>
                              </a:moveTo>
                              <a:lnTo>
                                <a:pt x="6017" y="13100"/>
                              </a:lnTo>
                            </a:path>
                            <a:path fill="none" w="21600" h="21600">
                              <a:moveTo>
                                <a:pt x="15583" y="6800"/>
                              </a:moveTo>
                              <a:lnTo>
                                <a:pt x="15583" y="131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كفايات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التمكن من تقنية " الوصف " واستعمالها وتوظيفها في تلخيص نصوص وفقر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وسائل: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كتاب التلميذ ــ السبورة ــ نص الانطلاق.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5pt;margin-top:7.4pt;width:420.7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كفايات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التمكن من تقنية " الوصف " واستعمالها وتوظيفها في تلخيص نصوص وفقرا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وسائل: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كتاب التلميذ ــ السبورة ــ نص الانطلاق.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0</wp:posOffset>
                </wp:positionH>
                <wp:positionV relativeFrom="paragraph">
                  <wp:posOffset>78740</wp:posOffset>
                </wp:positionV>
                <wp:extent cx="831215" cy="228600"/>
                <wp:effectExtent l="81915" t="81280" r="5080" b="139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إعد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6.2pt;width:65.4pt;height:17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إعدا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439"/>
        <w:gridCol w:w="2635"/>
        <w:gridCol w:w="1213"/>
        <w:gridCol w:w="1249"/>
      </w:tblGrid>
      <w:tr>
        <w:trPr>
          <w:trHeight w:val="537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232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لاحظ الأستاذ مدى مشاركة المتعلمين وتفاعلهم مع النص، ثم يرفع وثيرة انتباههم كلما تدن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قوم القراءات ذاتيا من حيث سلامة النطق ومخارج الحروف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قرأ بعض المتعلمين النص قراءة معبرة وسليم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شارك المتعلمون في شرح بعض المفردات والإجابة عن أسئلة تحليل نص الانطلاق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لى أين كان ينوي ابن بطوطة السفر؟ ولماذا عدل عنه؟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ستخرج من النص العبارات التي تصف أرض الجلي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ف الوسيلة التي يتنقل بها التجار في الأرض المظلم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ف كيف تتم المتاجرة بيت التجار وأهل الظلم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م سمى ابن بطوطة أرض الجليد بأرض الظلمة؟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م شبه الكاتب قوة التاجر؟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ماذا شبه ابن بطوطة إطعام الكلب بإطعام الأسد؟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وقظ الأستاذ انتباه المتعلمين، ويوفر الشروط التحفيزية والتنشيطية لبناء الحص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مهد لقراءة النص بإلقاء الأسئلة التالية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هل تحب السفر؟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 هي الأماكن التي سافرت إليها؟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هل تحب أن يحكي لك شخص عمّا شاهده في سفره؟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 w:eastAsia="en-US"/>
              </w:rPr>
            </w:pPr>
            <w:r>
              <w:rPr>
                <w:sz w:val="22"/>
                <w:szCs w:val="2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15410</wp:posOffset>
                      </wp:positionH>
                      <wp:positionV relativeFrom="paragraph">
                        <wp:posOffset>170815</wp:posOffset>
                      </wp:positionV>
                      <wp:extent cx="1308735" cy="400050"/>
                      <wp:effectExtent l="76200" t="7620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493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35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وضوع النص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          "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في أرض الجليد 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>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05pt;height:37.5pt;mso-wrap-distance-left:9.05pt;mso-wrap-distance-right:9.05pt;mso-wrap-distance-top:0pt;mso-wrap-distance-bottom:0pt;margin-top:7.45pt;mso-position-vertical-relative:text;margin-left:302.3pt;mso-position-horizontal-relative:text">
                      <v:shadow on="t" color="#808080" offset="-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ضوع النص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 xml:space="preserve">:           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في أرض الجليد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قرأ المتعلم ويفهم ويحلل نص الانطلاق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حلل نص الانطلاق</w:t>
            </w:r>
          </w:p>
        </w:tc>
      </w:tr>
      <w:tr>
        <w:trPr>
          <w:trHeight w:val="1778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فيم يشبه كلب أرض الجليد الأسد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ختر شيئا في القسم وصفه وصفا ساخر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لتصف شخصا أو حيوانا، أو واقعة أو إحساسا </w:t>
            </w:r>
            <w:r>
              <w:rPr>
                <w:sz w:val="22"/>
                <w:szCs w:val="22"/>
                <w:rtl w:val="true"/>
              </w:rPr>
              <w:t xml:space="preserve">... </w:t>
            </w:r>
            <w:r>
              <w:rPr>
                <w:sz w:val="22"/>
                <w:sz w:val="22"/>
                <w:szCs w:val="22"/>
                <w:rtl w:val="true"/>
              </w:rPr>
              <w:t>، يجب أن تراعي ما يلي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ن يكون الوصف بتعابير جميلة وجذاب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ن تكون الصفات المسبغة على الموصوف صادقة عليه، إلا في حالة التهكم والذ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لا تصف سرعة عدّاء بسرعة السلحفاة إلا إذا كنت ساخرا من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ستعانة بالتشبيهات للتدقيق قي الوصف وتوضيح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سلق الشجرة كما يتسلقها النمر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ن المحبذ أن تضفي على الموصوف صفات من صنع خيالك، مثل قولك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كانت خطوات الجنود المنتظمة ترج الأرض، فيكاد البنيان يسقط من جرائها </w:t>
            </w:r>
            <w:r>
              <w:rPr>
                <w:sz w:val="22"/>
                <w:szCs w:val="22"/>
                <w:rtl w:val="true"/>
              </w:rPr>
              <w:t>".                (</w:t>
            </w:r>
            <w:r>
              <w:rPr>
                <w:sz w:val="22"/>
                <w:sz w:val="22"/>
                <w:szCs w:val="22"/>
                <w:rtl w:val="true"/>
              </w:rPr>
              <w:t>وأنت تريد وصف قوة خطوات الجنود</w:t>
            </w:r>
            <w:r>
              <w:rPr>
                <w:sz w:val="22"/>
                <w:szCs w:val="22"/>
                <w:rtl w:val="true"/>
              </w:rPr>
              <w:t xml:space="preserve">)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ستدرج الأستاذ جماعة فصله في عمل تشاركي وحواري، وانطلاقا من الإجابات عن أسئلة التحليل إلى استنتاج تقنية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الوصف </w:t>
            </w:r>
            <w:r>
              <w:rPr>
                <w:sz w:val="22"/>
                <w:szCs w:val="22"/>
                <w:rtl w:val="true"/>
              </w:rPr>
              <w:t xml:space="preserve">"  </w:t>
            </w:r>
            <w:r>
              <w:rPr>
                <w:sz w:val="22"/>
                <w:sz w:val="22"/>
                <w:szCs w:val="22"/>
                <w:rtl w:val="true"/>
              </w:rPr>
              <w:t>الواردة في كتاب التلميذ 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22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في ركن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أستنتج التقنية 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، من كتاب التلميذ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ستنتج المتعلم تقنية الوصف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ستنتج التقنية</w:t>
            </w:r>
          </w:p>
        </w:tc>
      </w:tr>
      <w:tr>
        <w:trPr>
          <w:trHeight w:val="54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تمرين التدريب إجراء تقويمي 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ف ما شاهدته في الرسم مستحضرا تعليمات التقني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ود الأستاذ المتعلمين إلى مشاهدة الكاريكاتير، حيث ينظم تدخلاتهم ليعبروا شفهيا عما يشاهدونه في الكاريكاتير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تمرس بتقنية الوصف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تدرب على التقنية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81280" t="812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إنجا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5pt;margin-top:-27pt;width:93.4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إنجا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3260</wp:posOffset>
                </wp:positionH>
                <wp:positionV relativeFrom="paragraph">
                  <wp:posOffset>2971800</wp:posOffset>
                </wp:positionV>
                <wp:extent cx="1187450" cy="342900"/>
                <wp:effectExtent l="81280" t="812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تصحي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8pt;margin-top:234pt;width:93.4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تصحي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445"/>
        <w:gridCol w:w="2618"/>
        <w:gridCol w:w="1230"/>
        <w:gridCol w:w="1146"/>
      </w:tblGrid>
      <w:tr>
        <w:trPr>
          <w:trHeight w:val="53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أهداف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1226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صف شيئا مشبها إياه بشيء آخر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صف زميلك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كون المتعلمون في جلسة حوارية يتذكرون تقنية الوصف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عرف المتعلمون الموضوع ويطلعون عن التعليمات الواجب اتباعها لإنجاز الوصف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ختار الأستاذ محررا وصفيا للكاريكاتير السابق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في حصة الإعداد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ويشترك والمتعلمين في تقويمه من حيث اللغة، وترتيب الأفكار، والالتزام بمبادئ تقنية الوصف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قرأ النص ويفهمه ويحلله، ويحدد فقراته وأفكار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تعرف الموضوع والتعليمات</w:t>
            </w:r>
          </w:p>
        </w:tc>
      </w:tr>
      <w:tr>
        <w:trPr>
          <w:trHeight w:val="98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ما هي مبادئ تقنية الوصف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صف علامة الترقيم الدالة على التعجب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كتب في أحد الموضوعين التاليين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اختر صورة أو كاريكاتيرا له علاقة بالمجال وألصقه في ورقتك، ثم صفه مستعينا بخيالك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صف مباراة رياضية وصفا شاملا موظفا التقنية المدروسة، ومستعينا بالعناصر المسطرة في كتاب التلميذ 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223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دم الأستاذ الموضوعين، ويشرح للمتعلمين ما هو مطلوب منه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مر الأستاذ بين الصفوف ليقدم الدعم اللازم للمتعثرين، ويشجع المتعلمين على طلب المساعدة كلما احتاجوا إلي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وظف تقنية الوصف في التعبير كتابي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نجز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632"/>
        <w:gridCol w:w="2431"/>
        <w:gridCol w:w="1165"/>
        <w:gridCol w:w="1000"/>
      </w:tblGrid>
      <w:tr>
        <w:trPr>
          <w:trHeight w:val="56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لأهداف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846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لقى أسئلة استحضار قواعد الأخطاء اللغوية المرصود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رأ المتعلم محرره ويتعرف أخطاء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صحح أخطاءه مسترشدا بالرموز المشيرة إلى نوع الخطإ، طالبا العون من أستاذه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نقط كل مجال في الشبكة، ثم يقارن النقطة المحصل عليها بمعدل النجاح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دم الأستاذ ملاحظات عامة شفهيا حول المستوى العام لكتابات المتعلمي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قدم شبكة التصحيح الذاتي، ويشرح مضامينها، وكيفية استعمالها،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نظر ص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223</w:t>
            </w:r>
            <w:r>
              <w:rPr>
                <w:sz w:val="22"/>
                <w:szCs w:val="22"/>
                <w:rtl w:val="true"/>
              </w:rPr>
              <w:t>)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صحح المتعلم محرره ذاتيا أو تشاركي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صحح</w:t>
            </w:r>
          </w:p>
        </w:tc>
      </w:tr>
      <w:tr>
        <w:trPr>
          <w:trHeight w:val="98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وم رسم الحرف والكلمات بتقديم نماذج لمقاييسها على السبور</w:t>
            </w:r>
            <w:r>
              <w:rPr>
                <w:sz w:val="22"/>
                <w:sz w:val="22"/>
                <w:szCs w:val="22"/>
                <w:rtl w:val="true"/>
              </w:rPr>
              <w:t>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ون المتعلمون النقط التي حصلوا عليها في كل مجال من مجالات الموضوع، ويسجلون النقطة النهائية في الخانة المخصصة له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عيد المتعلم كتابة الوصف إذا كان مجموع النقط التي حصل عليها يقل عن معدل النجاح  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بادل المتعلمون محرراتهم ويبدون رأيهم في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طلع الأستاذ على التصحيح، ويتحقق من فعالية هذه الخطوة في تحكم المتعلم في التقنية، ويحفز المتعلمين على التصحيح الذاتي والتعاوني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طور المتعلم كتابت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ستثمر النتائ</w:t>
            </w:r>
            <w:r>
              <w:rPr>
                <w:b/>
                <w:b/>
                <w:bCs/>
                <w:color w:val="FF0000"/>
                <w:rtl w:val="true"/>
              </w:rPr>
              <w:t>ج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93"/>
        <w:gridCol w:w="1329"/>
      </w:tblGrid>
      <w:tr>
        <w:trPr>
          <w:trHeight w:val="42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نقطة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ناصر المقومة للموضوع الإنشائي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جال التقويم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تعابير جميلة وجذابة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صفات صادقة على الموصوف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استعانة بتشبيها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إضفاء أوصاف خيالية على الموصوف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تقنية</w:t>
            </w:r>
          </w:p>
        </w:tc>
      </w:tr>
      <w:tr>
        <w:trPr>
          <w:trHeight w:val="5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سلامة اللغ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توظيف الجيد لعلامات الترقي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خط جميل ومقروء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غنى الأفكار وتسلسل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للغة والأفكار والخط</w:t>
            </w:r>
          </w:p>
        </w:tc>
      </w:tr>
    </w:tbl>
    <w:p>
      <w:pPr>
        <w:pStyle w:val="Normal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085330</wp:posOffset>
                </wp:positionH>
                <wp:positionV relativeFrom="paragraph">
                  <wp:posOffset>175133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137.9pt" to="557.9pt,164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02045</wp:posOffset>
                </wp:positionH>
                <wp:positionV relativeFrom="paragraph">
                  <wp:posOffset>1741805</wp:posOffset>
                </wp:positionV>
                <wp:extent cx="1724025" cy="285750"/>
                <wp:effectExtent l="76200" t="0" r="0" b="7620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:              ..... /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5pt;height:28.5pt;mso-wrap-distance-left:9.05pt;mso-wrap-distance-right:9.05pt;mso-wrap-distance-top:0pt;mso-wrap-distance-bottom:0pt;margin-top:137.15pt;mso-position-vertical-relative:text;margin-left:482.35pt;mso-position-horizontal-relative:page">
                <v:shadow on="t" color="#808080" offset="-6pt,6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مجموع</w:t>
                      </w:r>
                      <w:r>
                        <w:rPr>
                          <w:b/>
                          <w:bCs/>
                          <w:color w:val="0000FF"/>
                          <w:rtl w:val="true"/>
                        </w:rPr>
                        <w:t xml:space="preserve">:              ..... / </w:t>
                      </w:r>
                      <w:r>
                        <w:rPr>
                          <w:b/>
                          <w:bCs/>
                          <w:color w:val="0000FF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80008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</w:rPr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1:38:00Z</dcterms:created>
  <dc:creator>AROUBITE ABDELLATIF</dc:creator>
  <dc:description/>
  <dc:language>en-US</dc:language>
  <cp:lastModifiedBy>abdellatif aroubite</cp:lastModifiedBy>
  <cp:lastPrinted>2006-03-30T18:28:00Z</cp:lastPrinted>
  <dcterms:modified xsi:type="dcterms:W3CDTF">2007-10-16T10:02:00Z</dcterms:modified>
  <cp:revision>6</cp:revision>
  <dc:subject/>
  <dc:title>التقويم</dc:title>
</cp:coreProperties>
</file>