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 Niveau : 2AP                                                           - N.F :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 Matière : Expression orale (2)                                  - Séquence : 2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val="fr-FR" w:bidi="ar-MA"/>
        </w:rPr>
        <w:t>- Thème    : En classe                                                   - Séance : 2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val="fr-FR" w:bidi="ar-MA"/>
        </w:rPr>
        <w:t xml:space="preserve">- Objectif de la séance : </w:t>
      </w:r>
      <w:r>
        <w:rPr>
          <w:sz w:val="28"/>
          <w:szCs w:val="28"/>
          <w:lang w:val="fr-FR" w:bidi="ar-MA"/>
        </w:rPr>
        <w:t>Manier à bon escient le lexique et les structures étudiés.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 xml:space="preserve">- Matériel                     : </w:t>
      </w:r>
      <w:r>
        <w:rPr>
          <w:sz w:val="28"/>
          <w:szCs w:val="28"/>
          <w:lang w:val="fr-FR" w:bidi="ar-MA"/>
        </w:rPr>
        <w:t>L'image du livret.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 Guide                         : Le nouvel espace, page:38.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18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Remise en train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</w:t>
            </w:r>
            <w:r>
              <w:rPr>
                <w:sz w:val="28"/>
                <w:szCs w:val="28"/>
                <w:lang w:val="fr-FR" w:bidi="ar-MA"/>
              </w:rPr>
              <w:t>Le maître fait rappeler le micro dialogue par les élèves. Il le dit lui-même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</w:tc>
      </w:tr>
      <w:tr>
        <w:trPr>
          <w:trHeight w:val="276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Exploitation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     </w:t>
            </w:r>
            <w:r>
              <w:rPr>
                <w:sz w:val="28"/>
                <w:szCs w:val="28"/>
                <w:lang w:val="fr-FR" w:bidi="ar-MA"/>
              </w:rPr>
              <w:t>A l'aide d'un questionnement bien guidé, le maître amènera les élèves à identifier les personnages qui figurent sur l'image, à connaître le lien qui existe entre eux, ainsi que les actions qu'ils effectuent. Puis il invitera les apprenants à utiliser les structures à étudier dans le but de présenter leurs camarades au moyen de questions/réponses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</w:tc>
      </w:tr>
      <w:tr>
        <w:trPr>
          <w:trHeight w:val="109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Evaluation 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</w:t>
            </w:r>
            <w:r>
              <w:rPr>
                <w:sz w:val="28"/>
                <w:szCs w:val="28"/>
                <w:lang w:val="fr-FR" w:bidi="ar-MA"/>
              </w:rPr>
              <w:t>Elle porte sur la mémorisation, la prononciation et la compréhension du micro dialogue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</w:tc>
      </w:tr>
      <w:tr>
        <w:trPr>
          <w:trHeight w:val="86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Dramatisation 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</w:tc>
      </w:tr>
    </w:tbl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14:00Z</dcterms:created>
  <dc:creator>VALR</dc:creator>
  <dc:description/>
  <cp:keywords/>
  <dc:language>en-US</dc:language>
  <cp:lastModifiedBy>VALR</cp:lastModifiedBy>
  <dcterms:modified xsi:type="dcterms:W3CDTF">2011-10-09T13:24:00Z</dcterms:modified>
  <cp:revision>4</cp:revision>
  <dc:subject/>
  <dc:title>- Niveau : 2AP                                                           - N</dc:title>
</cp:coreProperties>
</file>