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AP                                   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                                   - Séquence : 2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En classe                                                                        - Séance8: Je m'évalue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. Page : 44</w:t>
      </w:r>
      <w:r>
        <w:rPr>
          <w:sz w:val="28"/>
          <w:szCs w:val="28"/>
          <w:rtl w:val="true"/>
          <w:lang w:val="fr-FR" w:bidi="ar-MA"/>
        </w:rPr>
        <w:t xml:space="preserve">  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Objectif de séance : Évaluer les acquis antérieurs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ériel : livret de l'élève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6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Oral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Je place le numéro de la réplique dans la bulle qui convient, (Voir livret de l'élève: page: 13)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89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Lecture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J'entoure le mot de l'étiquette quand je le vois, (Voir livret de l'élève, page: 13)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89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Ecriture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Je complète.(Voir livret de l'élève, page: 13)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0:00Z</dcterms:created>
  <dc:creator>VALR</dc:creator>
  <dc:description/>
  <cp:keywords/>
  <dc:language>en-US</dc:language>
  <cp:lastModifiedBy>VALR</cp:lastModifiedBy>
  <cp:lastPrinted>2011-10-09T15:19:00Z</cp:lastPrinted>
  <dcterms:modified xsi:type="dcterms:W3CDTF">2011-10-09T13:20:00Z</dcterms:modified>
  <cp:revision>2</cp:revision>
  <dc:subject/>
  <dc:title>Niveau : 2AP                                                                               - N</dc:title>
</cp:coreProperties>
</file>