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AP                                   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                                   - Séquence : 2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En classe                                                                        - Séance 6 : Je lis</w:t>
      </w:r>
      <w:r>
        <w:rPr>
          <w:sz w:val="28"/>
          <w:szCs w:val="28"/>
          <w:rtl w:val="true"/>
          <w:lang w:val="fr-FR" w:bidi="ar-MA"/>
        </w:rPr>
        <w:t xml:space="preserve"> 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, page:42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Objectif de séance : Lire globalement la phrase: voici lotfi et voilà nadia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ériel : L'image du livret - étiquettes –…etc</w:t>
      </w:r>
      <w:r>
        <w:rPr>
          <w:sz w:val="28"/>
          <w:szCs w:val="28"/>
          <w:rtl w:val="true"/>
          <w:lang w:val="fr-FR" w:bidi="ar-MA"/>
        </w:rPr>
        <w:t xml:space="preserve">   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90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Présent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fr-FR" w:bidi="ar-MA"/>
              </w:rPr>
              <w:t>Le maître présente l'image de la séance &lt;&lt;J'observe&gt;&gt; et à l'aide de quelques questions, il amène les élèves à se rappeler la phrase: voici lotfi et voilà nadia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</w:t>
            </w:r>
          </w:p>
        </w:tc>
      </w:tr>
      <w:tr>
        <w:trPr>
          <w:trHeight w:val="88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Identific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</w:t>
            </w:r>
            <w:r>
              <w:rPr>
                <w:lang w:val="fr-FR" w:bidi="ar-MA"/>
              </w:rPr>
              <w:t>Le maître porte la phrase au tableau noir (avec les deux écritures: script et cursive); il la lit et la fait lire par les élèves. Puis il met, sous chacun des mots de la phrase, le dessin qui lui correspond. Il lit et fait les mot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24180</wp:posOffset>
                      </wp:positionH>
                      <wp:positionV relativeFrom="paragraph">
                        <wp:posOffset>76835</wp:posOffset>
                      </wp:positionV>
                      <wp:extent cx="1066800" cy="18351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1835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"/>
                                    <w:gridCol w:w="120"/>
                                    <w:gridCol w:w="144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6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40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4pt;height:144.5pt;mso-wrap-distance-left:9pt;mso-wrap-distance-right:9pt;mso-wrap-distance-top:0pt;mso-wrap-distance-bottom:0pt;margin-top:6.05pt;mso-position-vertical-relative:text;margin-left:33.4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"/>
                              <w:gridCol w:w="120"/>
                              <w:gridCol w:w="14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95580</wp:posOffset>
                      </wp:positionH>
                      <wp:positionV relativeFrom="paragraph">
                        <wp:posOffset>67310</wp:posOffset>
                      </wp:positionV>
                      <wp:extent cx="762000" cy="11493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1149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0"/>
                                    <w:gridCol w:w="240"/>
                                    <w:gridCol w:w="450"/>
                                    <w:gridCol w:w="39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  <w:t>voic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  <w:t>lotf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810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  <w:t>e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  <w:t>voil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20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  <w:t>nadi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pt;height:90.5pt;mso-wrap-distance-left:9pt;mso-wrap-distance-right:9pt;mso-wrap-distance-top:0pt;mso-wrap-distance-bottom:0pt;margin-top:5.3pt;mso-position-vertical-relative:text;margin-left:15.4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0"/>
                              <w:gridCol w:w="240"/>
                              <w:gridCol w:w="450"/>
                              <w:gridCol w:w="39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  <w:t>vo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  <w:t>lot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1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  <w:t>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  <w:t>voil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  <w:t>nadi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195580</wp:posOffset>
                      </wp:positionH>
                      <wp:positionV relativeFrom="paragraph">
                        <wp:posOffset>57785</wp:posOffset>
                      </wp:positionV>
                      <wp:extent cx="685800" cy="1342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342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40"/>
                                    <w:gridCol w:w="468"/>
                                    <w:gridCol w:w="372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240" w:type="dxa"/>
                                        <w:tcBorders/>
                                      </w:tcPr>
                                      <w:p>
                                        <w:pPr>
                                          <w:pStyle w:val="TableHeading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lang w:val="fr-FR" w:bidi="ar-MA"/>
                                          </w:rPr>
                                          <w:t>voic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lang w:val="fr-FR" w:bidi="ar-MA"/>
                                          </w:rPr>
                                          <w:t>lotf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rtl w:val="true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lang w:val="fr-FR" w:bidi="ar-MA"/>
                                          </w:rPr>
                                          <w:t>e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lang w:val="fr-FR" w:bidi="ar-MA"/>
                                          </w:rPr>
                                          <w:t>voil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08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cMar>
                                          <w:left w:w="108" w:type="dxa"/>
                                          <w:right w:w="10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Script MT Bold" w:hAnsi="Script MT Bold" w:cs="Script MT Bold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rFonts w:cs="Script MT Bold" w:ascii="Script MT Bold" w:hAnsi="Script MT Bold"/>
                                            <w:lang w:val="fr-FR" w:bidi="ar-MA"/>
                                          </w:rPr>
                                          <w:t>nadi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pt;height:105.7pt;mso-wrap-distance-left:9pt;mso-wrap-distance-right:9pt;mso-wrap-distance-top:0pt;mso-wrap-distance-bottom:0pt;margin-top:4.55pt;mso-position-vertical-relative:text;margin-left:15.4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"/>
                              <w:gridCol w:w="468"/>
                              <w:gridCol w:w="37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lang w:val="fr-FR" w:bidi="ar-MA"/>
                                    </w:rPr>
                                    <w:t>voi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lang w:val="fr-FR" w:bidi="ar-MA"/>
                                    </w:rPr>
                                    <w:t>lotf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rtl w:val="true"/>
                                      <w:lang w:val="fr-FR"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lang w:val="fr-FR" w:bidi="ar-MA"/>
                                    </w:rPr>
                                    <w:t>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lang w:val="fr-FR" w:bidi="ar-MA"/>
                                    </w:rPr>
                                    <w:t>voil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Script MT Bold" w:hAnsi="Script MT Bold" w:cs="Script MT Bold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rFonts w:cs="Script MT Bold" w:ascii="Script MT Bold" w:hAnsi="Script MT Bold"/>
                                      <w:lang w:val="fr-FR" w:bidi="ar-MA"/>
                                    </w:rPr>
                                    <w:t>nadi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71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Jeux d'étiquettes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L'on mêlera ensuite les images et les étiquettes et l'on demandera à un élève de choisir par hasard une image ou une étiquette qu'il collera au tableau. Les autres auront à retrouver l'étiquette ou l'image qui convient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A la fin, il sera constitué la phrase de départ avec les étiquettes au TN (les écritures seront en script et en cursive)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878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Activités sur le livret de l'élève (page 12)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1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Je mémorise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2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Je m'exerce</w:t>
            </w:r>
            <w:r>
              <w:rPr>
                <w:rtl w:val="true"/>
                <w:lang w:val="fr-FR" w:bidi="ar-MA"/>
              </w:rPr>
              <w:t>.</w:t>
            </w:r>
            <w:r>
              <w:rPr>
                <w:rtl w:val="true"/>
                <w:lang w:val="fr-FR" w:bidi="ar-MA"/>
              </w:rPr>
              <w:t xml:space="preserve">       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</w:t>
      </w:r>
    </w:p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7:00Z</dcterms:created>
  <dc:creator>VALR</dc:creator>
  <dc:description/>
  <cp:keywords/>
  <dc:language>en-US</dc:language>
  <cp:lastModifiedBy>VALR</cp:lastModifiedBy>
  <dcterms:modified xsi:type="dcterms:W3CDTF">2011-10-09T13:26:00Z</dcterms:modified>
  <cp:revision>9</cp:revision>
  <dc:subject/>
  <dc:title>Niveau : 2AP                                                                               - N</dc:title>
</cp:coreProperties>
</file>