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388"/>
        <w:gridCol w:w="4368"/>
        <w:gridCol w:w="3433"/>
      </w:tblGrid>
      <w:tr>
        <w:trPr>
          <w:trHeight w:val="89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veau : 2ème année E.P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0.55pt;margin-top:17.8pt;width:148.75pt;height:26.8pt;mso-wrap-style:none;v-text-anchor:middle" type="_x0000_t136">
                  <v:path textpathok="t"/>
                  <v:textpath on="t" fitshape="t" string="j'écoute " style="font-family:&quot;Arial Black&quot;;font-size:2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pict>
                <v:shape id="shape_0" fillcolor="white" stroked="t" o:allowincell="t" style="position:absolute;margin-left:22.6pt;margin-top:17.65pt;width:165.9pt;height:26.8pt;mso-wrap-style:none;v-text-anchor:middle" type="_x0000_t136">
                  <v:path textpathok="t"/>
                  <v:textpath on="t" fitshape="t" string="j'observe" style="font-family:&quot;Arial Black&quot;;font-size:24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équence : 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ème : En class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éance : 3+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che N° :</w:t>
            </w:r>
            <w:r>
              <w:rPr>
                <w:sz w:val="20"/>
                <w:szCs w:val="20"/>
              </w:rPr>
              <w:t xml:space="preserve"> 2</w:t>
            </w:r>
          </w:p>
        </w:tc>
      </w:tr>
      <w:tr>
        <w:trPr>
          <w:trHeight w:val="715" w:hRule="atLeast"/>
        </w:trPr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Objectif de séance : </w:t>
            </w:r>
            <w:r>
              <w:rPr/>
              <w:t>mémoriser et dire la comptine –Je suis le fils du roi -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atériel : </w:t>
            </w:r>
            <w:r>
              <w:rPr/>
              <w:t>L’image du livret.</w:t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Objectif de séance :</w:t>
            </w:r>
            <w:r>
              <w:rPr/>
              <w:t xml:space="preserve"> Aiguiser la discrimination visuell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Matériel : </w:t>
            </w:r>
            <w:r>
              <w:rPr/>
              <w:t>l’image du livret.</w:t>
            </w:r>
          </w:p>
        </w:tc>
      </w:tr>
      <w:tr>
        <w:trPr>
          <w:trHeight w:val="6276" w:hRule="atLeast"/>
        </w:trPr>
        <w:tc>
          <w:tcPr>
            <w:tcW w:w="7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*</w:t>
            </w:r>
            <w:r>
              <w:rPr>
                <w:b/>
                <w:bCs/>
                <w:i/>
                <w:iCs/>
                <w:u w:val="single"/>
              </w:rPr>
              <w:t>Imprégnation auditive et visuell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vec rythme et expressivité, le maître dit la comptine :</w:t>
            </w:r>
          </w:p>
          <w:p>
            <w:pPr>
              <w:pStyle w:val="Normal"/>
              <w:jc w:val="center"/>
              <w:rPr/>
            </w:pPr>
            <w:r>
              <w:rPr/>
              <w:t>Le fils du roi</w:t>
            </w:r>
          </w:p>
          <w:p>
            <w:pPr>
              <w:pStyle w:val="Normal"/>
              <w:jc w:val="center"/>
              <w:rPr/>
            </w:pPr>
            <w:r>
              <w:rPr/>
              <w:t>Un, deux, trois</w:t>
            </w:r>
          </w:p>
          <w:p>
            <w:pPr>
              <w:pStyle w:val="Normal"/>
              <w:jc w:val="center"/>
              <w:rPr/>
            </w:pPr>
            <w:r>
              <w:rPr/>
              <w:t>Je suis le fils du roi.</w:t>
            </w:r>
          </w:p>
          <w:p>
            <w:pPr>
              <w:pStyle w:val="Normal"/>
              <w:jc w:val="center"/>
              <w:rPr/>
            </w:pPr>
            <w:r>
              <w:rPr/>
              <w:t>Quatre,  cinq, six</w:t>
            </w:r>
          </w:p>
          <w:p>
            <w:pPr>
              <w:pStyle w:val="Normal"/>
              <w:jc w:val="center"/>
              <w:rPr/>
            </w:pPr>
            <w:r>
              <w:rPr/>
              <w:t>On m'appelle Driss .</w:t>
            </w:r>
          </w:p>
          <w:p>
            <w:pPr>
              <w:pStyle w:val="Normal"/>
              <w:jc w:val="center"/>
              <w:rPr/>
            </w:pPr>
            <w:r>
              <w:rPr/>
              <w:t>Sept, huit, neuf</w:t>
            </w:r>
          </w:p>
          <w:p>
            <w:pPr>
              <w:pStyle w:val="Normal"/>
              <w:jc w:val="center"/>
              <w:rPr/>
            </w:pPr>
            <w:r>
              <w:rPr/>
              <w:t>Mon château est neuf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 maître redit la comptine tout en manipulant des images représentant la comptine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i/>
                <w:iCs/>
                <w:u w:val="single"/>
              </w:rPr>
              <w:t>compréhensi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enseignant s’assure de la compréhension globale de la comptine en posant des questions telles que 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- Comment s'appelle le fils du roi ?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- Comment est son château 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u w:val="single"/>
              </w:rPr>
              <w:t>Mémorisation 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Elle se fait par répétition : vers par vers, ensuite par paires de vers, tout en veillant à la bonne prononciation et la mélodie de la comptine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Restitution 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es élèves seront invités à restituer le poème et le maître fournit l’aide nécessaire à ceux qui éprouvent des difficulté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*</w:t>
            </w:r>
            <w:r>
              <w:rPr>
                <w:b/>
                <w:bCs/>
                <w:i/>
                <w:iCs/>
                <w:u w:val="single"/>
              </w:rPr>
              <w:t>Lecture de l’image 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/lecture libre 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Par groupes de trois ou de deux, les élèves observent l'image du livret, Durant ce moment, ils peuvent établir un échange entre eux afin d'identifier les objets, les personnages , les lieux et les actions si c'est possible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B/lecture dirigée 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Lors de cette phase le maitre , par un jeu da questions / réponses , pourrait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focaliser l'attention des élèves sur les personnages Ilias et Sara, puis sur la salle de classe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emple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. </w:t>
            </w:r>
            <w:r>
              <w:rPr/>
              <w:t>Qui est ce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?                   - C'est Ilias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</w:t>
            </w:r>
            <w:r>
              <w:rPr/>
              <w:t>-  C'est Sara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</w:t>
            </w:r>
            <w:r>
              <w:rPr/>
              <w:t>. où est Ilias ?                  - Ilias est en classe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</w:t>
            </w:r>
            <w:r>
              <w:rPr/>
              <w:t>. où est Sara ?                 - Sara est en classe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L'enseignant pourra aider les élèves à dire ces réponses et à trouver la phrase écrite sous l'image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</w:t>
            </w:r>
            <w:r>
              <w:rPr>
                <w:sz w:val="28"/>
                <w:szCs w:val="28"/>
              </w:rPr>
              <w:t>Ilias et Sara sont en classe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>Dans le échéant, il peut prononcer les réponses que les élèves répètent après lui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 xml:space="preserve">Après plusieurs répétitions, les élèves vont désigner la phrase globalement sur leurs livrets puis montrer les différentes parties 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 xml:space="preserve">( Ilias-Sara- sont –en </w:t>
            </w:r>
            <w:r>
              <w:rPr/>
              <w:t>–classe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i/>
                <w:iCs/>
                <w:u w:val="single"/>
              </w:rPr>
              <w:t>Activités sur livret :</w:t>
            </w:r>
          </w:p>
          <w:p>
            <w:pPr>
              <w:pStyle w:val="Normal"/>
              <w:ind w:left="360" w:hanging="0"/>
              <w:rPr/>
            </w:pPr>
            <w:r>
              <w:rPr/>
              <w:t>voir livret de l’élève, page :…………………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3:20:00Z</dcterms:created>
  <dc:creator>HAMID ELHOB</dc:creator>
  <dc:description/>
  <cp:keywords/>
  <dc:language>en-US</dc:language>
  <cp:lastModifiedBy>VALR</cp:lastModifiedBy>
  <cp:lastPrinted>2011-09-25T16:44:00Z</cp:lastPrinted>
  <dcterms:modified xsi:type="dcterms:W3CDTF">2011-09-25T14:46:00Z</dcterms:modified>
  <cp:revision>10</cp:revision>
  <dc:subject/>
  <dc:title>Niveau :2ème année E</dc:title>
</cp:coreProperties>
</file>