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Niveau : 2 AP                                                            - N.F :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/>
        </w:rPr>
        <w:t>- Matière : J'écoute                                                       - Séquence : 2</w:t>
      </w:r>
    </w:p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Thème  : En classe                                                     - Séance     : 3</w:t>
      </w:r>
    </w:p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- Objectif de la séance : </w:t>
      </w:r>
      <w:r>
        <w:rPr>
          <w:sz w:val="28"/>
          <w:szCs w:val="28"/>
          <w:lang w:val="fr-FR"/>
        </w:rPr>
        <w:t>Mémoriser et dire la comptine</w:t>
      </w:r>
      <w:r>
        <w:rPr>
          <w:sz w:val="32"/>
          <w:szCs w:val="32"/>
          <w:lang w:val="fr-FR"/>
        </w:rPr>
        <w:t xml:space="preserve">."Mon camarade amine".         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/>
        </w:rPr>
        <w:t xml:space="preserve">- Matériel                     </w:t>
      </w:r>
      <w:r>
        <w:rPr>
          <w:sz w:val="28"/>
          <w:szCs w:val="28"/>
          <w:lang w:val="fr-FR"/>
        </w:rPr>
        <w:t>: L'image du livret</w:t>
      </w:r>
      <w:r>
        <w:rPr>
          <w:sz w:val="32"/>
          <w:szCs w:val="32"/>
          <w:lang w:val="fr-FR"/>
        </w:rPr>
        <w:t>.</w:t>
      </w:r>
    </w:p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- Guide                         </w:t>
      </w:r>
      <w:r>
        <w:rPr>
          <w:sz w:val="28"/>
          <w:szCs w:val="28"/>
          <w:lang w:val="fr-FR"/>
        </w:rPr>
        <w:t>: Le nouvel espace</w:t>
      </w:r>
      <w:r>
        <w:rPr>
          <w:sz w:val="32"/>
          <w:szCs w:val="32"/>
          <w:lang w:val="fr-FR"/>
        </w:rPr>
        <w:t>,page: 39.</w:t>
      </w:r>
    </w:p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52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- Imprégnation auditive et visuelle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fr-FR"/>
              </w:rPr>
              <w:t>1. Avec rythme et expressivité, le maître dit la comptine: "Mon camarade amine"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on camarade amin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'est mon camarade amine,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lundi, il va à la cantine,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nger des tartines.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'est mon camarade amine,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samedi, il va à la piscine,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ager comme une sardin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  <w:lang w:val="fr-FR"/>
              </w:rPr>
              <w:t xml:space="preserve">A.Zanoun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2. Le maître redit la comptine et montre les figurines en même temps.</w:t>
            </w:r>
          </w:p>
          <w:p>
            <w:pPr>
              <w:pStyle w:val="Normal"/>
              <w:bidi w:val="0"/>
              <w:jc w:val="center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trHeight w:val="190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- Compréhension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</w:t>
            </w:r>
            <w:r>
              <w:rPr>
                <w:sz w:val="28"/>
                <w:szCs w:val="28"/>
                <w:lang w:val="fr-FR"/>
              </w:rPr>
              <w:t>Le maître doit s'assurer de la compréhension de la comptine par les élèves et ce à l'aide des questions bien choisie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</w:t>
            </w:r>
            <w:r>
              <w:rPr>
                <w:sz w:val="28"/>
                <w:szCs w:val="28"/>
                <w:lang w:val="fr-FR"/>
              </w:rPr>
              <w:t>Exemple:    - Que fait Amine à la comptine?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fr-FR"/>
              </w:rPr>
              <w:t>- que fait-il à la piscine?...etc.</w:t>
            </w:r>
          </w:p>
        </w:tc>
      </w:tr>
      <w:tr>
        <w:trPr>
          <w:trHeight w:val="142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- Mémorisation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/>
              </w:rPr>
              <w:t xml:space="preserve">      </w:t>
            </w:r>
            <w:r>
              <w:rPr>
                <w:sz w:val="28"/>
                <w:szCs w:val="28"/>
                <w:lang w:val="fr-FR"/>
              </w:rPr>
              <w:t>Elle se fait par audition, tout en veillant à la bonne prononciation. C'est au maître de trouver ou de créer la mélodie qui convient le mieux à cette comptine</w:t>
            </w:r>
            <w:r>
              <w:rPr>
                <w:sz w:val="32"/>
                <w:szCs w:val="32"/>
                <w:lang w:val="fr-FR"/>
              </w:rPr>
              <w:t>.</w:t>
            </w:r>
          </w:p>
        </w:tc>
      </w:tr>
      <w:tr>
        <w:trPr>
          <w:trHeight w:val="1785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Restitution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fr-FR"/>
              </w:rPr>
              <w:t>Les élèves seront invités à restituer le poème et le maître fournit l'aide nécessaire à ceux qui éprouvent des difficultés.</w:t>
            </w:r>
          </w:p>
        </w:tc>
      </w:tr>
    </w:tbl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52:00Z</dcterms:created>
  <dc:creator>VALR</dc:creator>
  <dc:description/>
  <cp:keywords/>
  <dc:language>en-US</dc:language>
  <cp:lastModifiedBy>VALR</cp:lastModifiedBy>
  <cp:lastPrinted>2011-09-30T22:33:00Z</cp:lastPrinted>
  <dcterms:modified xsi:type="dcterms:W3CDTF">2011-10-09T13:25:00Z</dcterms:modified>
  <cp:revision>6</cp:revision>
  <dc:subject/>
  <dc:title>- Niveau  : 2 AP                                                            - N</dc:title>
</cp:coreProperties>
</file>