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863"/>
        <w:gridCol w:w="4228"/>
        <w:gridCol w:w="3183"/>
      </w:tblGrid>
      <w:tr>
        <w:trPr>
          <w:trHeight w:val="125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 :2</w:t>
            </w:r>
            <w:r>
              <w:rPr>
                <w:vertAlign w:val="superscript"/>
              </w:rPr>
              <w:t>ème</w:t>
            </w:r>
            <w:r>
              <w:rPr/>
              <w:t xml:space="preserve"> année E.P</w:t>
            </w:r>
          </w:p>
        </w:tc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1.85pt;margin-top:8.65pt;width:291.7pt;height:33.7pt;mso-wrap-style:none;v-text-anchor:middle" type="_x0000_t136">
                  <v:path textpathok="t"/>
                  <v:textpath on="t" fitshape="t" string="Expression orale 1et 2" style="font-family:&quot;Arial Black&quot;;font-size:2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équence :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ème :en class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éance :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he N° :</w:t>
            </w:r>
          </w:p>
        </w:tc>
      </w:tr>
      <w:tr>
        <w:trPr>
          <w:trHeight w:val="1832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Objectif de séance : </w:t>
            </w:r>
            <w:r>
              <w:rPr/>
              <w:t>mémoriser les répliques du dialogu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exique :moi,toi,fille,garçon</w:t>
            </w: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tructures :je suis+nom propre ou commun,qui es tu ?je m’appelle</w:t>
            </w:r>
            <w:r>
              <w:rPr>
                <w:sz w:val="20"/>
                <w:szCs w:val="20"/>
              </w:rPr>
              <w:t>…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tériel : </w:t>
            </w:r>
            <w:r>
              <w:rPr/>
              <w:t>image du livret de l’élève-situations…</w:t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jectif de séance :</w:t>
            </w:r>
            <w:r>
              <w:rPr/>
              <w:t xml:space="preserve"> manier à bon escient le lexique et les structures étudié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atériel : </w:t>
            </w:r>
            <w:r>
              <w:rPr/>
              <w:t>image+figurines</w:t>
            </w:r>
          </w:p>
        </w:tc>
      </w:tr>
      <w:tr>
        <w:trPr>
          <w:trHeight w:val="6276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Situation de découver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La tàche à accomplir :l’enseignant demande à un élève de se présenter devant ses copains.pour faire comprendre la consigne à l’élève on peut recourir à la langue maternelle.Il se peut que des élèves arrivent à accomplir la tàche requise.Ensuite, l’emseignant passe à l’étapesuivant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Imprégnation :</w:t>
            </w:r>
          </w:p>
          <w:p>
            <w:pPr>
              <w:pStyle w:val="Normal"/>
              <w:rPr/>
            </w:pPr>
            <w:r>
              <w:rPr/>
              <w:t>Au tableau de feutre ou à l’aide d’une simulation ;on présente la situation suivante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 tableau de feutre(TF) ou à l’aide d’une simulation) l’enseignant présente la situation suivante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ra rencontre deux élèves qu’elle ne connaît pas devant le portail de l’éc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orpu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Sara :Bonjour,je suis S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Et toi,qui es-tu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Ilias :Bonjour,je suis Ili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Mourad :Moi,je m’appelle Mour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icro-dialogue sera dit deux ou trois fois par le mait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Explication :</w:t>
            </w:r>
          </w:p>
          <w:p>
            <w:pPr>
              <w:pStyle w:val="Normal"/>
              <w:rPr/>
            </w:pPr>
            <w:r>
              <w:rPr/>
              <w:t>Bonjour :créer une situation puis donner d’autres expressions pour saluer comme :</w:t>
            </w:r>
          </w:p>
          <w:p>
            <w:pPr>
              <w:pStyle w:val="Normal"/>
              <w:rPr/>
            </w:pPr>
            <w:r>
              <w:rPr/>
              <w:t>Bonsoir,bonne nuit,salut…</w:t>
            </w:r>
          </w:p>
          <w:p>
            <w:pPr>
              <w:pStyle w:val="Normal"/>
              <w:rPr/>
            </w:pPr>
            <w:r>
              <w:rPr/>
              <w:t>Jesuis+nom---------situation concrète :je suis le maitre,je suis X</w:t>
            </w:r>
          </w:p>
          <w:p>
            <w:pPr>
              <w:pStyle w:val="Normal"/>
              <w:rPr/>
            </w:pPr>
            <w:r>
              <w:rPr/>
              <w:t>-toi,qui es-tu ?Le maitre désigne un élève et lui dit :et toi qui es-tu ?(intonat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Moi, je m’appelle :puis il se met à la place de l’élève en disant :moi je m’appelle+nom de l’élève désign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u w:val="single"/>
              </w:rPr>
              <w:t>Mémorisation :</w:t>
            </w:r>
          </w:p>
          <w:p>
            <w:pPr>
              <w:pStyle w:val="Normal"/>
              <w:rPr/>
            </w:pPr>
            <w:r>
              <w:rPr/>
              <w:t>On fait répéter le dialogue par les élèves en veillant au respect des règles de prononciation (articulation-prosodi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Remise en train :</w:t>
            </w:r>
          </w:p>
          <w:p>
            <w:pPr>
              <w:pStyle w:val="Normal"/>
              <w:rPr/>
            </w:pPr>
            <w:r>
              <w:rPr/>
              <w:t xml:space="preserve">Le maître fait rappeler le corpus/le micro dialogue par les élèves ;le cas échéant ;il le dit lui-mêm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Exploitation :</w:t>
            </w:r>
          </w:p>
          <w:p>
            <w:pPr>
              <w:pStyle w:val="Normal"/>
              <w:rPr/>
            </w:pPr>
            <w:r>
              <w:rPr/>
              <w:t>A l’aide d’un questionnement bien guidé ,le maitre amenera les élèves à identifier les personnages du micro dialogue /image,à connaître le lien qui existe entre eux,ainsi que le lieu et les actions qu’ils effectuent. Puis il invitera les apprenants à utiliser le lexique et les structures à étudier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Qui est-ce ?---------C’est Sara/C’est Ilias/C’est Mour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ent s’appelle-t-elle ?-------Elle s’appelle S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ent s’appelle-t-il ?-----------Il s’appelle Ili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-Il s’appelle Mour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 désignant Sara,le maitre dira :&lt;&lt;c’est un garçon ?&gt;&gt;----Non,c’est une fil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uis il montre Ilias en disant :&lt;&lt;c’est une fille,&gt;&gt;----Non c’est un garç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 toi,tu es un garçon ou une fille ?---------Moi,je suis une fille/un garç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e dit Sara à Ilias ?--------------------------Bonjour,je suis Sa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 toi,dis la méme chose à ton camarade !—Bonjour,je suis 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e dit Mourad ?------------------------------Moi,je m’appelle Mour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viter les élèvesà se poser les méme questions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 toi ,qui es tu ?-----------------------------------Moi ,je m’appelle 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près plusieurs répétitions de ce jeu de questions/réponces,le maitre posera la méme question tout en invitant les élèves à donner des réponces variées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i es-tu ?--------------------Je suis X/je m’appelle X/Mon non est 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ent t’appelles-tu ?---Je suis X/je m’appelle X/mon non est 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-Moi c’est 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Evaluation :</w:t>
            </w:r>
          </w:p>
          <w:p>
            <w:pPr>
              <w:pStyle w:val="Normal"/>
              <w:rPr/>
            </w:pPr>
            <w:r>
              <w:rPr/>
              <w:t xml:space="preserve">Elle portera sur la mémorisation et la prononciation du micro dialogue. Le maitre s’intéressera aux élèves timides ou hésitants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38:00Z</dcterms:created>
  <dc:creator>HAMID ELHOB</dc:creator>
  <dc:description/>
  <cp:keywords/>
  <dc:language>en-US</dc:language>
  <cp:lastModifiedBy>VALR</cp:lastModifiedBy>
  <cp:lastPrinted>2011-09-15T01:40:00Z</cp:lastPrinted>
  <dcterms:modified xsi:type="dcterms:W3CDTF">2011-09-15T01:42:00Z</dcterms:modified>
  <cp:revision>4</cp:revision>
  <dc:subject/>
  <dc:title>Niveau :2ème année E</dc:title>
</cp:coreProperties>
</file>