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Activité de lectu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5 / 6 </w:t>
            </w:r>
          </w:p>
        </w:tc>
      </w:tr>
      <w:tr>
        <w:trPr>
          <w:trHeight w:val="87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678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</w:tc>
      </w:tr>
      <w:tr>
        <w:trPr>
          <w:trHeight w:val="1158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ire des textes sur le livre de l'élèv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/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Brif, braf, brouf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9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678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ù se passe l'histoir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regardent les enfants qui jouent dans la co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enter une langue: Créer une nouvelle langue.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ccouder: Poser son coude sur la table.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iaire passer des élèves au tableau et inventer un langage de communication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4  / 5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Silence, s'il vout plaît!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29 / 36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480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48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urquoi la petite fille quitte la vill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ù se dirige-t-ell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-t-elle ce qu'elle chaerchait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rôles d'idées: des idées qui ne sont pas bonnes.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a vallée: Chemin entre deux montagnes.</w:t>
            </w:r>
          </w:p>
        </w:tc>
      </w:tr>
      <w:tr>
        <w:trPr>
          <w:trHeight w:val="82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urquoi les gens vont à la campagne et les montagne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422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Drôles d'idé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4 </w:t>
            </w:r>
          </w:p>
        </w:tc>
      </w:tr>
      <w:tr>
        <w:trPr>
          <w:trHeight w:val="1303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48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Qui a gagné dans la course? 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sera le mari de Fourmiguett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/>
              <w:ind w:left="9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iscrètement: sans le voir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mander aux de raconter d'autres histoire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e petit prince et le renard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51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cherche le petit princ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que cherche le renard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lineRule="auto" w:line="360"/>
              <w:ind w:left="9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liment: Avec politesse, vous parlez poliment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lineRule="auto" w:line="360"/>
              <w:ind w:left="9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pprivoider: domestiquer.</w:t>
            </w:r>
          </w:p>
        </w:tc>
      </w:tr>
      <w:tr>
        <w:trPr>
          <w:trHeight w:val="91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'autres histoire du petit prince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e chat si extraordinaire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63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noms a choisi le savant pour son chat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-t-il trouvé un nom qui lui a plu?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919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480"/>
              <w:ind w:left="9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Un savant: un homme de scienc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480"/>
              <w:ind w:left="9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ier: chacun d nous est fier de son nom.</w:t>
            </w:r>
          </w:p>
        </w:tc>
      </w:tr>
      <w:tr>
        <w:trPr>
          <w:trHeight w:val="94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trouves-tu l'idée du savant? Pourquoi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Croix-tu aux extra-terrestr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0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saute du navire spatial? Comment s'appelle-t-ell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le étoile arrive-t-ell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rois-tu aux extra-terrestres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Geniu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8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le parle ces bandes déssinées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les sont les personnag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aconter des histoires humourique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Placid et Muzo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85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le parle ces bandes déssinées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les sont les personnag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L'aspirateur: appareil avec laquel on balaie 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s –tu cette histoire amusante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Raconte-moi internet!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3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 quoi sert l'internet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eut-on faire des recherches sur l'interne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bonné: Quelqu'un qui est inscrit.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 des sites web éducative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Bandes déssiné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00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les sont les personnages dans la b.d1?La b.d 2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oi parlent-t-el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anège: A la foire, je monte dans une manège.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'autres b.d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Questions sans répons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2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677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 petit garçon trouve-t-ildes réponses à ses question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urquoi a-t-il mal à la têt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Hocher la tête: La secouer de droite et gauch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31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Harceler: Provoquer.</w:t>
            </w:r>
          </w:p>
        </w:tc>
      </w:tr>
      <w:tr>
        <w:trPr>
          <w:trHeight w:val="998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'autres questions dont on ne connaît pas ses réponse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Si j'étais grand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19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79" w:leader="none"/>
              </w:tabs>
              <w:bidi w:val="0"/>
              <w:spacing w:lineRule="auto" w:line="72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urquoi l'enfant rêve d'être grand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beit-il à tous les ordres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: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les ordres que te donnent tes parent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ire un scénario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27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48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combien de scénario est composé ce scénario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48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oi s'agit-il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48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combien y-t-il personnages dans ce scénario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 quoi sert un scénario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  <w:highlight w:val="yellow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e léopard et son ami le feu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34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90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étaient le feu et le léopard autrefois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leur était arrivé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sister: Le maître que les élèves apprennent la table de multiplication.</w:t>
            </w:r>
          </w:p>
        </w:tc>
      </w:tr>
      <w:tr>
        <w:trPr>
          <w:trHeight w:val="844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lutter contre le feu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a plaisanterie d'un berger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2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44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sent le berger quand il seul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ime-t-il son travail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villageois viennent-ils à son scours la dernière fois? Pourquoi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 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cipiter: aller avec vitesse au secours.</w:t>
            </w:r>
          </w:p>
        </w:tc>
      </w:tr>
      <w:tr>
        <w:trPr>
          <w:trHeight w:val="80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ut-il jouer des tours aux autres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Bonhomme de neig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9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29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48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48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quelle saison tourne cette histoir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48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les personnages de cette histoir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48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</w:tc>
      </w:tr>
      <w:tr>
        <w:trPr>
          <w:trHeight w:val="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peut-on former encore avec la neige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/ 2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Un repas étrang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61 / 168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45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les personnages de cette histoir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'a-t-il arrivait au petit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Ses parents, ont-ils trouvé un solu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Grimace: Les inge fait des grimaces.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Bouche-bées: Bouches fermés.</w:t>
            </w:r>
          </w:p>
        </w:tc>
      </w:tr>
      <w:tr>
        <w:trPr>
          <w:trHeight w:val="60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les repas n'aimes-tu pas manger? Pourquoi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11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Chancery" w:hAnsi="BlackChancery" w:cs="BlackChancery"/>
                <w:color w:val="993300"/>
                <w:sz w:val="36"/>
                <w:szCs w:val="36"/>
              </w:rPr>
            </w:pPr>
            <w:r>
              <w:rPr>
                <w:rFonts w:cs="BlackChancery" w:ascii="BlackChancery" w:hAnsi="BlackChancery"/>
                <w:color w:val="993300"/>
                <w:sz w:val="36"/>
                <w:szCs w:val="36"/>
              </w:rPr>
              <w:t>Léopard enrhumé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76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120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le maladie est atteint le léopard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l'a soigné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Un puzzle: Un jeu à remettre un dessin morcellé en ordre</w:t>
            </w:r>
          </w:p>
        </w:tc>
      </w:tr>
      <w:tr>
        <w:trPr>
          <w:trHeight w:val="919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and on est malade, chez doit-on aller? Pourquoi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Bande déssiné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83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2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s-tu d'accord avec Mina de ne pas donner des bonbons à son ami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31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'a fait son amie pour obtenir des bonbons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06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Si tu as quelques choses tu veux bien la distibuer aevc tes camarades? Pourqui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Bandes déssiné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1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22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59" w:leader="none"/>
              </w:tabs>
              <w:bidi w:val="0"/>
              <w:spacing w:lineRule="auto" w:line="360"/>
              <w:ind w:left="1440" w:right="0" w:hanging="761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pense le papa d'Ayoub de son camarade Saad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59" w:leader="none"/>
              </w:tabs>
              <w:bidi w:val="0"/>
              <w:spacing w:lineRule="auto" w:line="360"/>
              <w:ind w:left="1440" w:right="0" w:hanging="761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 papa a-t-il laisser son fils d'aller jouer avec Saad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9" w:leader="none"/>
              </w:tabs>
              <w:bidi w:val="0"/>
              <w:spacing w:lineRule="auto" w:line="360"/>
              <w:ind w:left="1440" w:right="0" w:hanging="761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tre sage: ne pas faire des bêtises. </w:t>
            </w:r>
          </w:p>
        </w:tc>
      </w:tr>
      <w:tr>
        <w:trPr>
          <w:trHeight w:val="100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tes jeux préférés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Plaisir de l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12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Avant le décollag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8 </w:t>
            </w:r>
          </w:p>
        </w:tc>
      </w:tr>
      <w:tr>
        <w:trPr>
          <w:trHeight w:val="1061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48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pour se détendre, se divertir, sintegrer dans des situations divers.</w:t>
            </w:r>
          </w:p>
        </w:tc>
      </w:tr>
      <w:tr>
        <w:trPr>
          <w:trHeight w:val="496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Mise en sit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aire des illustration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/>
                <w:i/>
                <w:i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Recueillir les premières réactions des élèves.</w:t>
            </w:r>
          </w:p>
        </w:tc>
      </w:tr>
      <w:tr>
        <w:trPr>
          <w:trHeight w:val="197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9" w:leader="none"/>
              </w:tabs>
              <w:bidi w:val="0"/>
              <w:spacing w:lineRule="auto" w:line="72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72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1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xploitation du texte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ascii="Book Antiqua" w:hAnsi="Book Antiqua" w:cs="Tahoma"/>
                <w:i/>
                <w:i/>
                <w:iCs/>
                <w:color w:val="80008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i/>
                <w:iCs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ù se passe l'histoire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les personnages?</w:t>
            </w:r>
          </w:p>
          <w:p>
            <w:pPr>
              <w:pStyle w:val="Normal"/>
              <w:numPr>
                <w:ilvl w:val="1"/>
                <w:numId w:val="1"/>
              </w:numPr>
              <w:bidi w:val="0"/>
              <w:spacing w:lineRule="auto" w:line="360"/>
              <w:ind w:left="1440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 passager, de quoi a-t-il peu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919" w:right="0" w:hanging="60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Explication des mots clés: </w:t>
            </w:r>
          </w:p>
        </w:tc>
      </w:tr>
      <w:tr>
        <w:trPr>
          <w:trHeight w:val="948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Tahoma"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Evaluation</w:t>
            </w:r>
            <w:r>
              <w:rPr>
                <w:rFonts w:cs="Tahoma" w:ascii="BlackChancery" w:hAnsi="BlackChancery"/>
                <w:i/>
                <w:iCs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64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les autres moyens de transpot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BlackChancery">
    <w:charset w:val="00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19"/>
        </w:tabs>
        <w:ind w:left="919" w:hanging="360"/>
      </w:pPr>
      <w:rPr>
        <w:rFonts w:ascii="Wingdings" w:hAnsi="Wingdings" w:cs="Wingdings" w:hint="default"/>
        <w:sz w:val="24"/>
        <w:szCs w:val="24"/>
        <w:color w:val="FF0000"/>
      </w:rPr>
    </w:lvl>
    <w:lvl w:ilvl="1">
      <w:start w:val="3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4"/>
        <w:szCs w:val="24"/>
        <w:color w:val="800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919"/>
        </w:tabs>
        <w:ind w:left="919" w:hanging="360"/>
      </w:pPr>
      <w:rPr>
        <w:rFonts w:ascii="Webdings" w:hAnsi="Webdings" w:cs="Webdings" w:hint="default"/>
        <w:sz w:val="24"/>
        <w:szCs w:val="24"/>
        <w:color w:val="80008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sz w:val="26"/>
        <w:szCs w:val="26"/>
        <w:color w:val="FF0000"/>
      </w:rPr>
    </w:lvl>
  </w:abstractNum>
  <w:abstractNum w:abstractNumId="4">
    <w:lvl w:ilvl="0">
      <w:start w:val="3"/>
      <w:numFmt w:val="bullet"/>
      <w:lvlText w:val=""/>
      <w:lvlJc w:val="left"/>
      <w:pPr>
        <w:tabs>
          <w:tab w:val="num" w:pos="919"/>
        </w:tabs>
        <w:ind w:left="919" w:hanging="360"/>
      </w:pPr>
      <w:rPr>
        <w:rFonts w:ascii="Webdings" w:hAnsi="Webdings" w:cs="Webdings" w:hint="default"/>
        <w:sz w:val="24"/>
        <w:szCs w:val="24"/>
        <w:color w:val="800080"/>
      </w:rPr>
    </w:lvl>
  </w:abstractNum>
  <w:abstractNum w:abstractNumId="5">
    <w:lvl w:ilvl="0">
      <w:start w:val="3"/>
      <w:numFmt w:val="bullet"/>
      <w:lvlText w:val=""/>
      <w:lvlJc w:val="left"/>
      <w:pPr>
        <w:tabs>
          <w:tab w:val="num" w:pos="919"/>
        </w:tabs>
        <w:ind w:left="919" w:hanging="360"/>
      </w:pPr>
      <w:rPr>
        <w:rFonts w:ascii="Webdings" w:hAnsi="Webdings" w:cs="Webdings" w:hint="default"/>
        <w:sz w:val="24"/>
        <w:szCs w:val="24"/>
        <w:color w:val="80008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FF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  <w:sz w:val="24"/>
        <w:szCs w:val="24"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Webdings" w:hAnsi="Webdings" w:eastAsia="Times New Roman" w:cs="Tahoma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4"/>
      <w:szCs w:val="24"/>
    </w:rPr>
  </w:style>
  <w:style w:type="character" w:styleId="WW8Num2z1">
    <w:name w:val="WW8Num2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eastAsia="Times New Roman" w:cs="Tahoma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  <w:sz w:val="24"/>
      <w:szCs w:val="24"/>
    </w:rPr>
  </w:style>
  <w:style w:type="character" w:styleId="WW8Num4z1">
    <w:name w:val="WW8Num4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  <w:color w:val="FF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eastAsia="Times New Roman" w:cs="Tahoma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FF0000"/>
      <w:sz w:val="24"/>
      <w:szCs w:val="24"/>
    </w:rPr>
  </w:style>
  <w:style w:type="character" w:styleId="WW8Num11z1">
    <w:name w:val="WW8Num11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0000"/>
      <w:sz w:val="24"/>
      <w:szCs w:val="24"/>
    </w:rPr>
  </w:style>
  <w:style w:type="character" w:styleId="WW8Num12z1">
    <w:name w:val="WW8Num12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  <w:szCs w:val="24"/>
    </w:rPr>
  </w:style>
  <w:style w:type="character" w:styleId="WW8Num13z1">
    <w:name w:val="WW8Num13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  <w:szCs w:val="24"/>
    </w:rPr>
  </w:style>
  <w:style w:type="character" w:styleId="WW8Num14z1">
    <w:name w:val="WW8Num14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  <w:szCs w:val="24"/>
    </w:rPr>
  </w:style>
  <w:style w:type="character" w:styleId="WW8Num15z1">
    <w:name w:val="WW8Num15z1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ebdings" w:hAnsi="Webdings" w:eastAsia="Times New Roman" w:cs="Tahoma"/>
      <w:color w:val="80008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  <w:sz w:val="24"/>
      <w:szCs w:val="24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mic Sans MS" w:hAnsi="Comic Sans MS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b/>
      <w:bCs/>
      <w:color w:val="0000FF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4:34:00Z</dcterms:created>
  <dc:creator>Abdelkader</dc:creator>
  <dc:description/>
  <cp:keywords/>
  <dc:language>en-US</dc:language>
  <cp:lastModifiedBy>Abdelkader</cp:lastModifiedBy>
  <cp:lastPrinted>2006-12-03T22:30:00Z</cp:lastPrinted>
  <dcterms:modified xsi:type="dcterms:W3CDTF">2006-12-03T20:30:00Z</dcterms:modified>
  <cp:revision>27</cp:revision>
  <dc:subject/>
  <dc:title>5 A</dc:title>
</cp:coreProperties>
</file>