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cadeau d'anniversair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9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>
                <w:rFonts w:ascii="BlackChancery" w:hAnsi="BlackChancery" w:cs="BlackChancery"/>
                <w:color w:val="800080"/>
                <w:sz w:val="36"/>
                <w:szCs w:val="36"/>
              </w:rPr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79" w:right="72" w:firstLine="307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bidi w:val="0"/>
              <w:spacing w:lineRule="auto" w:line="360"/>
              <w:ind w:left="79" w:right="72" w:firstLine="307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479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>
                <w:rFonts w:ascii="BlackChancery" w:hAnsi="BlackChancery" w:cs="BlackChancery"/>
                <w:color w:val="800080"/>
                <w:sz w:val="36"/>
                <w:szCs w:val="36"/>
              </w:rPr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684" w:right="72" w:firstLine="47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sont les personnages du texte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684" w:right="72" w:firstLine="47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ésire acheter Amy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684" w:right="72" w:firstLine="47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A-t-elle acheté le jouet? Pourquoi?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>
                <w:rFonts w:ascii="BlackChancery" w:hAnsi="BlackChancery" w:cs="BlackChancery"/>
                <w:color w:val="800080"/>
                <w:sz w:val="36"/>
                <w:szCs w:val="36"/>
              </w:rPr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Amy n'a-t-elle pas acheté le clown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-t-elle bien fait, à ton avis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>
                <w:rFonts w:ascii="BlackChancery" w:hAnsi="BlackChancery" w:cs="BlackChancery"/>
                <w:color w:val="800080"/>
                <w:sz w:val="36"/>
                <w:szCs w:val="36"/>
              </w:rPr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79" w:right="0" w:firstLine="307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 / 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40"/>
                <w:szCs w:val="40"/>
              </w:rPr>
            </w:pPr>
            <w:r>
              <w:rPr>
                <w:rFonts w:cs="Black-Chance" w:ascii="Black-Chance" w:hAnsi="Black-Chance"/>
                <w:color w:val="993300"/>
                <w:sz w:val="40"/>
                <w:szCs w:val="40"/>
              </w:rPr>
              <w:t>Au marché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17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1190" w:right="72" w:hanging="151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oit acheter Thomas au marché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1190" w:right="72" w:hanging="151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ans quelles boutiques se rend-il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1190" w:right="72" w:hanging="151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A qui demande-t-il de l'aspirine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Tu dois faire plusieurs courses en ville ou au souk. Comment t'organises-tu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  <w:tab w:val="left" w:pos="1039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Damien aime lire 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27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79" w:leader="none"/>
              </w:tabs>
              <w:bidi w:val="0"/>
              <w:spacing w:lineRule="auto" w:line="360"/>
              <w:ind w:left="1044" w:right="72" w:hanging="60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79" w:leader="none"/>
              </w:tabs>
              <w:bidi w:val="0"/>
              <w:spacing w:lineRule="auto" w:line="360"/>
              <w:ind w:left="1044" w:right="72" w:hanging="60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252" w:right="72" w:firstLine="72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8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20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20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amien, aime-t-il se promener, aller au cinéma ou lire des roman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39" w:leader="none"/>
              </w:tabs>
              <w:bidi w:val="0"/>
              <w:spacing w:lineRule="auto" w:line="360"/>
              <w:ind w:left="19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Damien aime-t-il beaucoup les romans d'aventures? Quelles sont les phrases qui le montrent  dans le texte?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  <w:p>
            <w:pPr>
              <w:pStyle w:val="Normal"/>
              <w:bidi w:val="0"/>
              <w:spacing w:lineRule="auto" w:line="360"/>
              <w:ind w:left="0" w:right="72" w:hanging="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-41" w:leader="none"/>
              </w:tabs>
              <w:bidi w:val="0"/>
              <w:spacing w:lineRule="auto" w:line="360"/>
              <w:ind w:left="0" w:right="72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t toi, qu'est-ce que tu aimes lire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59" w:leader="none"/>
                <w:tab w:val="left" w:pos="796" w:leader="none"/>
                <w:tab w:val="right" w:pos="1039" w:leader="none"/>
              </w:tabs>
              <w:bidi w:val="0"/>
              <w:spacing w:lineRule="auto" w:line="360"/>
              <w:ind w:left="43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ifférents types de lecture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Accident de la circulation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34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919" w:leader="none"/>
                <w:tab w:val="right" w:pos="1039" w:leader="none"/>
              </w:tabs>
              <w:bidi w:val="0"/>
              <w:spacing w:lineRule="auto" w:line="360"/>
              <w:ind w:left="19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Où se passe l'accident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919" w:leader="none"/>
                <w:tab w:val="right" w:pos="1039" w:leader="none"/>
              </w:tabs>
              <w:bidi w:val="0"/>
              <w:spacing w:lineRule="auto" w:line="360"/>
              <w:ind w:left="19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ombien y a-t-il de témoins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919" w:leader="none"/>
                <w:tab w:val="right" w:pos="1039" w:leader="none"/>
              </w:tabs>
              <w:bidi w:val="0"/>
              <w:spacing w:lineRule="auto" w:line="360"/>
              <w:ind w:left="19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i est donc fautif, l'automobiliste ou Merval? Pourquoi?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penses-tu des accidents de la circulation? Comment les éviter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99" w:leader="none"/>
                <w:tab w:val="right" w:pos="799" w:leader="none"/>
              </w:tabs>
              <w:bidi w:val="0"/>
              <w:spacing w:lineRule="auto" w:line="36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s élèves proposent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 des méthodes pour éviter les accidents de la circul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Portrait 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42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252" w:right="72" w:firstLine="72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8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43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omment s'appelle le personnage du texte et quel est son métier?</w:t>
            </w:r>
          </w:p>
          <w:p>
            <w:pPr>
              <w:pStyle w:val="Normal"/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0" w:right="72" w:hanging="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M. Hamoche est-il riche ou pauvre? Heureux ou malheureux?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792" w:leader="none"/>
              </w:tabs>
              <w:bidi w:val="0"/>
              <w:spacing w:lineRule="auto" w:line="360"/>
              <w:ind w:left="600" w:right="72" w:hanging="7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du texte les mots ou phrases qui décrivent: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43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 physique du personnage.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43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Son habit.</w:t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43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Sa coiffe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43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43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12" w:leader="none"/>
              </w:tabs>
              <w:bidi w:val="0"/>
              <w:spacing w:lineRule="auto" w:line="360"/>
              <w:ind w:left="600" w:right="72" w:hanging="43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onne des informations sur une personne que tu connais bien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1106" w:right="0" w:hanging="547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Commentaire de l'image.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Qu'est-ce qu'un ordinateur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48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</w:t>
            </w:r>
          </w:p>
        </w:tc>
      </w:tr>
      <w:tr>
        <w:trPr>
          <w:trHeight w:val="173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489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 quoi servait la premier ordinateur?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 quoi sert-il maintenant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lève les différents éléments du micro-ordinateur. 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98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 w:val="26"/>
                <w:szCs w:val="26"/>
              </w:rPr>
              <w:t>- Donner les différents types des périphériques d'un ordinateur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imerais-tu posséder un ordinateur?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fair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?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Il était une fois un clown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60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62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Un clown est-il: - un personnage drôle, triste ou sérieux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du texte les expressions qui le montrent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De quel instrument de musique joue-t-il?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and il ne fait pas le clown, que fait-il? 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imes-tu te déguiser?</w:t>
            </w:r>
          </w:p>
          <w:p>
            <w:pPr>
              <w:pStyle w:val="Normal"/>
              <w:numPr>
                <w:ilvl w:val="0"/>
                <w:numId w:val="1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and et pourquoi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72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personnages du cirqu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voix de l'océan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68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75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506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les adjectifs qui décrivent la couleur de la me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'est-ce qui fait changer la couleur de la mer?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e cachent la mer dans ses profondeurs? 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28"/>
              </w:numPr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72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imerais-tu voyager en bateau? Dis pourquoi.</w:t>
            </w:r>
          </w:p>
        </w:tc>
      </w:tr>
      <w:tr>
        <w:trPr>
          <w:trHeight w:val="101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72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s élèves proposent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 les noms de quelques poiss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Les jeux olympiques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76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  <w:tab w:val="right" w:pos="79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  <w:tab w:val="right" w:pos="79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490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oi est composé l'emblème des Jeux Olympiques 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représente chaque anneau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reçoivent les vainqueur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Cite les trois sortes de médailles?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ZapfHumnst Ult BT" w:hAnsi="ZapfHumnst Ult BT" w:cs="ZapfHumnst Ult BT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s sports aimerais-tu pratiquer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7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s sont tes champions préférés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9" w:leader="none"/>
                <w:tab w:val="left" w:pos="796" w:leader="none"/>
              </w:tabs>
              <w:bidi w:val="0"/>
              <w:spacing w:lineRule="auto" w:line="36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iter d'autres compétitions sportives mondial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Il y a eu un vol d'argents dans un appartemen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83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469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sont les personnages du text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le est la profession de chacun d'eux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A quel moment de la matinée s'est produit le vol? 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imerais-tu exercer le métier de commissaire? Dis pourquoi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84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i a trouvé le coupable?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A la recherche d'un ami courageux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1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cherche le chien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s sont les animaux qu'il rencontre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el est le véritable ami qu'il rencontre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enses-tu qu'il va rester avec lui?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  <w:p>
            <w:pPr>
              <w:pStyle w:val="Normal"/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0" w:right="72" w:hanging="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 animal aimerais-tu avoir pour ami? Pourquoi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84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donnent des noms des animaux domestiqu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62" w:leader="none"/>
              </w:tabs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402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Une lettre à des parent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8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91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snapToGrid w:val="false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80008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7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a écrit cette lettre?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7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 qui a-t-il écrit?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7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De quoi a-t-il parlé dans sa lettre?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7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dans le texte les phrases qui montrent qu'Alex aime bien ses parent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-41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près un mois, Alexis téléphone à ses parents, imagine la conversation.</w:t>
            </w:r>
          </w:p>
        </w:tc>
      </w:tr>
      <w:tr>
        <w:trPr>
          <w:trHeight w:val="109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9" w:leader="none"/>
                <w:tab w:val="left" w:pos="796" w:leader="none"/>
              </w:tabs>
              <w:bidi w:val="0"/>
              <w:spacing w:lineRule="auto" w:line="360"/>
              <w:ind w:left="-41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mander aux élèves de rédiger une lettr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2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7 </w:t>
            </w:r>
          </w:p>
          <w:p>
            <w:pPr>
              <w:pStyle w:val="Normal"/>
              <w:bidi w:val="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Une recette de cuisine 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117</w:t>
            </w:r>
          </w:p>
        </w:tc>
      </w:tr>
      <w:tr>
        <w:trPr>
          <w:trHeight w:val="71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6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2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24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estions de contrôle de la compréhension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ette recette permet de préparer un plat. Lequel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ans la liste du matériel, à ton avis qu'est-ce qui est le plus important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faut-il avant de laisser la pâte reposer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faut-il faire après?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remarques-tu à propos des verbes employés dans la recette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98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mander aux élèves de donner tous les mots terminés par « eur ».</w:t>
            </w:r>
          </w:p>
        </w:tc>
      </w:tr>
      <w:tr>
        <w:trPr>
          <w:trHeight w:val="93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84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Gardons la form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17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Questions de contrôle de la compréhension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053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le est la bonne réponse?</w:t>
            </w:r>
          </w:p>
          <w:p>
            <w:pPr>
              <w:pStyle w:val="Normal"/>
              <w:tabs>
                <w:tab w:val="clear" w:pos="720"/>
                <w:tab w:val="left" w:pos="1053" w:leader="none"/>
                <w:tab w:val="right" w:pos="1159" w:leader="none"/>
              </w:tabs>
              <w:bidi w:val="0"/>
              <w:spacing w:lineRule="auto" w:line="360"/>
              <w:ind w:left="684" w:right="72" w:hanging="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 pratiquer le sport, il faut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104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Bien manger huste avant l'activité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104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Ne pas manger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104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Manger au moment de l'activité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053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dans le texte les aliments qui demandent plus de:</w:t>
            </w:r>
          </w:p>
          <w:tbl>
            <w:tblPr>
              <w:tblW w:w="4483" w:type="dxa"/>
              <w:jc w:val="left"/>
              <w:tblInd w:w="1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9"/>
              <w:gridCol w:w="2294"/>
            </w:tblGrid>
            <w:tr>
              <w:trPr/>
              <w:tc>
                <w:tcPr>
                  <w:tcW w:w="21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0"/>
                    </w:numPr>
                    <w:tabs>
                      <w:tab w:val="clear" w:pos="720"/>
                      <w:tab w:val="left" w:pos="372" w:leader="none"/>
                      <w:tab w:val="left" w:pos="1053" w:leader="none"/>
                      <w:tab w:val="right" w:pos="1159" w:leader="none"/>
                    </w:tabs>
                    <w:bidi w:val="0"/>
                    <w:ind w:left="684" w:right="72" w:hanging="552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sz w:val="26"/>
                      <w:szCs w:val="26"/>
                    </w:rPr>
                    <w:t>3  heures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tabs>
                      <w:tab w:val="clear" w:pos="720"/>
                      <w:tab w:val="left" w:pos="372" w:leader="none"/>
                      <w:tab w:val="right" w:pos="1159" w:leader="none"/>
                    </w:tabs>
                    <w:bidi w:val="0"/>
                    <w:ind w:left="684" w:right="72" w:hanging="552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sz w:val="26"/>
                      <w:szCs w:val="26"/>
                    </w:rPr>
                    <w:t>2 heures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tabs>
                      <w:tab w:val="clear" w:pos="720"/>
                      <w:tab w:val="left" w:pos="372" w:leader="none"/>
                      <w:tab w:val="left" w:pos="1053" w:leader="none"/>
                      <w:tab w:val="right" w:pos="1159" w:leader="none"/>
                    </w:tabs>
                    <w:bidi w:val="0"/>
                    <w:ind w:left="684" w:right="72" w:hanging="552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sz w:val="26"/>
                      <w:szCs w:val="26"/>
                    </w:rPr>
                    <w:t>1 heure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3" w:leader="none"/>
                      <w:tab w:val="right" w:pos="1159" w:leader="none"/>
                    </w:tabs>
                    <w:bidi w:val="0"/>
                    <w:ind w:left="0" w:right="72" w:hanging="0"/>
                    <w:jc w:val="left"/>
                    <w:rPr>
                      <w:rFonts w:ascii="Book Antiqua" w:hAnsi="Book Antiqua" w:cs="Book Antiqua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sz w:val="26"/>
                      <w:szCs w:val="26"/>
                    </w:rPr>
                    <w:t>Pour être dégéré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053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ense-tu que le personnage sur l'image est un bon sportif? Pourquoi?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7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bidi w:val="0"/>
              <w:spacing w:lineRule="auto" w:line="360"/>
              <w:ind w:left="684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mander aux élèves de donner les adjectifs qualificatifs du texte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84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.</w:t>
            </w:r>
          </w:p>
        </w:tc>
      </w:tr>
      <w:tr>
        <w:trPr>
          <w:trHeight w:val="122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2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procès du neveu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125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15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 </w:t>
            </w:r>
          </w:p>
        </w:tc>
      </w:tr>
      <w:tr>
        <w:trPr>
          <w:trHeight w:val="58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le faute d'orthographe a commis l'accusé?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 est le nouveau personnage dans cette suite?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Observe les images et dis où se passe la scèn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is le texte et cite les personnages. Précise le rôle de chacun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oi est accusé Albert?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 procureue est-il: gentil? – sévère? – peu intéressé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7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mander aux élèves de donner des homonymes.</w:t>
            </w:r>
          </w:p>
        </w:tc>
      </w:tr>
      <w:tr>
        <w:trPr>
          <w:trHeight w:val="58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Le procès du neveu </w:t>
            </w:r>
            <w:r>
              <w:rPr>
                <w:rFonts w:cs="Black-Chance" w:ascii="Black-Chance" w:hAnsi="Black-Chance"/>
                <w:color w:val="993300"/>
              </w:rPr>
              <w:t>(suite)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 132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oi était accusé Albert dans la prmière partie?(p:12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elle faute s'agit-i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Où Albert voulait passer ses vacanc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a tante, pardonne-t-elle à son neveu? Quelle est la phrase qui le montr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35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le la nouvelle faute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Joue cette scène avec tes camarade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mander aux élèves de décrire le tribunal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6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'aura? L'aura pas?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40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i est Brun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Avec quelle équipe joue-t-i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Contre équip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Il a commis une erreur. Laquell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Comment a-t-il sauvé son équip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3" w:leader="none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l est le résultat du match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53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A quel joueur aimerais-tu ressembler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lle est ton équipe préférée? Pourquoi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s élèves proposent d'autres titres après une relecture du text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On en fera, de ces parties!..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47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'est-ce qui est arrivé à Paul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i vient le voir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 quoi parlent les deux amis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l est leur jeu préféré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i est le meilleur patineur, Paul ou Bernard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Bernard peut-il aller jouer avec les autres? Pourquoi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07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 penses-tu de Bernard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07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Comment doit être un bon ami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/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 xml:space="preserve">Les mémoires d'un âne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59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547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parle dans ce texte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i se plaint-il? Pourquoi? Trouves-tu cela normal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les expressions qui montrent que cet âne souffr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012" w:leader="none"/>
                <w:tab w:val="right" w:pos="115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La fermière est-elle méchante? Relève dans le texte les phrases qui le montrent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12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omment faut-il traiter les animaux domestiques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9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10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 27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40"/>
                <w:szCs w:val="40"/>
              </w:rPr>
            </w:pPr>
            <w:r>
              <w:rPr>
                <w:rFonts w:cs="Black-Chance" w:ascii="Black-Chance" w:hAnsi="Black-Chance"/>
                <w:color w:val="993300"/>
                <w:sz w:val="40"/>
                <w:szCs w:val="40"/>
              </w:rPr>
              <w:t>Une drôle d'idée!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66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est Thomas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st-il accepté dans le groupe de Grégorie? Pourquoi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veut-il faire pour montrer qu'il est le plus fort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-t-il réussi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1279" w:leader="none"/>
              </w:tabs>
              <w:bidi w:val="0"/>
              <w:spacing w:lineRule="auto" w:line="360"/>
              <w:ind w:left="684" w:right="72" w:firstLine="235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S'agit-il réellement d'un stylo magique? Explique pourquoi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is le passage où Thomas se sent embêté. Que penes-tu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40"/>
                <w:szCs w:val="40"/>
              </w:rPr>
            </w:pPr>
            <w:r>
              <w:rPr>
                <w:rFonts w:cs="Black-Chance" w:ascii="Black-Chance" w:hAnsi="Black-Chance"/>
                <w:color w:val="993300"/>
                <w:sz w:val="40"/>
                <w:szCs w:val="40"/>
              </w:rPr>
              <w:t>Chez le pharmacien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74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Script MT Bold" w:hAnsi="Script MT Bold" w:cs="Script MT Bold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el type de texte s'agit-il?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emande l'homme au pharmacien? Pourquoi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ls sont les médicaments qu'il lui donne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lui conseille ce dernier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115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faut-il faire pour éviter le rhume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41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41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a fièvre: La chaleu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41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hume : Une maladie qui est causé par le froid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919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mander aux élèves de jouer le dialogue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quelques sortes de médicament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9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pub</w:t>
            </w:r>
            <w:r>
              <w:rPr>
                <w:rFonts w:cs="Arial" w:ascii="Arial" w:hAnsi="Arial"/>
                <w:color w:val="993300"/>
                <w:sz w:val="32"/>
                <w:szCs w:val="32"/>
              </w:rPr>
              <w:t>…</w:t>
            </w: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!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81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el type de texte s'agit-il?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360"/>
              <w:ind w:left="600" w:right="72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oi parle-t-on dans ce texte?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360"/>
              <w:ind w:left="600" w:right="72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patrick se lève-t-il vite?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360"/>
              <w:ind w:left="600" w:right="72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lui est-il arrivé en mangeant du chocolat?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360"/>
              <w:ind w:left="600" w:right="72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fait-il ensuite pour être en forme?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360"/>
              <w:ind w:left="600" w:right="72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els produits fait-on la publicité dans ce texte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1041" w:leader="none"/>
              </w:tabs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penses-tu de la publicité?</w:t>
            </w:r>
          </w:p>
          <w:p>
            <w:pPr>
              <w:pStyle w:val="Normal"/>
              <w:numPr>
                <w:ilvl w:val="0"/>
                <w:numId w:val="17"/>
              </w:numPr>
              <w:bidi w:val="0"/>
              <w:spacing w:lineRule="auto" w:line="360"/>
              <w:ind w:left="600" w:right="72" w:hanging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herche des textes publicitaires et des slogans pour les présenter à tes camarade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796" w:leader="none"/>
              </w:tabs>
              <w:bidi w:val="0"/>
              <w:spacing w:lineRule="auto" w:line="360"/>
              <w:ind w:left="600" w:right="0" w:hanging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Jouer le rôle d'un publicitair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La leçon de conduite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89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Book Antiqua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FF0000"/>
                <w:sz w:val="26"/>
                <w:szCs w:val="26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  <w:tab w:val="right" w:pos="79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  <w:tab w:val="right" w:pos="79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i est Alexandre?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oit-il faire? Pourquoi?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 qui s'adresse-t-il pour les leçons de conduite?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coute-t-il les explications du moniteur? Rappelle-le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919" w:leader="none"/>
                <w:tab w:val="right" w:pos="1159" w:leader="none"/>
              </w:tabs>
              <w:bidi w:val="0"/>
              <w:spacing w:lineRule="auto" w:line="360"/>
              <w:ind w:left="720" w:right="72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Comment alexandre démarre-t-il la voiture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A quoi servent les panneaux de signalisation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-   Dessines-en quelques-uns que tu connai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left" w:pos="319" w:leader="none"/>
                <w:tab w:val="left" w:pos="720" w:leader="none"/>
                <w:tab w:val="right" w:pos="919" w:leader="none"/>
              </w:tabs>
              <w:bidi w:val="0"/>
              <w:spacing w:lineRule="auto" w:line="36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En cas d'incendi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96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55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55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559" w:leader="none"/>
                <w:tab w:val="right" w:pos="9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el type de texte s'agit-il?</w:t>
            </w:r>
          </w:p>
        </w:tc>
      </w:tr>
      <w:tr>
        <w:trPr>
          <w:trHeight w:val="330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  <w:tab w:val="right" w:pos="1946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  <w:tab w:val="right" w:pos="1946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  <w:tab w:val="right" w:pos="1946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59" w:leader="none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43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e quoi parle le texte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59" w:leader="none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43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ois-tu faire en cas d'incendie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59" w:leader="none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43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Si les pompiers n'arrivent pas à temps, que dois-tu faire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59" w:leader="none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439" w:right="72" w:firstLine="60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Relève dans le texte les conseils qui te sont donnés pour ne pas risquer ta vi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  <w:tab w:val="right" w:pos="1946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041" w:leader="none"/>
                <w:tab w:val="right" w:pos="1519" w:leader="none"/>
                <w:tab w:val="right" w:pos="1946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</w:tabs>
              <w:bidi w:val="0"/>
              <w:spacing w:lineRule="auto" w:line="360"/>
              <w:ind w:left="199" w:right="72" w:firstLine="36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</w:tabs>
              <w:bidi w:val="0"/>
              <w:spacing w:lineRule="auto" w:line="360"/>
              <w:ind w:left="7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eux-tu citer d'autres sinistres qu'un incendie?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right" w:pos="919" w:leader="none"/>
                <w:tab w:val="right" w:pos="1519" w:leader="none"/>
              </w:tabs>
              <w:bidi w:val="0"/>
              <w:spacing w:lineRule="auto" w:line="360"/>
              <w:ind w:left="79" w:right="72" w:firstLine="48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 dois-tu faire dans chaque cas?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919" w:leader="none"/>
                <w:tab w:val="left" w:pos="1519" w:leader="none"/>
              </w:tabs>
              <w:bidi w:val="0"/>
              <w:spacing w:lineRule="auto" w:line="36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les causes d'incendi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Evaluation: 3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4 / 2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Un casablancais nous parle de sa vill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55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 </w:t>
            </w:r>
          </w:p>
        </w:tc>
      </w:tr>
      <w:tr>
        <w:trPr>
          <w:trHeight w:val="549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 quelle ville parle l'auteur du texte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n est-il fier? Cherche dans le texte les expressions qui le montrent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 quoi se plaint-il?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Si l'auteur devienait riche que ferait-il?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158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Quel est son souhait?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99" w:leader="none"/>
                <w:tab w:val="right" w:pos="91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Demander à un élève de parler de  sa ville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96" w:leader="none"/>
                <w:tab w:val="right" w:pos="919" w:leader="none"/>
              </w:tabs>
              <w:bidi w:val="0"/>
              <w:spacing w:lineRule="auto" w:line="36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6"/>
                <w:szCs w:val="26"/>
              </w:rPr>
              <w:t>Les élèves citent les noms des villes marocai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explique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Drôle de maîtresse 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205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et comprendre un texte.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Observation interprét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right" w:pos="799" w:leader="none"/>
              </w:tabs>
              <w:bidi w:val="0"/>
              <w:spacing w:lineRule="auto" w:line="360"/>
              <w:ind w:left="1106" w:right="72" w:hanging="667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Faire observer la page dans sa globalité: texte et images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Recueillir les premières réactions de la classe et les noter au tableau.  </w:t>
            </w:r>
          </w:p>
        </w:tc>
      </w:tr>
      <w:tr>
        <w:trPr>
          <w:trHeight w:val="504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Lectures et explications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79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magistral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79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 silencieuse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79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Questions de contrôle de la compréhension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st-ce que Miss Cassolette était une vraie maîtresse?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la machine s'est-elle mise à brailler?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st-ce que Lazare a pu régler le robot?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right" w:pos="919" w:leader="none"/>
                <w:tab w:val="right" w:pos="1279" w:leader="none"/>
              </w:tabs>
              <w:bidi w:val="0"/>
              <w:spacing w:lineRule="auto" w:line="360"/>
              <w:ind w:left="641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Pourquoi les enfants n'ont pas protesté?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79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ctures individuelles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99" w:leader="none"/>
                <w:tab w:val="right" w:pos="799" w:leader="none"/>
                <w:tab w:val="right" w:pos="1946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xplication en situation des mots difficile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799" w:leader="none"/>
              </w:tabs>
              <w:bidi w:val="0"/>
              <w:spacing w:lineRule="auto" w:line="360"/>
              <w:ind w:left="199" w:right="72" w:firstLine="24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Encouragement des lectures expressives.</w:t>
            </w:r>
          </w:p>
        </w:tc>
      </w:tr>
      <w:tr>
        <w:trPr>
          <w:trHeight w:val="122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Prolongement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99" w:leader="none"/>
                <w:tab w:val="right" w:pos="919" w:leader="none"/>
              </w:tabs>
              <w:bidi w:val="0"/>
              <w:spacing w:lineRule="auto" w:line="360"/>
              <w:ind w:left="319" w:right="72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Donne d'autres utilisations des robo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72" w:hanging="0"/>
              <w:jc w:val="left"/>
              <w:rPr/>
            </w:pPr>
            <w:r>
              <w:rPr>
                <w:rFonts w:cs="BlackChancery" w:ascii="BlackChancery" w:hAnsi="BlackChancery"/>
                <w:color w:val="800080"/>
                <w:sz w:val="36"/>
                <w:szCs w:val="36"/>
                <w:u w:val="single"/>
              </w:rPr>
              <w:t>Evaluation</w:t>
            </w:r>
            <w:r>
              <w:rPr>
                <w:rFonts w:cs="BlackChancery" w:ascii="BlackChancery" w:hAnsi="BlackChancery"/>
                <w:color w:val="800080"/>
                <w:sz w:val="36"/>
                <w:szCs w:val="36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319" w:right="0" w:firstLine="12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Les élèves proposent d'autres titres après une relecture du texte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BlackChancery">
    <w:charset w:val="00"/>
    <w:family w:val="auto"/>
    <w:pitch w:val="variable"/>
  </w:font>
  <w:font w:name="ZapfHumnst Ult BT">
    <w:charset w:val="00"/>
    <w:family w:val="swiss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3">
    <w:lvl w:ilvl="0">
      <w:numFmt w:val="bullet"/>
      <w:lvlText w:val="-"/>
      <w:lvlJc w:val="left"/>
      <w:pPr>
        <w:tabs>
          <w:tab w:val="num" w:pos="1190"/>
        </w:tabs>
        <w:ind w:left="1190" w:hanging="360"/>
      </w:pPr>
      <w:rPr>
        <w:rFonts w:ascii="Book Antiqua" w:hAnsi="Book Antiqua" w:cs="Book Antiqua" w:hint="default"/>
        <w:sz w:val="28"/>
        <w:b/>
        <w:szCs w:val="28"/>
        <w:bCs/>
        <w:color w:val="FF0000"/>
      </w:rPr>
    </w:lvl>
    <w:lvl w:ilvl="1">
      <w:start w:val="1"/>
      <w:numFmt w:val="bullet"/>
      <w:lvlText w:val="o"/>
      <w:lvlJc w:val="left"/>
      <w:pPr>
        <w:tabs>
          <w:tab w:val="num" w:pos="1946"/>
        </w:tabs>
        <w:ind w:left="1946" w:hanging="360"/>
      </w:pPr>
      <w:rPr>
        <w:rFonts w:ascii="Courier New" w:hAnsi="Courier New" w:cs="Courier New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666"/>
        </w:tabs>
        <w:ind w:left="26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86"/>
        </w:tabs>
        <w:ind w:left="33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06"/>
        </w:tabs>
        <w:ind w:left="41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26"/>
        </w:tabs>
        <w:ind w:left="48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46"/>
        </w:tabs>
        <w:ind w:left="55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66"/>
        </w:tabs>
        <w:ind w:left="62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86"/>
        </w:tabs>
        <w:ind w:left="69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color w:val="FF0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764"/>
        </w:tabs>
        <w:ind w:left="1764" w:hanging="360"/>
      </w:pPr>
      <w:rPr>
        <w:rFonts w:ascii="Courier New" w:hAnsi="Courier New" w:cs="Courier New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90"/>
        </w:tabs>
        <w:ind w:left="1190" w:hanging="360"/>
      </w:pPr>
      <w:rPr>
        <w:rFonts w:ascii="Courier New" w:hAnsi="Courier New" w:cs="Courier New" w:hint="default"/>
        <w:sz w:val="28"/>
        <w:b/>
        <w:szCs w:val="28"/>
        <w:bCs/>
        <w:color w:val="FF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684"/>
        </w:tabs>
        <w:ind w:left="684" w:hanging="360"/>
      </w:pPr>
      <w:rPr>
        <w:rFonts w:ascii="Wingdings" w:hAnsi="Wingdings" w:cs="Wingdings" w:hint="default"/>
        <w:sz w:val="28"/>
        <w:b/>
        <w:szCs w:val="28"/>
        <w:bCs/>
        <w:color w:val="FF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8"/>
        <w:b w:val="false"/>
        <w:szCs w:val="28"/>
        <w:bCs w:val="false"/>
        <w:color w:val="FF0000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684"/>
        </w:tabs>
        <w:ind w:left="684" w:hanging="360"/>
      </w:pPr>
      <w:rPr>
        <w:rFonts w:ascii="Wingdings" w:hAnsi="Wingdings" w:cs="Wingdings" w:hint="default"/>
        <w:sz w:val="28"/>
        <w:b/>
        <w:szCs w:val="28"/>
        <w:bCs/>
        <w:color w:val="FF000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684"/>
        </w:tabs>
        <w:ind w:left="684" w:hanging="360"/>
      </w:pPr>
      <w:rPr>
        <w:rFonts w:ascii="Wingdings" w:hAnsi="Wingdings" w:cs="Wingdings" w:hint="default"/>
        <w:color w:val="FF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641"/>
        </w:tabs>
        <w:ind w:left="641" w:hanging="360"/>
      </w:pPr>
      <w:rPr>
        <w:rFonts w:ascii="Courier New" w:hAnsi="Courier New" w:cs="Courier New" w:hint="default"/>
        <w:color w:val="FF0000"/>
      </w:rPr>
    </w:lvl>
    <w:lvl w:ilvl="2">
      <w:start w:val="1"/>
      <w:numFmt w:val="bullet"/>
      <w:lvlText w:val="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315"/>
        </w:tabs>
        <w:ind w:left="1315" w:hanging="360"/>
      </w:pPr>
      <w:rPr>
        <w:rFonts w:ascii="Courier New" w:hAnsi="Courier New" w:cs="Courier New" w:hint="default"/>
        <w:sz w:val="28"/>
        <w:szCs w:val="28"/>
        <w:color w:val="FF0000"/>
      </w:rPr>
    </w:lvl>
  </w:abstractNum>
  <w:abstractNum w:abstractNumId="26">
    <w:lvl w:ilvl="0">
      <w:start w:val="6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Book Antiqua" w:hAnsi="Book Antiqua" w:cs="Book Antiqua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  <w:color w:val="FF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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sz w:val="26"/>
        <w:szCs w:val="26"/>
        <w:color w:val="FF0000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  <w:color w:val="FF0000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1106"/>
        </w:tabs>
        <w:ind w:left="1106" w:hanging="360"/>
      </w:pPr>
      <w:rPr>
        <w:rFonts w:ascii="Wingdings" w:hAnsi="Wingdings" w:cs="Wingdings" w:hint="default"/>
        <w:color w:val="FF0000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color w:val="FF0000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6"/>
        <w:b w:val="false"/>
        <w:szCs w:val="26"/>
        <w:bCs w:val="false"/>
        <w:color w:val="FF0000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684"/>
        </w:tabs>
        <w:ind w:left="684" w:hanging="360"/>
      </w:pPr>
      <w:rPr>
        <w:rFonts w:ascii="Wingdings" w:hAnsi="Wingdings" w:cs="Wingdings" w:hint="default"/>
        <w:sz w:val="28"/>
        <w:b w:val="false"/>
        <w:szCs w:val="28"/>
        <w:bCs w:val="false"/>
        <w:color w:val="FF0000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641"/>
        </w:tabs>
        <w:ind w:left="641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 w:val="false"/>
        <w:szCs w:val="28"/>
        <w:bCs w:val="false"/>
        <w:color w:val="FF0000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684"/>
        </w:tabs>
        <w:ind w:left="684" w:hanging="360"/>
      </w:pPr>
      <w:rPr>
        <w:rFonts w:ascii="Wingdings" w:hAnsi="Wingdings" w:cs="Wingdings" w:hint="default"/>
        <w:color w:val="FF0000"/>
      </w:rPr>
    </w:lvl>
  </w:abstractNum>
  <w:abstractNum w:abstractNumId="47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Book Antiqua" w:hAnsi="Book Antiqua" w:cs="Book Antiqua" w:hint="default"/>
        <w:sz w:val="28"/>
        <w:b/>
        <w:szCs w:val="28"/>
        <w:bCs/>
        <w:color w:val="FF0000"/>
      </w:rPr>
    </w:lvl>
    <w:lvl w:ilvl="1">
      <w:start w:val="1"/>
      <w:numFmt w:val="bullet"/>
      <w:lvlText w:val="o"/>
      <w:lvlJc w:val="left"/>
      <w:pPr>
        <w:tabs>
          <w:tab w:val="num" w:pos="1404"/>
        </w:tabs>
        <w:ind w:left="1404" w:hanging="360"/>
      </w:pPr>
      <w:rPr>
        <w:rFonts w:ascii="Courier New" w:hAnsi="Courier New" w:cs="Courier New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  <w:sz w:val="28"/>
        <w:b/>
        <w:szCs w:val="28"/>
        <w:bCs/>
        <w:color w:val="FF0000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483"/>
        </w:tabs>
        <w:ind w:left="1483" w:hanging="360"/>
      </w:pPr>
      <w:rPr>
        <w:rFonts w:ascii="Courier New" w:hAnsi="Courier New" w:cs="Courier New" w:hint="default"/>
        <w:color w:val="FF0000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abic Transparent"/>
      <w:b/>
      <w:bCs/>
      <w:color w:val="FF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color w:val="FF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  <w:color w:val="FF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b/>
      <w:bCs/>
      <w:color w:val="FF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bCs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color w:val="FF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color w:val="FF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bCs/>
      <w:color w:val="FF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  <w:color w:val="FF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color w:val="FF0000"/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2">
    <w:name w:val="WW8Num29z2"/>
    <w:qFormat/>
    <w:rPr>
      <w:rFonts w:ascii="Courier New" w:hAnsi="Courier New" w:cs="Courier New"/>
      <w:color w:val="FF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  <w:color w:val="FF0000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  <w:color w:val="FF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 w:val="false"/>
      <w:bCs w:val="false"/>
      <w:color w:val="FF0000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bCs w:val="false"/>
      <w:color w:val="FF0000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 w:val="false"/>
      <w:bCs w:val="false"/>
      <w:color w:val="FF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  <w:color w:val="FF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Book Antiqua" w:hAnsi="Book Antiqua" w:eastAsia="Times New Roman" w:cs="Arabic Transparent"/>
      <w:b/>
      <w:bCs/>
      <w:color w:val="FF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  <w:color w:val="FF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  <w:b/>
      <w:bCs/>
      <w:color w:val="FF0000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  <w:color w:val="FF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32:00Z</dcterms:created>
  <dc:creator>Abdelkader</dc:creator>
  <dc:description/>
  <cp:keywords/>
  <dc:language>en-US</dc:language>
  <cp:lastModifiedBy>Abdelkader</cp:lastModifiedBy>
  <cp:lastPrinted>2006-11-30T07:45:00Z</cp:lastPrinted>
  <dcterms:modified xsi:type="dcterms:W3CDTF">2006-12-04T10:53:00Z</dcterms:modified>
  <cp:revision>12</cp:revision>
  <dc:subject/>
  <dc:title>5 A</dc:title>
</cp:coreProperties>
</file>