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 / 2 / 3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Autour de la phras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7 / 20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ation des connaissnaces des élèv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Consolidation des acquis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Ahmed viebdra lundi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Ahmed ne viendra pas lundi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e chat Minou est méchant.</w:t>
            </w:r>
          </w:p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Tous les vacances je part à Rabat chez mon oncle Jalal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Trouver tous les noms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Souligner les noms propres en rouge et en vert les noms communs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Etudier les deux premières phrases.</w:t>
            </w:r>
          </w:p>
        </w:tc>
      </w:tr>
      <w:tr>
        <w:trPr>
          <w:trHeight w:val="16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Le nom propre désigne une personne, un animal, une ville ou un pays. Il s'écrit avec une majuscule. Le nom commun est souvent précédé d'un détermina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9" w:leader="none"/>
              </w:tabs>
              <w:bidi w:val="0"/>
              <w:ind w:left="79" w:right="124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On transforme une phrase affirmative en phrase négative en ajoutant ne …… pas.</w:t>
            </w:r>
          </w:p>
        </w:tc>
      </w:tr>
      <w:tr>
        <w:trPr>
          <w:trHeight w:val="5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A –Fais une seule phrase avec les mots suivants :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de – demande – renseignements – le maître – une fiche – aux élèves – remplir – de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480"/>
              <w:jc w:val="left"/>
              <w:rPr>
                <w:rFonts w:cs="Tahoma"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– Pour obtenir un proverbe, cherche la suite des phrases de la colonne A dans la colonne B: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10"/>
                <w:szCs w:val="10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10"/>
                <w:szCs w:val="10"/>
              </w:rPr>
            </w:r>
          </w:p>
          <w:tbl>
            <w:tblPr>
              <w:tblW w:w="56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9"/>
              <w:gridCol w:w="3164"/>
            </w:tblGrid>
            <w:tr>
              <w:trPr>
                <w:trHeight w:val="385" w:hRule="atLeast"/>
              </w:trPr>
              <w:tc>
                <w:tcPr>
                  <w:tcW w:w="245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</w:tabs>
                    <w:bidi w:val="0"/>
                    <w:ind w:left="199" w:right="0" w:firstLine="480"/>
                    <w:jc w:val="left"/>
                    <w:rPr>
                      <w:rFonts w:ascii="Book Antiqua" w:hAnsi="Book Antiqua" w:cs="Tahoma"/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b/>
                      <w:bCs/>
                      <w:i/>
                      <w:iCs/>
                      <w:color w:val="FF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9" w:leader="none"/>
                    </w:tabs>
                    <w:bidi w:val="0"/>
                    <w:ind w:left="199" w:right="0" w:firstLine="480"/>
                    <w:jc w:val="left"/>
                    <w:rPr>
                      <w:rFonts w:ascii="Book Antiqua" w:hAnsi="Book Antiqua" w:cs="Tahoma"/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b/>
                      <w:bCs/>
                      <w:i/>
                      <w:iCs/>
                      <w:color w:val="FF0000"/>
                      <w:sz w:val="22"/>
                      <w:szCs w:val="22"/>
                    </w:rPr>
                    <w:t>B</w:t>
                  </w:r>
                </w:p>
              </w:tc>
            </w:tr>
            <w:tr>
              <w:trPr>
                <w:trHeight w:val="1457" w:hRule="atLeast"/>
              </w:trPr>
              <w:tc>
                <w:tcPr>
                  <w:tcW w:w="2459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Ne remets pas à demai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Les bons compte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Rira bie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Il faut battre le f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Bien faire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pendant qu’il est chaud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et laisser dire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ce que tu dois faire aujourd’hui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font les bons ami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" w:leader="none"/>
                    </w:tabs>
                    <w:bidi w:val="0"/>
                    <w:ind w:left="19" w:right="0" w:hanging="7"/>
                    <w:jc w:val="left"/>
                    <w:rPr>
                      <w:rFonts w:ascii="Book Antiqua" w:hAnsi="Book Antiqua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  <w:sz w:val="22"/>
                      <w:szCs w:val="22"/>
                    </w:rPr>
                    <w:t>- qui rira le dernier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9" w:leader="none"/>
                <w:tab w:val="left" w:pos="1367" w:leader="none"/>
              </w:tabs>
              <w:bidi w:val="0"/>
              <w:ind w:left="199" w:right="124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C –Réécris les phrases suivantes en mettant à la forme négative :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- Le directeur répartit les élèves dans les classes.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796" w:leader="none"/>
              </w:tabs>
              <w:bidi w:val="0"/>
              <w:spacing w:lineRule="auto" w:line="360"/>
              <w:ind w:left="199" w:right="0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- L’enfant apprend que son père vient d’arriver.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19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/ 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types de phrase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>30 / 37</w:t>
            </w:r>
          </w:p>
        </w:tc>
      </w:tr>
      <w:tr>
        <w:trPr>
          <w:trHeight w:val="80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Identifier chacune des 4 types de phras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Opérer des transformations sur les types de phrases.</w:t>
            </w:r>
          </w:p>
        </w:tc>
      </w:tr>
      <w:tr>
        <w:trPr>
          <w:trHeight w:val="148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 – Les cosmonautes sont allés dans l’espace.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- Quelle belle planète … toute bleus!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 – Creuse un puits pour avoir de l’eau. </w:t>
            </w:r>
          </w:p>
          <w:p>
            <w:pPr>
              <w:pStyle w:val="Normal"/>
              <w:bidi w:val="0"/>
              <w:ind w:left="0" w:right="0" w:firstLine="439"/>
              <w:jc w:val="left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4 – A quoi sert l’eau?</w:t>
            </w:r>
            <w:r>
              <w:rPr/>
              <w:t xml:space="preserve"> </w:t>
            </w:r>
          </w:p>
        </w:tc>
      </w:tr>
      <w:tr>
        <w:trPr>
          <w:trHeight w:val="156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color w:val="FF0000"/>
              </w:rPr>
              <w:t>I</w:t>
            </w:r>
            <w:r>
              <w:rPr>
                <w:rFonts w:cs="Book Antiqua" w:ascii="Book Antiqua" w:hAnsi="Book Antiqua"/>
                <w:i/>
                <w:iCs/>
              </w:rPr>
              <w:t xml:space="preserve"> – Quelle est la phrase qui pose une question? Par quoi se termine-t-elle? </w:t>
            </w:r>
          </w:p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color w:val="FF0000"/>
              </w:rPr>
              <w:t xml:space="preserve">II </w:t>
            </w:r>
            <w:r>
              <w:rPr>
                <w:rFonts w:cs="Book Antiqua" w:ascii="Book Antiqua" w:hAnsi="Book Antiqua"/>
                <w:i/>
                <w:iCs/>
              </w:rPr>
              <w:t xml:space="preserve">– Relève la phrase qui donne un ordre. </w:t>
            </w:r>
          </w:p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color w:val="FF0000"/>
              </w:rPr>
              <w:t>III</w:t>
            </w:r>
            <w:r>
              <w:rPr>
                <w:rFonts w:cs="Book Antiqua" w:ascii="Book Antiqua" w:hAnsi="Book Antiqua"/>
                <w:i/>
                <w:iCs/>
              </w:rPr>
              <w:t xml:space="preserve"> – Relève la phrase qui se termine par un point d’exclamation. Quel sentiment exprime-t-elle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  <w:color w:val="FF0000"/>
              </w:rPr>
              <w:t>IV</w:t>
            </w:r>
            <w:r>
              <w:rPr>
                <w:rFonts w:cs="Book Antiqua" w:ascii="Book Antiqua" w:hAnsi="Book Antiqua"/>
                <w:i/>
                <w:iCs/>
              </w:rPr>
              <w:t xml:space="preserve"> – Une phrase déclare quelque chose. Laquelle?</w:t>
            </w:r>
          </w:p>
        </w:tc>
      </w:tr>
      <w:tr>
        <w:trPr>
          <w:trHeight w:val="262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99" w:leader="none"/>
              </w:tabs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>Il existe quatre types de phras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799" w:leader="none"/>
                <w:tab w:val="right" w:pos="919" w:leader="none"/>
              </w:tabs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>La phrase déclarative: Elle donne une information et se termine par un poi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799" w:leader="none"/>
                <w:tab w:val="right" w:pos="919" w:leader="none"/>
              </w:tabs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La phrase interrogative: Elle pose une question. Elle se termine par un point d'interrogatio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799" w:leader="none"/>
                <w:tab w:val="right" w:pos="919" w:leader="none"/>
              </w:tabs>
              <w:bidi w:val="0"/>
              <w:ind w:left="0" w:right="0" w:firstLine="439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>La phrase exclamative: Elle exprime un sentiment de joie, de colère, de - La phrase impérative: Elle donne un ordre, un conseil ou une interdiction. Elle peut se terminer par un point ou un point d'exclamation.</w:t>
            </w:r>
            <w:r>
              <w:rPr/>
              <w:t xml:space="preserve"> </w:t>
            </w:r>
          </w:p>
        </w:tc>
      </w:tr>
      <w:tr>
        <w:trPr>
          <w:trHeight w:val="425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A – Transforme les phrases déclaratives suivantes en phrases exclamatives: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1 - La nature est belle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2 - Les enfants sont heureux le jour de l’aïd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- Transforme les phrases déclaratives suivantes en phrases impératives:</w:t>
            </w:r>
          </w:p>
          <w:p>
            <w:pPr>
              <w:pStyle w:val="Normal"/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1 – Vous prenez soin de cette pauvre bête.</w:t>
            </w:r>
          </w:p>
          <w:p>
            <w:pPr>
              <w:pStyle w:val="Normal"/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2 – Nous gardons le lac propre.</w:t>
            </w:r>
          </w:p>
          <w:p>
            <w:pPr>
              <w:pStyle w:val="Normal"/>
              <w:tabs>
                <w:tab w:val="clear" w:pos="720"/>
                <w:tab w:val="left" w:pos="1367" w:leader="none"/>
              </w:tabs>
              <w:bidi w:val="0"/>
              <w:ind w:left="66" w:right="124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C – quel est le signe de ponctuation qui convient :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1 – Ah … pauvre bête…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 xml:space="preserve">2 – Le fermier s’écria : « Que se passe-t-til… 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66" w:right="378" w:firstLine="36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3 – Que la nature est belle…</w:t>
            </w:r>
          </w:p>
        </w:tc>
      </w:tr>
      <w:tr>
        <w:trPr>
          <w:trHeight w:val="65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5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6 / 7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phrase sans verb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45 / 52 </w:t>
            </w:r>
          </w:p>
        </w:tc>
      </w:tr>
      <w:tr>
        <w:trPr>
          <w:trHeight w:val="7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Identifier la phrase sans verb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Opérer des transformations sur des phrases.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Le maître et ses élèves.  Le livre de français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Quelle belle journée.   Les coureurs cyclistes.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La porte de la classe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.</w:t>
            </w:r>
          </w:p>
        </w:tc>
      </w:tr>
      <w:tr>
        <w:trPr>
          <w:trHeight w:val="77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ire ces phrases, et déduire qu’elles ne contiennent pas de verbes. On dit des phrases sans verbe.</w:t>
            </w:r>
          </w:p>
        </w:tc>
      </w:tr>
      <w:tr>
        <w:trPr>
          <w:trHeight w:val="30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124" w:firstLine="319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Une phrase est un groupe de mots qui a un se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124" w:firstLine="319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La phrase contient généralement un ou plusieurs verbes conjugué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124" w:firstLine="319"/>
              <w:jc w:val="left"/>
              <w:rPr>
                <w:rFonts w:ascii="Book Antiqua" w:hAnsi="Book Antiqua" w:cs="Tahom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333399"/>
                <w:sz w:val="26"/>
                <w:szCs w:val="26"/>
              </w:rPr>
              <w:t>Parfois, la phrase peut être sans verbe. Elle peut être formé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31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D'un adjectif;  Exemple: Extraordinaire!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31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Ou d'un groupe nominal (G.N)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31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On peut aussi former des phrases sans verbes avec les mots suivants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31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"Voilà" ou "Voici"; Exemple: Voici une mosqué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319"/>
              <w:jc w:val="lef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iCs/>
                <w:color w:val="FF0000"/>
                <w:sz w:val="26"/>
                <w:szCs w:val="26"/>
              </w:rPr>
              <w:t>-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 "Quel" ou "Quelle"; Exemple: Quelle belle robe!</w:t>
            </w:r>
          </w:p>
        </w:tc>
      </w:tr>
      <w:tr>
        <w:trPr>
          <w:trHeight w:val="463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Transforme les phrases verbales en phrases sans verbes 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Cette voiture est bell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- Ce monsieur est aimabl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Ce jardin est magnifiqu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Transforme les phrases sans verbe en phrases verbales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- Entrée interdit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Voici une plage très vaste.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Quel train rapide !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 –Indique les phrases sans verbe 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bidi w:val="0"/>
              <w:ind w:left="19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L’éléphant, ce robuste animal – La girafe a un long cou – Le maître et ses élèves – Le maître est en classe – Les coureurs cyclistes  - Les coureurs arrivent.</w:t>
            </w:r>
          </w:p>
        </w:tc>
      </w:tr>
      <w:tr>
        <w:trPr>
          <w:trHeight w:val="60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0 / 11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groupe nominal sujet et le groupe verbal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64 / 71</w:t>
            </w:r>
          </w:p>
        </w:tc>
      </w:tr>
      <w:tr>
        <w:trPr>
          <w:trHeight w:val="80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99" w:leader="none"/>
              </w:tabs>
              <w:bidi w:val="0"/>
              <w:ind w:left="-41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6"/>
                <w:szCs w:val="26"/>
              </w:rPr>
              <w:t>Reconnaître le groupe Animal sujet et le groupe verb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99" w:leader="none"/>
              </w:tabs>
              <w:bidi w:val="0"/>
              <w:ind w:left="-41" w:right="124" w:firstLine="480"/>
              <w:jc w:val="left"/>
              <w:rPr>
                <w:rFonts w:ascii="Book Antiqua" w:hAnsi="Book Antiqua" w:cs="Book Antiqua"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6"/>
                <w:szCs w:val="26"/>
              </w:rPr>
              <w:t>Reconnaître la forme du groupe nominal sujet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Les élèves</w:t>
            </w: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 jouent dans la cour de l’école.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Je</w:t>
            </w:r>
            <w:r>
              <w:rPr>
                <w:rFonts w:cs="Tahoma" w:ascii="Comic Sans MS" w:hAnsi="Comic Sans MS"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vais à l’école tous les matins.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Le vent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souffle très fort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 xml:space="preserve">Le car </w:t>
            </w:r>
            <w:r>
              <w:rPr>
                <w:rFonts w:cs="Tahoma" w:ascii="Comic Sans MS" w:hAnsi="Comic Sans MS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  <w:t>est plein</w:t>
            </w:r>
          </w:p>
        </w:tc>
      </w:tr>
      <w:tr>
        <w:trPr>
          <w:trHeight w:val="186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 - Relève le verbe de chaque phrase. 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 - Quels groupes de mots viennent avant le verbe? 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I - Quelle question doit-on poser pour trouver ces groupes de mots. 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V - Comment appelle-t-on ces groupes de mots? 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V - De quoi se compose chaque groupe verbal?   </w:t>
            </w:r>
          </w:p>
        </w:tc>
      </w:tr>
      <w:tr>
        <w:trPr>
          <w:trHeight w:val="261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e groupe nominal sujet </w:t>
            </w:r>
            <w:r>
              <w:rPr>
                <w:rFonts w:cs="Book Antiqu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(GNS)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 se trouve habituellement avant le verbe. Il peut être former: 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 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- D'un pronom. 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 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- D'un déterminant + un nom 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 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- D'un déterminant + un adjectif + un nom- Le verbe et les mots qui viennent forment le Groupe Verbale (GV 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- Pour dégager le groupe nominal sujet, on pose la question: "Qui est-ce qui .....?" ou "Qui ....?"</w:t>
            </w:r>
          </w:p>
        </w:tc>
      </w:tr>
      <w:tr>
        <w:trPr>
          <w:trHeight w:val="323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Sépare le G.N.S du G.V :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Les enfants rangent leurs affaires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Nous devons aider les handicapés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Les automobilistes respectent le code de la route.</w:t>
            </w:r>
          </w:p>
          <w:p>
            <w:pPr>
              <w:pStyle w:val="Normal"/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Indique le G.N.S dans chaque phrase :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Sara range sa chambre.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Ils nettoient le jardin.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Le soleil brille dans le ciel.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Les jeunes maçons construisent une maison.</w:t>
            </w:r>
          </w:p>
        </w:tc>
      </w:tr>
      <w:tr>
        <w:trPr>
          <w:trHeight w:val="65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67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793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2 / 13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déterminants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79 / 86 </w:t>
            </w:r>
          </w:p>
        </w:tc>
      </w:tr>
      <w:tr>
        <w:trPr>
          <w:trHeight w:val="71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199" w:leader="none"/>
                <w:tab w:val="right" w:pos="319" w:leader="none"/>
                <w:tab w:val="right" w:pos="439" w:leader="none"/>
              </w:tabs>
              <w:bidi w:val="0"/>
              <w:ind w:left="-41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es déterminan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199" w:leader="none"/>
                <w:tab w:val="right" w:pos="319" w:leader="none"/>
                <w:tab w:val="right" w:pos="439" w:leader="none"/>
              </w:tabs>
              <w:bidi w:val="0"/>
              <w:ind w:left="-41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Identifier le genre et le nombre d'un nom à partir de son déternimant.</w:t>
            </w:r>
          </w:p>
        </w:tc>
      </w:tr>
      <w:tr>
        <w:trPr>
          <w:trHeight w:val="103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0" w:firstLine="24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1 – Le feu est une invention des hommes. </w:t>
            </w:r>
          </w:p>
          <w:p>
            <w:pPr>
              <w:pStyle w:val="Normal"/>
              <w:bidi w:val="0"/>
              <w:ind w:left="79" w:right="0" w:firstLine="240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2 - Cet homme et cette femme descendent du train.</w:t>
            </w:r>
          </w:p>
          <w:p>
            <w:pPr>
              <w:pStyle w:val="Normal"/>
              <w:bidi w:val="0"/>
              <w:ind w:left="79" w:right="124" w:firstLine="240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3 –  Ce jour-là, papa est allé à son travail, au lever du jour.</w:t>
            </w:r>
          </w:p>
        </w:tc>
      </w:tr>
      <w:tr>
        <w:trPr>
          <w:trHeight w:val="335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-41" w:right="0" w:firstLine="1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 - Cherche les noms dans les phrases. Est-ce que ce sont des noms communs ou des noms propres? </w:t>
            </w:r>
          </w:p>
          <w:p>
            <w:pPr>
              <w:pStyle w:val="Normal"/>
              <w:bidi w:val="0"/>
              <w:ind w:left="-41" w:right="0" w:firstLine="1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 - Par quoi sont-ils précédés? </w:t>
            </w:r>
          </w:p>
          <w:p>
            <w:pPr>
              <w:pStyle w:val="Normal"/>
              <w:bidi w:val="0"/>
              <w:ind w:left="-41" w:right="0" w:firstLine="1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I - Que permettent d'identifier ces mots? </w:t>
            </w:r>
          </w:p>
          <w:p>
            <w:pPr>
              <w:pStyle w:val="Normal"/>
              <w:bidi w:val="0"/>
              <w:ind w:left="-41" w:right="0" w:firstLine="1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V - Quels sont les mots comme "le" ou "une" que tu peux mettre devant les noms communs? </w:t>
            </w:r>
          </w:p>
          <w:p>
            <w:pPr>
              <w:pStyle w:val="Normal"/>
              <w:bidi w:val="0"/>
              <w:ind w:left="-41" w:right="0" w:firstLine="120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V - Quels sont comme "ce" que tu peux mettre devant les noms communs? </w:t>
            </w:r>
          </w:p>
          <w:p>
            <w:pPr>
              <w:pStyle w:val="Normal"/>
              <w:bidi w:val="0"/>
              <w:ind w:left="-41" w:right="0" w:firstLine="12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VI - Quels sont comme "son" que tu peux mettre devant les noms communs?     </w:t>
            </w:r>
          </w:p>
        </w:tc>
      </w:tr>
      <w:tr>
        <w:trPr>
          <w:trHeight w:val="212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e noms communs sont le plus souvent précédés d'un déterminant qui permet d'identifier leur genre et leur nombre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es principaux déterminants sont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es articles: le, la, les l', un , une, des, du, au, aux. </w:t>
            </w:r>
          </w:p>
          <w:p>
            <w:pPr>
              <w:pStyle w:val="Normal"/>
              <w:numPr>
                <w:ilvl w:val="0"/>
                <w:numId w:val="12"/>
              </w:numPr>
              <w:bidi w:val="0"/>
              <w:ind w:left="79" w:right="124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- Les adjectifs possessifs: ma, ta, sa, mon, ton, son, mes, tes, ses, notre, voter, leur, nos,</w:t>
            </w:r>
          </w:p>
        </w:tc>
      </w:tr>
      <w:tr>
        <w:trPr>
          <w:trHeight w:val="335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A –Recopie les phrases en ajoutant les déterminants :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1 - …poule couve …œufs et attend …éclosion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2 - ….dame ferme….fenêtres de …chambre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– Mets au pluriel:</w:t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Ma sœur ; mon frère ; leur enfant ; s grand-mère ; notre cousin ; notre ami.</w:t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– complète par : «tout ; tous ; toutes ; toute » :</w:t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1 - …… le monde applaudit le champion.</w:t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2 – Ce touriste connaît … les grandes villes du Maroc.</w:t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3 – Nous saluons … les amis.</w:t>
            </w:r>
          </w:p>
          <w:p>
            <w:pPr>
              <w:pStyle w:val="Normal"/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</w:rPr>
              <w:t>4 – Il me raconte … l’histoire.</w:t>
            </w:r>
          </w:p>
        </w:tc>
      </w:tr>
      <w:tr>
        <w:trPr>
          <w:trHeight w:val="56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124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124" w:firstLine="24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  <w:tr>
        <w:trPr>
          <w:trHeight w:val="978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77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4 / 15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phrase interrogativ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94 / 101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19" w:leader="none"/>
                <w:tab w:val="right" w:pos="1159" w:leader="none"/>
              </w:tabs>
              <w:bidi w:val="0"/>
              <w:ind w:left="132" w:right="124" w:firstLine="667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ître les phrases interrogativ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19" w:leader="none"/>
                <w:tab w:val="right" w:pos="1159" w:leader="none"/>
              </w:tabs>
              <w:bidi w:val="0"/>
              <w:ind w:left="132" w:right="124" w:firstLine="667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Produire des phrases interrogatives</w:t>
            </w:r>
          </w:p>
        </w:tc>
      </w:tr>
      <w:tr>
        <w:trPr>
          <w:trHeight w:val="125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 - Vous êtes allés en Itali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b - Êtes-vous allés en Itali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c - Est-ce que vous êtes allés en Italie?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d - Comment trouves-tu ce livr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e - Quel jour sommes-nous?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</w:p>
        </w:tc>
      </w:tr>
      <w:tr>
        <w:trPr>
          <w:trHeight w:val="127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- Par quoi commence chaque phras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- Par quoi se termine-t-ell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- Qu'est-ce qui marque l'interrogation dans la première phras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- Observe les trois premières phrases. Que remarques-tu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- Où se trouve le sujet de la deuxième phras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- Par quel mot les quatre dernières phrases commencent-elles? </w:t>
            </w:r>
          </w:p>
        </w:tc>
      </w:tr>
      <w:tr>
        <w:trPr>
          <w:trHeight w:val="127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12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a phrase interrogative sert à poser des questions; elle commence par une majuscule et se termine par un point d'interrogation (?)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12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Certaines phrases interrogatives qui acceptent la réponse par "oui" ou par "non" peuvent se poser de trois façons différente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12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a phrase interrogative peut commencer par un mot interrogative: Comment, Où, Qui, Pourquoi ...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59" w:leader="none"/>
              </w:tabs>
              <w:bidi w:val="0"/>
              <w:ind w:left="79" w:right="0" w:firstLine="12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Dans la phrase interrogative, le sujet est souvent placé après le verbe.</w:t>
            </w:r>
          </w:p>
        </w:tc>
      </w:tr>
      <w:tr>
        <w:trPr>
          <w:trHeight w:val="387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Réécris les questions en commençant par est-ce que :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Il fera beau temps, demain ?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Il t’a dit la vérité ?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Tu as vu ce monsieur ?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Transforme ces phrases en utilisant l(inversion du sujet ::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Est-ce qu’on avoir des informations sur cette machine ?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Est-ce qu’il faut tout raconter aux enquêteurs ?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 – Transforme ces phrases en phrases interrogatives en inversant le sujet: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Nous ferons un gâteau.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Elle sort maintenant.</w:t>
            </w:r>
          </w:p>
          <w:p>
            <w:pPr>
              <w:pStyle w:val="Normal"/>
              <w:tabs>
                <w:tab w:val="clear" w:pos="720"/>
                <w:tab w:val="left" w:pos="-41" w:leader="none"/>
              </w:tabs>
              <w:bidi w:val="0"/>
              <w:ind w:left="79" w:right="0" w:firstLine="4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- Ils s’amusent.</w:t>
            </w:r>
          </w:p>
        </w:tc>
      </w:tr>
      <w:tr>
        <w:trPr>
          <w:trHeight w:val="49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473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40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9 / 20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Expansion et réduction de la phrase.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3 / 120 </w:t>
            </w:r>
          </w:p>
        </w:tc>
      </w:tr>
      <w:tr>
        <w:trPr>
          <w:trHeight w:val="132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79" w:leader="none"/>
              </w:tabs>
              <w:bidi w:val="0"/>
              <w:ind w:left="132" w:right="124" w:firstLine="307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dans une phrase les groupes des mots essentiel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79" w:leader="none"/>
              </w:tabs>
              <w:bidi w:val="0"/>
              <w:ind w:left="132" w:right="124" w:firstLine="307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réduire une phrase étendu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79" w:leader="none"/>
              </w:tabs>
              <w:bidi w:val="0"/>
              <w:ind w:left="132" w:right="124" w:firstLine="307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faire l'expansion due phrase réduite.</w:t>
            </w:r>
          </w:p>
        </w:tc>
      </w:tr>
      <w:tr>
        <w:trPr>
          <w:trHeight w:val="125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19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 - La fête du Travail est célébré dans le monde entier. 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b -Depuis ce matin, les enfants s'amusent comme des fous, à la fête foraine. 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c -Il regarde le défilé</w:t>
            </w:r>
            <w:r>
              <w:rPr>
                <w:rFonts w:cs="Book Antiqua" w:ascii="Book Antiqua" w:hAnsi="Book Antiqua"/>
                <w:i/>
                <w:iCs/>
              </w:rPr>
              <w:t>.</w:t>
            </w:r>
          </w:p>
        </w:tc>
      </w:tr>
      <w:tr>
        <w:trPr>
          <w:trHeight w:val="146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 -Quelle est la phrase la plus longue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 - Réduis-la en enlevant tous les détails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I - Quelles sont les précisions que tu as pu enlever sans changer le sens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IV - Relève la phrase qu'on ne peut pas réduire. Explique pourquoi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99" w:leader="none"/>
              </w:tabs>
              <w:bidi w:val="0"/>
              <w:ind w:left="57" w:right="0" w:firstLine="262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Une phrase minimale ne comporte que les mots essentiels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99" w:leader="none"/>
              </w:tabs>
              <w:bidi w:val="0"/>
              <w:ind w:left="57" w:right="0" w:firstLine="262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Une phrase étendue est une phrase à laquelle on a ajouté des groupes compléments pour la rendre plus précise: Compléments circonstanciels (C.C.) de temps, de lieu, de manière ou complément du nom.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</w:p>
        </w:tc>
      </w:tr>
      <w:tr>
        <w:trPr>
          <w:trHeight w:val="378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 xml:space="preserve">A –Réduis ces phrases au nombre de mots indiqués : 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246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Le facteur du village distribue chaque jour le courrier aux habitants. (5mots)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246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Mon jeune camarade pratique le football tous les jours. (5mots).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246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Je vais souvent au cinéma avec mes amis. (4mots).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246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Enrichis ces phrases à l’aide des mots mis entre parenthèses ::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Il pleut (en automne – souvent).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Le facteur distribue le courrier (chaque jour – à onze heures).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bidi w:val="0"/>
              <w:ind w:left="79" w:right="0" w:firstLine="36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Il pratique un sport (au stade – chaque dimanche).</w:t>
            </w:r>
          </w:p>
        </w:tc>
      </w:tr>
      <w:tr>
        <w:trPr>
          <w:trHeight w:val="66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66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0 / 21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'adjectif qualificatif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28 / 135</w:t>
            </w:r>
          </w:p>
        </w:tc>
      </w:tr>
      <w:tr>
        <w:trPr>
          <w:trHeight w:val="62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'adjectif qualificatif et savoir l'utilise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l'épithète et l'attribut.</w:t>
            </w:r>
          </w:p>
        </w:tc>
      </w:tr>
      <w:tr>
        <w:trPr>
          <w:trHeight w:val="112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 - Charlie Chaplin est célèbre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b - Ce grand comédien a joué dans des films muets. </w:t>
            </w:r>
          </w:p>
          <w:p>
            <w:pPr>
              <w:pStyle w:val="Normal"/>
              <w:bidi w:val="0"/>
              <w:ind w:left="0" w:right="124" w:firstLine="319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c - Le regarder est un plaisir renouvelé</w:t>
            </w:r>
            <w:r>
              <w:rPr>
                <w:rFonts w:cs="Book Antiqua" w:ascii="Book Antiqua" w:hAnsi="Book Antiqua"/>
                <w:i/>
                <w:iCs/>
              </w:rPr>
              <w:t>.</w:t>
            </w:r>
          </w:p>
        </w:tc>
      </w:tr>
      <w:tr>
        <w:trPr>
          <w:trHeight w:val="13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 - Dans la phrase a, quel mot nous renseigne sur Charlie Chaplin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 - Où le mot "célèbre" est-il placé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III - Observe le G.N. "des films muets". Relève l'adjectif. Cet adjectif est-il placé après un verbe?</w:t>
            </w:r>
          </w:p>
        </w:tc>
      </w:tr>
      <w:tr>
        <w:trPr>
          <w:trHeight w:val="226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right" w:pos="679" w:leader="none"/>
                <w:tab w:val="right" w:pos="799" w:leader="none"/>
              </w:tabs>
              <w:bidi w:val="0"/>
              <w:ind w:left="79" w:right="0" w:firstLine="240"/>
              <w:jc w:val="left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L'adjectif qualificatif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 qualifie une personne, une chose ou un animal. Il donne des précisions sue le nom qu'il accompagne.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right" w:pos="679" w:leader="none"/>
                <w:tab w:val="right" w:pos="799" w:leader="none"/>
              </w:tabs>
              <w:bidi w:val="0"/>
              <w:ind w:left="79" w:right="0" w:firstLine="240"/>
              <w:jc w:val="left"/>
              <w:rPr/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'adjectif qualificatif peut être placé juste avant ou après le nom auquel il se rapporte. Il est </w:t>
            </w:r>
            <w:r>
              <w:rPr>
                <w:rFonts w:cs="Book Antiqu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épithète.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679" w:leader="none"/>
                <w:tab w:val="right" w:pos="799" w:leader="none"/>
              </w:tabs>
              <w:bidi w:val="0"/>
              <w:ind w:left="79" w:right="124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'adjectif qualificatif peut être relié au nom par un verbe comme être, sembler, paraître, devenir, ou par une expression comme avoir l'air ... Il est appelé </w:t>
            </w:r>
            <w:r>
              <w:rPr>
                <w:rFonts w:cs="Book Antiqua" w:ascii="Book Antiqua" w:hAnsi="Book Antiqua"/>
                <w:b/>
                <w:bCs/>
                <w:i/>
                <w:iCs/>
                <w:color w:val="FF0000"/>
                <w:sz w:val="26"/>
                <w:szCs w:val="26"/>
              </w:rPr>
              <w:t>attribut</w:t>
            </w:r>
          </w:p>
        </w:tc>
      </w:tr>
      <w:tr>
        <w:trPr>
          <w:trHeight w:val="479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A –Recopie ces phrases et souligne les adjectifs qualificatifs :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1 – Les baleines bleues sont les plus grands animaux marins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2 – Les jeunes poulains deviendront d’excellents chevaux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3 – Des spectateurs silencieux et attentifs suivent le spectacle.</w:t>
            </w:r>
          </w:p>
          <w:p>
            <w:pPr>
              <w:pStyle w:val="Normal"/>
              <w:tabs>
                <w:tab w:val="clear" w:pos="720"/>
                <w:tab w:val="left" w:pos="199" w:leader="none"/>
                <w:tab w:val="left" w:pos="1367" w:leader="none"/>
              </w:tabs>
              <w:bidi w:val="0"/>
              <w:ind w:left="199" w:right="124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– Complète avec l'un des adjectifs suivants: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Dangereux – longue – sauvages – beaux – glissant – fatigants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Un virage ……………….. et …………….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Une promenade ……………………. et ……………..…..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De …………………… chevaux …………………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C –Relie le nom souligné à l’adjectif qui le qualifie: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bidi w:val="0"/>
              <w:ind w:left="199" w:right="0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>- Une bouilloire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>- Un travail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>- Un accident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/>
                      <w:i/>
                      <w:i/>
                      <w:iCs/>
                    </w:rPr>
                  </w:pPr>
                  <w:r>
                    <w:rPr>
                      <w:rFonts w:eastAsia="Book Antiqua" w:cs="Book Antiqua" w:ascii="Book Antiqua" w:hAnsi="Book Antiqua"/>
                      <w:i/>
                      <w:iCs/>
                    </w:rPr>
                    <w:t xml:space="preserve"> </w:t>
                  </w:r>
                  <w:r>
                    <w:rPr>
                      <w:rFonts w:cs="Tahoma" w:ascii="Book Antiqua" w:hAnsi="Book Antiqua"/>
                      <w:i/>
                      <w:iCs/>
                    </w:rPr>
                    <w:t>- Une maladie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>- contagieuse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 xml:space="preserve">- mortel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>- difficile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Book Antiqua" w:hAnsi="Book Antiqua" w:cs="Tahoma"/>
                      <w:i/>
                      <w:i/>
                      <w:iCs/>
                    </w:rPr>
                  </w:pPr>
                  <w:r>
                    <w:rPr>
                      <w:rFonts w:cs="Tahoma" w:ascii="Book Antiqua" w:hAnsi="Book Antiqua"/>
                      <w:i/>
                      <w:iCs/>
                    </w:rPr>
                    <w:t>- électrique</w:t>
                  </w:r>
                </w:p>
              </w:tc>
            </w:tr>
          </w:tbl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66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2 / 23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  <w:u w:val="wave" w:color="FF0000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  <w:u w:val="wave" w:color="FF0000"/>
              </w:rPr>
              <w:t>Le C.O.D. et le C.O.I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43 / 150 </w:t>
            </w:r>
          </w:p>
        </w:tc>
      </w:tr>
      <w:tr>
        <w:trPr>
          <w:trHeight w:val="51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et employer les compléments essentiels du verbe le C.O.D et le C.O.I.</w:t>
            </w:r>
          </w:p>
        </w:tc>
      </w:tr>
      <w:tr>
        <w:trPr>
          <w:trHeight w:val="130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a - Mehdi et Sara entendent</w:t>
            </w:r>
            <w:r>
              <w:rPr>
                <w:rFonts w:cs="Comic Sans MS" w:ascii="Comic Sans MS" w:hAnsi="Comic Sans MS"/>
                <w:i/>
                <w:iCs/>
                <w:color w:val="FF0000"/>
                <w:sz w:val="22"/>
                <w:szCs w:val="22"/>
                <w:u w:val="single"/>
              </w:rPr>
              <w:t xml:space="preserve"> un bruit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b - Le père de Mehdi rassemble</w:t>
            </w:r>
            <w:r>
              <w:rPr>
                <w:rFonts w:cs="Comic Sans MS" w:ascii="Comic Sans MS" w:hAnsi="Comic Sans MS"/>
                <w:i/>
                <w:iCs/>
                <w:color w:val="FF0000"/>
                <w:sz w:val="22"/>
                <w:szCs w:val="22"/>
                <w:u w:val="single"/>
              </w:rPr>
              <w:t xml:space="preserve"> les hommes. </w:t>
            </w:r>
          </w:p>
          <w:p>
            <w:pPr>
              <w:pStyle w:val="Normal"/>
              <w:bidi w:val="0"/>
              <w:ind w:left="0" w:right="124" w:firstLine="319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 - Ils pensent </w:t>
            </w:r>
            <w:r>
              <w:rPr>
                <w:rFonts w:cs="Comic Sans MS" w:ascii="Comic Sans MS" w:hAnsi="Comic Sans MS"/>
                <w:i/>
                <w:iCs/>
                <w:color w:val="FF0000"/>
                <w:sz w:val="22"/>
                <w:szCs w:val="22"/>
                <w:u w:val="single"/>
              </w:rPr>
              <w:t>à l'homme perdu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Comic Sans MS" w:hAnsi="Comic Sans MS"/>
                <w:i/>
                <w:iCs/>
                <w:sz w:val="22"/>
                <w:szCs w:val="22"/>
              </w:rPr>
              <w:t>d - Avez-vous écrit</w:t>
            </w:r>
            <w:r>
              <w:rPr>
                <w:rFonts w:cs="Tahoma" w:ascii="Comic Sans MS" w:hAnsi="Comic Sans MS"/>
                <w:i/>
                <w:iCs/>
                <w:color w:val="FF0000"/>
                <w:sz w:val="22"/>
                <w:szCs w:val="22"/>
                <w:u w:val="single"/>
              </w:rPr>
              <w:t xml:space="preserve"> à votre ami pour lui donner des nouvelles</w:t>
            </w:r>
          </w:p>
        </w:tc>
      </w:tr>
      <w:tr>
        <w:trPr>
          <w:trHeight w:val="26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 - Observe les groupes verbaux soulignés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 - Relève les groupes nominaux qui font partie de ces groupes verbaux. Que complètent-ils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I - Comment est le complément du verbe de la phrase a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V - Relève l'élément qui sépare le complément "l'homme perdu"  du verbe. Comment l'appelle-t-on? 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V - Peut-on déplacer ou supprimer le groupe nominal placé après le verbe?</w:t>
            </w:r>
          </w:p>
        </w:tc>
      </w:tr>
      <w:tr>
        <w:trPr>
          <w:trHeight w:val="245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79" w:leader="none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Dans un groupe verbal, on peut trouver deux types de compléments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79" w:leader="none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e (COD), qui est directement rattaché au verbe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79" w:leader="none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 xml:space="preserve">Le (COI), qui peut être séparé par le verbe par une préposition: à, de; ou avec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79" w:leader="none"/>
              </w:tabs>
              <w:bidi w:val="0"/>
              <w:ind w:left="79" w:right="124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  <w:sz w:val="26"/>
                <w:szCs w:val="26"/>
              </w:rPr>
              <w:t>- Ces compléments d'objet sont essentiels au groupe verbal. On ne peut ni les supprimer ni les déplacer.</w:t>
            </w:r>
          </w:p>
        </w:tc>
      </w:tr>
      <w:tr>
        <w:trPr>
          <w:trHeight w:val="394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A – Relève les compléments d’objet direct (C.O.D.) :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Nous passons nos vacances à la campagne. Nous jouons souvent à cache-cache. Les voisins nous autorisent à courir dans leurs champs.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 xml:space="preserve">Nous avons des cannes à pêche. Nous pêchons dans le ruisseau. Ah ! Les beaux jours passent vite </w:t>
            </w:r>
          </w:p>
          <w:p>
            <w:pPr>
              <w:pStyle w:val="Normal"/>
              <w:bidi w:val="0"/>
              <w:ind w:left="432" w:right="0" w:hanging="0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color w:val="0000FF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- Souligne les C.O.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16" w:leader="none"/>
              </w:tabs>
              <w:bidi w:val="0"/>
              <w:ind w:left="256" w:right="0" w:firstLine="1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Omar s'entraîne pour la fête, mais il a peur du public. Il annonce à ses amis qu'il va jouer de la guita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16" w:leader="none"/>
              </w:tabs>
              <w:bidi w:val="0"/>
              <w:ind w:left="256" w:right="0" w:firstLine="1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</w:rPr>
              <w:t>Najat et Rachida s'intéressent à leur pièce. Elles croient en leur talent de petites actric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16" w:leader="none"/>
              </w:tabs>
              <w:bidi w:val="0"/>
              <w:ind w:left="256" w:right="0" w:firstLine="180"/>
              <w:jc w:val="left"/>
              <w:rPr>
                <w:rFonts w:ascii="Book Antiqua" w:hAnsi="Book Antiqua"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>Hind écrit à son fils. Elle pense toujours à lu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16" w:leader="none"/>
              </w:tabs>
              <w:bidi w:val="0"/>
              <w:ind w:left="256" w:right="0" w:firstLine="180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</w:rPr>
              <w:t>Najat dit à sa mère qu'elle a bien réussi son exercice.</w:t>
            </w:r>
          </w:p>
        </w:tc>
      </w:tr>
      <w:tr>
        <w:trPr>
          <w:trHeight w:val="61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19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05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6 / 27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Les pronoms démonstratifs et possessifs 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62 / 167 </w:t>
            </w:r>
          </w:p>
        </w:tc>
      </w:tr>
      <w:tr>
        <w:trPr>
          <w:trHeight w:val="78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et utiliser les pronoms démonstratifs et possessifs</w:t>
            </w:r>
          </w:p>
        </w:tc>
      </w:tr>
      <w:tr>
        <w:trPr>
          <w:trHeight w:val="125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 - Cette tarte est sucrée, prends la tarte qui est sur la table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b - Cette tarte est sucrée, prends celle qui est sur la table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 - Ton steak est bien cuit, mon steak est saignant. </w:t>
            </w:r>
          </w:p>
          <w:p>
            <w:pPr>
              <w:pStyle w:val="Normal"/>
              <w:bidi w:val="0"/>
              <w:ind w:left="0" w:right="124" w:firstLine="319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d - Ton steak est bien cuit, le mien est saignant.</w:t>
            </w:r>
          </w:p>
        </w:tc>
      </w:tr>
      <w:tr>
        <w:trPr>
          <w:trHeight w:val="127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 - Observe la phrase a. Quel est le nom répété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I - Par quel mot est-il remplacé dans la phrase b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II - Quel mot est répété dans la phrase c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</w:rPr>
              <w:t>VI - Par quel mot est-il remplacé dans la phrase d.</w:t>
            </w:r>
          </w:p>
        </w:tc>
      </w:tr>
      <w:tr>
        <w:trPr>
          <w:trHeight w:val="377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/>
              <w:t>Les pronoms démonstratifs et possessifs remplacent un nom ou un groupe nominal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4"/>
              <w:gridCol w:w="1121"/>
              <w:gridCol w:w="1200"/>
              <w:gridCol w:w="1123"/>
              <w:gridCol w:w="1123"/>
              <w:gridCol w:w="1293"/>
            </w:tblGrid>
            <w:tr>
              <w:trPr>
                <w:trHeight w:val="219" w:hRule="atLeast"/>
              </w:trPr>
              <w:tc>
                <w:tcPr>
                  <w:tcW w:w="16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</w:r>
                </w:p>
              </w:tc>
              <w:tc>
                <w:tcPr>
                  <w:tcW w:w="2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Masculin</w:t>
                  </w:r>
                </w:p>
              </w:tc>
              <w:tc>
                <w:tcPr>
                  <w:tcW w:w="224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Féminin</w:t>
                  </w:r>
                </w:p>
              </w:tc>
              <w:tc>
                <w:tcPr>
                  <w:tcW w:w="1293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Invariables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6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Singulier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Pluriel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Singulier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Pluriel</w:t>
                  </w:r>
                </w:p>
              </w:tc>
              <w:tc>
                <w:tcPr>
                  <w:tcW w:w="129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pronom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démonstratifs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u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ui-c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ui-là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ux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ux-c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ux-là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l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le-c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le-là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l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les-c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les-là</w:t>
                  </w:r>
                </w:p>
              </w:tc>
              <w:tc>
                <w:tcPr>
                  <w:tcW w:w="1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' - ceci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celà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pronom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possessifs</w:t>
                  </w:r>
                </w:p>
              </w:tc>
              <w:tc>
                <w:tcPr>
                  <w:tcW w:w="112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 mien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 tien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 sien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 nôtr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 vôtr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 leur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mien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tien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sien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nôtr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vôtr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leurs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a mienn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a tienn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a sienn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a nôtr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a vôtre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a leur</w:t>
                  </w:r>
                </w:p>
              </w:tc>
              <w:tc>
                <w:tcPr>
                  <w:tcW w:w="11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mienn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tienn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sienn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nôtr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vôtres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  <w:t>les leurs</w:t>
                  </w:r>
                </w:p>
              </w:tc>
              <w:tc>
                <w:tcPr>
                  <w:tcW w:w="12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  <w:sz w:val="18"/>
                      <w:szCs w:val="18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bidi w:val="0"/>
              <w:ind w:left="132" w:right="124" w:firstLine="67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</w:r>
          </w:p>
        </w:tc>
      </w:tr>
      <w:tr>
        <w:trPr>
          <w:trHeight w:val="296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A - Relève les pronoms démonstratifs contenus dans ces phrases: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Book Antiqua" w:hAnsi="Book Antiqua"/>
                <w:i/>
                <w:iCs/>
              </w:rPr>
              <w:t>- La fête de l'année dernière était plus amusante que celle de cette année.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Book Antiqua" w:hAnsi="Book Antiqua"/>
                <w:i/>
                <w:iCs/>
              </w:rPr>
              <w:t>- Cet exercice est simple; celui-là est plus compliqué.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Book Antiqua" w:hAnsi="Book Antiqua"/>
                <w:i/>
                <w:iCs/>
              </w:rPr>
              <w:t>- Cette fillette est toujours souriante; celle-là paraît triste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9" w:right="0" w:firstLine="240"/>
              <w:jc w:val="left"/>
              <w:rPr>
                <w:rFonts w:ascii="Book Antiqua" w:hAnsi="Book Antiqu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</w:rPr>
              <w:t>B – Remplace le G.N souligné par un pronom possessif :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- Prête-moi ton livre, j’ai perdu 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u w:val="single"/>
              </w:rPr>
              <w:t>mon livre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- Prête-moi ta revue, j’ai perdu 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u w:val="single"/>
              </w:rPr>
              <w:t>ma revue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79" w:right="0" w:firstLine="240"/>
              <w:jc w:val="left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- Prête-moi tes revues, j’ai perdu </w:t>
            </w:r>
            <w:r>
              <w:rPr>
                <w:rFonts w:cs="Tahoma" w:ascii="Tahoma" w:hAnsi="Tahoma"/>
                <w:i/>
                <w:iCs/>
                <w:sz w:val="22"/>
                <w:szCs w:val="22"/>
                <w:u w:val="single"/>
              </w:rPr>
              <w:t>mes revues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72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64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8 / 29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coordination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77 / 184 </w:t>
            </w:r>
          </w:p>
        </w:tc>
      </w:tr>
      <w:tr>
        <w:trPr>
          <w:trHeight w:val="69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Reconnaître et utiliser les outils de la coordination.</w:t>
            </w:r>
          </w:p>
        </w:tc>
      </w:tr>
      <w:tr>
        <w:trPr>
          <w:trHeight w:val="137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a - J'ai vu le port d'Agadir et son souk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b - La tanjia est un plat délicieux mais difficile à digérer.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c - Plaines ou montagnes, tous ces paysages sont superbes. </w:t>
            </w:r>
          </w:p>
          <w:p>
            <w:pPr>
              <w:pStyle w:val="Normal"/>
              <w:bidi w:val="0"/>
              <w:ind w:left="0" w:right="124" w:firstLine="319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d - Nous visiterons Fès puis Meknès.</w:t>
            </w:r>
          </w:p>
        </w:tc>
      </w:tr>
      <w:tr>
        <w:trPr>
          <w:trHeight w:val="174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 - A quoi servent les mots en couleur? Comment les appelle-t-on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II - Observe la phrase b. Que peux-tu dire du mot placé avant "mais" et du mot placé après "mais"? Sont-ils de la même nature?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>III - Observe la phrase d. Que désignent les mots "Fès" et "Meknès"?</w:t>
            </w:r>
          </w:p>
        </w:tc>
      </w:tr>
      <w:tr>
        <w:trPr>
          <w:trHeight w:val="166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59" w:leader="none"/>
              </w:tabs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Les éléments d'une phrase sont coordonnés quand ils sont reliés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59" w:leader="none"/>
              </w:tabs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Par une conjonction de coordination: mais, ou, et, donc, or, ni, car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59" w:leader="none"/>
              </w:tabs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Ou par un adverbe de liaison: partout, alors, ensuite, puis ...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59" w:leader="none"/>
              </w:tabs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333399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color w:val="333399"/>
              </w:rPr>
              <w:t>On ne peut coordonner que des mots de même nature ou des morceaux de phrases</w:t>
            </w:r>
            <w:r>
              <w:rPr>
                <w:rFonts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</w:p>
        </w:tc>
      </w:tr>
      <w:tr>
        <w:trPr>
          <w:trHeight w:val="468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 Complète avec la conjonction de coordination : car ; et ; mais 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Suivez-moi …. je vous montrerai un bon coin pour la pêche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Grand-père, vous avez conservé une bonne vue ……. Vous devenez de plus en plus dur d’oreille !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Cette fille ne peut plus sortir …. elle est très malade.</w:t>
            </w:r>
          </w:p>
          <w:p>
            <w:pPr>
              <w:pStyle w:val="Normal"/>
              <w:tabs>
                <w:tab w:val="clear" w:pos="720"/>
                <w:tab w:val="left" w:pos="1367" w:leader="none"/>
              </w:tabs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Relie par et ou car les propositions suivantes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1 – Mon cœur se calme / je reprends ma respiration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2 – Je fais semblant de ne pas l’entendre / j’ouvre men cahier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3 – Je n’ai pas besoin de réfléchir / le stylo ne fait pas de fautes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993300"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color w:val="993300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 – Complète par une conjonction de coordination 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1 - Tu es grande …. tu pleures toujours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6"/>
                <w:szCs w:val="26"/>
              </w:rPr>
              <w:t>2 – Farida a froid … elle n’a pas mis son manteau.</w:t>
            </w:r>
          </w:p>
        </w:tc>
      </w:tr>
      <w:tr>
        <w:trPr>
          <w:trHeight w:val="66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64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19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30 / 31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'adverbe de manière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92 / 199 </w:t>
            </w:r>
          </w:p>
        </w:tc>
      </w:tr>
      <w:tr>
        <w:trPr>
          <w:trHeight w:val="80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Identifier les adverbes de manière et les orthographier correctement.</w:t>
            </w:r>
          </w:p>
        </w:tc>
      </w:tr>
      <w:tr>
        <w:trPr>
          <w:trHeight w:val="84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Situation support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 - Kawtar regarde ce paysage.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 - Kawtar regarde attentivement ce paysage.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 - Cette région est très déserte. </w:t>
            </w:r>
          </w:p>
          <w:p>
            <w:pPr>
              <w:pStyle w:val="Normal"/>
              <w:bidi w:val="0"/>
              <w:ind w:left="0" w:right="124" w:firstLine="439"/>
              <w:jc w:val="left"/>
              <w:rPr>
                <w:rFonts w:ascii="Comic Sans MS" w:hAnsi="Comic Sans MS" w:cs="Tahoma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 - Les touristes se promènent tranquillement.</w:t>
            </w:r>
          </w:p>
        </w:tc>
      </w:tr>
      <w:tr>
        <w:trPr>
          <w:trHeight w:val="174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Découverte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 - Observe les phrases b, c, d. Quel rôle jouent les mots en couleur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I - De quel mot "attentivement" modifie-t-il le sens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II - De quel mot "très" modifie-t-il le sens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 xml:space="preserve">IV - Quelle est la nature de ces mots en couleur?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V - Est-ce que la graphie de "tranquillement" a changé en passant de la phrase d à la phrase e?</w:t>
            </w:r>
          </w:p>
        </w:tc>
      </w:tr>
      <w:tr>
        <w:trPr>
          <w:trHeight w:val="357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one BT" w:hAnsi="Amazone BT" w:cs="Amazone BT"/>
                <w:i/>
                <w:i/>
                <w:iCs/>
                <w:color w:val="333399"/>
                <w:sz w:val="40"/>
                <w:szCs w:val="40"/>
                <w:u w:val="single"/>
              </w:rPr>
            </w:pP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  <w:u w:val="single"/>
              </w:rPr>
              <w:t>Retenir</w:t>
            </w:r>
            <w:r>
              <w:rPr>
                <w:rFonts w:cs="Amazone BT" w:ascii="Amazone BT" w:hAnsi="Amazone BT"/>
                <w:i/>
                <w:iCs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9" w:leader="none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L'adverbe de manière est un mot qui modifie le sens d'un verbe ou d'un adjectif. Il reste invariabl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9" w:leader="none"/>
              </w:tabs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De nombreux adverbes de manière se forment à partir d'adjectifs qualificatifs au féminin auxquels on ajoute le suffixe -ment. </w:t>
            </w:r>
          </w:p>
          <w:tbl>
            <w:tblPr>
              <w:tblW w:w="38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7"/>
              <w:gridCol w:w="1310"/>
              <w:gridCol w:w="1011"/>
              <w:gridCol w:w="1949"/>
            </w:tblGrid>
            <w:tr>
              <w:trPr/>
              <w:tc>
                <w:tcPr>
                  <w:tcW w:w="1477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Exemple:</w:t>
                  </w:r>
                </w:p>
              </w:tc>
              <w:tc>
                <w:tcPr>
                  <w:tcW w:w="131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Attentive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------&gt;</w:t>
                  </w:r>
                </w:p>
              </w:tc>
              <w:tc>
                <w:tcPr>
                  <w:tcW w:w="1949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Attentivement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bidi w:val="0"/>
              <w:ind w:left="376" w:right="0" w:firstLine="56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 xml:space="preserve">Quelques exceptions: </w:t>
            </w:r>
          </w:p>
          <w:tbl>
            <w:tblPr>
              <w:tblW w:w="3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1"/>
              <w:gridCol w:w="1311"/>
              <w:gridCol w:w="1131"/>
              <w:gridCol w:w="1078"/>
            </w:tblGrid>
            <w:tr>
              <w:trPr/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Exemple:</w:t>
                  </w:r>
                </w:p>
              </w:tc>
              <w:tc>
                <w:tcPr>
                  <w:tcW w:w="1311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Gentil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------&gt;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Gentiment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bidi w:val="0"/>
              <w:ind w:left="376" w:right="0" w:firstLine="56"/>
              <w:jc w:val="left"/>
              <w:rPr>
                <w:rFonts w:ascii="Book Antiqua" w:hAnsi="Book Antiqua" w:cs="Book Antiqua"/>
                <w:i/>
                <w:i/>
                <w:iCs/>
                <w:color w:val="333399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>Attention: Les adjectifs terminés par - ant et - ent au masculin forment leurs adverbes en - amment et - emment</w:t>
            </w:r>
          </w:p>
          <w:tbl>
            <w:tblPr>
              <w:tblW w:w="3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6"/>
              <w:gridCol w:w="1295"/>
              <w:gridCol w:w="887"/>
              <w:gridCol w:w="2013"/>
            </w:tblGrid>
            <w:tr>
              <w:trPr/>
              <w:tc>
                <w:tcPr>
                  <w:tcW w:w="162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Exemple:</w:t>
                  </w:r>
                </w:p>
              </w:tc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Violent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------&gt;</w:t>
                  </w:r>
                </w:p>
              </w:tc>
              <w:tc>
                <w:tcPr>
                  <w:tcW w:w="2013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Book Antiqua" w:hAnsi="Book Antiqua" w:cs="Book Antiqua"/>
                      <w:i/>
                      <w:i/>
                      <w:iCs/>
                      <w:color w:val="333399"/>
                    </w:rPr>
                  </w:pPr>
                  <w:r>
                    <w:rPr>
                      <w:rFonts w:cs="Book Antiqua" w:ascii="Book Antiqua" w:hAnsi="Book Antiqua"/>
                      <w:i/>
                      <w:iCs/>
                      <w:color w:val="333399"/>
                    </w:rPr>
                    <w:t>Violemment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9" w:leader="none"/>
                <w:tab w:val="right" w:pos="799" w:leader="none"/>
              </w:tabs>
              <w:bidi w:val="0"/>
              <w:ind w:left="79" w:right="124" w:firstLine="24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Book Antiqua" w:ascii="Book Antiqua" w:hAnsi="Book Antiqua"/>
                <w:i/>
                <w:iCs/>
                <w:color w:val="333399"/>
              </w:rPr>
              <w:t>Quelques adverbes ne sont pas formés à partir d'adjectifs:</w:t>
            </w:r>
          </w:p>
        </w:tc>
      </w:tr>
      <w:tr>
        <w:trPr>
          <w:trHeight w:val="364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- Remplace les GN par des adverbes de manière: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et électricien travaille avec prudence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/>
                <w:i/>
                <w:i/>
                <w:iCs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Elle s'approche avec timidité du directeur de l'école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Utilisez avec son votre nouvelle cuisinière.</w:t>
            </w:r>
          </w:p>
          <w:p>
            <w:pPr>
              <w:pStyle w:val="Normal"/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Nous devons travailler avec sérieux pendant les cours.</w:t>
            </w:r>
          </w:p>
          <w:p>
            <w:pPr>
              <w:pStyle w:val="Normal"/>
              <w:tabs>
                <w:tab w:val="clear" w:pos="720"/>
                <w:tab w:val="left" w:pos="1367" w:leader="none"/>
              </w:tabs>
              <w:bidi w:val="0"/>
              <w:ind w:left="0" w:right="124" w:firstLine="436"/>
              <w:jc w:val="left"/>
              <w:rPr>
                <w:rFonts w:ascii="Book Antiqua" w:hAnsi="Book Antiqu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A –Donne sur ton cahier quatre adverbes de manières terminés par « ment » :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Lent ……...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Gai …….…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Sain ………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0" w:right="0" w:firstLine="436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ourageux …………….</w:t>
            </w:r>
          </w:p>
        </w:tc>
      </w:tr>
      <w:tr>
        <w:trPr>
          <w:trHeight w:val="34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47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63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36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8 / 9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  <w:u w:val="wave" w:color="FF0000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  <w:u w:val="wave" w:color="FF0000"/>
              </w:rPr>
              <w:t>Evaluation 1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55  </w:t>
            </w:r>
          </w:p>
        </w:tc>
      </w:tr>
      <w:tr>
        <w:trPr>
          <w:trHeight w:val="85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er et consolider les acquisitions</w:t>
            </w:r>
          </w:p>
        </w:tc>
      </w:tr>
      <w:tr>
        <w:trPr>
          <w:trHeight w:val="570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A – Voici des phrases dont les mots sont en désordre. Recompose-les sans oublier de mettre la majuscule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1 – aux / achète / pommes / maman / tarte / une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2 – pré ! / jouer / dans / le  / allez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3 – sœur / Paul ?  / est / la / de  / Marie / est-ce que.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4 – ce  / magnifique ! / comme / est  / paysage. 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</w:r>
          </w:p>
          <w:p>
            <w:pPr>
              <w:pStyle w:val="Normal"/>
              <w:bidi w:val="0"/>
              <w:ind w:left="758" w:right="0" w:hanging="0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B – recopie le dialogue suivant en y mettant la ponctuation qui convient.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li : Tiens lis cet article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ina : de quoi s’agit-il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li : D’un accident de la route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ina : Parle– t-il de victimes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li : non il y a eu seulement des dégât matériels</w:t>
            </w:r>
          </w:p>
          <w:p>
            <w:pPr>
              <w:pStyle w:val="Normal"/>
              <w:bidi w:val="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ina : heureusement</w:t>
            </w:r>
          </w:p>
        </w:tc>
      </w:tr>
      <w:tr>
        <w:trPr>
          <w:trHeight w:val="102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11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170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6 / 17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  <w:u w:val="wave" w:color="FF0000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  <w:u w:val="wave" w:color="FF0000"/>
              </w:rPr>
              <w:t>Evaluation 2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3  </w:t>
            </w:r>
          </w:p>
        </w:tc>
      </w:tr>
      <w:tr>
        <w:trPr>
          <w:trHeight w:val="85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er et consolider les acquisitions</w:t>
            </w:r>
          </w:p>
        </w:tc>
      </w:tr>
      <w:tr>
        <w:trPr>
          <w:trHeight w:val="961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napToGrid w:val="false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 xml:space="preserve">A –Après avoir recopié les phrases, souligne le G.N.S et encadre le G.V : </w: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796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1 – Le nombre des élèves a augmenté</w: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796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2 – Les médicaments calment la douleur.</w: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796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3 – Samir et moi avons reçu une lettre.</w: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796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4 – Cet enfant arrive souvent en retard.</w: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796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B – Complète par les déterminants qui conviennent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…</w:t>
            </w:r>
            <w:r>
              <w:rPr>
                <w:rFonts w:eastAsia="Book Antiqua" w:cs="Book Antiqua" w:ascii="Book Antiqua" w:hAnsi="Book Antiqua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 xml:space="preserve">seule façon de gagner, c’est de respecter … consignes donnée par … entraîneur. …. dernier ne prend ….. décision que dans …. intérêt de …. équipe. Mais il y a ….. joueurs qui ne comprennent pas qu’il faut toujours suivre … conseils pour garder …. équipe unie et conserver …. esprit de groupe.    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6"/>
                <w:szCs w:val="26"/>
              </w:rPr>
              <w:t>C – Pose la question :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Exp: C’est Ali qui a appelé: - Qui a appelé ? / Qui est-ce qui a appelé.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’est Omar qui me l’a dit.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’est l’arbitre qui a sifflé.</w:t>
            </w:r>
          </w:p>
          <w:p>
            <w:pPr>
              <w:pStyle w:val="Normal"/>
              <w:tabs>
                <w:tab w:val="clear" w:pos="720"/>
                <w:tab w:val="left" w:pos="287" w:leader="none"/>
              </w:tabs>
              <w:bidi w:val="0"/>
              <w:spacing w:lineRule="auto" w:line="360"/>
              <w:ind w:left="107" w:right="0" w:firstLine="332"/>
              <w:jc w:val="left"/>
              <w:rPr>
                <w:rFonts w:ascii="Book Antiqua" w:hAnsi="Book Antiqua" w:cs="Tahoma"/>
                <w:i/>
                <w:i/>
                <w:iCs/>
                <w:sz w:val="26"/>
                <w:szCs w:val="26"/>
              </w:rPr>
            </w:pPr>
            <w:r>
              <w:rPr>
                <w:rFonts w:cs="Tahoma" w:ascii="Book Antiqua" w:hAnsi="Book Antiqua"/>
                <w:i/>
                <w:iCs/>
                <w:sz w:val="26"/>
                <w:szCs w:val="26"/>
              </w:rPr>
              <w:t>C’est Nabil qui a marqué le but.</w:t>
            </w:r>
          </w:p>
        </w:tc>
      </w:tr>
      <w:tr>
        <w:trPr>
          <w:trHeight w:val="73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53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88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4/25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  <w:u w:val="wave" w:color="FF0000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  <w:u w:val="wave" w:color="FF0000"/>
              </w:rPr>
              <w:t>Evaluation 3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53  </w:t>
            </w:r>
          </w:p>
        </w:tc>
      </w:tr>
      <w:tr>
        <w:trPr>
          <w:trHeight w:val="130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er et consolider les acquisitions</w:t>
            </w:r>
          </w:p>
        </w:tc>
      </w:tr>
      <w:tr>
        <w:trPr>
          <w:trHeight w:val="468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A – Relève les adjectifs qualificatifs dans les phrases suivantes;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1 – Les petits enfants s'amusent dans la cour. Ils sont contents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2 – Quelle agréable journée! Le ciel est bleu et clair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3 – L'air est transparent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B – Accorde le mot entre parenthèses:</w:t>
            </w:r>
          </w:p>
          <w:p>
            <w:pPr>
              <w:pStyle w:val="Normal"/>
              <w:bidi w:val="0"/>
              <w:ind w:left="0" w:right="0" w:firstLine="398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1 – Cette (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8"/>
                <w:szCs w:val="28"/>
              </w:rPr>
              <w:t>gros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) dinde picore joyeusement les grains.</w:t>
            </w:r>
          </w:p>
          <w:p>
            <w:pPr>
              <w:pStyle w:val="Normal"/>
              <w:bidi w:val="0"/>
              <w:ind w:left="0" w:right="0" w:firstLine="398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2 – qui est cette (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8"/>
                <w:szCs w:val="28"/>
              </w:rPr>
              <w:t>vieux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) dame?</w:t>
            </w:r>
          </w:p>
          <w:p>
            <w:pPr>
              <w:pStyle w:val="Normal"/>
              <w:bidi w:val="0"/>
              <w:ind w:left="0" w:right="0" w:firstLine="398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3 – j'ai acheté une (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8"/>
                <w:szCs w:val="28"/>
              </w:rPr>
              <w:t>beau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) veste?.</w:t>
            </w:r>
          </w:p>
          <w:p>
            <w:pPr>
              <w:pStyle w:val="Normal"/>
              <w:bidi w:val="0"/>
              <w:ind w:left="0" w:right="0" w:firstLine="398"/>
              <w:jc w:val="left"/>
              <w:rPr/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4 – comme elle est (</w:t>
            </w:r>
            <w:r>
              <w:rPr>
                <w:rFonts w:cs="Tahoma" w:ascii="Book Antiqua" w:hAnsi="Book Antiqua"/>
                <w:b/>
                <w:bCs/>
                <w:i/>
                <w:iCs/>
                <w:color w:val="FF0000"/>
                <w:sz w:val="28"/>
                <w:szCs w:val="28"/>
              </w:rPr>
              <w:t>franc</w:t>
            </w: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C – Mets au pluriel les phrases suivantes: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1 –Cet enfant peureux ne veut pas sortir de sa cachette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2 – cette fillette est attentive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D – Relève dans les phrases suivantes le C.O.D et le C.O.I: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1 – Amine a écrit une lettre à son père.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2 – Offre un bouquet de fleurs à ta mère!</w:t>
            </w:r>
          </w:p>
          <w:p>
            <w:pPr>
              <w:pStyle w:val="Normal"/>
              <w:bidi w:val="0"/>
              <w:ind w:left="0" w:right="0" w:firstLine="398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3 – Leila raconte une histoire à son amie.</w:t>
            </w:r>
          </w:p>
          <w:p>
            <w:pPr>
              <w:pStyle w:val="Normal"/>
              <w:tabs>
                <w:tab w:val="clear" w:pos="720"/>
                <w:tab w:val="left" w:pos="1367" w:leader="none"/>
              </w:tabs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72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Grammair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252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1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32 / 33 / 34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  <w:u w:val="wave" w:color="FF0000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  <w:u w:val="wave" w:color="FF0000"/>
              </w:rPr>
              <w:t>Evaluation 4</w:t>
            </w:r>
          </w:p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13  </w:t>
            </w:r>
          </w:p>
        </w:tc>
      </w:tr>
      <w:tr>
        <w:trPr>
          <w:trHeight w:val="97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valuer et consolider les acquisitions</w:t>
            </w:r>
          </w:p>
        </w:tc>
      </w:tr>
      <w:tr>
        <w:trPr>
          <w:trHeight w:val="815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Applicatio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n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67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A – Indique le C.O.D et le C.O.I. dans chacune de ces phrases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1 – Cet enfant manque de courage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2 – Maman prépare la pâte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3 – Amine dit à mère qu’il a réussi son examen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4 – Deux animateurs donnent des cadeaux aux gagnants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360"/>
              <w:ind w:left="0" w:right="0" w:firstLine="467"/>
              <w:jc w:val="left"/>
              <w:rPr/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B – remplace les GN soulignés par des pronoms personnels</w:t>
            </w: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 :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1 – Mon frère et moi admirons les animaux du zoo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2 – Paul est sa sœur rencontrent leurs amis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3 – Ta maman et toi allez au marché.</w:t>
            </w:r>
          </w:p>
          <w:p>
            <w:pPr>
              <w:pStyle w:val="Normal"/>
              <w:bidi w:val="0"/>
              <w:spacing w:lineRule="auto" w:line="360"/>
              <w:ind w:left="0" w:right="0" w:firstLine="758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360"/>
              <w:ind w:left="0" w:right="0" w:firstLine="467"/>
              <w:jc w:val="left"/>
              <w:rPr>
                <w:rFonts w:ascii="Book Antiqua" w:hAnsi="Book Antiqua" w:cs="Tahoma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FF"/>
                <w:sz w:val="28"/>
                <w:szCs w:val="28"/>
              </w:rPr>
              <w:t>C – Enrichis le G.V par un adverbe de manière.</w:t>
            </w:r>
          </w:p>
          <w:p>
            <w:pPr>
              <w:pStyle w:val="Normal"/>
              <w:bidi w:val="0"/>
              <w:spacing w:lineRule="auto" w:line="360"/>
              <w:ind w:left="0" w:right="0" w:firstLine="827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1 – L’ouvrier conduisait une brouette pleine de sable.</w:t>
            </w:r>
          </w:p>
          <w:p>
            <w:pPr>
              <w:pStyle w:val="Normal"/>
              <w:bidi w:val="0"/>
              <w:spacing w:lineRule="auto" w:line="360"/>
              <w:ind w:left="0" w:right="0" w:firstLine="827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2 – Nous grimpons la montagne.</w:t>
            </w:r>
          </w:p>
          <w:p>
            <w:pPr>
              <w:pStyle w:val="Normal"/>
              <w:bidi w:val="0"/>
              <w:spacing w:lineRule="auto" w:line="360"/>
              <w:ind w:left="0" w:right="0" w:firstLine="827"/>
              <w:jc w:val="left"/>
              <w:rPr>
                <w:rFonts w:ascii="Book Antiqua" w:hAnsi="Book Antiqu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3 – Il explique le mode d’emploi.</w:t>
            </w:r>
          </w:p>
          <w:p>
            <w:pPr>
              <w:pStyle w:val="Normal"/>
              <w:tabs>
                <w:tab w:val="clear" w:pos="720"/>
                <w:tab w:val="left" w:pos="1367" w:leader="none"/>
              </w:tabs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</w:rPr>
            </w:pPr>
            <w:r>
              <w:rPr>
                <w:rFonts w:cs="Tahoma" w:ascii="Book Antiqua" w:hAnsi="Book Antiqua"/>
                <w:i/>
                <w:iCs/>
                <w:color w:val="000000"/>
                <w:sz w:val="28"/>
                <w:szCs w:val="28"/>
              </w:rPr>
              <w:t>4 – Nous révisons nos leçons</w:t>
            </w:r>
          </w:p>
        </w:tc>
      </w:tr>
      <w:tr>
        <w:trPr>
          <w:trHeight w:val="73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40"/>
                <w:szCs w:val="40"/>
              </w:rPr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Correc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ve puis individuelle</w:t>
            </w:r>
          </w:p>
        </w:tc>
      </w:tr>
      <w:tr>
        <w:trPr>
          <w:trHeight w:val="72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one BT" w:hAnsi="Amazone BT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Tahoma" w:ascii="Amazone BT" w:hAnsi="Amazone BT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voir des exercices de consolidation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Amazone BT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ahoma" w:hAnsi="Tahoma" w:cs="Tahoma" w:hint="default"/>
      </w:rPr>
    </w:lvl>
    <w:lvl w:ilvl="1">
      <w:start w:val="3"/>
      <w:numFmt w:val="bullet"/>
      <w:lvlText w:val="♫"/>
      <w:lvlJc w:val="left"/>
      <w:pPr>
        <w:tabs>
          <w:tab w:val="num" w:pos="1080"/>
        </w:tabs>
        <w:ind w:left="1024" w:firstLine="56"/>
      </w:pPr>
      <w:rPr>
        <w:rFonts w:ascii="Book Antiqua" w:hAnsi="Book Antiqua" w:cs="Book Antiqua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♫"/>
      <w:lvlJc w:val="left"/>
      <w:pPr>
        <w:tabs>
          <w:tab w:val="num" w:pos="919"/>
        </w:tabs>
        <w:ind w:left="919" w:hanging="360"/>
      </w:pPr>
      <w:rPr>
        <w:rFonts w:ascii="Book Antiqua" w:hAnsi="Book Antiqua" w:cs="Book Antiqua" w:hint="default"/>
        <w:color w:val="FF0000"/>
      </w:rPr>
    </w:lvl>
  </w:abstractNum>
  <w:abstractNum w:abstractNumId="3">
    <w:lvl w:ilvl="0">
      <w:start w:val="3"/>
      <w:numFmt w:val="bullet"/>
      <w:lvlText w:val="♫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color w:val="FF0000"/>
      </w:rPr>
    </w:lvl>
    <w:lvl w:ilvl="1">
      <w:start w:val="0"/>
      <w:numFmt w:val="bullet"/>
      <w:lvlText w:val="-"/>
      <w:lvlJc w:val="left"/>
      <w:pPr>
        <w:tabs>
          <w:tab w:val="num" w:pos="1545"/>
        </w:tabs>
        <w:ind w:left="1545" w:hanging="465"/>
      </w:pPr>
      <w:rPr>
        <w:rFonts w:ascii="Book Antiqua" w:hAnsi="Book Antiqua" w:cs="Book Antiqua" w:hint="default"/>
        <w:b w:val="false"/>
        <w:bCs w:val="false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♫"/>
      <w:lvlJc w:val="left"/>
      <w:pPr>
        <w:tabs>
          <w:tab w:val="num" w:pos="972"/>
        </w:tabs>
        <w:ind w:left="972" w:hanging="360"/>
      </w:pPr>
      <w:rPr>
        <w:rFonts w:ascii="Book Antiqua" w:hAnsi="Book Antiqua" w:cs="Book Antiqua" w:hint="default"/>
        <w:color w:val="FF0000"/>
      </w:rPr>
    </w:lvl>
  </w:abstractNum>
  <w:abstractNum w:abstractNumId="5">
    <w:lvl w:ilvl="0">
      <w:start w:val="3"/>
      <w:numFmt w:val="bullet"/>
      <w:lvlText w:val="♫"/>
      <w:lvlJc w:val="left"/>
      <w:pPr>
        <w:tabs>
          <w:tab w:val="num" w:pos="432"/>
        </w:tabs>
        <w:ind w:left="376" w:firstLine="56"/>
      </w:pPr>
      <w:rPr>
        <w:rFonts w:ascii="Book Antiqua" w:hAnsi="Book Antiqua" w:cs="Book Antiqua" w:hint="default"/>
        <w:color w:val="FF0000"/>
      </w:rPr>
    </w:lvl>
  </w:abstractNum>
  <w:abstractNum w:abstractNumId="6">
    <w:lvl w:ilvl="0">
      <w:start w:val="3"/>
      <w:numFmt w:val="bullet"/>
      <w:lvlText w:val="♫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color w:val="FF0000"/>
      </w:rPr>
    </w:lvl>
  </w:abstractNum>
  <w:abstractNum w:abstractNumId="7">
    <w:lvl w:ilvl="0">
      <w:start w:val="3"/>
      <w:numFmt w:val="bullet"/>
      <w:lvlText w:val="♫"/>
      <w:lvlJc w:val="left"/>
      <w:pPr>
        <w:tabs>
          <w:tab w:val="num" w:pos="113"/>
        </w:tabs>
        <w:ind w:left="57" w:firstLine="56"/>
      </w:pPr>
      <w:rPr>
        <w:rFonts w:ascii="Book Antiqua" w:hAnsi="Book Antiqua" w:cs="Book Antiqua" w:hint="default"/>
        <w:color w:val="FF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  <w:sz w:val="28"/>
        <w:szCs w:val="28"/>
        <w:color w:val="800000"/>
      </w:rPr>
    </w:lvl>
  </w:abstractNum>
  <w:abstractNum w:abstractNumId="9">
    <w:lvl w:ilvl="0">
      <w:start w:val="3"/>
      <w:numFmt w:val="bullet"/>
      <w:lvlText w:val="♫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color w:val="FF0000"/>
      </w:rPr>
    </w:lvl>
  </w:abstractNum>
  <w:abstractNum w:abstractNumId="10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ahoma" w:hAnsi="Tahoma" w:cs="Tahoma" w:hint="default"/>
      </w:rPr>
    </w:lvl>
  </w:abstractNum>
  <w:abstractNum w:abstractNumId="11">
    <w:lvl w:ilvl="0">
      <w:start w:val="3"/>
      <w:numFmt w:val="bullet"/>
      <w:lvlText w:val="♫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color w:val="FF0000"/>
      </w:rPr>
    </w:lvl>
    <w:lvl w:ilvl="1">
      <w:start w:val="3"/>
      <w:numFmt w:val="bullet"/>
      <w:lvlText w:val="♫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♫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color w:val="FF0000"/>
      </w:rPr>
    </w:lvl>
  </w:abstractNum>
  <w:abstractNum w:abstractNumId="13">
    <w:lvl w:ilvl="0">
      <w:start w:val="3"/>
      <w:numFmt w:val="bullet"/>
      <w:lvlText w:val="♫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color w:val="FF0000"/>
      </w:rPr>
    </w:lvl>
    <w:lvl w:ilvl="1">
      <w:start w:val="3"/>
      <w:numFmt w:val="bullet"/>
      <w:lvlText w:val="♫"/>
      <w:lvlJc w:val="left"/>
      <w:pPr>
        <w:tabs>
          <w:tab w:val="num" w:pos="1080"/>
        </w:tabs>
        <w:ind w:left="1024" w:firstLine="56"/>
      </w:pPr>
      <w:rPr>
        <w:rFonts w:ascii="Book Antiqua" w:hAnsi="Book Antiqua" w:cs="Book Antiqua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ahoma" w:hAnsi="Tahoma" w:cs="Tahoma" w:hint="default"/>
      </w:rPr>
    </w:lvl>
    <w:lvl w:ilvl="1">
      <w:start w:val="3"/>
      <w:numFmt w:val="bullet"/>
      <w:lvlText w:val="♫"/>
      <w:lvlJc w:val="left"/>
      <w:pPr>
        <w:tabs>
          <w:tab w:val="num" w:pos="1080"/>
        </w:tabs>
        <w:ind w:left="1024" w:firstLine="56"/>
      </w:pPr>
      <w:rPr>
        <w:rFonts w:ascii="Book Antiqua" w:hAnsi="Book Antiqua" w:cs="Book Antiqua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bullet"/>
      <w:lvlText w:val="♫"/>
      <w:lvlJc w:val="left"/>
      <w:pPr>
        <w:tabs>
          <w:tab w:val="num" w:pos="432"/>
        </w:tabs>
        <w:ind w:left="376" w:firstLine="56"/>
      </w:pPr>
      <w:rPr>
        <w:rFonts w:ascii="Book Antiqua" w:hAnsi="Book Antiqua" w:cs="Book Antiqua" w:hint="default"/>
        <w:color w:val="FF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Book Antiqua" w:hAnsi="Book Antiqua" w:eastAsia="Times New Roman" w:cs="Tahoma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Book Antiqua" w:hAnsi="Book Antiqua" w:eastAsia="Times New Roman" w:cs="Tahoma"/>
      <w:color w:val="FF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 Antiqua" w:hAnsi="Book Antiqua" w:eastAsia="Times New Roman" w:cs="Tahoma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Book Antiqua" w:hAnsi="Book Antiqua" w:eastAsia="Times New Roman" w:cs="Tahoma"/>
      <w:color w:val="FF0000"/>
    </w:rPr>
  </w:style>
  <w:style w:type="character" w:styleId="WW8Num11z1">
    <w:name w:val="WW8Num11z1"/>
    <w:qFormat/>
    <w:rPr>
      <w:rFonts w:ascii="Book Antiqua" w:hAnsi="Book Antiqua" w:eastAsia="Times New Roman" w:cs="Times New Roman"/>
      <w:b w:val="false"/>
      <w:bCs w:val="false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ahoma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ahoma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ahoma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Tahoma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ahoma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Book Antiqua" w:hAnsi="Book Antiqua" w:eastAsia="Times New Roman" w:cs="Tahoma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8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 Antiqua" w:hAnsi="Book Antiqua" w:eastAsia="Times New Roman" w:cs="Tahoma"/>
      <w:color w:val="FF0000"/>
    </w:rPr>
  </w:style>
  <w:style w:type="character" w:styleId="WW8Num29z1">
    <w:name w:val="WW8Num29z1"/>
    <w:qFormat/>
    <w:rPr>
      <w:rFonts w:ascii="Book Antiqua" w:hAnsi="Book Antiqua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Book Antiqua" w:hAnsi="Book Antiqua" w:eastAsia="Times New Roman" w:cs="Tahoma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  <w:color w:val="FF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eastAsia="Times New Roman" w:cs="Tahoma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eastAsia="Times New Roman" w:cs="Tahoma"/>
      <w:color w:val="FF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Book Antiqua" w:hAnsi="Book Antiqua" w:eastAsia="Times New Roman" w:cs="Tahoma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Book Antiqua" w:hAnsi="Book Antiqua" w:eastAsia="Times New Roman" w:cs="Tahoma"/>
      <w:color w:val="FF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Book Antiqua" w:hAnsi="Book Antiqua" w:eastAsia="Times New Roman" w:cs="Tahoma"/>
      <w:color w:val="FF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Book Antiqua" w:hAnsi="Book Antiqua" w:eastAsia="Times New Roman" w:cs="Tahoma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ook Antiqua" w:hAnsi="Book Antiqua" w:eastAsia="Times New Roman" w:cs="Tahoma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Book Antiqua" w:hAnsi="Book Antiqua" w:eastAsia="Times New Roman" w:cs="Arabic Transparent"/>
      <w:color w:val="333399"/>
    </w:rPr>
  </w:style>
  <w:style w:type="character" w:styleId="WW8Num41z1">
    <w:name w:val="WW8Num41z1"/>
    <w:qFormat/>
    <w:rPr>
      <w:rFonts w:ascii="Courier New" w:hAnsi="Courier New" w:cs="Courier New"/>
      <w:color w:val="FF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8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8:10:00Z</dcterms:created>
  <dc:creator>Abdelkader</dc:creator>
  <dc:description/>
  <cp:keywords/>
  <dc:language>en-US</dc:language>
  <cp:lastModifiedBy>Abdelkader</cp:lastModifiedBy>
  <cp:lastPrinted>2006-11-26T15:52:00Z</cp:lastPrinted>
  <dcterms:modified xsi:type="dcterms:W3CDTF">2006-11-26T14:04:00Z</dcterms:modified>
  <cp:revision>22</cp:revision>
  <dc:subject/>
  <dc:title>5 A</dc:title>
</cp:coreProperties>
</file>