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48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</w:t>
            </w:r>
          </w:p>
          <w:p>
            <w:pPr>
              <w:pStyle w:val="Normal"/>
              <w:bidi w:val="0"/>
              <w:spacing w:lineRule="auto" w:line="48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48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Activités de lecture</w:t>
            </w:r>
          </w:p>
          <w:p>
            <w:pPr>
              <w:pStyle w:val="Normal"/>
              <w:bidi w:val="0"/>
              <w:spacing w:lineRule="auto" w:line="48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48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48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48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Lecture magistrale.</w:t>
            </w:r>
          </w:p>
          <w:p>
            <w:pPr>
              <w:pStyle w:val="Normal"/>
              <w:bidi w:val="0"/>
              <w:spacing w:lineRule="auto" w:line="48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48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bidi w:val="0"/>
              <w:spacing w:lineRule="auto" w:line="48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  <w:p>
            <w:pPr>
              <w:pStyle w:val="Normal"/>
              <w:bidi w:val="0"/>
              <w:spacing w:lineRule="auto" w:line="48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ire les mots incomplets.</w:t>
            </w:r>
          </w:p>
          <w:p>
            <w:pPr>
              <w:pStyle w:val="Normal"/>
              <w:bidi w:val="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ire les textes à l'envers p:18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Comment rendre l'eau potable?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28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/>
            </w:pPr>
            <w:r>
              <w:rPr>
                <w:rFonts w:cs="Mirror" w:ascii="Mirror" w:hAnsi="Mirror"/>
                <w:i/>
                <w:iCs/>
                <w:color w:val="FF0000"/>
              </w:rPr>
              <w:t>Connaître les différentes sources de l'ea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ire des document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les sont les différentes sources d'eau?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le rendre potable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'élève doit en être en mesure de ne pas gaspiller l'eau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364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a nature en danger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35</w:t>
            </w:r>
          </w:p>
        </w:tc>
      </w:tr>
      <w:tr>
        <w:trPr>
          <w:trHeight w:val="11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voir les moyens pour protéger la natur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55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ut-ils detruire la forêt pour avoir du boi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les animaux qui vivent dans la forêt, comment les protég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protéger la nature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'élève décrit quelques méthodes pour protéger la nature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6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trains à travers le temp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43 </w:t>
            </w:r>
          </w:p>
        </w:tc>
      </w:tr>
      <w:tr>
        <w:trPr>
          <w:trHeight w:val="108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'histoire des train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75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vec quoi marchait les trains d’autre fois?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celle d’aujourd’hui?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oi est composé un train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d'autres moyens de transpot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a carte d'identité de la ter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50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a carte de la terr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325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pocéder à établir une carte d'identit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bien de kilomètres sépare la terre du soleil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a terre tourne autour du soleil en……… et autour d'elle-même en ………….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d'autres moyens de transpot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0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Des hommes à connaît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62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Connaître quelques hommes célèbre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i parle le premier paragraph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le second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i est Louis Pasteur? Qu'a-t-il inventé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les noms des autres hommes célèbres aussi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monument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69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Connaître quelques monuments du Maroc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ans quelle ville se trouve la Koutoubi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la tour Hassa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 est le plat traditionnel au Maroc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arler des autres monuments qui ne sont pas cités dans le text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La chèv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77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udier La chèvr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puis quand a-t-on domestiqué la chèvr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Quelle nourriture que la chèvre appréciait?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s'appelle le petit de la chèvre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arler des autres animaux domestique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Apprends à jardiner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84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à planter et à bien s'occuper des plante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Où on séme les glands de chên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les graines comme ceux des haricot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procéder à la plantation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mander aux élèves de planter des graines, et suivre ses grandissement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fabrication du papier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92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ar quoi on commence pour fabriquer le papie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 sont les démarches de la fabrication  du papier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les déffirentes utilisations du papier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endonds la vie plus facile aux personnes handicapées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99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commnt faciliter la vie aux handicapée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doit être la cabine d'ascenseur pour les personnes handicapé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t les plaques signalitiqu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our qu'ils puissent téléphoner, comment doit être la cabine téléphonique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personnes handicapées sont nos frères, comment doit-on les traiter?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Conventions des droits de l'enfan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1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econnaître ses droit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'enfant, a-t-il le droit à une vie sainn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Les filles, ont-elles les mêmes droits que les garçons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it-on séparer les enfants de leurs parents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d'autres droits de l'enfant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Conventions des droits de l'enfan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8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ître ses droit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'enant, a-t-il droit à une éducatio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and l'enfant dépasse l'âge de l'enfanc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it-on connître tous ces droits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des autres droits de l'enfant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cheval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26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ître la vie du cheval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puis quand on a apprivoisé le cheval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 les déffirentes parties du corps du cheval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'est-ce l'étalon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iter d'autres animaux domestique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8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'abeill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33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a vie de l'abeill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bien d'abeille comporte la ruch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ar rapport à quoi l'ouvrière repère sa positio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a science des abeille s'appelle …..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l'efficacité du miel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fusées téléguidé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41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es règles de quelques jeux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 est le but de ce jeu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 matériel emploie- t-on dans ce jeu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les règles de ce jeu.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d'autres jeux et donner leurs règle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Jouets d'afriqu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48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48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48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 continent parle-t-on dans ce text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 matériel utilise-t-ton pour fabriquer des jouet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trouves-tu ces jouets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mander aux de fabriquer des petits jouets et les apporter en class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10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ttre d'un fil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60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i a écrit cette lettr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 qui l'a-t-il écri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Où habitent les parents d'Antoine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mander aux élèves de rédiger une lettr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7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expressions du visag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67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eut-on lire les expressions du visage de quelqu'u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Imiter un enfants qui a peur? Qui est heureux? 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Demander aux élèves d'exprimer quelques sentimets avec leurs visages et aux autres de les lire. 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Médicaments et sécurité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75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eut-on dépasser la dose d'un médicamen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'est-ce qu'un vacci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'on est malade, que doit-on faire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d'autres types de médicament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Textes publicitair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182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 produit parle-t-on dans le document n°:1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fait le robot-porof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 contient le "SAITOU"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mment s'appelle le robot dans le document n°:4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d'autres produits et en rédiger un petit texte publicitaire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Du bon usage d'un magnétoscop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90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e quel appareil parle-t-on dans ce text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ntre quoi doit-on le protége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eut-on le réparer nous même, s'il tombe en panne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les noms des autres apparels quon utlilise en foyer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ocument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12 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appareils ménager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97 </w:t>
            </w:r>
          </w:p>
        </w:tc>
      </w:tr>
      <w:tr>
        <w:trPr>
          <w:trHeight w:val="97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Lecture du textes documentaires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Mise en sit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Commentaire des illustrations.</w:t>
            </w:r>
          </w:p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- Recueillir les premières réactions des élèves.</w:t>
            </w:r>
          </w:p>
        </w:tc>
      </w:tr>
      <w:tr>
        <w:trPr>
          <w:trHeight w:val="18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Tahoma"/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Lecture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 magistra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1351" w:right="0" w:hanging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ctures individuelles.</w:t>
            </w:r>
          </w:p>
        </w:tc>
      </w:tr>
      <w:tr>
        <w:trPr>
          <w:trHeight w:val="23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Exploitation du text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stions de compréhens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 sont les déffirentes gatégories d'appareli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Donner le nom de chaque appareil présenté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99" w:leader="none"/>
              </w:tabs>
              <w:bidi w:val="0"/>
              <w:spacing w:lineRule="auto" w:line="360"/>
              <w:ind w:left="6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Quels sont les appareils les plus utilisés dans la maison?</w:t>
            </w:r>
          </w:p>
          <w:p>
            <w:pPr>
              <w:pStyle w:val="Normal"/>
              <w:bidi w:val="0"/>
              <w:spacing w:lineRule="auto" w:line="36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mots clés: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Trouver l'efficacité des appareils ménager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"/>
      <w:lvlJc w:val="left"/>
      <w:pPr>
        <w:tabs>
          <w:tab w:val="num" w:pos="1351"/>
        </w:tabs>
        <w:ind w:left="1351" w:hanging="360"/>
      </w:pPr>
      <w:rPr>
        <w:rFonts w:ascii="Webdings" w:hAnsi="Webdings" w:cs="Webdings" w:hint="default"/>
        <w:color w:val="FF0000"/>
      </w:rPr>
    </w:lvl>
  </w:abstractNum>
  <w:abstractNum w:abstractNumId="2">
    <w:lvl w:ilvl="0">
      <w:start w:val="3"/>
      <w:numFmt w:val="bullet"/>
      <w:lvlText w:val=""/>
      <w:lvlJc w:val="left"/>
      <w:pPr>
        <w:tabs>
          <w:tab w:val="num" w:pos="1351"/>
        </w:tabs>
        <w:ind w:left="1351" w:hanging="360"/>
      </w:pPr>
      <w:rPr>
        <w:rFonts w:ascii="Webdings" w:hAnsi="Webdings" w:cs="Webdings" w:hint="default"/>
        <w:color w:val="FF0000"/>
      </w:rPr>
    </w:lvl>
  </w:abstractNum>
  <w:abstractNum w:abstractNumId="3">
    <w:lvl w:ilvl="0">
      <w:start w:val="3"/>
      <w:numFmt w:val="bullet"/>
      <w:lvlText w:val=""/>
      <w:lvlJc w:val="left"/>
      <w:pPr>
        <w:tabs>
          <w:tab w:val="num" w:pos="1351"/>
        </w:tabs>
        <w:ind w:left="1351" w:hanging="360"/>
      </w:pPr>
      <w:rPr>
        <w:rFonts w:ascii="Webdings" w:hAnsi="Webdings" w:cs="Webdings" w:hint="default"/>
        <w:color w:val="FF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  <w:sz w:val="28"/>
        <w:szCs w:val="28"/>
        <w:color w:val="8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ahoma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ahoma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Times New Roman" w:cs="Tahoma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ahoma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03:00Z</dcterms:created>
  <dc:creator>Abdelkader</dc:creator>
  <dc:description/>
  <cp:keywords/>
  <dc:language>en-US</dc:language>
  <cp:lastModifiedBy>Abdelkader</cp:lastModifiedBy>
  <cp:lastPrinted>2006-12-02T07:45:00Z</cp:lastPrinted>
  <dcterms:modified xsi:type="dcterms:W3CDTF">2006-12-02T05:53:00Z</dcterms:modified>
  <cp:revision>32</cp:revision>
  <dc:subject/>
  <dc:title>5 A</dc:title>
</cp:coreProperties>
</file>