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I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'exprime mon opinion à propos d'un fait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xprimer mon point de vue, mon accord, mon désacord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uger, donner son opinion sur un fait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'exploiterai les textes véhiculanat des points de vue, des opinions, des jugement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, comprendre et exploiter des textes ayant pour sujet la lecture et le respect de la nature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reconnaîtrai et construirai des phrases de chaque typ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saurai utiliser facilement le dictionnaire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connaître les types de phrases et les 3 groupes du verb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 xml:space="preserve">Distinguer ente "à" et "a" et s'initier à l'utilisation du  dictionnaire. 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serai capable d'écrire des consignes relatives à des situations variée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Produire des énoncés pour légendes des affiche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II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  <w:gridCol w:w="2988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732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298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208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m'informer sur d'autres individus, d'autres objets et d'autres lieux pour pouvoir en parler à autrui.</w:t>
            </w:r>
          </w:p>
        </w:tc>
        <w:tc>
          <w:tcPr>
            <w:tcW w:w="3732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Chercher et trouver des informations sur un individu, un personnege, un objet, un lieu pour pouvoir les communiquer à autrui.</w:t>
            </w:r>
          </w:p>
        </w:tc>
        <w:tc>
          <w:tcPr>
            <w:tcW w:w="298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lirai d'autres écrits contenant des informations de nature différente</w:t>
            </w:r>
          </w:p>
        </w:tc>
        <w:tc>
          <w:tcPr>
            <w:tcW w:w="3732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 et comprendre des textes informatifs, des portraits, pour exploiter les informations qu'ils contiennent</w:t>
            </w:r>
          </w:p>
        </w:tc>
        <w:tc>
          <w:tcPr>
            <w:tcW w:w="298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44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'utiliserai la phrase nominale d'une manière spontanée; j'identifierai et j'utilisera les terminaisons en fonction des temps et des personnes et j'utiliserai plus facilement un dictionnaire.</w:t>
            </w:r>
          </w:p>
        </w:tc>
        <w:tc>
          <w:tcPr>
            <w:tcW w:w="3732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 xml:space="preserve">Reconnaître et utiliser une phrase nominale; répérer la notion de temps; de terminaison et de personnes; utiliser correctement la ponctuation et s'initier à l'utiliqation d'un dictionnaire. </w:t>
            </w:r>
          </w:p>
        </w:tc>
        <w:tc>
          <w:tcPr>
            <w:tcW w:w="298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remplir n'importe quel imprimé ou fiche signalitique pour fournir des informations me concernent.</w:t>
            </w:r>
          </w:p>
        </w:tc>
        <w:tc>
          <w:tcPr>
            <w:tcW w:w="3732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mplir des fiches signalitiques et des formulaires pour fournir les informations nécissaires.</w:t>
            </w:r>
          </w:p>
        </w:tc>
        <w:tc>
          <w:tcPr>
            <w:tcW w:w="298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IV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208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48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Je pourrai communiquer l'information aux autres.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Chercher et trouver l'information sur un individu, un personnage, un lieu, un objet pour pouvoir la communiquer à autrui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Je pourrai lire d'autres textes pour m'informer sur d'autres lieux et d'autres personnage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Lire, comprendre des textes parlant de personnages, de lieux pour enrichir mes information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Je Pourrai reconnaître et utiliser le G.N.S et le G.V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Je pourrai conjuguer correctement des verbes au présent, au futur et au passé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Je pourrai aussi maîtriser l'orthographe des noms féminins en "é" ou "ée"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Identifier le G.N.S et le G.V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Reconnaître et employer le présent, le passé, le futur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Ecrire correctement les noms féminins en "é" et "ée"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48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Je pourrai remplir un formulaire en réponse à une demande d'abonnement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48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22"/>
                <w:szCs w:val="22"/>
              </w:rPr>
              <w:t>Ecrire correctement une demande d'abonnement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V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36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36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V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36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36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VI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36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36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 w:val="40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40"/>
                <w:szCs w:val="24"/>
              </w:rPr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VII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prendre la parole dans n’importe quelle situation et exposer des information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xposer des informations sur un sujet, un événement, une situation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entamer d’une manière autonome la lecture des textes véhiculants des informations sur un sujet, un événement, une situation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 et comprendre des textes exposant des informations sur un sujet, un événement, une situation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rai enrichir mon expression par l’emploi et l’accord de l’adjectif qualificatif, par la conjugaison au passé composé et l’enrichissement de mon vocabulaire par le lexique thématique retenu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connaître et utiliser l’adjectif qualificatif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0" w:right="0" w:firstLine="360"/>
              <w:jc w:val="left"/>
              <w:rPr/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Conjuguer au passé composé les verbes du 3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 xml:space="preserve"> group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connaître les particularités de l’accord de l’adjectif qualificatif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 xml:space="preserve">Savoir utiliser le lexique du théâtre et du cinéma. 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écrire un récit en respectant ses différentes étape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36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crire le début d’un récit et reconnaître des différentes partie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IX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m’exprimer clairement à propos d’un divertissement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 xml:space="preserve">S’amuser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Se divertir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étudier d’autres textes humouriques avec plaisir et de façon autonome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 et découvrir des textes traitant des loisirs et des distraction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4012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découvrirai d’autres complément à l’intérieur du G.V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utiliser d’autres verbes pronominaux dans diverses activités (orales ou écrites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d’autres règles d’orthographe d’usag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’enrichirai mon lexique familles de sen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Identifier le C.O.D et le C.O.I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Conjuguer des verbes pronominaux au présent de l’incatif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crire correctement les mots en « eur »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Decouvrir des familles de sen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’apprendrai à imaginer et à écrire la fin d’autres récit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édiger la suite d’un texte (un récit ou une histoire)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X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478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 xml:space="preserve">Je pourrai apprendre à exprimer la joie ou le plaisir dans les jeux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à exprimer une préférence, un goût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xprime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</w:tabs>
              <w:bidi w:val="0"/>
              <w:spacing w:lineRule="auto" w:line="360"/>
              <w:ind w:left="720" w:right="0" w:hanging="164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Ses sentim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</w:tabs>
              <w:bidi w:val="0"/>
              <w:spacing w:lineRule="auto" w:line="360"/>
              <w:ind w:left="720" w:right="0" w:hanging="164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Ses goû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</w:tabs>
              <w:bidi w:val="0"/>
              <w:spacing w:lineRule="auto" w:line="360"/>
              <w:ind w:left="720" w:right="0" w:hanging="164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Ses émotion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167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étudier des textes émouvants et varié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, comprendre et expliquer des textes émoumant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d’audtres pronom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à conjuguer d’autres verbes au futur simple et au futur proch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découvrirai d’autres règles d’orthographe et j’améliorerai mon écritur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’enrichirai mon lexique en découvrant d’autres familles de mot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Identifier et utiliser les pronoms démonstratifs et les pronoms possessifs.</w:t>
            </w:r>
          </w:p>
          <w:p>
            <w:pPr>
              <w:pStyle w:val="Normal"/>
              <w:bidi w:val="0"/>
              <w:ind w:left="247" w:right="0" w:hanging="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Coinjuguer au futur simple de l’indicatif les auxiliaires « avoir » et « être » et quelques verbes des 3 groupes.</w:t>
            </w:r>
          </w:p>
          <w:p>
            <w:pPr>
              <w:pStyle w:val="Normal"/>
              <w:bidi w:val="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Découvrir le futur proche et l’utiliser en situation.</w:t>
            </w:r>
          </w:p>
          <w:p>
            <w:pPr>
              <w:pStyle w:val="Normal"/>
              <w:bidi w:val="0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connaître les pronoms et les déterminants leurs, le la les et l’.</w:t>
            </w:r>
          </w:p>
          <w:p>
            <w:pPr>
              <w:pStyle w:val="Normal"/>
              <w:bidi w:val="0"/>
              <w:jc w:val="left"/>
              <w:rPr>
                <w:rFonts w:ascii="Trebuchet MS" w:hAnsi="Trebuchet MS" w:eastAsia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Découvrir des familles de mot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137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’apprendrai à organiser un texte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mettre en ordre un paragraphe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X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’apprendrai à demander des conseils, à conseiller dans des situations approprié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Demander, donner des conseil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étudier des textes de vulgurisation et développer mon savoir-faire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 et comprendre des textes traitant des inventions scientifique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3762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enrichir mon expression et produire des énonncés cohérent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étudier d’autres verbes et d’autres temp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ferai la distinction entre homonymes grammaticaux et homonymes lexicaux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/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econnaîtreles noms de liais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/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Apprendre à coordonner des phras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eastAsia="Trebuchet MS" w:cs="Trebuchet MS" w:ascii="Trebuchet MS" w:hAnsi="Trebuchet MS"/>
                <w:i/>
                <w:iCs/>
                <w:color w:val="333399"/>
                <w:szCs w:val="24"/>
              </w:rPr>
              <w:t xml:space="preserve">  </w:t>
            </w: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Conjuguer des verbes usuels au présent et à l’imparfait de l’indicatif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Apprendre l’orthographe des homonymes : et/est ; on/ont ; son/son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Découvrir des homonymes lexicaux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produire des affiches publicitair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à mieux apprnedre à mieux présenter un objet à en vanter les qualités, à le mettre en valeur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édiger un texye publicitaire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Lucida Blackletter" w:ascii="Lucida Blackletter" w:hAnsi="Lucida Blackletter"/>
          <w:color w:val="333300"/>
          <w:sz w:val="56"/>
          <w:szCs w:val="56"/>
        </w:rPr>
        <w:t>Présentation de la séquence : XII d'apprentissage</w:t>
      </w:r>
    </w:p>
    <w:p>
      <w:pPr>
        <w:pStyle w:val="Normal"/>
        <w:bidi w:val="0"/>
        <w:jc w:val="center"/>
        <w:rPr>
          <w:rFonts w:ascii="Lucida Blackletter" w:hAnsi="Lucida Blackletter" w:cs="Lucida Blackletter"/>
          <w:color w:val="333300"/>
          <w:sz w:val="56"/>
          <w:szCs w:val="56"/>
        </w:rPr>
      </w:pPr>
      <w:r>
        <w:rPr>
          <w:rFonts w:cs="Lucida Blackletter" w:ascii="Lucida Blackletter" w:hAnsi="Lucida Blackletter"/>
          <w:color w:val="333300"/>
          <w:sz w:val="56"/>
          <w:szCs w:val="56"/>
        </w:rPr>
      </w:r>
    </w:p>
    <w:tbl>
      <w:tblPr>
        <w:bidiVisual w:val="true"/>
        <w:tblW w:w="1018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76"/>
        <w:gridCol w:w="3044"/>
      </w:tblGrid>
      <w:tr>
        <w:trPr>
          <w:trHeight w:val="155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Compétences visés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Lucida Blackletter" w:hAnsi="Lucida Blackletter" w:cs="Lucida Blackletter"/>
                <w:color w:val="003366"/>
                <w:sz w:val="36"/>
                <w:szCs w:val="36"/>
              </w:rPr>
            </w:pPr>
            <w:r>
              <w:rPr>
                <w:rFonts w:cs="Lucida Blackletter" w:ascii="Lucida Blackletter" w:hAnsi="Lucida Blackletter"/>
                <w:color w:val="003366"/>
                <w:sz w:val="36"/>
                <w:szCs w:val="36"/>
              </w:rPr>
              <w:t>Prolongements</w:t>
            </w:r>
          </w:p>
        </w:tc>
      </w:tr>
      <w:tr>
        <w:trPr>
          <w:trHeight w:val="190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à argumenter, à critiquer, à approuver, à suggérer, à désapprouver, à recommender ,à déconseiller …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Persuader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Faire agir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Insister pour convaincre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Communication et acte de langage</w:t>
            </w:r>
          </w:p>
        </w:tc>
      </w:tr>
      <w:tr>
        <w:trPr>
          <w:trHeight w:val="2090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découvrir d'autres documents argumentatifs que j'étudierai avec intérêt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Lire, comprendre et exploiter des textes traitant des inventions technologiques, de la prévention, de la persuasion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ecture</w:t>
            </w:r>
          </w:p>
        </w:tc>
      </w:tr>
      <w:tr>
        <w:trPr>
          <w:trHeight w:val="2081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découvrir d'autres adverbes (de temps, de lieu…)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/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onfondir l'étude de la préfixation et de la suffix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Maîtaiser d'autres temps et mieux pratiquer le français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Découvrir et utiliser des adverbes de manièr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tudier les variations morpho-syntaxiques des verbes pronominaux à l'imparfai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20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Enrichir l'acquis lexical grâce à la dérivation  obtenue par l'emploi des préfixes et des suffixes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Langue</w:t>
            </w:r>
          </w:p>
        </w:tc>
      </w:tr>
      <w:tr>
        <w:trPr>
          <w:trHeight w:val="2265" w:hRule="atLeast"/>
        </w:trPr>
        <w:tc>
          <w:tcPr>
            <w:tcW w:w="3468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Je pourrai apprendre à rédiger d'autres modes d'emploi.</w:t>
            </w:r>
          </w:p>
        </w:tc>
        <w:tc>
          <w:tcPr>
            <w:tcW w:w="3676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247" w:right="0" w:firstLine="113"/>
              <w:jc w:val="left"/>
              <w:rPr>
                <w:rFonts w:ascii="Trebuchet MS" w:hAnsi="Trebuchet MS" w:cs="Trebuchet MS"/>
                <w:i/>
                <w:i/>
                <w:iCs/>
                <w:color w:val="333399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Cs w:val="24"/>
              </w:rPr>
              <w:t>Rédiger le mode d'emploi d'un appareil ou d'une machine.</w:t>
            </w:r>
          </w:p>
        </w:tc>
        <w:tc>
          <w:tcPr>
            <w:tcW w:w="3044" w:type="dxa"/>
            <w:tcBorders>
              <w:top w:val="thickThinLargeGap" w:sz="12" w:space="0" w:color="808000"/>
              <w:left w:val="thickThinLargeGap" w:sz="12" w:space="0" w:color="808000"/>
              <w:bottom w:val="thickThinLargeGap" w:sz="12" w:space="0" w:color="808000"/>
              <w:right w:val="thickThinLargeGap" w:sz="12" w:space="0" w:color="808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Monotype Corsiva" w:hAnsi="Monotype Corsiva" w:cs="Monotype Corsiva"/>
                <w:color w:val="8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800000"/>
                <w:sz w:val="40"/>
                <w:szCs w:val="40"/>
              </w:rPr>
              <w:t>Ecrit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script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"/>
      <w:lvlJc w:val="left"/>
      <w:pPr>
        <w:tabs>
          <w:tab w:val="num" w:pos="531"/>
        </w:tabs>
        <w:ind w:left="247" w:firstLine="113"/>
      </w:pPr>
      <w:rPr>
        <w:rFonts w:ascii="Wingdings" w:hAnsi="Wingdings" w:cs="Wingdings" w:hint="default"/>
        <w:color w:val="9933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933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6"/>
      <w:lang w:val="fr-FR" w:eastAsia="en-US" w:bidi="ar-SA"/>
    </w:rPr>
  </w:style>
  <w:style w:type="character" w:styleId="WW8Num1z0">
    <w:name w:val="WW8Num1z0"/>
    <w:qFormat/>
    <w:rPr>
      <w:rFonts w:ascii="Comic Sans MS" w:hAnsi="Comic Sans MS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9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99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99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34:00Z</dcterms:created>
  <dc:creator>Abdelkader</dc:creator>
  <dc:description/>
  <cp:keywords/>
  <dc:language>en-US</dc:language>
  <cp:lastModifiedBy>Ghammouzi</cp:lastModifiedBy>
  <cp:lastPrinted>2007-05-28T00:05:00Z</cp:lastPrinted>
  <dcterms:modified xsi:type="dcterms:W3CDTF">2007-05-27T22:05:00Z</dcterms:modified>
  <cp:revision>14</cp:revision>
  <dc:subject/>
  <dc:title>Présentation de la séqauence d'apprentissage</dc:title>
</cp:coreProperties>
</file>