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8"/>
                <w:szCs w:val="48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Exprimer son point de vue </w:t>
            </w:r>
            <w:r>
              <w:rPr>
                <w:rFonts w:cs="Allegro BT" w:ascii="Allegro BT" w:hAnsi="Allegro BT"/>
                <w:color w:val="800000"/>
                <w:sz w:val="40"/>
                <w:szCs w:val="40"/>
              </w:rPr>
              <w:t xml:space="preserve"> –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Donner son opinion</w:t>
            </w:r>
          </w:p>
        </w:tc>
      </w:tr>
      <w:tr>
        <w:trPr>
          <w:trHeight w:val="814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exprimer son point de v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donner un opin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Deux enfants à l'entrée d'une forêt, sac au dos).</w:t>
            </w:r>
          </w:p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360"/>
              <w:ind w:left="0" w:right="0" w:firstLine="199"/>
              <w:jc w:val="lef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Regarde, Rachid, il y a une pancarte là-bas, au bord du chemin…</w:t>
            </w:r>
          </w:p>
          <w:p>
            <w:pPr>
              <w:pStyle w:val="Normal"/>
              <w:bidi w:val="0"/>
              <w:spacing w:lineRule="auto" w:line="360"/>
              <w:ind w:left="0" w:right="0" w:firstLine="199"/>
              <w:jc w:val="lef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Oui. A mon avis c'est pour avertir les promeneurs de qq. chose</w:t>
            </w:r>
          </w:p>
          <w:p>
            <w:pPr>
              <w:pStyle w:val="Normal"/>
              <w:bidi w:val="0"/>
              <w:spacing w:lineRule="auto" w:line="360"/>
              <w:ind w:left="0" w:right="0" w:firstLine="199"/>
              <w:jc w:val="left"/>
              <w:rPr/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Il est peut-être interdit d'entrer dans cette forêt</w:t>
            </w:r>
            <w:r>
              <w:rPr>
                <w:rFonts w:cs="Arial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spacing w:lineRule="auto" w:line="360"/>
              <w:ind w:left="0" w:right="0" w:firstLine="199"/>
              <w:jc w:val="lef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crois? Moi, je pense plutôt qu'elle interdit la chasse…</w:t>
            </w:r>
          </w:p>
          <w:p>
            <w:pPr>
              <w:pStyle w:val="Normal"/>
              <w:bidi w:val="0"/>
              <w:spacing w:lineRule="auto" w:line="360"/>
              <w:ind w:left="0" w:right="0" w:firstLine="19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iens, allons voir ce qui est écrit dessus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5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Juger  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–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 Accord  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–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d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saccord</w:t>
            </w:r>
          </w:p>
        </w:tc>
      </w:tr>
      <w:tr>
        <w:trPr>
          <w:trHeight w:val="69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exprimer son jugement et son accord /désaccord.</w:t>
            </w:r>
          </w:p>
        </w:tc>
      </w:tr>
      <w:tr>
        <w:trPr>
          <w:trHeight w:val="3706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bil et Rachid se trouvent maintenant devant la pancarte)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Nous nous sommes trompés! La pancarte indique qu'il est défendu de faire du feu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Mais alors, comment allons-nous préparer nos repas? Je ne suis pas d'accord avec cette interdiction!</w:t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Mais non, Rachid, réfléchis. Moi je trouve qu'ils ont raison. C'est dangereux de faire du feu dans une forêt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Même si on fait attention?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Oui, avec le feu on ne sait jamais ce qui peut arriver! Pour nos repas, on va seulement manger des sandwichs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objet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lie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7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objet / un individu / une personne.</w:t>
            </w:r>
          </w:p>
        </w:tc>
      </w:tr>
      <w:tr>
        <w:trPr>
          <w:trHeight w:val="2690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Les deux enfants pénètrent dans la forêt et admirent la nature verdoyante)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199" w:right="0" w:firstLine="240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Comme la nature est belle! Et on respire de l'air pur!</w:t>
            </w:r>
          </w:p>
          <w:p>
            <w:pPr>
              <w:pStyle w:val="Normal"/>
              <w:bidi w:val="0"/>
              <w:ind w:left="199" w:right="0" w:firstLine="240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Tu sais que les plantes aussi respirent?</w:t>
            </w:r>
          </w:p>
          <w:p>
            <w:pPr>
              <w:pStyle w:val="Normal"/>
              <w:bidi w:val="0"/>
              <w:ind w:left="199" w:right="0" w:firstLine="240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Bien sûr, je l'ai appris en classe, comme toi. Les plantes nous donnent de l'oxygène.</w:t>
            </w:r>
          </w:p>
          <w:p>
            <w:pPr>
              <w:pStyle w:val="Normal"/>
              <w:bidi w:val="0"/>
              <w:ind w:left="199" w:right="0" w:first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C'est pour cela qu'il faut les protéger. Comme nous, elles ont droit à la vi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individu, une personne.</w:t>
            </w:r>
          </w:p>
        </w:tc>
      </w:tr>
      <w:tr>
        <w:trPr>
          <w:trHeight w:val="342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bil et Rachid aperçoivent de loin un garde-forestier qui surveille la forêt à l'aide de ses jumelles)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abil, tu as vu cet homme là-bas qui regarde dans des jumelles?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C'est sûrement le garde-forestier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crois qu'il sait que nous sommes là?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ien sûr. C'est son travail de surveiller les promeneurs comme nous pour voir s'ils respectent la forêt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Alors, si on allume un feu ici, qu'est-ce qu'il va faire?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Il va nous obliger à l'éteindre tout de suit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objet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lie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objet / un individu / une personne.</w:t>
            </w:r>
          </w:p>
        </w:tc>
      </w:tr>
      <w:tr>
        <w:trPr>
          <w:trHeight w:val="341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bil et Rachid poursuivent leur promenade. Ils arrivent devant une rivière et découvrent une grenouille verte).</w:t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Oh! Regarde, Rachid! Une grenouille!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Quelle est drôle! Tu as vu ses pattes? Celles de devant sont courtes, celles de derrière sont longues et palmés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Oui,  cela lui permet de nager facilement dans la rivière et de sauter dans les herbes. On l'attrape? 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Comic Sans MS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Non, il faut la laisser tranquille. On ne doit pas déranger les animaux.</w:t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as raison, il faut les respecte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objet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lie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objet / un individu / une personne.</w:t>
            </w:r>
          </w:p>
        </w:tc>
      </w:tr>
      <w:tr>
        <w:trPr>
          <w:trHeight w:val="3232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Les 2 amis arrivent à la lisière de la forêt. Ils se rapprochent du village et aperçoivent un homme portant une mallette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786" w:right="0" w:hanging="78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abil, tu sais qui est cet homme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on, je ne sais pas. C'est peut-être le nouveau directeur de l'école.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Mais non, moi je sais qu'il est vétérinaire.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</w:t>
            </w:r>
            <w:r>
              <w:rPr>
                <w:rFonts w:cs="Comic Sans MS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Un vétérinaire? Ici? A la campagne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ien sûr. Réfléchis: les animaux ont besoin d'être soignés quand ils sont malades!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C'est vrai! C'est un beau métier. Tu sais, Rachid, </w:t>
            </w:r>
            <w:r>
              <w:rPr>
                <w:rFonts w:cs="Arial" w:ascii="Comic Sans MS" w:hAnsi="Comic Sans MS"/>
                <w:i/>
                <w:iCs/>
                <w:color w:val="000000"/>
                <w:sz w:val="22"/>
                <w:szCs w:val="22"/>
              </w:rPr>
              <w:t>j'aimerais bien devenir moi aussi vétérinaire!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objet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lie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objet / un individu / une personn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bil et Rachid se dirigent vers le vétérinaire. Ils engagent la conversation).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 et Rachi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onjour monsieur!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vétérinaire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Bonjour les enfants. Qu'est-ce vous faîtes ici? 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ous sommes en excursion.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vétérinaire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Je vais dans un douar vacciner le bétail. 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ous y allez à pied?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vétérinaire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Hé oui! Il n'y a pas encore de route pour ce douar.. </w:t>
            </w:r>
          </w:p>
          <w:p>
            <w:pPr>
              <w:pStyle w:val="Normal"/>
              <w:bidi w:val="0"/>
              <w:ind w:left="79" w:right="0" w:first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Et l'électricité? </w:t>
            </w:r>
          </w:p>
          <w:p>
            <w:pPr>
              <w:pStyle w:val="Normal"/>
              <w:bidi w:val="0"/>
              <w:ind w:left="79" w:right="0" w:firstLine="240"/>
              <w:jc w:val="lef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vétérinaire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L'électricité, oui. Toutes les maisons ont maintenant le courant électrique.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5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3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un  objet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lie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 individu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e personne</w:t>
            </w:r>
            <w:r>
              <w:rPr>
                <w:rFonts w:cs="BlackChancery" w:ascii="BlackChancery" w:hAnsi="BlackChancery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informer sur un objet / un individu / une personn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79" w:right="0" w:firstLine="36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Les deux amis discutent des travaux entrepris par la commune pour goudronner une piste).</w:t>
            </w:r>
          </w:p>
          <w:p>
            <w:pPr>
              <w:pStyle w:val="Normal"/>
              <w:bidi w:val="0"/>
              <w:ind w:left="79" w:right="0" w:firstLine="36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79" w:right="0" w:firstLine="36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as vu, Rachid? Les travaux pour goudronner la piste qui mène au douar X ont commencé.</w:t>
            </w:r>
          </w:p>
          <w:p>
            <w:pPr>
              <w:pStyle w:val="Normal"/>
              <w:bidi w:val="0"/>
              <w:ind w:left="79" w:right="0" w:firstLine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Oui, les ouvriers et les machines sont arrivés hier, et ce matin ils se sont mis au travail.</w:t>
            </w:r>
          </w:p>
          <w:p>
            <w:pPr>
              <w:pStyle w:val="Normal"/>
              <w:bidi w:val="0"/>
              <w:ind w:left="79" w:right="0" w:firstLine="36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On dit qu'il va falloir un mois pour terminer ce chantier.</w:t>
            </w:r>
          </w:p>
          <w:p>
            <w:pPr>
              <w:pStyle w:val="Normal"/>
              <w:bidi w:val="0"/>
              <w:ind w:left="79" w:right="0" w:firstLine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Rachid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Quant les travaux seront finis, les habitants du douar pourront facilement venir à la ville.</w:t>
            </w:r>
          </w:p>
          <w:p>
            <w:pPr>
              <w:pStyle w:val="Normal"/>
              <w:bidi w:val="0"/>
              <w:ind w:left="79" w:right="0" w:firstLine="36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bil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Et le président de la commune a dit qu'après la route ils vont aussi installer le téléphone dans ce douar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874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10"/>
                <w:szCs w:val="10"/>
              </w:rPr>
            </w:pPr>
            <w:r>
              <w:rPr>
                <w:rFonts w:cs="PhyllisD" w:ascii="PhyllisD" w:hAnsi="PhyllisD"/>
                <w:color w:val="800000"/>
                <w:sz w:val="10"/>
                <w:szCs w:val="10"/>
              </w:rPr>
            </w:r>
          </w:p>
        </w:tc>
      </w:tr>
      <w:tr>
        <w:trPr>
          <w:trHeight w:val="101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/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s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les cons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quences </w:t>
            </w:r>
          </w:p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d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un fait sur les r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sultats  d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enqu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ê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tes</w:t>
            </w:r>
          </w:p>
        </w:tc>
      </w:tr>
      <w:tr>
        <w:trPr>
          <w:trHeight w:val="60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9" w:leader="none"/>
                <w:tab w:val="right" w:pos="559" w:leader="none"/>
              </w:tabs>
              <w:bidi w:val="0"/>
              <w:spacing w:lineRule="auto" w:line="360"/>
              <w:ind w:left="-41" w:right="124" w:firstLine="360"/>
              <w:jc w:val="left"/>
              <w:rPr>
                <w:rFonts w:ascii="Mirror" w:hAnsi="Mirror" w:cs="Mirro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2"/>
                <w:szCs w:val="22"/>
              </w:rPr>
              <w:t>Savoir informer sur les conséquences d'un fait ou d'une enquête.</w:t>
            </w:r>
          </w:p>
        </w:tc>
      </w:tr>
      <w:tr>
        <w:trPr>
          <w:trHeight w:val="425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ra et Loubna préparent un exposé ensemble. Sara a fait des recherches sur Internet. Elle montre à Loubna les informations collectées).</w:t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Sais-tu ce que j'ai trouvé hier, sur Internet?</w:t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on, quoi? Quelque chose à propos des handicapés?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as deviné! J'ai découvert un site qui donne le langage des signes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Le langage des signes? Tu veux dire pour communiquer sans parler?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Exactement! Pour communiquer à distance ou avec les sourds-muets. Tu sais comme on le voit parfois à la télévision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Et tu peux me donner un exemple?</w:t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Regarde: si je fais un rond avec mes doigts, ça veut dire que tout va bien. Quand je pointe mon index sur qq'un, c'est pour dire "toi"…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c'est formidable!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Voilà un bon début pour notre exposé.</w:t>
            </w:r>
          </w:p>
        </w:tc>
      </w:tr>
      <w:tr>
        <w:trPr>
          <w:trHeight w:val="143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87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5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/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s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informer sur les cons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quences </w:t>
            </w:r>
          </w:p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d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un fait sur les r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sultats  d</w:t>
            </w:r>
            <w:r>
              <w:rPr>
                <w:rFonts w:cs="Comic Sans MS" w:ascii="Comic Sans MS" w:hAnsi="Comic Sans MS"/>
                <w:color w:val="800000"/>
                <w:sz w:val="40"/>
                <w:szCs w:val="40"/>
              </w:rPr>
              <w:t>'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enqu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ê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tes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9" w:leader="none"/>
                <w:tab w:val="right" w:pos="559" w:leader="none"/>
              </w:tabs>
              <w:bidi w:val="0"/>
              <w:spacing w:lineRule="auto" w:line="360"/>
              <w:ind w:left="-41" w:right="124" w:firstLine="360"/>
              <w:jc w:val="left"/>
              <w:rPr>
                <w:rFonts w:ascii="Mirror" w:hAnsi="Mirror" w:cs="Mirro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2"/>
                <w:szCs w:val="22"/>
              </w:rPr>
              <w:t>Savoir informer sur les conséquences d'un fait ou d'une enquête.</w:t>
            </w:r>
          </w:p>
        </w:tc>
      </w:tr>
      <w:tr>
        <w:trPr>
          <w:trHeight w:val="35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ra et Loubna préparent un autre sujet d'exposé: les droits de la femme).</w:t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sais Sara, en lisant le journal ce matin, j'ai trouvé des informations sur les droits de la femme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Tiens! Ça m'intéresse. De quoi s'agit-il?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Eh bien, aujourd'hui, elle a les mêmes droits que l'homme. Il y a égalité entre la femme et l'homme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Tu veux dire qu'ils sont égaux devant la loi?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Exactement! La femme a aussi le droit de donner son avis, d'accepter, de refuser et de choisir librement…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J'espère que toutes les femmes vont vite apprendre cette bonne nouvelles!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équence: 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</w:t>
            </w: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8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Renseigner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: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Exposerdes faits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 xml:space="preserve">, 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renseigner sur une demarche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sur un reglement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9" w:leader="none"/>
                <w:tab w:val="right" w:pos="559" w:leader="none"/>
              </w:tabs>
              <w:bidi w:val="0"/>
              <w:spacing w:lineRule="auto" w:line="360"/>
              <w:ind w:left="-41" w:right="124" w:firstLine="360"/>
              <w:jc w:val="left"/>
              <w:rPr>
                <w:rFonts w:ascii="Mirror" w:hAnsi="Mirror" w:cs="Mirro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2"/>
                <w:szCs w:val="22"/>
              </w:rPr>
              <w:t>Savoir renseigner, exposer des faits sur une démarche.</w:t>
            </w:r>
          </w:p>
        </w:tc>
      </w:tr>
      <w:tr>
        <w:trPr>
          <w:trHeight w:val="352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ra et Loubna interrogent le moniteur d'une auto-école sur son métier)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0" w:firstLine="31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pouvez-vous dire, monsieur , comment vous apprenez à conduire à vos clients?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moniteur</w:t>
            </w:r>
            <w:r>
              <w:rPr>
                <w:rFonts w:cs="Arial" w:ascii="Comic Sans MS" w:hAnsi="Comic Sans MS"/>
                <w:i/>
                <w:iCs/>
                <w:color w:val="000000"/>
                <w:sz w:val="22"/>
                <w:szCs w:val="22"/>
              </w:rPr>
              <w:t>: Je leur donne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des leçons de code, ici, et des leçons de conduite dans la voiture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Et qu'est-ce qu'on apprend dans les cours de code?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moniteur: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D'abord on apprend à savoir ce que veut dire chaque panneau de signalisation, ensuite, on apprend par cœur les règles de conduite.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Et quand on conduit, on doit respecter toutes ces règles?  </w:t>
            </w:r>
          </w:p>
          <w:p>
            <w:pPr>
              <w:pStyle w:val="Normal"/>
              <w:bidi w:val="0"/>
              <w:ind w:left="0" w:right="0" w:firstLine="31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moniteur:</w:t>
            </w: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Bien sûr, et pas seulement pour obtenir le permis de conduire!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19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Renseigner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: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Exposerdes faits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 xml:space="preserve">, 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renseigner sur une demarche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sur un reglement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9" w:leader="none"/>
                <w:tab w:val="right" w:pos="559" w:leader="none"/>
              </w:tabs>
              <w:bidi w:val="0"/>
              <w:spacing w:lineRule="auto" w:line="360"/>
              <w:ind w:left="-41" w:right="124" w:firstLine="360"/>
              <w:jc w:val="left"/>
              <w:rPr>
                <w:rFonts w:ascii="Mirror" w:hAnsi="Mirror" w:cs="Mirro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2"/>
                <w:szCs w:val="22"/>
              </w:rPr>
              <w:t>Savoir renseigner, exposer des faits sur une démarche.</w:t>
            </w:r>
          </w:p>
        </w:tc>
      </w:tr>
      <w:tr>
        <w:trPr>
          <w:trHeight w:val="350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65" w:firstLine="199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(Sara et Loubna rendent visite au commandant de la Protection civile).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 xml:space="preserve">Sara: </w:t>
            </w:r>
            <w:r>
              <w:rPr>
                <w:rFonts w:cs="Arial" w:ascii="Comic Sans MS" w:hAnsi="Comic Sans MS"/>
                <w:i/>
                <w:iCs/>
                <w:color w:val="000000"/>
                <w:sz w:val="22"/>
                <w:szCs w:val="22"/>
              </w:rPr>
              <w:t>Bonjour commandant. Nous sommes venues vous demander quelques renseignements.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commandant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Si je peux vous aider, je le ferai avec plaisir, mes petites. Ques voulez-vous savoir?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rFonts w:cs="Comic Sans MS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color w:val="000000"/>
                <w:sz w:val="22"/>
                <w:szCs w:val="22"/>
              </w:rPr>
              <w:t>Pouvez-vous nous dire ce qui se passe en cas d'incendie?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commandant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Eh bien, si un incendie de déclare, l'alarte est aussitôt donnée. Les équipes se réunissent rapidement et partent tout de suite vers le lieu sinistre.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 xml:space="preserve">: </w:t>
            </w:r>
            <w:r>
              <w:rPr>
                <w:rFonts w:cs="Arial" w:ascii="Comic Sans MS" w:hAnsi="Comic Sans MS"/>
                <w:i/>
                <w:iCs/>
                <w:color w:val="000000"/>
                <w:sz w:val="22"/>
                <w:szCs w:val="22"/>
              </w:rPr>
              <w:t>Le matériel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nécessaire pour lutter contre le feu est toujours prêt?   </w:t>
            </w:r>
          </w:p>
          <w:p>
            <w:pPr>
              <w:pStyle w:val="Normal"/>
              <w:bidi w:val="0"/>
              <w:ind w:left="0" w:right="65" w:firstLine="19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Le commandant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Oui, toujours. Tout est préparé à l'avance dans les véhicules. Et en arrivant sur place, chacun sait ce qu'il doit faire…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0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Exposer des informations sur un sujet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v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nement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 xml:space="preserve">, 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une situation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Exposer des informations sur un sujet, un événement, une situation.</w:t>
            </w:r>
          </w:p>
        </w:tc>
      </w:tr>
      <w:tr>
        <w:trPr>
          <w:trHeight w:val="350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65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ra et Loubna interrogent l'ingénieur chargé des travaux au sein de la municipalité).</w:t>
            </w:r>
          </w:p>
          <w:p>
            <w:pPr>
              <w:pStyle w:val="Normal"/>
              <w:bidi w:val="0"/>
              <w:ind w:left="0" w:right="65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onjour monsieur!</w:t>
            </w:r>
          </w:p>
          <w:p>
            <w:pPr>
              <w:pStyle w:val="Normal"/>
              <w:bidi w:val="0"/>
              <w:ind w:left="0" w:right="65" w:firstLine="43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'ingénieur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onjour les enfants, que puis-je pour vous?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bidi w:val="0"/>
              <w:ind w:left="0" w:right="65" w:firstLine="43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Si vous permettez, nous voudrions des informations sur les différents travaux prévus par la municipalité pour ce mois-ci.</w:t>
            </w:r>
          </w:p>
          <w:p>
            <w:pPr>
              <w:pStyle w:val="Normal"/>
              <w:bidi w:val="0"/>
              <w:ind w:left="0" w:right="65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'ingénieur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Eh bien! Ils sont nombreux. Ils concernent les espaces verts, le ramassage des ordures et l'entretien des voiries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ind w:left="0" w:right="65" w:firstLine="43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attendez s'il vous plaît, nous allons noter tout ça.</w:t>
            </w:r>
          </w:p>
          <w:p>
            <w:pPr>
              <w:pStyle w:val="Normal"/>
              <w:bidi w:val="0"/>
              <w:ind w:left="0" w:right="65" w:firstLine="43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'ingénieur</w:t>
            </w:r>
            <w:r>
              <w:rPr>
                <w:rFonts w:cs="Arial" w:ascii="Comic Sans MS" w:hAnsi="Comic Sans MS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D'accord, allez-y doucement.</w:t>
            </w:r>
          </w:p>
          <w:p>
            <w:pPr>
              <w:pStyle w:val="Normal"/>
              <w:bidi w:val="0"/>
              <w:ind w:left="0" w:right="65" w:firstLine="439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Merci monsieur pour ces renseignements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33CCCC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33CCCC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16"/>
                <w:szCs w:val="16"/>
              </w:rPr>
            </w:pPr>
            <w:r>
              <w:rPr>
                <w:rFonts w:cs="PhyllisD" w:ascii="PhyllisD" w:hAnsi="PhyllisD"/>
                <w:color w:val="800000"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1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Loki Cola" w:hAnsi="Loki Cola" w:cs="Loki Cola"/>
                <w:color w:val="FF0000"/>
                <w:sz w:val="40"/>
                <w:szCs w:val="40"/>
              </w:rPr>
            </w:pP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Exposer des informations sur un sujet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,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 xml:space="preserve"> un 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v</w:t>
            </w:r>
            <w:r>
              <w:rPr>
                <w:rFonts w:cs="Kaufmann Bd BT" w:ascii="Kaufmann Bd BT" w:hAnsi="Kaufmann Bd BT"/>
                <w:color w:val="800000"/>
                <w:sz w:val="40"/>
                <w:szCs w:val="40"/>
              </w:rPr>
              <w:t>é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nement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 xml:space="preserve">, </w:t>
            </w:r>
            <w:r>
              <w:rPr>
                <w:rFonts w:cs="Loki Cola" w:ascii="Loki Cola" w:hAnsi="Loki Cola"/>
                <w:color w:val="800000"/>
                <w:sz w:val="40"/>
                <w:szCs w:val="40"/>
              </w:rPr>
              <w:t>une situation</w:t>
            </w:r>
            <w:r>
              <w:rPr>
                <w:rFonts w:cs="Book Antiqua" w:ascii="Book Antiqua" w:hAnsi="Book Antiqua"/>
                <w:color w:val="800000"/>
                <w:sz w:val="40"/>
                <w:szCs w:val="4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Exposer des informations sur un sujet, un événement, une sit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ra et Loubna sont devant le portail de l'école. La maman de leur camarade Leïla discute avec le marchand de glaces)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0" w:right="0" w:firstLine="7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Regarde Loubna, la maman de Leïla parle avec le marchand de glaces.</w:t>
            </w:r>
          </w:p>
          <w:p>
            <w:pPr>
              <w:pStyle w:val="Normal"/>
              <w:bidi w:val="0"/>
              <w:ind w:left="0" w:right="0" w:firstLine="7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oubn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Viens, nous allons lui demander ce qui se passe..</w:t>
            </w:r>
          </w:p>
          <w:p>
            <w:pPr>
              <w:pStyle w:val="Normal"/>
              <w:bidi w:val="0"/>
              <w:ind w:left="0" w:right="0" w:firstLine="7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onjour, madame. Leïla n'est pas avec vous?</w:t>
            </w:r>
          </w:p>
          <w:p>
            <w:pPr>
              <w:pStyle w:val="Normal"/>
              <w:bidi w:val="0"/>
              <w:ind w:left="0" w:right="0" w:firstLine="7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a maman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Non, elle a été malade malade toute la nuit et je crois que c'est à cause d'une glace qu'elle a mangée hier en sortant de l'école.</w:t>
            </w:r>
          </w:p>
          <w:p>
            <w:pPr>
              <w:pStyle w:val="Normal"/>
              <w:bidi w:val="0"/>
              <w:ind w:left="0" w:right="0" w:firstLine="7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marchan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Je ne comprend pas! Les glaces que je vends sont bonnes!</w:t>
            </w:r>
          </w:p>
          <w:p>
            <w:pPr>
              <w:pStyle w:val="Normal"/>
              <w:bidi w:val="0"/>
              <w:ind w:left="0" w:right="0" w:firstLine="7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a maman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Eh bien, ma fille a eu des vomissements. C'est une intoxication, je vais le signaler au service d'hygiène.</w:t>
            </w:r>
          </w:p>
          <w:p>
            <w:pPr>
              <w:pStyle w:val="Normal"/>
              <w:bidi w:val="0"/>
              <w:ind w:left="0" w:right="0" w:firstLine="79"/>
              <w:jc w:val="lef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r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Dites-lui qu'on pense bien à elle et qu'on espère qu'elle reviendra vite en classe…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99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i/>
                <w:iCs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emaine: 2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S'amuser, se divertir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des comptines pour se divertir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256"/>
              <w:jc w:val="left"/>
              <w:rPr>
                <w:rFonts w:ascii="Book Antiqua" w:hAnsi="Book Antiqu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Book Antiqua" w:hAnsi="Book Antiqua"/>
                <w:i/>
                <w:iCs/>
                <w:sz w:val="22"/>
                <w:szCs w:val="22"/>
              </w:rPr>
              <w:t>(Saïd et Najla vont participer à la fête de la fin de l'année scolaire. Ils ont appris une comptine. Ils la présentent à leurs camarades de classe)</w:t>
            </w:r>
          </w:p>
          <w:p>
            <w:pPr>
              <w:pStyle w:val="Normal"/>
              <w:bidi w:val="0"/>
              <w:ind w:left="0" w:right="0" w:firstLine="256"/>
              <w:jc w:val="center"/>
              <w:rPr/>
            </w:pPr>
            <w:r>
              <w:rPr/>
              <w:t>Une porte …</w:t>
            </w:r>
          </w:p>
          <w:tbl>
            <w:tblPr>
              <w:tblW w:w="7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9"/>
              <w:gridCol w:w="3504"/>
            </w:tblGrid>
            <w:tr>
              <w:trPr/>
              <w:tc>
                <w:tcPr>
                  <w:tcW w:w="367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Une porte qui porte plum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Un balai qui balaie bross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Un bateau qui bateau mouche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Ça rime à quoi tout ça?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Mais à quoi don?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A rien du tout, monsieur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 xml:space="preserve">A rien du tout, madame.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Puisque c'est une histoire de fou.</w:t>
                  </w:r>
                </w:p>
              </w:tc>
              <w:tc>
                <w:tcPr>
                  <w:tcW w:w="350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Mais avouez malgré tout,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Que ce serait amusant,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De voir seulement,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La vie autrement,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2"/>
                      <w:szCs w:val="22"/>
                    </w:rPr>
                    <w:t>Que sérieusement.</w:t>
                  </w:r>
                </w:p>
                <w:p>
                  <w:pPr>
                    <w:pStyle w:val="Normal"/>
                    <w:bidi w:val="0"/>
                    <w:ind w:left="0" w:right="0" w:firstLine="132"/>
                    <w:jc w:val="center"/>
                    <w:rPr>
                      <w:rFonts w:ascii="Comic Sans MS" w:hAnsi="Comic Sans MS" w:cs="Tahoma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0"/>
                      <w:szCs w:val="20"/>
                    </w:rPr>
                    <w:t>Béatrice GRESSIER</w:t>
                  </w:r>
                </w:p>
                <w:p>
                  <w:pPr>
                    <w:pStyle w:val="Normal"/>
                    <w:bidi w:val="0"/>
                    <w:ind w:left="0" w:right="0" w:firstLine="132"/>
                    <w:jc w:val="center"/>
                    <w:rPr/>
                  </w:pPr>
                  <w:r>
                    <w:rPr>
                      <w:rFonts w:cs="Tahoma" w:ascii="Comic Sans MS" w:hAnsi="Comic Sans MS"/>
                      <w:i/>
                      <w:iCs/>
                      <w:sz w:val="20"/>
                      <w:szCs w:val="20"/>
                    </w:rPr>
                    <w:t>Mon 1</w:t>
                  </w:r>
                  <w:r>
                    <w:rPr>
                      <w:rFonts w:cs="Tahoma" w:ascii="Comic Sans MS" w:hAnsi="Comic Sans MS"/>
                      <w:i/>
                      <w:iCs/>
                      <w:sz w:val="20"/>
                      <w:szCs w:val="20"/>
                      <w:vertAlign w:val="superscript"/>
                    </w:rPr>
                    <w:t>er</w:t>
                  </w:r>
                  <w:r>
                    <w:rPr>
                      <w:rFonts w:cs="Tahoma" w:ascii="Comic Sans MS" w:hAnsi="Comic Sans MS"/>
                      <w:i/>
                      <w:iCs/>
                      <w:sz w:val="20"/>
                      <w:szCs w:val="20"/>
                    </w:rPr>
                    <w:t xml:space="preserve"> livre de poème pour rire</w:t>
                  </w:r>
                </w:p>
                <w:p>
                  <w:pPr>
                    <w:pStyle w:val="Normal"/>
                    <w:bidi w:val="0"/>
                    <w:ind w:left="0" w:right="0" w:firstLine="132"/>
                    <w:jc w:val="center"/>
                    <w:rPr>
                      <w:rFonts w:ascii="Comic Sans MS" w:hAnsi="Comic Sans MS" w:cs="Tahoma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ahoma" w:ascii="Comic Sans MS" w:hAnsi="Comic Sans MS"/>
                      <w:i/>
                      <w:iCs/>
                      <w:sz w:val="20"/>
                      <w:szCs w:val="20"/>
                    </w:rPr>
                    <w:t>Editions ouvrières</w:t>
                  </w:r>
                </w:p>
              </w:tc>
            </w:tr>
          </w:tbl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3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S'amuser, se divertir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Dire des comptines pour se divertir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Les deux enfants décrivent l'étape d'apprentissage de la chanson à leurs camarades)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ous avons d'abord choisi une comptine et nous l'avons apprise par cœur.</w:t>
            </w:r>
          </w:p>
          <w:p>
            <w:pPr>
              <w:pStyle w:val="Normal"/>
              <w:bidi w:val="0"/>
              <w:ind w:left="0" w:right="0" w:firstLine="19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Un élèv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Et pour la mélodie, comment avez-vous fait?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ïd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On a bien écouté une musique qui nous plaît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Et Nabil a appris à la jouer sur sa guitare pour nous accompagner.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Un élèv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abil sait jouer de la guitare?</w:t>
            </w:r>
          </w:p>
          <w:p>
            <w:pPr>
              <w:pStyle w:val="Normal"/>
              <w:bidi w:val="0"/>
              <w:ind w:left="0" w:right="0" w:firstLine="199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0"/>
                <w:szCs w:val="20"/>
              </w:rPr>
              <w:t xml:space="preserve"> Oui, et il en joue très bien. Vous verrez le jour de la fête: c'est un artiste!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Exprimer ses sentiments, ses gouts, ses émotions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 xml:space="preserve">Savoir exprimer </w:t>
            </w:r>
            <w:r>
              <w:rPr>
                <w:rFonts w:cs="Mirror" w:ascii="Mirror" w:hAnsi="Mirror"/>
                <w:color w:val="FF0000"/>
              </w:rPr>
              <w:t>Exprimer ses sentiments, ses gouts, ses émotions</w:t>
            </w:r>
          </w:p>
        </w:tc>
      </w:tr>
      <w:tr>
        <w:trPr>
          <w:trHeight w:val="2983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ïd et Najla font un sondage dans la rue et demandent aux gens leur avis sur les deux champions marocains, El Guerrouj et Bidouane)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ïd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Bonjour monsieur. Que pensez-vous de Hicham El Guerrouj?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e monsieur</w:t>
            </w:r>
            <w:r>
              <w:rPr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C'est un grand sportif! Il fait de belles performances!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a dame</w:t>
            </w:r>
            <w:r>
              <w:rPr>
                <w:rFonts w:cs="Arial" w:ascii="Arial" w:hAnsi="Arial"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Nezha Bidouane? Bien sûr! Chaque fois qu'elle participe à une compétition, je la regarde courir, à la télévision, C'est une vraie championne.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ïd</w:t>
            </w:r>
            <w:r>
              <w:rPr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Mademoiselle, que pensez-vous d'El Guerrouj et Bidouane? 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La demoisell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Ils font tous les deux honneur à notre pays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7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Exprimer ses sentiments, ses gouts, ses émotions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 xml:space="preserve">Savoir exprimer </w:t>
            </w:r>
            <w:r>
              <w:rPr>
                <w:rFonts w:cs="Mirror" w:ascii="Mirror" w:hAnsi="Mirror"/>
                <w:color w:val="FF0000"/>
              </w:rPr>
              <w:t>Exprimer ses sentiments, ses gouts, ses émotions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ïd et Najla sont fatigués. Ils cherchent un endroit où acheter à manger)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Il est plus de midi, je commence à avoir faim .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Moi aussi je meurs de faim! Tiens, ragarde: voilà une "laiterie". Elle a l'air propre, viens…</w:t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Qu'est-ce tu as envie de manger, toi? .</w:t>
            </w:r>
          </w:p>
          <w:p>
            <w:pPr>
              <w:pStyle w:val="Normal"/>
              <w:bidi w:val="0"/>
              <w:ind w:left="0" w:right="0" w:firstLine="439"/>
              <w:jc w:val="left"/>
              <w:rPr/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J'adore les sandwichs</w:t>
            </w: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au frommage. C'est léger et c'est sain.</w:t>
            </w: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ind w:left="0" w:right="0" w:firstLine="439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 xml:space="preserve"> .moi, je vais voir s'ils peuvent me préparer un sandwich au thon à la tomate. C'est ce que je préfèr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28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Demander, donner des conseils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demander, donner des conseils.</w:t>
            </w:r>
          </w:p>
        </w:tc>
      </w:tr>
      <w:tr>
        <w:trPr>
          <w:trHeight w:val="2901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 et Saï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Bonjour, oncle Bouchaïb. Comment allez-vous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Bouchaïb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Ce n'est pas la grande forme, mes petits. Je me sens très fatigué.. une fatigue générale!.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Vous devez consulter un médecin. Vous avez peut-être besoin de fortifiants.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Bouchaïb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Je suis déjà allé chez le Docteur Balhaj, notre voisin de palier. Ma tension artérielle est normale. Il m'a conseillé de faire de la marche.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C'est vrai, il n'y a pas mieux pour rester en forme…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9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Persuader, faire agir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persuader et faire agir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jla, Saïd et Mourad sont devant un feu rouge. Mourad traverser sans regarder des deux côtés en courant)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Eh! Mourad! Tu te rends compte de ce que tu as fait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Moura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Quoi? Qu'est-ce que j'ai fait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Tu viens de traverser la rue alors que le feu était encore au vert pour les voitures!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Saïd a raison! Ce que tu as fait est très dangereux!  Ne recommence jamais sinon tu risques de te faire renverser par une voiture.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on ne traverse pas les rues n'importe où et sans regarder! Il y a des passages pour piétons.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Mourad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C'est vrai, je n'ai pas fait attention. La prochaine fois je serais plus prudent…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6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Persuader, faire agir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persuader et faire agir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Saïd et Najla essaient de convaincre Si Lakhdar de laisser son fils aller à l'éole. E dernier travaille ave son père dans les champs)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i/>
                <w:i/>
                <w:iCs/>
                <w:sz w:val="10"/>
                <w:szCs w:val="10"/>
              </w:rPr>
            </w:pPr>
            <w:r>
              <w:rPr>
                <w:rFonts w:cs="Book Antiqua" w:ascii="Book Antiqua" w:hAnsi="Book Antiqua"/>
                <w:i/>
                <w:iCs/>
                <w:sz w:val="10"/>
                <w:szCs w:val="10"/>
              </w:rPr>
            </w:r>
          </w:p>
          <w:p>
            <w:pPr>
              <w:pStyle w:val="Normal"/>
              <w:bidi w:val="0"/>
              <w:ind w:left="426" w:right="0" w:hanging="42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Bonjour Si Lakhdar où est votre fils?</w:t>
            </w:r>
          </w:p>
          <w:p>
            <w:pPr>
              <w:pStyle w:val="Normal"/>
              <w:bidi w:val="0"/>
              <w:ind w:left="426" w:right="0" w:hanging="426"/>
              <w:jc w:val="left"/>
              <w:rPr>
                <w:rFonts w:ascii="Comic Sans MS" w:hAnsi="Comic Sans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i Lakhdar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Il est allé aux champs garder les moutons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Mais il doit allé à l'école!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i Lakhdar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A l'école? Non pas question! J"ai trop besoin de lui!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ous savez Si Lakhdar, si votre fils va à l'école, il  apprendra à compter à lire à écrire et il pourra ensuite vous aider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Najla</w:t>
            </w:r>
            <w:r>
              <w:rPr>
                <w:b/>
                <w:bCs/>
                <w:i/>
                <w:iCs/>
                <w:color w:val="800000"/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et puis il apprendra beaucoup de choses sur l'agriculture qui pourront vous aider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2"/>
                <w:szCs w:val="22"/>
              </w:rPr>
              <w:t>Si Lakhdar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22"/>
                <w:szCs w:val="22"/>
              </w:rPr>
              <w:t>Vous avez peut-être raison… je n'y avais pas pensé. J'espère qu'il n'est pas trop tard pour l'inscrire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035" w:hRule="atLeast"/>
        </w:trPr>
        <w:tc>
          <w:tcPr>
            <w:tcW w:w="2765" w:type="dxa"/>
            <w:tcBorders>
              <w:top w:val="thickThinLargeGap" w:sz="24" w:space="0" w:color="666699"/>
              <w:left w:val="thickThinLargeGap" w:sz="24" w:space="0" w:color="666699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ckThinSmallGap" w:sz="12" w:space="0" w:color="FF99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48"/>
                <w:szCs w:val="48"/>
                <w:u w:val="wave" w:color="FF0000"/>
              </w:rPr>
              <w:t>Expression et acte de langage</w:t>
            </w:r>
          </w:p>
        </w:tc>
        <w:tc>
          <w:tcPr>
            <w:tcW w:w="2339" w:type="dxa"/>
            <w:tcBorders>
              <w:top w:val="thickThinLargeGap" w:sz="24" w:space="0" w:color="666699"/>
              <w:left w:val="thickThinSmallGap" w:sz="12" w:space="0" w:color="FF9900"/>
              <w:bottom w:val="thickThin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left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91" w:hRule="atLeast"/>
        </w:trPr>
        <w:tc>
          <w:tcPr>
            <w:tcW w:w="10668" w:type="dxa"/>
            <w:gridSpan w:val="4"/>
            <w:tcBorders>
              <w:top w:val="thickThinLargeGap" w:sz="24" w:space="0" w:color="666699"/>
              <w:bottom w:val="thickThinLargeGap" w:sz="24" w:space="0" w:color="666699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2988" w:type="dxa"/>
            <w:gridSpan w:val="2"/>
            <w:tcBorders>
              <w:top w:val="thickThinLargeGap" w:sz="24" w:space="0" w:color="666699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1 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680" w:type="dxa"/>
            <w:gridSpan w:val="2"/>
            <w:tcBorders>
              <w:top w:val="thickThinLargeGap" w:sz="24" w:space="0" w:color="666699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124" w:hanging="41"/>
              <w:jc w:val="center"/>
              <w:rPr>
                <w:rFonts w:ascii="Allegro BT" w:hAnsi="Allegro BT" w:cs="Allegro BT"/>
                <w:color w:val="FF0000"/>
                <w:sz w:val="32"/>
                <w:szCs w:val="32"/>
              </w:rPr>
            </w:pPr>
            <w:r>
              <w:rPr>
                <w:rFonts w:cs="Allegro BT" w:ascii="Allegro BT" w:hAnsi="Allegro BT"/>
                <w:color w:val="800000"/>
                <w:sz w:val="32"/>
                <w:szCs w:val="32"/>
              </w:rPr>
              <w:t>Persuader, faire agir</w:t>
            </w:r>
          </w:p>
        </w:tc>
      </w:tr>
      <w:tr>
        <w:trPr>
          <w:trHeight w:val="617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Savoir persuader et faire agir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BlackChancery"/>
                <w:color w:val="008000"/>
                <w:sz w:val="32"/>
                <w:szCs w:val="32"/>
                <w:u w:val="single"/>
              </w:rPr>
            </w:pPr>
            <w:r>
              <w:rPr>
                <w:rFonts w:cs="BlackChancery" w:ascii="BlackChancery" w:hAnsi="BlackChancery"/>
                <w:color w:val="008000"/>
                <w:sz w:val="32"/>
                <w:szCs w:val="32"/>
                <w:u w:val="single"/>
              </w:rPr>
              <w:t>Situation-suppor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ind w:left="0" w:right="0" w:firstLine="432"/>
              <w:jc w:val="lef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(Najla, Saïd sont dans la cour de récréation ils demandent à Rachida de prêter son vélo à Ahmed)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Rachida, tu n'utilises pas ton vélo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a: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 xml:space="preserve"> non, maman ne veut pas que je fasse du vélo en ville c'est seulement pour les vacances, à la campagne</w:t>
            </w:r>
            <w:r>
              <w:rPr>
                <w:rFonts w:cs="Comic Sans MS" w:ascii="Comic Sans MS" w:hAnsi="Comic Sans MS"/>
                <w:i/>
                <w:iCs/>
                <w:color w:val="800000"/>
                <w:sz w:val="22"/>
                <w:szCs w:val="22"/>
              </w:rPr>
              <w:t>.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Et si  tu le prêtais à Ahmed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a: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Le prêter à Ahmed? Et pourquoi?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Najla: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Tu sais qu'il est absent depuis une semaine. C'est parcequ'il est fatigué de faire à pied les six kilomètres qu'il y a entre chez lui et l'école…</w:t>
            </w:r>
          </w:p>
          <w:p>
            <w:pPr>
              <w:pStyle w:val="Normal"/>
              <w:bidi w:val="0"/>
              <w:ind w:left="0" w:right="0" w:firstLine="432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Saïd: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Il ne faut pas qu'il abandonne les études pour ça!</w:t>
            </w:r>
          </w:p>
          <w:p>
            <w:pPr>
              <w:pStyle w:val="Normal"/>
              <w:bidi w:val="0"/>
              <w:ind w:left="0" w:right="0" w:firstLine="432"/>
              <w:jc w:val="left"/>
              <w:rPr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800000"/>
                <w:sz w:val="22"/>
                <w:szCs w:val="22"/>
              </w:rPr>
              <w:t>Rachida: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 xml:space="preserve"> Oui, c'est vrai. Vous avez raison. C'est une bonne idée. Je vais demander à mes parents si je peux lui prêter mon vélo. Je suis sûr qu'ils accepteront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Premièr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 – Découverte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 en situa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sentation et compréhens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Deux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 – Compréhension – 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éments d'explic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ckThinSmallGap" w:sz="12" w:space="0" w:color="FFCC00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Trois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ckThinSmallGap" w:sz="12" w:space="0" w:color="FFCC00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II – Exploitation – appropriation: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oitation d'autres situation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.</w:t>
            </w:r>
          </w:p>
        </w:tc>
      </w:tr>
      <w:tr>
        <w:trPr>
          <w:trHeight w:val="1288" w:hRule="atLeast"/>
        </w:trPr>
        <w:tc>
          <w:tcPr>
            <w:tcW w:w="2988" w:type="dxa"/>
            <w:gridSpan w:val="2"/>
            <w:tcBorders>
              <w:top w:val="thickThinSmallGap" w:sz="12" w:space="0" w:color="FFCC00"/>
              <w:left w:val="thickThinLargeGap" w:sz="24" w:space="0" w:color="666699"/>
              <w:bottom w:val="thinThickLargeGap" w:sz="24" w:space="0" w:color="666699"/>
              <w:right w:val="thickThinSmallGap" w:sz="12" w:space="0" w:color="FFCC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lackChancery" w:hAnsi="BlackChancery" w:cs="Arial"/>
                <w:color w:val="008000"/>
                <w:sz w:val="32"/>
                <w:szCs w:val="32"/>
                <w:u w:val="single"/>
              </w:rPr>
            </w:pPr>
            <w:r>
              <w:rPr>
                <w:rFonts w:cs="Arial" w:ascii="BlackChancery" w:hAnsi="BlackChancery"/>
                <w:color w:val="008000"/>
                <w:sz w:val="32"/>
                <w:szCs w:val="32"/>
                <w:u w:val="single"/>
              </w:rPr>
              <w:t>Quatrième séance</w:t>
            </w:r>
          </w:p>
        </w:tc>
        <w:tc>
          <w:tcPr>
            <w:tcW w:w="7680" w:type="dxa"/>
            <w:gridSpan w:val="2"/>
            <w:tcBorders>
              <w:top w:val="thickThinSmallGap" w:sz="12" w:space="0" w:color="FFCC00"/>
              <w:left w:val="thickThinSmallGap" w:sz="12" w:space="0" w:color="FFCC00"/>
              <w:bottom w:val="thinThickLargeGap" w:sz="24" w:space="0" w:color="666699"/>
              <w:right w:val="thinThickLargeGap" w:sz="24" w:space="0" w:color="666699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firstLine="439"/>
              <w:jc w:val="left"/>
              <w:rPr>
                <w:rFonts w:ascii="Dauphin" w:hAnsi="Dauphin" w:cs="Arial"/>
                <w:color w:val="0000FF"/>
                <w:sz w:val="28"/>
                <w:szCs w:val="28"/>
              </w:rPr>
            </w:pPr>
            <w:r>
              <w:rPr>
                <w:rFonts w:cs="Arial" w:ascii="Dauphin" w:hAnsi="Dauphin"/>
                <w:color w:val="0000FF"/>
                <w:sz w:val="28"/>
                <w:szCs w:val="28"/>
              </w:rPr>
              <w:t>IV – Appropriation - Production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el de la situation-support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ux de rôle, travaux de groupe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ésentation des jeux de rôle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right="0" w:firstLine="439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39" w:footer="0" w:bottom="540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Allegro BT">
    <w:charset w:val="00"/>
    <w:family w:val="decorative"/>
    <w:pitch w:val="variable"/>
  </w:font>
  <w:font w:name="Mirror">
    <w:charset w:val="00"/>
    <w:family w:val="auto"/>
    <w:pitch w:val="variable"/>
  </w:font>
  <w:font w:name="BlackChancery">
    <w:charset w:val="00"/>
    <w:family w:val="auto"/>
    <w:pitch w:val="variable"/>
  </w:font>
  <w:font w:name="Comic Sans MS">
    <w:charset w:val="00"/>
    <w:family w:val="script"/>
    <w:pitch w:val="variable"/>
  </w:font>
  <w:font w:name="Dauphin">
    <w:charset w:val="00"/>
    <w:family w:val="roman"/>
    <w:pitch w:val="variable"/>
  </w:font>
  <w:font w:name="Kaufmann Bd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Book Antiqua" w:hAnsi="Book Antiqua" w:eastAsia="Times New Roman" w:cs="Tahoma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40:00Z</dcterms:created>
  <dc:creator>Abdelkader</dc:creator>
  <dc:description/>
  <cp:keywords/>
  <dc:language>en-US</dc:language>
  <cp:lastModifiedBy>Abdelkader</cp:lastModifiedBy>
  <cp:lastPrinted>2006-11-28T23:37:00Z</cp:lastPrinted>
  <dcterms:modified xsi:type="dcterms:W3CDTF">2006-11-28T21:37:00Z</dcterms:modified>
  <cp:revision>12</cp:revision>
  <dc:subject/>
  <dc:title>5 A</dc:title>
</cp:coreProperties>
</file>