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618"/>
        <w:gridCol w:w="1711"/>
      </w:tblGrid>
      <w:tr>
        <w:trPr>
          <w:trHeight w:val="47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mmair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3"/>
                <w:szCs w:val="23"/>
              </w:rPr>
              <w:t>La phrase déclarative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</w:t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41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naître les spécificités de la phrase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9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naître les spécificités de la phrase déclarative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9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duire des phrases déclaratives, à l'oral et à l'écrit, pour communiquer une (des) information(s) sur quelque chose ou quelqu'un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7"/>
              <w:ind w:left="720" w:right="282" w:hanging="360"/>
              <w:textAlignment w:val="baseline"/>
              <w:rPr/>
            </w:pPr>
            <w:r>
              <w:rPr>
                <w:sz w:val="22"/>
                <w:szCs w:val="22"/>
                <w:lang w:val="fr-FR"/>
              </w:rPr>
              <w:t xml:space="preserve">Etre sensibilisé </w:t>
            </w:r>
            <w:r>
              <w:rPr>
                <w:sz w:val="21"/>
                <w:szCs w:val="21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>la notion et au rôle de la ponctuation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7"/>
              <w:ind w:left="720" w:right="3518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struire du sen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41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identification).</w:t>
            </w:r>
          </w:p>
          <w:p>
            <w:pPr>
              <w:pStyle w:val="Style12"/>
              <w:tabs>
                <w:tab w:val="clear" w:pos="708"/>
                <w:tab w:val="left" w:pos="6980" w:leader="none"/>
              </w:tabs>
              <w:spacing w:lineRule="atLeast" w:line="302"/>
              <w:ind w:right="140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en binôme ou en sous-groupe (compréhension). </w:t>
            </w:r>
          </w:p>
          <w:p>
            <w:pPr>
              <w:pStyle w:val="Style12"/>
              <w:spacing w:lineRule="atLeast" w:line="302"/>
              <w:ind w:right="282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en binôme ou en sous-groupe (conceptualisation). </w:t>
            </w:r>
          </w:p>
          <w:p>
            <w:pPr>
              <w:pStyle w:val="Style12"/>
              <w:spacing w:lineRule="atLeast" w:line="302"/>
              <w:ind w:right="282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Observ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r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Identification 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02" w:before="66" w:after="0"/>
              <w:ind w:left="9" w:right="556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re observer le document servant de déclencheur (texte p. 13) du manuel de l'élève. </w:t>
            </w:r>
          </w:p>
          <w:p>
            <w:pPr>
              <w:pStyle w:val="Style12"/>
              <w:spacing w:lineRule="atLeast" w:line="302" w:before="66" w:after="0"/>
              <w:ind w:left="9" w:right="556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établir le rapport image/ texte.</w:t>
            </w:r>
          </w:p>
          <w:p>
            <w:pPr>
              <w:pStyle w:val="Style12"/>
              <w:spacing w:lineRule="atLeast" w:line="297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définir les paramètres situationnels et l'ancrage contextuel.</w:t>
            </w:r>
          </w:p>
          <w:p>
            <w:pPr>
              <w:pStyle w:val="Style12"/>
              <w:spacing w:lineRule="atLeast" w:line="297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identifier les personnages en situation d'échange, le contenu de l'échange et l'intention de communicatio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07" w:before="56" w:after="0"/>
              <w:ind w:left="4" w:firstLine="34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 repérage permet d'approcher implicitement le mécanisme de fonctionnement </w:t>
            </w:r>
            <w:r>
              <w:rPr>
                <w:sz w:val="21"/>
                <w:szCs w:val="21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>faire acquérir : la phrase déclarative.</w:t>
            </w:r>
          </w:p>
          <w:p>
            <w:pPr>
              <w:pStyle w:val="Style12"/>
              <w:spacing w:lineRule="atLeast" w:line="297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irer l'attention sur la forme (morphologie) de la phras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88" w:before="143" w:after="0"/>
              <w:ind w:left="4" w:first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'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Je m'exerce» deuxième consigne, offre aux apprenants l'occasion d'approcher implicitement deux autres formes de la phrase : la phrase interrogative et la phrase exclamativ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88"/>
              <w:ind w:left="9" w:firstLine="278"/>
              <w:jc w:val="both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des énoncés en partant de situations de communication où l'on réactive les actes de parole étudiés (se présenter, présenter quelqu'un, donner une information sur soi ou sur quelqu'un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34:00Z</dcterms:created>
  <dc:creator>hp</dc:creator>
  <dc:description/>
  <cp:keywords/>
  <dc:language>en-US</dc:language>
  <cp:lastModifiedBy>hp</cp:lastModifiedBy>
  <dcterms:modified xsi:type="dcterms:W3CDTF">2013-09-24T22:47:00Z</dcterms:modified>
  <cp:revision>3</cp:revision>
  <dc:subject/>
  <dc:title/>
</cp:coreProperties>
</file>