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601"/>
        <w:gridCol w:w="1706"/>
      </w:tblGrid>
      <w:tr>
        <w:trPr>
          <w:trHeight w:val="46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6"/>
                <w:szCs w:val="26"/>
              </w:rPr>
              <w:t>ORTHOGRAPH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2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5"/>
                <w:szCs w:val="25"/>
              </w:rPr>
              <w:t xml:space="preserve">a/ </w:t>
            </w:r>
            <w:r>
              <w:rPr>
                <w:rFonts w:eastAsia="Arial" w:cs="Arial" w:ascii="Arial" w:hAnsi="Arial"/>
                <w:b/>
                <w:w w:val="90"/>
                <w:sz w:val="25"/>
                <w:szCs w:val="25"/>
              </w:rPr>
              <w:t>à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</w:t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lineRule="atLeast" w:line="321"/>
        <w:ind w:left="408" w:hanging="0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Style12"/>
        <w:spacing w:lineRule="atLeast" w:line="316"/>
        <w:ind w:left="321" w:hanging="0"/>
        <w:textAlignment w:val="baseline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26" w:before="61" w:after="0"/>
              <w:ind w:left="422" w:right="282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 xml:space="preserve">Distinguer « a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 </w:t>
            </w:r>
            <w:r>
              <w:rPr>
                <w:sz w:val="23"/>
                <w:szCs w:val="23"/>
                <w:lang w:val="fr-FR"/>
              </w:rPr>
              <w:t xml:space="preserve">de </w:t>
            </w:r>
            <w:r>
              <w:rPr>
                <w:w w:val="110"/>
                <w:sz w:val="20"/>
                <w:szCs w:val="20"/>
                <w:lang w:val="fr-FR"/>
              </w:rPr>
              <w:t xml:space="preserve">« </w:t>
            </w:r>
            <w:r>
              <w:rPr>
                <w:sz w:val="23"/>
                <w:szCs w:val="23"/>
                <w:lang w:val="fr-FR"/>
              </w:rPr>
              <w:t>à » sur le plan orthographique. Réactiver l'acquis en conjugaison: verbe avoir au présent. Sensibiliser à la notion de prépositi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before="95" w:after="0"/>
              <w:ind w:left="1118" w:right="424" w:hanging="360"/>
              <w:textAlignment w:val="baseline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 xml:space="preserve">Travail individuel (identification/ Compréhension). </w:t>
            </w:r>
          </w:p>
          <w:p>
            <w:pPr>
              <w:pStyle w:val="Style12"/>
              <w:numPr>
                <w:ilvl w:val="0"/>
                <w:numId w:val="2"/>
              </w:numPr>
              <w:spacing w:before="95" w:after="0"/>
              <w:ind w:left="1118" w:right="566" w:hanging="36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individuel (conceptualisation)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21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en binôme (conceptualisation)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21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en sous-groupe (réemploi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Identification 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98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lire les phrases.</w:t>
            </w:r>
          </w:p>
          <w:p>
            <w:pPr>
              <w:pStyle w:val="Style12"/>
              <w:spacing w:lineRule="atLeast" w:line="259" w:before="162" w:after="0"/>
              <w:ind w:left="19" w:first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lever les données concernant le personnage de Mehdi : qui il peut être, ce qu'il possède, ce qu'il ne fait pas.</w:t>
            </w:r>
          </w:p>
          <w:p>
            <w:pPr>
              <w:pStyle w:val="Style12"/>
              <w:spacing w:lineRule="atLeast" w:line="292"/>
              <w:ind w:left="4" w:first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uisque le support déclencheur est extrait d'un corpus déjà étudié (texte p.5), il suffit de vérifier si les apprenants se rappellent bien le contexte initia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98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établir la comparaison entre les deux énoncés du corpus observable.</w:t>
            </w:r>
          </w:p>
          <w:p>
            <w:pPr>
              <w:pStyle w:val="Style12"/>
              <w:spacing w:lineRule="atLeast" w:line="307" w:before="18" w:after="0"/>
              <w:ind w:left="9" w:right="686" w:first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sentir la problématique en question : confusion entre deux graphies différentes correspondant à un même son.</w:t>
            </w:r>
          </w:p>
          <w:p>
            <w:pPr>
              <w:pStyle w:val="Style12"/>
              <w:tabs>
                <w:tab w:val="clear" w:pos="708"/>
                <w:tab w:val="left" w:pos="263" w:leader="none"/>
                <w:tab w:val="left" w:pos="8610" w:leader="none"/>
                <w:tab w:val="left" w:pos="8769" w:leader="none"/>
              </w:tabs>
              <w:spacing w:lineRule="atLeast" w:line="33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ab/>
              <w:t xml:space="preserve">Faire remarquer les changements qui résultent de la variation du sujet Mehdi : Je, 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Nous, Vou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02" w:before="143" w:after="0"/>
              <w:ind w:left="4" w:first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'activité proposée ici revêt un aspect ludique. Le coloriage permet une distinction visuelle entre les deux mots.</w:t>
            </w:r>
          </w:p>
          <w:p>
            <w:pPr>
              <w:pStyle w:val="Style12"/>
              <w:spacing w:lineRule="atLeast" w:line="292"/>
              <w:ind w:left="4" w:first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'activité </w:t>
            </w: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Je m'exerce» propose un exercice à trous où l'apprenant doit comprendre pour pouvoir trouver les réponse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98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lliciter des productions de la part des apprenants contenants les mots étudié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44:00Z</dcterms:created>
  <dc:creator>hp</dc:creator>
  <dc:description/>
  <cp:keywords/>
  <dc:language>en-US</dc:language>
  <cp:lastModifiedBy>hp</cp:lastModifiedBy>
  <dcterms:modified xsi:type="dcterms:W3CDTF">2013-09-24T22:59:00Z</dcterms:modified>
  <cp:revision>3</cp:revision>
  <dc:subject/>
  <dc:title/>
</cp:coreProperties>
</file>