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580"/>
        <w:gridCol w:w="1700"/>
      </w:tblGrid>
      <w:tr>
        <w:trPr>
          <w:trHeight w:val="46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CA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2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02"/>
              <w:jc w:val="center"/>
              <w:textAlignment w:val="baseline"/>
              <w:rPr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Présenter quelqu'un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2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"/>
        <w:spacing w:lineRule="atLeast" w:line="288"/>
        <w:ind w:right="3739" w:hanging="0"/>
        <w:textAlignment w:val="baseline"/>
        <w:rPr>
          <w:rFonts w:eastAsia="TimesNewRomanPSMT;Times New Roman"/>
          <w:lang w:val="fr-FR"/>
        </w:rPr>
      </w:pPr>
      <w:r>
        <w:rPr>
          <w:rFonts w:eastAsia="TimesNewRomanPSMT;Times New Roman"/>
          <w:lang w:val="fr-FR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s fonctionnel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6"/>
              <w:ind w:left="43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•</w:t>
            </w:r>
            <w:r>
              <w:rPr>
                <w:sz w:val="22"/>
                <w:szCs w:val="22"/>
                <w:lang w:val="fr-FR"/>
              </w:rPr>
              <w:t>Donner des informations sur quelqu'un.</w:t>
            </w:r>
          </w:p>
          <w:p>
            <w:pPr>
              <w:pStyle w:val="Style12"/>
              <w:spacing w:lineRule="atLeast" w:line="316"/>
              <w:ind w:left="43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•</w:t>
            </w:r>
            <w:r>
              <w:rPr>
                <w:rFonts w:eastAsia="TimesNewRomanPSMT;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ire et comprendre un dialogue accompagné d'une illustration.</w:t>
            </w:r>
          </w:p>
        </w:tc>
      </w:tr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 linguistiqu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pacing w:lineRule="atLeast" w:line="355"/>
              <w:ind w:left="240" w:hanging="19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présentatif (c'est, voici ... )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55"/>
              <w:ind w:left="240" w:hanging="19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e verbe </w:t>
            </w:r>
            <w:r>
              <w:rPr>
                <w:rFonts w:eastAsia="Arial" w:cs="Arial" w:ascii="Arial" w:hAnsi="Arial"/>
                <w:w w:val="92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s'appeler» au présent de l'indicatif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pacing w:lineRule="atLeast" w:line="384"/>
              <w:ind w:left="0" w:right="1406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 (en compréhension et en conceptualisation). •Travail en binôme (en phase de compréhension des énoncés). •Travail individuel (en réemploi «Je m'exerce »).</w:t>
            </w:r>
          </w:p>
          <w:p>
            <w:pPr>
              <w:pStyle w:val="Style12"/>
              <w:spacing w:lineRule="atLeast" w:line="38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•</w:t>
            </w:r>
            <w:r>
              <w:rPr>
                <w:sz w:val="22"/>
                <w:szCs w:val="22"/>
                <w:lang w:val="fr-FR"/>
              </w:rPr>
              <w:t>Travail en binôme (en phase de production des énoncés).</w:t>
            </w:r>
          </w:p>
          <w:p>
            <w:pPr>
              <w:pStyle w:val="Style12"/>
              <w:spacing w:lineRule="atLeast" w:line="388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•</w:t>
            </w:r>
            <w:r>
              <w:rPr>
                <w:rFonts w:eastAsia="TimesNewRomanPSMT;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Travail individuel (présentation individuelle des énoncés produits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/>
              <w:ind w:left="321" w:right="-1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er.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Identifier.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mprendre.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nceptualiser.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Réemployer. Produire.</w:t>
            </w:r>
          </w:p>
          <w:p>
            <w:pPr>
              <w:pStyle w:val="Style12"/>
              <w:spacing w:lineRule="atLeast" w:line="312"/>
              <w:ind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 xml:space="preserve">Identification du corpus observable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(deux vignettes de B.D.)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tLeast" w:line="288"/>
              <w:ind w:left="0" w:right="580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•</w:t>
            </w:r>
            <w:r>
              <w:rPr>
                <w:rFonts w:eastAsia="TimesNewRomanPSMT;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Faire observer l'illustration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83" w:before="27" w:after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•</w:t>
            </w:r>
            <w:r>
              <w:rPr>
                <w:sz w:val="22"/>
                <w:szCs w:val="22"/>
                <w:lang w:val="fr-FR"/>
              </w:rPr>
              <w:t>Faire lire le dialogue ou écouter et suivre sur le manuel (en cas de diction par le formateur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72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mpréhens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tLeast" w:line="326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u w:val="single"/>
                <w:lang w:val="fr-FR"/>
              </w:rPr>
              <w:t>Compréhension globale</w:t>
            </w:r>
            <w:r>
              <w:rPr>
                <w:sz w:val="22"/>
                <w:szCs w:val="22"/>
                <w:lang w:val="fr-FR"/>
              </w:rPr>
              <w:t>: faire dégager les paramètres situationnels et l'ancrage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ntextuel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92" w:before="23" w:after="0"/>
              <w:ind w:left="0" w:right="3614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*Qui? (personnage en situation d'échange)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92" w:before="23" w:after="0"/>
              <w:ind w:left="0" w:right="3614" w:hanging="0"/>
              <w:textAlignment w:val="baseline"/>
              <w:rPr>
                <w:lang w:val="fr-FR"/>
              </w:rPr>
            </w:pPr>
            <w:r>
              <w:rPr>
                <w:rFonts w:eastAsia="TimesNewRomanPSMT;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*Où? (lieu)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26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* Quand ? (temps)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88"/>
              <w:ind w:left="0" w:right="-1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u w:val="single"/>
                <w:lang w:val="fr-FR"/>
              </w:rPr>
              <w:t>Compréhension finalisée :</w:t>
            </w:r>
            <w:r>
              <w:rPr>
                <w:sz w:val="22"/>
                <w:szCs w:val="22"/>
                <w:lang w:val="fr-FR"/>
              </w:rPr>
              <w:t xml:space="preserve"> *Pourquoi?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26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* Quoi ? (contenu de l'échange entre les personnages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nceptualisat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tLeast" w:line="302"/>
              <w:ind w:left="465" w:hanging="19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découvrir les moyens utilisés par la directrice pour présenter Violeta.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tLeast" w:line="302"/>
              <w:ind w:left="465" w:hanging="19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relever l'acte de parole.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tLeast" w:line="302"/>
              <w:ind w:left="465" w:hanging="187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rter le schéma au tableau.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tLeast" w:line="302"/>
              <w:ind w:left="465" w:hanging="19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ssortir d'autres moyens connus des élèves et/ou en fournir d'autres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>Réemploi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07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utiliser les énoncés proposés dans l'activité «Je m'exerce» (Voici violeta, C'est violeta) et demander aux apprenants d'utiliser les informations que Violeta donne sur elle-même dans le dialogue en vue de la présente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16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produire des énoncés à partir d'une amorce (voir consigne de l'étape« Je produis»  p. 6 du manuel de l'élève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09:00Z</dcterms:created>
  <dc:creator>hp</dc:creator>
  <dc:description/>
  <cp:keywords/>
  <dc:language>en-US</dc:language>
  <cp:lastModifiedBy>hp</cp:lastModifiedBy>
  <dcterms:modified xsi:type="dcterms:W3CDTF">2013-09-24T22:24:00Z</dcterms:modified>
  <cp:revision>5</cp:revision>
  <dc:subject/>
  <dc:title/>
</cp:coreProperties>
</file>