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5558"/>
        <w:gridCol w:w="1693"/>
      </w:tblGrid>
      <w:tr>
        <w:trPr>
          <w:trHeight w:val="46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thographe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22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équence :  1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sz w:val="26"/>
                <w:szCs w:val="26"/>
              </w:rPr>
              <w:t>et/ est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2</w:t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2"/>
        <w:spacing w:before="123" w:after="0"/>
        <w:ind w:left="52" w:right="4584" w:hanging="0"/>
        <w:textAlignment w:val="baseline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36" w:before="66" w:after="0"/>
              <w:ind w:left="4" w:right="282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Distinction orthographique entre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 xml:space="preserve">et» et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 xml:space="preserve">est». Verbe </w:t>
            </w:r>
            <w:r>
              <w:rPr>
                <w:rFonts w:eastAsia="Arial" w:cs="Arial" w:ascii="Arial" w:hAnsi="Arial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être »au présent.</w:t>
            </w:r>
          </w:p>
          <w:p>
            <w:pPr>
              <w:pStyle w:val="Style12"/>
              <w:spacing w:lineRule="atLeast" w:line="307"/>
              <w:ind w:left="9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activation de la notion de prépositio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before="119" w:after="0"/>
              <w:ind w:left="748" w:right="2433" w:hanging="36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 (Identification).</w:t>
            </w:r>
          </w:p>
          <w:p>
            <w:pPr>
              <w:pStyle w:val="Style12"/>
              <w:numPr>
                <w:ilvl w:val="0"/>
                <w:numId w:val="2"/>
              </w:numPr>
              <w:spacing w:before="119" w:after="0"/>
              <w:ind w:left="748" w:right="2433" w:hanging="36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 (conceptualisation).</w:t>
            </w:r>
          </w:p>
          <w:p>
            <w:pPr>
              <w:pStyle w:val="Style12"/>
              <w:numPr>
                <w:ilvl w:val="0"/>
                <w:numId w:val="2"/>
              </w:numPr>
              <w:spacing w:before="119" w:after="0"/>
              <w:ind w:left="748" w:right="2433" w:hanging="36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en binôme (réemploi).</w:t>
            </w:r>
          </w:p>
          <w:p>
            <w:pPr>
              <w:pStyle w:val="Style12"/>
              <w:numPr>
                <w:ilvl w:val="0"/>
                <w:numId w:val="2"/>
              </w:numPr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(production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12"/>
              <w:ind w:left="9"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Identifi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prendre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nceptualis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éemployer. Produire.</w:t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 xml:space="preserve">Identification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64"/>
              <w:ind w:left="91" w:right="230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lire les phrases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compréhens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21"/>
              <w:ind w:left="14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dégager les paramètres situationnels : Qui ? Quoi ? Où ? Quand 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onceptualisation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02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ploiter les signes de visualisation: laisser aux apprenants l'initiative de justifier ce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rocédé.</w:t>
            </w:r>
          </w:p>
          <w:p>
            <w:pPr>
              <w:pStyle w:val="Style12"/>
              <w:spacing w:lineRule="atLeast" w:line="302" w:before="80" w:after="0"/>
              <w:ind w:left="288" w:right="140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Inviter à comparer l'orthographe des mots produisant un son identique. Faire réfléchir sur la conséquence du passage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Houssa» ____. Je.</w:t>
            </w:r>
          </w:p>
          <w:p>
            <w:pPr>
              <w:pStyle w:val="Style12"/>
              <w:spacing w:lineRule="atLeast" w:line="302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'activité </w:t>
            </w:r>
            <w:r>
              <w:rPr>
                <w:rFonts w:eastAsia="Arial" w:cs="Arial" w:ascii="Arial" w:hAnsi="Arial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Je m'exerce» devra permettre de garder en mémoire l'orthographe de chaque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mo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Réemploi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21"/>
              <w:ind w:left="14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Faire faire l'activité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Je m'exerce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21"/>
              <w:ind w:left="14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produire des énoncés reprenant les deux mot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  <w:sz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48:00Z</dcterms:created>
  <dc:creator>hp</dc:creator>
  <dc:description/>
  <cp:keywords/>
  <dc:language>en-US</dc:language>
  <cp:lastModifiedBy>hp</cp:lastModifiedBy>
  <dcterms:modified xsi:type="dcterms:W3CDTF">2013-09-24T23:01:00Z</dcterms:modified>
  <cp:revision>3</cp:revision>
  <dc:subject/>
  <dc:title/>
</cp:coreProperties>
</file>