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567"/>
        <w:gridCol w:w="1696"/>
      </w:tblGrid>
      <w:tr>
        <w:trPr>
          <w:trHeight w:val="41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31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COMMUNIC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3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Se présenter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26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 fonctionnel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40"/>
              <w:ind w:left="9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onner des informations sur soi.</w:t>
            </w:r>
          </w:p>
          <w:p>
            <w:pPr>
              <w:pStyle w:val="Style12"/>
              <w:spacing w:lineRule="atLeast" w:line="240"/>
              <w:ind w:left="9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ire et comprendre un support scripto-iconique (vignette de B.D.)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 linguistiqu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oir utiliser différents moyens langagiers pour donner des informations sur so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312"/>
              <w:ind w:left="148" w:hanging="139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ravail individuel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12"/>
              <w:ind w:left="148" w:hanging="139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ravail en sous-groupes.</w:t>
            </w:r>
          </w:p>
          <w:p>
            <w:pPr>
              <w:pStyle w:val="Style12"/>
              <w:spacing w:lineRule="atLeast" w:line="321"/>
              <w:ind w:left="9" w:right="3643" w:hanging="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hase de production à deux, à quatre. </w:t>
            </w:r>
          </w:p>
          <w:p>
            <w:pPr>
              <w:pStyle w:val="Style12"/>
              <w:spacing w:lineRule="atLeast" w:line="321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hase d'interaction (d'échange) en binôm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Observ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 xml:space="preserve">Identification du corpus observable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(deux vignettes de B.D.)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93"/>
              <w:ind w:right="2145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signes à donner aux apprenants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21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er et lire les deux vignettes (demander d'observer et lire les deux vignettes) pour en faire dégager les composantes : dessins, bulles avec écrit (paroles des personnages).</w:t>
            </w:r>
          </w:p>
          <w:p>
            <w:pPr>
              <w:pStyle w:val="Style12"/>
              <w:spacing w:lineRule="atLeast" w:line="273"/>
              <w:ind w:right="1771" w:hanging="0"/>
              <w:jc w:val="center"/>
              <w:textAlignment w:val="baselin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7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préhens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tLeast" w:line="345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Compréhension globale</w:t>
            </w:r>
            <w:r>
              <w:rPr>
                <w:sz w:val="22"/>
                <w:szCs w:val="22"/>
                <w:lang w:val="fr-FR"/>
              </w:rPr>
              <w:t xml:space="preserve">: </w:t>
            </w:r>
          </w:p>
          <w:p>
            <w:pPr>
              <w:pStyle w:val="Style12"/>
              <w:spacing w:lineRule="atLeast" w:line="345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dégager les paramètres situationnels et l'ancrage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textuel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45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*Qui? (avec toutes les variantes plausibles: les personnages en situation d'échange). * Où? (lieu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45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*Quoi? (contenus de l'échange entre les personnages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83"/>
              <w:ind w:left="0" w:right="5121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Compréhension finalisée :</w:t>
            </w:r>
            <w:r>
              <w:rPr>
                <w:sz w:val="22"/>
                <w:szCs w:val="22"/>
                <w:lang w:val="fr-FR"/>
              </w:rPr>
              <w:t xml:space="preserve"> *Pourquoi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tLeast" w:line="31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découvrir les moyens utilisés pour demander et donner les informations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8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lever l'acte de parole employé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8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chématiser au tableau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.B. La règle du mécanisme de fonctionnement de l'acte de parole devra émaner des apprenants et être formulée par leurs propres moyens d'expression. L'enseignant interviendra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uniquement pour guider et finalise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tLeast" w:line="30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'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Je m'exerce» propose comme tâche de réemploi de compléter des débuts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'énoncés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0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emple; Mon nom, c'est. 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tLeast" w:line="24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des énoncés à partir d'une amorce (voir canevas p. 6 du manuel de l'élève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1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formateur peut prévoir des activités autres que celles proposées dans le manuel.</w:t>
            </w:r>
          </w:p>
        </w:tc>
      </w:tr>
    </w:tbl>
    <w:p>
      <w:pPr>
        <w:pStyle w:val="Style12"/>
        <w:spacing w:lineRule="atLeast" w:line="273"/>
        <w:ind w:right="1771" w:hanging="0"/>
        <w:jc w:val="center"/>
        <w:textAlignment w:val="baseline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04:00Z</dcterms:created>
  <dc:creator>hp</dc:creator>
  <dc:description/>
  <cp:keywords/>
  <dc:language>en-US</dc:language>
  <cp:lastModifiedBy>hp</cp:lastModifiedBy>
  <dcterms:modified xsi:type="dcterms:W3CDTF">2013-09-24T22:25:00Z</dcterms:modified>
  <cp:revision>5</cp:revision>
  <dc:subject/>
  <dc:title/>
</cp:coreProperties>
</file>