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601"/>
        <w:gridCol w:w="1706"/>
      </w:tblGrid>
      <w:tr>
        <w:trPr>
          <w:trHeight w:val="45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ritur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1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w w:val="186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w w:val="186"/>
                <w:sz w:val="24"/>
                <w:szCs w:val="24"/>
              </w:rPr>
              <w:t>i / I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2</w:t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297" w:before="114" w:after="0"/>
        <w:ind w:left="19" w:right="1416" w:hanging="0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38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produire la lettre en étude en minuscule et en majuscule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97" w:before="3" w:after="0"/>
              <w:ind w:left="724" w:right="43" w:hanging="360"/>
              <w:jc w:val="both"/>
              <w:textAlignment w:val="baseline"/>
              <w:rPr/>
            </w:pPr>
            <w:r>
              <w:rPr>
                <w:sz w:val="22"/>
                <w:szCs w:val="22"/>
                <w:lang w:val="fr-FR"/>
              </w:rPr>
              <w:t xml:space="preserve">Reproduire des syllabes contenant la lettr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~ « </w:t>
            </w:r>
            <w:r>
              <w:rPr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</w:t>
            </w:r>
            <w:r>
              <w:rPr>
                <w:sz w:val="22"/>
                <w:szCs w:val="22"/>
                <w:lang w:val="fr-FR"/>
              </w:rPr>
              <w:t xml:space="preserve">ou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rFonts w:eastAsia="Arial" w:cs="Arial" w:ascii="Arial" w:hAnsi="Arial"/>
                <w:b/>
                <w:w w:val="87"/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.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97" w:before="3" w:after="0"/>
              <w:ind w:left="724" w:right="43" w:hanging="360"/>
              <w:jc w:val="both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couvrir des mots qui renferment la lettr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~ « </w:t>
            </w:r>
            <w:r>
              <w:rPr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</w:t>
            </w:r>
            <w:r>
              <w:rPr>
                <w:sz w:val="22"/>
                <w:szCs w:val="22"/>
                <w:lang w:val="fr-FR"/>
              </w:rPr>
              <w:t xml:space="preserve">ou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>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spacing w:lineRule="atLeast" w:line="278" w:before="119" w:after="0"/>
              <w:ind w:left="931" w:right="424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individuel (Identification).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78" w:before="119" w:after="0"/>
              <w:ind w:left="931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individuel (conceptualisation).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78" w:before="119" w:after="0"/>
              <w:ind w:left="931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réemploi)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production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er. Conceptualiser. 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Prépara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2" w:before="123" w:after="0"/>
              <w:ind w:left="4" w:first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artir d'un corpus observable. Par exemple, d'une phrase à obtenir des apprenants et qui contient la lettre </w:t>
            </w:r>
            <w:r>
              <w:rPr>
                <w:rFonts w:eastAsia="Arial" w:cs="Arial" w:ascii="Arial" w:hAnsi="Arial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w w:val="88"/>
                <w:lang w:val="fr-FR"/>
              </w:rPr>
              <w:t>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Démonstration, conceptualisa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427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céder à la réalisation graphique du son [ i ].</w:t>
            </w:r>
          </w:p>
          <w:p>
            <w:pPr>
              <w:pStyle w:val="Style12"/>
              <w:spacing w:lineRule="atLeast" w:line="316" w:before="8" w:after="0"/>
              <w:ind w:left="9" w:firstLine="26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réalisation s'effectuera simultanément avec un descriptif qui prend en compte les mouvements les lignes, les formes.</w:t>
            </w:r>
          </w:p>
          <w:p>
            <w:pPr>
              <w:pStyle w:val="Style12"/>
              <w:spacing w:lineRule="atLeast" w:line="307"/>
              <w:ind w:left="26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produire et faire reproduire gestuellement, en l'air sur la tabl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Exécu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6" w:before="8" w:after="0"/>
              <w:ind w:left="9" w:firstLine="26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exécuter le modèle sur les ardoises puis dans le manuel (voir modèles à reproduire p. 18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2" w:before="123" w:after="0"/>
              <w:ind w:left="4" w:first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s'agit d'un entraînement simple à la combinatoire à l'instar des automatismes de base en lectu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44"/>
              <w:ind w:left="25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syllabes, puis des mots contenant le son [i].</w:t>
            </w:r>
          </w:p>
          <w:p>
            <w:pPr>
              <w:pStyle w:val="Style12"/>
              <w:spacing w:lineRule="atLeast" w:line="307"/>
              <w:ind w:left="26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syllabes puis des mots et les faire écrire sur les ardoises.</w:t>
            </w:r>
          </w:p>
          <w:p>
            <w:pPr>
              <w:pStyle w:val="Style12"/>
              <w:spacing w:lineRule="atLeast" w:line="244"/>
              <w:ind w:left="25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lettre (i) appartient à la famille (i, u, t).</w:t>
            </w:r>
          </w:p>
          <w:p>
            <w:pPr>
              <w:pStyle w:val="Style12"/>
              <w:spacing w:lineRule="atLeast" w:line="297" w:before="8" w:after="0"/>
              <w:ind w:left="254" w:right="282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le rapprochement au niveau de l'exécution entre (i), (u) et (t). </w:t>
            </w:r>
          </w:p>
          <w:p>
            <w:pPr>
              <w:pStyle w:val="Style12"/>
              <w:spacing w:lineRule="atLeast" w:line="297" w:before="8" w:after="0"/>
              <w:ind w:left="254" w:right="28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ention le (i) majuscule et le (1 ) peuvent se confondr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2:10:00Z</dcterms:created>
  <dc:creator>hp</dc:creator>
  <dc:description/>
  <cp:keywords/>
  <dc:language>en-US</dc:language>
  <cp:lastModifiedBy>hp</cp:lastModifiedBy>
  <dcterms:modified xsi:type="dcterms:W3CDTF">2013-09-24T23:13:00Z</dcterms:modified>
  <cp:revision>3</cp:revision>
  <dc:subject/>
  <dc:title/>
</cp:coreProperties>
</file>