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5550"/>
        <w:gridCol w:w="1691"/>
      </w:tblGrid>
      <w:tr>
        <w:trPr>
          <w:trHeight w:val="446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 xml:space="preserve">Niveau 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EG"/>
              </w:rPr>
              <w:t>4°AEP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mmair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che</w:t>
            </w:r>
          </w:p>
        </w:tc>
      </w:tr>
      <w:tr>
        <w:trPr>
          <w:trHeight w:val="21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équence :  1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sz w:val="27"/>
                <w:szCs w:val="27"/>
              </w:rPr>
              <w:t>La phrase interrogative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emaine :   2</w:t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2"/>
        <w:spacing w:lineRule="atLeast" w:line="278"/>
        <w:ind w:left="2798" w:right="2366" w:hanging="0"/>
        <w:jc w:val="center"/>
        <w:textAlignment w:val="baseline"/>
        <w:rPr>
          <w:rFonts w:ascii="Times New Roman" w:hAnsi="Times New Roman" w:cs="Times New Roman"/>
          <w:sz w:val="12"/>
          <w:szCs w:val="12"/>
          <w:lang w:val="fr-FR"/>
        </w:rPr>
      </w:pPr>
      <w:r>
        <w:rPr>
          <w:rFonts w:cs="Times New Roman" w:ascii="Times New Roman" w:hAnsi="Times New Roman"/>
          <w:sz w:val="12"/>
          <w:szCs w:val="12"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jectif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pacing w:lineRule="atLeast" w:line="412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nnaître les spécificités de la phrase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297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nnaître les spécificités de la phrase interrogative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302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'informer sur quelqu'un, sur quelque chose en posant des question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és de fonctionnement du groupe class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412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individuel (identification).</w:t>
            </w:r>
          </w:p>
          <w:p>
            <w:pPr>
              <w:pStyle w:val="Style12"/>
              <w:tabs>
                <w:tab w:val="clear" w:pos="708"/>
                <w:tab w:val="left" w:pos="6980" w:leader="none"/>
              </w:tabs>
              <w:spacing w:lineRule="atLeast" w:line="302"/>
              <w:ind w:right="140" w:hanging="0"/>
              <w:textAlignment w:val="baselin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ravail en binôme ou en sous-groupe (compréhension). </w:t>
            </w:r>
          </w:p>
          <w:p>
            <w:pPr>
              <w:pStyle w:val="Style12"/>
              <w:spacing w:lineRule="atLeast" w:line="302"/>
              <w:ind w:right="282" w:hanging="0"/>
              <w:textAlignment w:val="baselin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ravail en binôme ou en sous-groupe (conceptualisation). </w:t>
            </w:r>
          </w:p>
          <w:p>
            <w:pPr>
              <w:pStyle w:val="Style12"/>
              <w:spacing w:lineRule="atLeast" w:line="302"/>
              <w:ind w:right="282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individuel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âche à accomplir par les apprenant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12"/>
              <w:ind w:left="9" w:right="282" w:hanging="0"/>
              <w:textAlignment w:val="baselin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Observ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Lire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, Identifi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mprendre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nceptualis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Réemployer. Produire.</w:t>
            </w:r>
          </w:p>
        </w:tc>
      </w:tr>
    </w:tbl>
    <w:p>
      <w:pPr>
        <w:pStyle w:val="Style12"/>
        <w:spacing w:lineRule="atLeast" w:line="312"/>
        <w:ind w:left="9" w:right="-143" w:hanging="0"/>
        <w:jc w:val="center"/>
        <w:textAlignment w:val="baseline"/>
        <w:rPr>
          <w:lang w:val="fr-FR"/>
        </w:rPr>
      </w:pPr>
      <w:r>
        <w:rPr>
          <w:b/>
          <w:sz w:val="23"/>
          <w:szCs w:val="23"/>
          <w:lang w:val="fr-FR"/>
        </w:rPr>
        <w:t>Scénario de déroulement possible</w:t>
      </w:r>
    </w:p>
    <w:p>
      <w:pPr>
        <w:pStyle w:val="Style12"/>
        <w:spacing w:lineRule="atLeast" w:line="273"/>
        <w:ind w:right="-1" w:hanging="0"/>
        <w:jc w:val="center"/>
        <w:textAlignment w:val="baseline"/>
        <w:rPr>
          <w:b/>
          <w:b/>
          <w:sz w:val="23"/>
          <w:szCs w:val="23"/>
          <w:lang w:val="fr-FR"/>
        </w:rPr>
      </w:pPr>
      <w:r>
        <w:rPr>
          <w:b/>
          <w:sz w:val="23"/>
          <w:szCs w:val="23"/>
          <w:lang w:val="fr-FR"/>
        </w:rPr>
        <w:t>Démarche proposé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8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Identification compréhension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02" w:before="123" w:after="0"/>
              <w:ind w:left="283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lire en lecture dialoguée par deux apprenants: l'un jouera la fourmi, l'autre, l'enfant. Faire remarquer l'attitude de chaque personnage (ce que fait le garçon, ce que fait la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fourmi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Conceptualisation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417"/>
              <w:ind w:left="235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re réfléchir sur la structure du discours produit par les personnages en situation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'échange.</w:t>
            </w:r>
          </w:p>
          <w:p>
            <w:pPr>
              <w:pStyle w:val="Style12"/>
              <w:spacing w:lineRule="atLeast" w:line="350"/>
              <w:ind w:left="27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ettre en valeur l'emploi de la ponctuation et l'intonation.</w:t>
            </w:r>
          </w:p>
          <w:p>
            <w:pPr>
              <w:pStyle w:val="Style12"/>
              <w:spacing w:lineRule="atLeast" w:line="350"/>
              <w:ind w:left="278" w:hanging="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ttirer l'attention des apprenants sur les différents procédés d'interrogation utilisés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14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Réemploi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283" w:before="143" w:after="0"/>
              <w:ind w:firstLine="297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 partir de situations de communication mettre les apprenants en situation d'échange par le jeu de question/répons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84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Production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tLeast" w:line="288"/>
              <w:ind w:left="9" w:firstLine="278"/>
              <w:jc w:val="both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Style12"/>
        <w:spacing w:lineRule="atLeast" w:line="278"/>
        <w:ind w:left="2798" w:right="2366" w:hanging="0"/>
        <w:jc w:val="center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Style12"/>
        <w:spacing w:lineRule="atLeast" w:line="283"/>
        <w:textAlignment w:val="baseline"/>
        <w:rPr>
          <w:lang w:val="fr-FR"/>
        </w:rPr>
      </w:pPr>
      <w:r>
        <w:rPr>
          <w:b/>
          <w:sz w:val="22"/>
          <w:szCs w:val="22"/>
          <w:lang w:val="fr-FR"/>
        </w:rPr>
        <w:t xml:space="preserve">N.B </w:t>
      </w:r>
      <w:r>
        <w:rPr>
          <w:sz w:val="22"/>
          <w:szCs w:val="22"/>
          <w:lang w:val="fr-FR"/>
        </w:rPr>
        <w:t>: la rubrique« Je retiens» devra résulter de la réflexion des apprenants.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fr-FR"/>
        </w:rPr>
      </w:pPr>
      <w:r>
        <w:rPr>
          <w:rFonts w:cs="Times New Roman" w:ascii="Times New Roman" w:hAnsi="Times New Roman"/>
          <w:sz w:val="12"/>
          <w:szCs w:val="12"/>
          <w:lang w:val="fr-FR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1:36:00Z</dcterms:created>
  <dc:creator>hp</dc:creator>
  <dc:description/>
  <cp:keywords/>
  <dc:language>en-US</dc:language>
  <cp:lastModifiedBy>hp</cp:lastModifiedBy>
  <dcterms:modified xsi:type="dcterms:W3CDTF">2013-09-24T22:51:00Z</dcterms:modified>
  <cp:revision>3</cp:revision>
  <dc:subject/>
  <dc:title/>
</cp:coreProperties>
</file>