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15240" distL="6400800" distR="6400800" simplePos="0" locked="0" layoutInCell="0" allowOverlap="1" relativeHeight="8">
                <wp:simplePos x="0" y="0"/>
                <wp:positionH relativeFrom="column">
                  <wp:posOffset>133985</wp:posOffset>
                </wp:positionH>
                <wp:positionV relativeFrom="paragraph">
                  <wp:posOffset>635</wp:posOffset>
                </wp:positionV>
                <wp:extent cx="4620895" cy="262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0895" cy="262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89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3.85pt;height:20.65pt;mso-wrap-distance-left:504pt;mso-wrap-distance-right:504pt;mso-wrap-distance-top:0pt;mso-wrap-distance-bottom:1.2pt;margin-top:0pt;mso-position-vertical-relative:text;margin-left: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0895" cy="262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089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column">
                  <wp:posOffset>5303520</wp:posOffset>
                </wp:positionH>
                <wp:positionV relativeFrom="paragraph">
                  <wp:posOffset>45720</wp:posOffset>
                </wp:positionV>
                <wp:extent cx="1188720" cy="2317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720" cy="231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6pt;height:18.25pt;mso-wrap-distance-left:504pt;mso-wrap-distance-right:504pt;mso-wrap-distance-top:0pt;mso-wrap-distance-bottom:0pt;margin-top:3.6pt;mso-position-vertical-relative:text;margin-left:4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8720" cy="231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45" w:right="1241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30" w:before="0" w:after="0"/>
        <w:jc w:val="left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445" w:right="1241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5990" cy="2101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990" cy="210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.7pt;height:16.5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990" cy="210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45" w:right="1241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202" w:after="0"/>
        <w:ind w:left="374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Séance 1</w:t>
      </w:r>
    </w:p>
    <w:p>
      <w:pPr>
        <w:pStyle w:val="Normal"/>
        <w:bidi w:val="0"/>
        <w:spacing w:lineRule="exact" w:line="317" w:before="130" w:after="0"/>
        <w:ind w:left="4061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vertAlign w:val="subscript"/>
          <w:lang w:val="fr-FR" w:eastAsia="fr-FR"/>
        </w:rPr>
        <w:t>: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- Résumer oralement un texte lu.</w:t>
      </w:r>
    </w:p>
    <w:p>
      <w:pPr>
        <w:pStyle w:val="Normal"/>
        <w:bidi w:val="0"/>
        <w:spacing w:lineRule="exact" w:line="317" w:before="0" w:after="0"/>
        <w:ind w:left="4118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- Identifier les personnages dans un texte.</w:t>
      </w:r>
    </w:p>
    <w:p>
      <w:pPr>
        <w:pStyle w:val="Normal"/>
        <w:bidi w:val="0"/>
        <w:spacing w:lineRule="exact" w:line="317" w:before="0" w:after="0"/>
        <w:ind w:left="4061" w:right="3533" w:firstLine="192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Faire son marché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/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les jeux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vertAlign w:val="subscript"/>
          <w:lang w:val="fr-FR" w:eastAsia="fr-FR"/>
        </w:rPr>
        <w:t>: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- Zo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h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ra, la petite cuisinière.</w:t>
      </w:r>
    </w:p>
    <w:p>
      <w:pPr>
        <w:pStyle w:val="Normal"/>
        <w:bidi w:val="0"/>
        <w:spacing w:lineRule="exact" w:line="240"/>
        <w:ind w:left="677" w:right="626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480" w:before="19" w:after="0"/>
        <w:ind w:left="677" w:right="6269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Etape 1 lecture silencieuse du texte Etape 2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.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Questions de contrôle</w:t>
      </w:r>
    </w:p>
    <w:p>
      <w:pPr>
        <w:pStyle w:val="Normal"/>
        <w:bidi w:val="0"/>
        <w:spacing w:lineRule="exact" w:line="1" w:before="0" w:after="62"/>
        <w:jc w:val="left"/>
        <w:rPr>
          <w:sz w:val="2"/>
        </w:rPr>
      </w:pPr>
      <w:r>
        <w:rPr>
          <w:sz w:val="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8"/>
        <w:gridCol w:w="5971"/>
      </w:tblGrid>
      <w:tr>
        <w:trPr/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94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016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ls sont les travaux de Zohra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and Zohra se met-elle à s'amus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l est le jour de repos pour Zohra ?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lle fait la cuisin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présente les plats aux invités, frotte les meubles 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orsque les meubles sont frottés, les tapis battus 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les chambres balayées 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'est le dimanche après-midi.</w:t>
            </w:r>
          </w:p>
        </w:tc>
      </w:tr>
      <w:tr>
        <w:trPr/>
        <w:tc>
          <w:tcPr>
            <w:tcW w:w="10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504" w:right="6192" w:firstLine="821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Lectures individuelles du texte. Etape 4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Compréhension et exploitation.</w:t>
            </w:r>
          </w:p>
        </w:tc>
      </w:tr>
      <w:tr>
        <w:trPr/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58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 de compréhension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506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ctivités</w:t>
            </w:r>
          </w:p>
        </w:tc>
      </w:tr>
      <w:tr>
        <w:trPr/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1" w:before="0" w:after="0"/>
              <w:ind w:left="19" w:right="0" w:hanging="19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e sourire de Zohra réjouit toute la famille. Pourquo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211" w:before="0" w:after="0"/>
              <w:ind w:left="24" w:right="0" w:hanging="24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 votre avis, le travail fait par Zohra est-il pénible ou facil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211" w:before="0" w:after="0"/>
              <w:ind w:left="19" w:right="0" w:hanging="19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st-il bon de faire travailler des petites filles comme Zohra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211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ourquoi ?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5" w:leader="none"/>
              </w:tabs>
              <w:bidi w:val="0"/>
              <w:spacing w:lineRule="exact" w:line="216" w:before="0" w:after="0"/>
              <w:ind w:left="19" w:right="0" w:hanging="19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 xml:space="preserve">Effectuer progressivement les activités de la page 49 du livre de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'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élè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rrection immédiate.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331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Séance 2 : Soutien individualisé</w:t>
      </w:r>
    </w:p>
    <w:p>
      <w:pPr>
        <w:pStyle w:val="Normal"/>
        <w:bidi w:val="0"/>
        <w:spacing w:before="197" w:after="0"/>
        <w:ind w:left="370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Toute latitude est laissée au maître pour organiser ce soutien suivant les résultats obtenus lors de la séance n°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1.</w:t>
      </w:r>
    </w:p>
    <w:p>
      <w:pPr>
        <w:pStyle w:val="Normal"/>
        <w:bidi w:val="0"/>
        <w:spacing w:before="178" w:after="0"/>
        <w:ind w:left="230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Séance 3</w:t>
      </w:r>
    </w:p>
    <w:p>
      <w:pPr>
        <w:sectPr>
          <w:type w:val="continuous"/>
          <w:pgSz w:w="11906" w:h="16838"/>
          <w:pgMar w:left="445" w:right="1241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" w:before="0" w:after="226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530225</wp:posOffset>
                </wp:positionH>
                <wp:positionV relativeFrom="paragraph">
                  <wp:posOffset>567055</wp:posOffset>
                </wp:positionV>
                <wp:extent cx="2103120" cy="6096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48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fr-FR" w:eastAsia="fr-FR"/>
                              </w:rPr>
                              <w:t>Etape 1 :Lecture silencieuse du texte Etape 2 Questions de contrô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.6pt;height:48pt;mso-wrap-distance-left:1.9pt;mso-wrap-distance-right:1.9pt;mso-wrap-distance-top:0pt;mso-wrap-distance-bottom:0pt;margin-top:44.65pt;mso-position-vertical-relative:text;margin-left:-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48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fr-FR" w:eastAsia="fr-FR"/>
                        </w:rPr>
                        <w:t>Etape 1 :Lecture silencieuse du texte Etape 2 Questions de contrô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45" w:right="1241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7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5260"/>
      </w:tblGrid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Compétences</w:t>
            </w:r>
          </w:p>
        </w:tc>
        <w:tc>
          <w:tcPr>
            <w:tcW w:w="5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: - Restituer oralement les données essentielles d'un texte.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Thème</w:t>
            </w:r>
          </w:p>
        </w:tc>
        <w:tc>
          <w:tcPr>
            <w:tcW w:w="52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; - L'école.</w:t>
            </w:r>
          </w:p>
        </w:tc>
      </w:tr>
      <w:tr>
        <w:trPr/>
        <w:tc>
          <w:tcPr>
            <w:tcW w:w="1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Texte</w:t>
            </w:r>
          </w:p>
        </w:tc>
        <w:tc>
          <w:tcPr>
            <w:tcW w:w="5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: - La dictée de Ouass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</w:t>
            </w:r>
          </w:p>
        </w:tc>
      </w:tr>
    </w:tbl>
    <w:p>
      <w:pPr>
        <w:sectPr>
          <w:type w:val="continuous"/>
          <w:pgSz w:w="11906" w:h="16838"/>
          <w:pgMar w:left="445" w:right="1241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exact" w:line="1" w:before="0" w:after="206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445" w:right="1241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101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0"/>
        <w:gridCol w:w="5999"/>
      </w:tblGrid>
      <w:tr>
        <w:trPr/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46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03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De quelle leçon s'agit-il dans ce text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a fille aime t-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faire la dictée ? Pourquo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retire l'institutrice de son porte-monnai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0" w:leader="dot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ar-MA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ar-MA" w:eastAsia="ar-MA"/>
              </w:rPr>
              <w:tab/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s'agit d'une leçon de dicté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1075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Non. Elle croit que la leçon est finie. Elle veut sortir jou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r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.. Une plume neuve.</w:t>
            </w:r>
          </w:p>
        </w:tc>
      </w:tr>
    </w:tbl>
    <w:p>
      <w:pPr>
        <w:sectPr>
          <w:type w:val="continuous"/>
          <w:pgSz w:w="11906" w:h="16838"/>
          <w:pgMar w:left="445" w:right="1241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before="48" w:after="0"/>
        <w:ind w:left="600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Etape 1 : Lecture individuelles</w:t>
      </w:r>
    </w:p>
    <w:p>
      <w:pPr>
        <w:pStyle w:val="Normal"/>
        <w:bidi w:val="0"/>
        <w:spacing w:before="5" w:after="0"/>
        <w:ind w:left="605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Etape 2 : Compréhension et exploitation</w:t>
      </w:r>
    </w:p>
    <w:p>
      <w:pPr>
        <w:pStyle w:val="Normal"/>
        <w:bidi w:val="0"/>
        <w:spacing w:lineRule="exact" w:line="1" w:before="0" w:after="86"/>
        <w:jc w:val="left"/>
        <w:rPr>
          <w:sz w:val="2"/>
        </w:rPr>
      </w:pPr>
      <w:r>
        <w:rPr>
          <w:sz w:val="2"/>
        </w:rPr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4"/>
        <w:gridCol w:w="5227"/>
      </w:tblGrid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15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 de compréhension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03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6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ourquoi la petite fille p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onge-t-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la plume dans l'encri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Ouass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 croit qu'elle triomphe. Pourquo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ourquoi l'institutrice retire-t-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une plume neuv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 votre avis, la petite fille est-elle contente en voyant la plume neuve ?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Les activités du livre de l'élève page 49, seront effectuées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a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cette séance progressivemen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Chaque activité sera corrigée dans l'immédiat.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32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29" w:after="0"/>
        <w:ind w:left="326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Séance 4 : Soutien individualisé</w:t>
      </w:r>
    </w:p>
    <w:p>
      <w:pPr>
        <w:pStyle w:val="Normal"/>
        <w:bidi w:val="0"/>
        <w:spacing w:lineRule="exact" w:line="240"/>
        <w:ind w:left="25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/>
        <w:ind w:left="25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/>
        <w:ind w:left="25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/>
        <w:ind w:left="25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14" w:after="0"/>
        <w:ind w:left="259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S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é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ance </w:t>
      </w:r>
      <w:r>
        <w:rPr>
          <w:b w:val="false"/>
          <w:i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c-</w:t>
      </w:r>
      <w:r>
        <w:rPr>
          <w:b w:val="false"/>
          <w:i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:</w:t>
      </w:r>
    </w:p>
    <w:p>
      <w:pPr>
        <w:sectPr>
          <w:type w:val="continuous"/>
          <w:pgSz w:w="11906" w:h="16838"/>
          <w:pgMar w:left="445" w:right="1241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23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Repérer les actions dans un texte.</w:t>
      </w:r>
      <w:r>
        <mc:AlternateContent>
          <mc:Choice Requires="wps">
            <w:drawing>
              <wp:anchor behindDoc="0" distT="335280" distB="146050" distL="24130" distR="24130" simplePos="0" locked="0" layoutInCell="0" allowOverlap="1" relativeHeight="12">
                <wp:simplePos x="0" y="0"/>
                <wp:positionH relativeFrom="column">
                  <wp:posOffset>-1444625</wp:posOffset>
                </wp:positionH>
                <wp:positionV relativeFrom="paragraph">
                  <wp:posOffset>457200</wp:posOffset>
                </wp:positionV>
                <wp:extent cx="438785" cy="1460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fr-FR" w:eastAsia="fr-FR"/>
                              </w:rPr>
                              <w:t>Thè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55pt;height:11.5pt;mso-wrap-distance-left:1.9pt;mso-wrap-distance-right:1.9pt;mso-wrap-distance-top:26.4pt;mso-wrap-distance-bottom:11.5pt;margin-top:36pt;mso-position-vertical-relative:text;margin-left:-1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fr-FR" w:eastAsia="fr-FR"/>
                        </w:rPr>
                        <w:t>Thèm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Repérer ceratins éléments dans un texte pour en découvrir le sens.</w:t>
      </w:r>
    </w:p>
    <w:p>
      <w:pPr>
        <w:pStyle w:val="Normal"/>
        <w:bidi w:val="0"/>
        <w:spacing w:before="14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Les sports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/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Les jeux.</w:t>
      </w:r>
    </w:p>
    <w:p>
      <w:pPr>
        <w:pStyle w:val="Normal"/>
        <w:bidi w:val="0"/>
        <w:spacing w:before="5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Les origines des jeux de balle.</w:t>
      </w:r>
    </w:p>
    <w:p>
      <w:pPr>
        <w:sectPr>
          <w:type w:val="continuous"/>
          <w:pgSz w:w="11906" w:h="16838"/>
          <w:pgMar w:left="445" w:right="1241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0"/>
        <w:ind w:left="686" w:right="5741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/>
        <w:ind w:left="686" w:right="5741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35" w:before="110" w:after="0"/>
        <w:ind w:left="686" w:right="5741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Etape 1 : Lecture silencieuse. Etape 2 : Questions de contrôle</w:t>
      </w:r>
    </w:p>
    <w:p>
      <w:pPr>
        <w:pStyle w:val="Normal"/>
        <w:bidi w:val="0"/>
        <w:spacing w:lineRule="exact" w:line="1" w:before="0" w:after="101"/>
        <w:jc w:val="left"/>
        <w:rPr>
          <w:sz w:val="2"/>
        </w:rPr>
      </w:pPr>
      <w:r>
        <w:rPr>
          <w:sz w:val="2"/>
        </w:rPr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4189"/>
        <w:gridCol w:w="980"/>
      </w:tblGrid>
      <w:tr>
        <w:trPr/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31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</w:t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016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s possibles                                  I</w:t>
            </w:r>
          </w:p>
        </w:tc>
      </w:tr>
      <w:tr>
        <w:trPr/>
        <w:tc>
          <w:tcPr>
            <w:tcW w:w="4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De quelles sortes de jeux parle le texte ?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Les jeux de balle - (le ballon rond)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Quand le foot-ba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a-t-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vu le jour ?</w:t>
            </w:r>
          </w:p>
        </w:tc>
        <w:tc>
          <w:tcPr>
            <w:tcW w:w="41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Au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19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è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siècle.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Quelle est la circonférence de la balle ?</w:t>
            </w:r>
          </w:p>
        </w:tc>
        <w:tc>
          <w:tcPr>
            <w:tcW w:w="41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ntre 68 et 71 cm.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173" w:after="0"/>
        <w:ind w:left="413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Séance 6 : Soutien individualisé</w:t>
      </w:r>
    </w:p>
    <w:p>
      <w:pPr>
        <w:pStyle w:val="Normal"/>
        <w:bidi w:val="0"/>
        <w:spacing w:lineRule="exact" w:line="240"/>
        <w:ind w:left="153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25" w:after="0"/>
        <w:ind w:left="1531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Lectures individuelles.</w:t>
      </w:r>
    </w:p>
    <w:p>
      <w:pPr>
        <w:pStyle w:val="Normal"/>
        <w:bidi w:val="0"/>
        <w:spacing w:lineRule="exact" w:line="240" w:before="0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-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I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l est préférable que le maître laisse les élèves découvrir eux-mêmes le texte et le comprendre.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I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l éva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l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ue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-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a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 xml:space="preserve">: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grès réalisés et le degré de maîtrise des compétences visées. Etape 4 : Compréhension et exploitation</w:t>
      </w:r>
    </w:p>
    <w:p>
      <w:pPr>
        <w:pStyle w:val="Normal"/>
        <w:bidi w:val="0"/>
        <w:spacing w:lineRule="exact" w:line="1" w:before="0" w:after="398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445" w:right="1241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9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4"/>
        <w:gridCol w:w="4996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91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 de compréhensions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059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ctivités possibles                                j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Depuis quand existent les jeux de ball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nnais-tu d'autres types de jeux sportif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imes-tu le foot-ball ? Dis pourquo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is chaque nombre dans le texte et explique ce qu'il désigne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 xml:space="preserve">Exécution progressive des activités de la page 49 du livre 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rrection des activités dans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'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l'immédiat.</w:t>
            </w:r>
          </w:p>
        </w:tc>
      </w:tr>
    </w:tbl>
    <w:p>
      <w:pPr>
        <w:sectPr>
          <w:type w:val="continuous"/>
          <w:pgSz w:w="11906" w:h="16838"/>
          <w:pgMar w:left="445" w:right="1241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100330" distL="6400800" distR="6400800" simplePos="0" locked="0" layoutInCell="0" allowOverlap="1" relativeHeight="13">
                <wp:simplePos x="0" y="0"/>
                <wp:positionH relativeFrom="column">
                  <wp:posOffset>170815</wp:posOffset>
                </wp:positionH>
                <wp:positionV relativeFrom="paragraph">
                  <wp:posOffset>635</wp:posOffset>
                </wp:positionV>
                <wp:extent cx="3042285" cy="2768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27686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9.55pt;height:21.8pt;mso-wrap-distance-left:504pt;mso-wrap-distance-right:504pt;mso-wrap-distance-top:0pt;mso-wrap-distance-bottom:7.9pt;margin-top:0pt;mso-position-vertical-relative:text;margin-left:1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2285" cy="27686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2285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column">
                  <wp:posOffset>5425440</wp:posOffset>
                </wp:positionH>
                <wp:positionV relativeFrom="paragraph">
                  <wp:posOffset>12065</wp:posOffset>
                </wp:positionV>
                <wp:extent cx="1078865" cy="36576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8865" cy="36576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95pt;height:28.8pt;mso-wrap-distance-left:504pt;mso-wrap-distance-right:504pt;mso-wrap-distance-top:0pt;mso-wrap-distance-bottom:0pt;margin-top:0.95pt;mso-position-vertical-relative:text;margin-left:42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8865" cy="36576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4" w:right="1133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87" w:after="0"/>
        <w:ind w:left="0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EXPRESSION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/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COMMUNICATION</w:t>
      </w:r>
    </w:p>
    <w:p>
      <w:pPr>
        <w:sectPr>
          <w:type w:val="continuous"/>
          <w:pgSz w:w="11906" w:h="16838"/>
          <w:pgMar w:left="534" w:right="113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</w:tabs>
        <w:bidi w:val="0"/>
        <w:spacing w:before="206" w:after="0"/>
        <w:ind w:left="0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Contrôle de la compréhension orale.</w:t>
      </w:r>
      <w:r>
        <mc:AlternateContent>
          <mc:Choice Requires="wps">
            <w:drawing>
              <wp:anchor behindDoc="0" distT="24130" distB="137160" distL="24130" distR="24130" simplePos="0" locked="0" layoutInCell="0" allowOverlap="1" relativeHeight="15">
                <wp:simplePos x="0" y="0"/>
                <wp:positionH relativeFrom="column">
                  <wp:posOffset>-697865</wp:posOffset>
                </wp:positionH>
                <wp:positionV relativeFrom="paragraph">
                  <wp:posOffset>146050</wp:posOffset>
                </wp:positionV>
                <wp:extent cx="579120" cy="14668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fr-FR" w:eastAsia="fr-FR"/>
                              </w:rPr>
                              <w:t>Séanc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6pt;height:11.55pt;mso-wrap-distance-left:1.9pt;mso-wrap-distance-right:1.9pt;mso-wrap-distance-top:1.9pt;mso-wrap-distance-bottom:10.8pt;margin-top:11.5pt;mso-position-vertical-relative:text;margin-left:-5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fr-FR" w:eastAsia="fr-FR"/>
                        </w:rPr>
                        <w:t>Séance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</w:tabs>
        <w:bidi w:val="0"/>
        <w:spacing w:before="10" w:after="0"/>
        <w:ind w:left="0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Observation et commentaire des 6 images.</w:t>
      </w:r>
    </w:p>
    <w:p>
      <w:pPr>
        <w:sectPr>
          <w:type w:val="continuous"/>
          <w:pgSz w:w="11906" w:h="16838"/>
          <w:pgMar w:left="534" w:right="113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259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34" w:right="1133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5"/>
        <w:gridCol w:w="3413"/>
        <w:gridCol w:w="3390"/>
      </w:tblGrid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37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ndications pédagogiques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57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</w:t>
            </w:r>
          </w:p>
        </w:tc>
        <w:tc>
          <w:tcPr>
            <w:tcW w:w="3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25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1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vertAlign w:val="superscript"/>
                <w:lang w:val="fr-FR" w:eastAsia="fr-FR"/>
              </w:rPr>
              <w:t>è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vertAlign w:val="superscript"/>
                <w:lang w:val="fr-FR" w:eastAsia="fr-FR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vertAlign w:val="superscript"/>
                <w:lang w:val="fr-FR" w:eastAsia="fr-FR"/>
              </w:rPr>
              <w:t>8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image</w:t>
            </w:r>
          </w:p>
        </w:tc>
        <w:tc>
          <w:tcPr>
            <w:tcW w:w="341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Où sont la maman et sa fille ?</w:t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Dans un salon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A la maison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Montrer la maman et sa fille dans un</w:t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salon.</w:t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Que font-elles toutes les deux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lles discutent.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lles parlent.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De quoi parlent-elles ?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lles parlent de l'anniversaire.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lles parlent des invités qu'elles vont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ecevoir.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S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ème image :</w:t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Montrer les deux enfants.</w:t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Que fait Ali ?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,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parle à Fadwa.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De quoi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eut savoir ce qu'elle lit.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Que lit Fadwa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Une histoire.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Ali sait-il lire des histoires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Non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S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ème image :</w:t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Montrer le décor général, le mari et sa</w:t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Où sont Bouchaïb et Aï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c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ha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A la maison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vertAlign w:val="superscript"/>
                <w:lang w:val="fr-FR" w:eastAsia="fr-FR"/>
              </w:rPr>
              <w:t>: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me.</w:t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Dans la cuisine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Que veut faire Bouchaïb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eut manger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eut pren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e son déjeuner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Pourquoi ?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a faim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4ème image :</w:t>
            </w:r>
          </w:p>
        </w:tc>
        <w:tc>
          <w:tcPr>
            <w:tcW w:w="341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none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none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</w:r>
          </w:p>
        </w:tc>
        <w:tc>
          <w:tcPr>
            <w:tcW w:w="3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Montrer les deux enfants. Insister sur</w:t>
            </w:r>
          </w:p>
        </w:tc>
        <w:tc>
          <w:tcPr>
            <w:tcW w:w="3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Que fait Nab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?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explique (décrit) la règle du jeu à Fouad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s gestes d'explication et le contenu de</w:t>
            </w:r>
          </w:p>
        </w:tc>
        <w:tc>
          <w:tcPr>
            <w:tcW w:w="34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De quel jeu s'agit-il ici ?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s'agit du jeu de devinettes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 bulle.</w:t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n quoi consiste ce jeu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On pose une question et on cherche la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.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Pouvez-vous me donner quelques devi-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Oui : Je suis un animal très lent. Je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nettes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porte ma maison sur mon dos. Qui suis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\o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9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|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8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La tortue;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Bravo !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5ème image :</w:t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■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Montrer Tahar parlant à Youssef.</w:t>
            </w:r>
          </w:p>
        </w:tc>
        <w:tc>
          <w:tcPr>
            <w:tcW w:w="341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Que dit Tahar à Youssef ?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Je ne dis pas le contraire, mais Aziz a</w:t>
            </w:r>
          </w:p>
        </w:tc>
      </w:tr>
      <w:tr>
        <w:trPr/>
        <w:tc>
          <w:tcPr>
            <w:tcW w:w="334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Sème image :</w:t>
            </w:r>
          </w:p>
        </w:tc>
        <w:tc>
          <w:tcPr>
            <w:tcW w:w="68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02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fait une bêtise.</w:t>
            </w:r>
          </w:p>
        </w:tc>
      </w:tr>
      <w:tr>
        <w:trPr/>
        <w:tc>
          <w:tcPr>
            <w:tcW w:w="334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none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none"/>
                <w:lang w:val="fr-FR" w:eastAsia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Quel sport préfère Hicha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?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aime la natation, mais il préfère la</w:t>
            </w:r>
          </w:p>
        </w:tc>
      </w:tr>
      <w:tr>
        <w:trPr/>
        <w:tc>
          <w:tcPr>
            <w:tcW w:w="33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02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course à pieds.</w:t>
            </w:r>
          </w:p>
        </w:tc>
      </w:tr>
    </w:tbl>
    <w:p>
      <w:pPr>
        <w:sectPr>
          <w:type w:val="continuous"/>
          <w:pgSz w:w="11906" w:h="16838"/>
          <w:pgMar w:left="534" w:right="1133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26" w:after="0"/>
        <w:ind w:left="0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- Contrôle de la production orale.</w:t>
      </w:r>
      <w:r>
        <mc:AlternateContent>
          <mc:Choice Requires="wps">
            <w:drawing>
              <wp:anchor behindDoc="0" distT="36830" distB="0" distL="24130" distR="24130" simplePos="0" locked="0" layoutInCell="0" allowOverlap="1" relativeHeight="16">
                <wp:simplePos x="0" y="0"/>
                <wp:positionH relativeFrom="column">
                  <wp:posOffset>-740410</wp:posOffset>
                </wp:positionH>
                <wp:positionV relativeFrom="paragraph">
                  <wp:posOffset>158750</wp:posOffset>
                </wp:positionV>
                <wp:extent cx="676910" cy="14668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fr-FR" w:eastAsia="fr-FR"/>
                              </w:rPr>
                              <w:t>Séance 2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3pt;height:11.55pt;mso-wrap-distance-left:1.9pt;mso-wrap-distance-right:1.9pt;mso-wrap-distance-top:2.9pt;mso-wrap-distance-bottom:0pt;margin-top:12.5pt;mso-position-vertical-relative:text;margin-left:-5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fr-FR" w:eastAsia="fr-FR"/>
                        </w:rPr>
                        <w:t>Séance 2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34" w:right="113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898" w:leader="none"/>
        </w:tabs>
        <w:bidi w:val="0"/>
        <w:spacing w:lineRule="exact" w:line="221" w:before="264" w:after="0"/>
        <w:ind w:left="3768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Utiliser un langage simple et préc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98" w:leader="none"/>
        </w:tabs>
        <w:bidi w:val="0"/>
        <w:spacing w:lineRule="exact" w:line="221" w:before="0" w:after="0"/>
        <w:ind w:left="3768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Interpréter un dialogue en respectant l'inton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98" w:leader="none"/>
        </w:tabs>
        <w:bidi w:val="0"/>
        <w:spacing w:lineRule="exact" w:line="221" w:before="0" w:after="0"/>
        <w:ind w:left="3768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Vignettes 1 et 2 de la page 52 du livre de l'élève.</w:t>
      </w:r>
    </w:p>
    <w:p>
      <w:pPr>
        <w:pStyle w:val="Normal"/>
        <w:bidi w:val="0"/>
        <w:spacing w:lineRule="exact" w:line="1" w:before="0" w:after="317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34" w:right="1133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4"/>
        <w:gridCol w:w="3403"/>
        <w:gridCol w:w="3408"/>
      </w:tblGrid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6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ndications pédagogiques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47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s possib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s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1è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e image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s'agit ici d'utiliser un langage simple et préc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■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Proposer d'autres situations déjà vues lors de l'étude de cette compétenc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2è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e image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78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Rappeler les différentes situa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t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ons vues lors des séquences précédentes et inci</w:t>
              <w:softHyphen/>
              <w:t>ter les élèves à produire oralement des énoncé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3" w:leader="hyphen"/>
                <w:tab w:val="left" w:pos="2448" w:leader="hyphen"/>
                <w:tab w:val="left" w:pos="3355" w:leader="hyphen"/>
              </w:tabs>
              <w:bidi w:val="0"/>
              <w:spacing w:before="0" w:after="0"/>
              <w:ind w:left="0" w:right="0" w:hanging="0"/>
              <w:jc w:val="left"/>
              <w:rPr>
                <w:lang w:val="ar-MA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ar-MA" w:eastAsia="ar-MA"/>
              </w:rPr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ar-MA"/>
              </w:rPr>
              <w:t>——.</w:t>
              <w:tab/>
              <w:t>_</w:t>
              <w:tab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demande la maman à sa fill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toi ? C'est quand ton anniversair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i vas-tu invit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X ! Qui vas,-tu inviter pendant le maria</w:t>
              <w:softHyphen/>
              <w:t>ge de ton frè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veut savoir Al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lui dit-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toi X, qu'est-ce que tu es en train de fai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le maître ? Qu'est-ce qu'il est 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train de faire ?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lle lui demande qui elle va invit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e sera le 20 Ma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78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vais inviter tous mes camarades de clas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vais invit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r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eut savoir ce que lit Fadw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'est-ce que tu es en train de li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Moi, je suis en train de dessin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 xml:space="preserve">Moi,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j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suis en train de lire un poèm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rFonts w:ascii="Courier New" w:hAnsi="Courier Ne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4"/>
                <w:lang w:val="fr-FR" w:eastAsia="fr-FR"/>
              </w:rPr>
              <w:t>il écrit la date au tableau</w:t>
            </w:r>
          </w:p>
        </w:tc>
      </w:tr>
    </w:tbl>
    <w:p>
      <w:pPr>
        <w:sectPr>
          <w:type w:val="continuous"/>
          <w:pgSz w:w="11906" w:h="16838"/>
          <w:pgMar w:left="534" w:right="1133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8717" w:hanging="0"/>
        <w:jc w:val="left"/>
        <w:rPr/>
      </w:pPr>
      <w:r>
        <w:rPr/>
        <w:drawing>
          <wp:inline distT="0" distB="0" distL="0" distR="0">
            <wp:extent cx="701040" cy="23431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1502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Contrôle de la production orale.</w:t>
      </w:r>
    </w:p>
    <w:p>
      <w:pPr>
        <w:pStyle w:val="Normal"/>
        <w:bidi w:val="0"/>
        <w:spacing w:lineRule="exact" w:line="240"/>
        <w:ind w:left="1714" w:right="1766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418" w:leader="none"/>
        </w:tabs>
        <w:bidi w:val="0"/>
        <w:spacing w:lineRule="exact" w:line="274" w:before="139" w:after="0"/>
        <w:ind w:left="1714" w:right="1766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: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- Utiliser des formes syntaxiques diverses.</w:t>
        <w:br/>
        <w:t>- Expliquer les règles d'un jeu.</w:t>
        <w:br/>
        <w:t>Matériel</w:t>
        <w:tab/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: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- Vignettes 3 et 4 de la page 52 du livre de l'élève.</w:t>
      </w:r>
    </w:p>
    <w:p>
      <w:pPr>
        <w:pStyle w:val="Normal"/>
        <w:bidi w:val="0"/>
        <w:spacing w:lineRule="exact" w:line="1" w:before="0" w:after="408"/>
        <w:jc w:val="left"/>
        <w:rPr>
          <w:sz w:val="2"/>
        </w:rPr>
      </w:pPr>
      <w:r>
        <w:rPr>
          <w:sz w:val="2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5"/>
        <w:gridCol w:w="3403"/>
        <w:gridCol w:w="3246"/>
      </w:tblGrid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ndications pédagogiques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8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01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3è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image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97" w:before="0" w:after="0"/>
              <w:ind w:left="10" w:right="0" w:hanging="1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roposer des situations en vue de déclencher une production orale dans aquelle les élèves doivent utiliser des formes syntaxiques déjà étudié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4è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image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" w:leader="none"/>
              </w:tabs>
              <w:bidi w:val="0"/>
              <w:spacing w:lineRule="exact" w:line="197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artir de la situation initiale (vignette du livre) pour proposer d'autres jeux dont les élèves doivent expliquer la règ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5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ncourager les bonnes initiatives et évaluer toute production    orale des élèves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Bouchaïb veut déjeuner. Que dit-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ourquoi Bouchaïb a-t-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faim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202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toi X, as-tu une faim de loup, toi auss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li a soif. Que veut-il alor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Nab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décrit le jeu à Fouad. Que dit-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9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De quel jeu s'agit-il donc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9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i peut donner quelques devinett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lineRule="exact" w:line="19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nnaissez-vous d'autres jeux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roposez-les et décrivez leurs règles.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" w:leader="none"/>
              </w:tabs>
              <w:bidi w:val="0"/>
              <w:spacing w:lineRule="exact" w:line="197" w:before="0" w:after="0"/>
              <w:ind w:left="10" w:right="0" w:hanging="1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'ai une faim de loup. Qu'as-tu préparé pour le déjeun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n'a pas mangé depuis le mat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'est l'heure du déjeun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197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 xml:space="preserve">Non, moi, je n'ai pas faim, mais j'ai soif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-11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veut boire de l'eau fraîch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eut boire un jus de fru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'est tout simple ! On pose une ques tion et on cherche la répon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s'agit du jeu de devinett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Moi monsieur. Je suis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Oui le jeu de cache-cach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e jeu de la marelle ...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14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/>
        <w:ind w:left="14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77" w:after="0"/>
        <w:ind w:left="1411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- Contrôle de la production orale.</w:t>
      </w:r>
    </w:p>
    <w:p>
      <w:pPr>
        <w:pStyle w:val="Normal"/>
        <w:bidi w:val="0"/>
        <w:spacing w:before="0" w:after="0"/>
        <w:ind w:left="206" w:right="8645" w:hanging="0"/>
        <w:jc w:val="left"/>
        <w:rPr/>
      </w:pPr>
      <w:r>
        <w:rPr/>
        <w:drawing>
          <wp:inline distT="0" distB="0" distL="0" distR="0">
            <wp:extent cx="725170" cy="18859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/>
        <w:ind w:left="2054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43" w:after="0"/>
        <w:ind w:left="2054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Compétences          : - Exprimer son point de vue.</w:t>
      </w:r>
    </w:p>
    <w:p>
      <w:pPr>
        <w:pStyle w:val="Normal"/>
        <w:bidi w:val="0"/>
        <w:spacing w:lineRule="exact" w:line="240" w:before="0" w:after="0"/>
        <w:ind w:left="3768" w:right="1843" w:firstLine="192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- Demander et donner des explications.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*-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- Images 5 et 6 du livre de l'élève page 52.</w:t>
      </w:r>
    </w:p>
    <w:p>
      <w:pPr>
        <w:pStyle w:val="Normal"/>
        <w:bidi w:val="0"/>
        <w:spacing w:lineRule="exact" w:line="1" w:before="0" w:after="293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34" w:right="1133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98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7"/>
        <w:gridCol w:w="3403"/>
        <w:gridCol w:w="3015"/>
      </w:tblGrid>
      <w:tr>
        <w:trPr/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ndications pédagogiques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42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25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S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ème image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197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xer l'effort sur l'utilisation de : Je crois que 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Je pense que 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Inciter les élèves à produire oralement des énoncés contenant ces expression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S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ème image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197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Orienter la production orale des élèves vers l'utilisation des expressions de la préféren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197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es inciter les à choisir des situations adéquates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dit Tahar à Youssef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pense Tahar alor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toi, crois-tu que Aziz a bien joué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02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Tu crois que les lionceaux gagneront le match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394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l sport préfère Hicha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394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voudrait-il deveni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394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toi ? Que préfères-tu comme sport ?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lui dit que Aziz a fait une bêti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9" w:leader="none"/>
              </w:tabs>
              <w:bidi w:val="0"/>
              <w:spacing w:lineRule="exact" w:line="197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l pense que Aziz a fait une grande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 xml:space="preserve">1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Oui, je crois qu'il a bien joué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Oui, je pense qu'ils l'emporteront su éléphanteaux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préfère la course à pie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aime la natation mais il préfèr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197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oudrait devenir un grand chan comme El Guerrouj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Moi, je préfère le hand-ba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l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197" w:before="0" w:after="0"/>
              <w:ind w:left="0" w:right="0" w:firstLine="1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Mon camarade voudrait devenir c pion de foot-bal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■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    J</w:t>
            </w:r>
          </w:p>
        </w:tc>
      </w:tr>
    </w:tbl>
    <w:p>
      <w:pPr>
        <w:sectPr>
          <w:type w:val="continuous"/>
          <w:pgSz w:w="11906" w:h="16838"/>
          <w:pgMar w:left="534" w:right="1133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1188720" cy="225425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720" cy="22542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6pt;height:17.75pt;mso-wrap-distance-left:504pt;mso-wrap-distance-right:504pt;mso-wrap-distance-top:0pt;mso-wrap-distance-bottom:0pt;margin-top:0pt;mso-position-vertical-relative:text;margin-left:41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8720" cy="22542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6830" distL="6400800" distR="640080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4264025" cy="18605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4025" cy="18605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02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5.75pt;height:14.65pt;mso-wrap-distance-left:504pt;mso-wrap-distance-right:504pt;mso-wrap-distance-top:0pt;mso-wrap-distance-bottom:2.9pt;margin-top:0.2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4025" cy="18605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402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9" w:right="99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/>
        <w:ind w:left="62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/>
        <w:ind w:left="62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70" w:leader="none"/>
        </w:tabs>
        <w:bidi w:val="0"/>
        <w:spacing w:lineRule="exact" w:line="557" w:before="211" w:after="0"/>
        <w:ind w:left="629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Etape 1 ;</w:t>
        <w:tab/>
        <w:t>Lecture silencieuse (un paragraphe par séance)</w:t>
      </w:r>
    </w:p>
    <w:p>
      <w:pPr>
        <w:pStyle w:val="Normal"/>
        <w:tabs>
          <w:tab w:val="clear" w:pos="720"/>
          <w:tab w:val="left" w:pos="1570" w:leader="none"/>
        </w:tabs>
        <w:bidi w:val="0"/>
        <w:spacing w:lineRule="exact" w:line="557" w:before="0" w:after="0"/>
        <w:ind w:left="634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Etape 2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: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ab/>
        <w:t>Questions de contrôle de la lecture silencieuse (après chaque paragraphe).</w:t>
      </w:r>
    </w:p>
    <w:p>
      <w:pPr>
        <w:pStyle w:val="Normal"/>
        <w:tabs>
          <w:tab w:val="clear" w:pos="720"/>
          <w:tab w:val="left" w:pos="1570" w:leader="none"/>
        </w:tabs>
        <w:bidi w:val="0"/>
        <w:spacing w:lineRule="exact" w:line="557" w:before="0" w:after="0"/>
        <w:ind w:left="634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Etape 3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: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ab/>
        <w:t>Lectures individuelles (paragraphe par paragraphe)</w:t>
      </w:r>
    </w:p>
    <w:p>
      <w:pPr>
        <w:pStyle w:val="Normal"/>
        <w:tabs>
          <w:tab w:val="clear" w:pos="720"/>
          <w:tab w:val="left" w:pos="1570" w:leader="none"/>
        </w:tabs>
        <w:bidi w:val="0"/>
        <w:spacing w:lineRule="exact" w:line="557" w:before="0" w:after="0"/>
        <w:ind w:left="629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Etape 4 :</w:t>
        <w:tab/>
        <w:t>Questions de compréhension et activités</w:t>
      </w:r>
    </w:p>
    <w:p>
      <w:pPr>
        <w:pStyle w:val="Normal"/>
        <w:bidi w:val="0"/>
        <w:spacing w:lineRule="exact" w:line="1" w:before="0" w:after="571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679" w:right="996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9"/>
        <w:gridCol w:w="4776"/>
        <w:gridCol w:w="2459"/>
      </w:tblGrid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56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Séances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42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ns de compréhension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2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CTIVITES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202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1 - Du      : Début du texte A      : «voisinage»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mment le bambin était-il vêtu ? Quel âge avait-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Dans quel genre d'école fut-il inscri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firstLine="1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mment se sentait-il en allant à l'école pour la pre</w:t>
              <w:softHyphen/>
              <w:t>mière fois ? Pourquoi ?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ffectuer l'activité n° 1 de la page 54 et n° 3 de la page 55 du livre de l'élève.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2 - De : «Le maître» A      : «d'olivier»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donnait le maître à l'enfan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 quoi servait la planchette ? et le rosea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Y avait-il des tables à l'école ? sur quoi s'asseyait-on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mbien y'avait-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d'enfants à l'école ?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ffectuer l'activité n° 2 de la page 54 du livre de l'élè</w:t>
              <w:softHyphen/>
              <w:t>ve.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3 - De : «L'appel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        : «sur la planchette»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and le muezzin annonça-t-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la fin de la class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faisait l'enfant en sortan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'enfant pleurait : Pourquoi ?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5" w:right="0" w:hanging="5"/>
              <w:jc w:val="both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ffectuer l'activité n° 4 de la page 55 du livre de l'élè</w:t>
              <w:softHyphen/>
              <w:t>ve.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4 - De : «Heureusement» A      : «fin du texte»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mment l'enfant s'habillait-il le vendredi ? pourquo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vec qui allait-il à la mosqué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omment se sentait-il alors ?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5" w:right="0" w:hanging="5"/>
              <w:jc w:val="both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Effectuer l'activité n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5 de la page 55 du livre de l'élè</w:t>
              <w:softHyphen/>
              <w:t>ve.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5 - Lecture de tout le texte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 votre avis, l'enfant préférait-il aller à l'école ou jouer avec ses camarad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Relever du texte les phrases qui le montr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240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es-vous passés par l'école coranique ? Si oui, qu'avez-vous appris dans cette école ?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Travail de diction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Faire lire, à haute voix, 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maximum d'élèves.</w:t>
            </w:r>
          </w:p>
        </w:tc>
      </w:tr>
    </w:tbl>
    <w:p>
      <w:pPr>
        <w:sectPr>
          <w:type w:val="continuous"/>
          <w:pgSz w:w="11906" w:h="16838"/>
          <w:pgMar w:left="679" w:right="99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12065" distL="6400800" distR="6400800" simplePos="0" locked="0" layoutInCell="0" allowOverlap="1" relativeHeight="19">
                <wp:simplePos x="0" y="0"/>
                <wp:positionH relativeFrom="column">
                  <wp:posOffset>5279390</wp:posOffset>
                </wp:positionH>
                <wp:positionV relativeFrom="paragraph">
                  <wp:posOffset>635</wp:posOffset>
                </wp:positionV>
                <wp:extent cx="1029970" cy="21336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970" cy="21336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.1pt;height:16.8pt;mso-wrap-distance-left:504pt;mso-wrap-distance-right:504pt;mso-wrap-distance-top:0pt;mso-wrap-distance-bottom:0.95pt;margin-top:0pt;mso-position-vertical-relative:text;margin-left:41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970" cy="21336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4038600" cy="21971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8600" cy="21971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0" cy="21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8pt;height:17.3pt;mso-wrap-distance-left:504pt;mso-wrap-distance-right:504pt;mso-wrap-distance-top:0pt;mso-wrap-distance-bottom:0pt;margin-top:0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8600" cy="21971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0" cy="21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2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8" w:before="0" w:after="0"/>
        <w:jc w:val="left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272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73935" cy="295275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935" cy="29527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93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9.05pt;height:23.2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935" cy="29527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93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2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25" w:after="0"/>
        <w:ind w:left="576" w:right="8698" w:hanging="0"/>
        <w:jc w:val="left"/>
        <w:rPr/>
      </w:pPr>
      <w:r>
        <w:rPr/>
        <w:drawing>
          <wp:inline distT="0" distB="0" distL="0" distR="0">
            <wp:extent cx="636905" cy="12763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8" w:before="0" w:after="0"/>
        <w:ind w:left="3571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: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    - Utiliser un langage simple et préc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4" w:leader="none"/>
        </w:tabs>
        <w:bidi w:val="0"/>
        <w:spacing w:lineRule="exact" w:line="298" w:before="0" w:after="0"/>
        <w:ind w:left="3845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Demander et donner une information à l'aide d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4" w:leader="none"/>
        </w:tabs>
        <w:bidi w:val="0"/>
        <w:spacing w:lineRule="exact" w:line="298" w:before="0" w:after="0"/>
        <w:ind w:left="3845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L'interrogation par qui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+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inversion du sujet.</w:t>
      </w:r>
    </w:p>
    <w:p>
      <w:pPr>
        <w:pStyle w:val="Normal"/>
        <w:tabs>
          <w:tab w:val="clear" w:pos="720"/>
          <w:tab w:val="left" w:pos="130" w:leader="none"/>
        </w:tabs>
        <w:bidi w:val="0"/>
        <w:spacing w:lineRule="exact" w:line="298" w:before="5" w:after="0"/>
        <w:ind w:left="0" w:right="0" w:hanging="0"/>
        <w:jc w:val="center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-</w:t>
        <w:tab/>
        <w:t>L'utilisation du futur proche</w:t>
      </w:r>
    </w:p>
    <w:p>
      <w:pPr>
        <w:pStyle w:val="Normal"/>
        <w:bidi w:val="0"/>
        <w:spacing w:lineRule="exact" w:line="1" w:before="0" w:after="293"/>
        <w:jc w:val="left"/>
        <w:rPr>
          <w:sz w:val="2"/>
        </w:rPr>
      </w:pPr>
      <w:r>
        <w:rPr>
          <w:sz w:val="2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6"/>
        <w:gridCol w:w="6758"/>
      </w:tblGrid>
      <w:tr>
        <w:trPr/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ndications pédagogiques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896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Questio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n*;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é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ponses possibles</w:t>
            </w:r>
          </w:p>
        </w:tc>
      </w:tr>
      <w:tr>
        <w:trPr/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Axer l'effort sur l'exploitation des actes de langage déjà étudiés lors de la séquence n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firstLine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Proposer des situations réelles ou simu</w:t>
              <w:softHyphen/>
              <w:t>lées en vue de motiver les élèves.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Dis-moi Farida ! Qui vas-tu inviter pour ton anniversai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vais inviter tous mes amis de clas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la maman, qui va-t-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emmener à l'école coraniqu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lle va emmener son enfa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e bambin va à la mosquée le vendredi. Qui va-t-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accompagn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a accompagner son père à la mosquée.</w:t>
            </w:r>
          </w:p>
        </w:tc>
      </w:tr>
    </w:tbl>
    <w:p>
      <w:pPr>
        <w:pStyle w:val="Normal"/>
        <w:widowControl w:val="false"/>
        <w:bidi w:val="0"/>
        <w:spacing w:before="394" w:after="0"/>
        <w:ind w:left="672" w:right="8688" w:hanging="0"/>
        <w:jc w:val="left"/>
        <w:rPr/>
      </w:pPr>
      <w:r>
        <w:rPr/>
        <w:drawing>
          <wp:inline distT="0" distB="0" distL="0" distR="0">
            <wp:extent cx="581660" cy="12763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07" w:before="187" w:after="0"/>
        <w:ind w:left="3816" w:right="1656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: - Interpréter un dialogue en respectant l'intonation. | : - Exprimer un ordre en utilisant l'impératif présent. I</w:t>
      </w:r>
    </w:p>
    <w:p>
      <w:pPr>
        <w:pStyle w:val="Normal"/>
        <w:bidi w:val="0"/>
        <w:spacing w:lineRule="exact" w:line="1" w:before="0" w:after="317"/>
        <w:jc w:val="left"/>
        <w:rPr>
          <w:sz w:val="2"/>
        </w:rPr>
      </w:pPr>
      <w:r>
        <w:rPr>
          <w:sz w:val="2"/>
        </w:rPr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7"/>
        <w:gridCol w:w="6821"/>
      </w:tblGrid>
      <w:tr>
        <w:trPr/>
        <w:tc>
          <w:tcPr>
            <w:tcW w:w="10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299" w:right="0" w:hanging="0"/>
              <w:jc w:val="left"/>
              <w:rPr>
                <w:lang w:val="fr-FR"/>
              </w:rPr>
            </w:pPr>
            <w:r>
              <w:rPr>
                <w:rFonts w:ascii="Courier New" w:hAnsi="Courier Ne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4"/>
                <w:lang w:val="fr-FR" w:eastAsia="fr-FR"/>
              </w:rPr>
              <w:t xml:space="preserve">  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ndications pédagogiques</w:t>
            </w:r>
            <w:r>
              <w:rPr>
                <w:rFonts w:ascii="Courier New" w:hAnsi="Courier Ne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4"/>
                <w:lang w:val="fr-FR" w:eastAsia="fr-FR"/>
              </w:rPr>
              <w:t xml:space="preserve">                  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Questions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Réponses possibles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Déclencher une communication en s'ai-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nt du texte de lecture et d'autres situa</w:t>
              <w:softHyphen/>
              <w:t>tions réelles ou simulées.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e maître accueille le bambin à l'école. Qu'est-ce qu'il lui donn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lui donne une planchette et un rosea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le bambin ? qu'est-ce qu'il va faire avec le rosea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a l'utiliser pour tracer des lettres (pour écrire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va faire le petit enfant le vendred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e vendredi, le petit enfant va accompagner sa mère au cim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tière et son père à la mosquée.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758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5" w:after="0"/>
        <w:ind w:left="758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Séance 3</w:t>
      </w:r>
    </w:p>
    <w:p>
      <w:pPr>
        <w:pStyle w:val="Normal"/>
        <w:bidi w:val="0"/>
        <w:spacing w:lineRule="exact" w:line="240"/>
        <w:ind w:left="336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53" w:after="0"/>
        <w:ind w:left="3360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: - S'exprimer pour donner des instructions.</w:t>
      </w:r>
    </w:p>
    <w:p>
      <w:pPr>
        <w:pStyle w:val="Normal"/>
        <w:bidi w:val="0"/>
        <w:spacing w:before="86" w:after="0"/>
        <w:ind w:left="0" w:right="1334" w:hanging="0"/>
        <w:jc w:val="righ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-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L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'utilisation de l'impératif à la forme affirmative et négative.</w:t>
      </w:r>
    </w:p>
    <w:p>
      <w:pPr>
        <w:pStyle w:val="Normal"/>
        <w:bidi w:val="0"/>
        <w:spacing w:lineRule="exact" w:line="1" w:before="0" w:after="293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72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99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3"/>
        <w:gridCol w:w="6614"/>
      </w:tblGrid>
      <w:tr>
        <w:trPr/>
        <w:tc>
          <w:tcPr>
            <w:tcW w:w="33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896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Questions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Réponses possibles</w:t>
            </w:r>
          </w:p>
        </w:tc>
      </w:tr>
      <w:tr>
        <w:trPr/>
        <w:tc>
          <w:tcPr>
            <w:tcW w:w="337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Créer des situations variées en rapport</w:t>
            </w:r>
          </w:p>
        </w:tc>
        <w:tc>
          <w:tcPr>
            <w:tcW w:w="66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La maman réveille son enfant. Que lui dit-elle ?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avec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texte de lecture en vue de réem-</w:t>
            </w:r>
          </w:p>
        </w:tc>
        <w:tc>
          <w:tcPr>
            <w:tcW w:w="66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Lève-toi mon fils ! Réveille-toi ! C'est l'heure de l'école.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ployer l'impératif présent à les formes</w:t>
            </w:r>
          </w:p>
        </w:tc>
        <w:tc>
          <w:tcPr>
            <w:tcW w:w="66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Tu ordonnes à l'enfant de suivre son père à la mosquée. Que lui dis-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î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u ?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affirmative et négative.</w:t>
            </w:r>
          </w:p>
        </w:tc>
        <w:tc>
          <w:tcPr>
            <w:tcW w:w="66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Suis ton père à la mosquée ! va avec ton père à la mosquée !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Utiliser des gestes et des mimiques</w:t>
            </w:r>
          </w:p>
        </w:tc>
        <w:tc>
          <w:tcPr>
            <w:tcW w:w="66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Le maître menace l'enfant avec une baguette d'olivier. Que lui dis-tu ?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Ne frappe-pas l'enfant avec cette baguette ! Ne punis pas l'enfant ! Ne fais pas</w:t>
            </w:r>
          </w:p>
        </w:tc>
      </w:tr>
      <w:tr>
        <w:trPr/>
        <w:tc>
          <w:tcPr>
            <w:tcW w:w="337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peur à l'enfant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!...</w:t>
            </w:r>
          </w:p>
        </w:tc>
      </w:tr>
      <w:tr>
        <w:trPr/>
        <w:tc>
          <w:tcPr>
            <w:tcW w:w="3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Dis à l'enfant de ne pas s'absenter !</w:t>
            </w:r>
          </w:p>
        </w:tc>
      </w:tr>
      <w:tr>
        <w:trPr/>
        <w:tc>
          <w:tcPr>
            <w:tcW w:w="33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 Ne t'absente pas !</w:t>
            </w:r>
          </w:p>
        </w:tc>
      </w:tr>
    </w:tbl>
    <w:p>
      <w:pPr>
        <w:sectPr>
          <w:type w:val="continuous"/>
          <w:pgSz w:w="11906" w:h="16838"/>
          <w:pgMar w:left="1272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8794" w:hanging="0"/>
        <w:jc w:val="left"/>
        <w:rPr/>
      </w:pPr>
      <w:r>
        <w:rPr/>
        <w:drawing>
          <wp:inline distT="0" distB="0" distL="0" distR="0">
            <wp:extent cx="850265" cy="16764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/>
        <w:ind w:left="167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58" w:leader="none"/>
        </w:tabs>
        <w:bidi w:val="0"/>
        <w:spacing w:before="29" w:after="0"/>
        <w:ind w:left="1670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Co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m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pétence</w:t>
        <w:tab/>
        <w:t>: - Utiliser des formes syntaxiques diverses.</w:t>
      </w:r>
    </w:p>
    <w:p>
      <w:pPr>
        <w:pStyle w:val="Normal"/>
        <w:bidi w:val="0"/>
        <w:spacing w:before="91" w:after="0"/>
        <w:ind w:left="0" w:right="1670" w:hanging="0"/>
        <w:jc w:val="righ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- L'expression de la sensation : avoir froid/chaud/soif.</w:t>
      </w:r>
    </w:p>
    <w:p>
      <w:pPr>
        <w:pStyle w:val="Normal"/>
        <w:bidi w:val="0"/>
        <w:spacing w:lineRule="exact" w:line="1" w:before="0" w:after="259"/>
        <w:jc w:val="left"/>
        <w:rPr>
          <w:sz w:val="2"/>
        </w:rPr>
      </w:pPr>
      <w:r>
        <w:rPr>
          <w:sz w:val="2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680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23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ndications pédagogiques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934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Questions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Réponses possibles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40" w:before="0" w:after="0"/>
              <w:ind w:left="5" w:right="0" w:hanging="5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Se référer aux év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é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nements de l'histoire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«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Débuts à l'école coranique», pour étudier l'expression de la sensation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 xml:space="preserve">,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«avoir froid - avoir chaud - avoir soif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spacing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Gestes et mimiques à l'appui.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Que porte le bambin, en allant à l'écol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Une petite Gandour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ourquo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fait très chaud - l'enfant a chaud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'enfant porte une Gandoura légère parce qu'il a chau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toi ? Pourquoi portes-tu une chemis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porte une chemise car j'ai chau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X, que veux-tu alor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veux boire de la limonade car j'ai soif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X a soif. Que veut-il alor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veut de l'eau, de la limonade fraîche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Regardez cet enfant ! Comment est-il vêt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porte une «djellaba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ourquo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a froi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Ali ! que po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te-t-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Des gan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ourquo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a froi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 xml:space="preserve">Ali a froid.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l porte un manteau et des gants.</w:t>
            </w:r>
          </w:p>
        </w:tc>
      </w:tr>
    </w:tbl>
    <w:p>
      <w:pPr>
        <w:pStyle w:val="Normal"/>
        <w:widowControl w:val="false"/>
        <w:bidi w:val="0"/>
        <w:spacing w:before="581" w:after="0"/>
        <w:ind w:left="0" w:right="8885" w:hanging="0"/>
        <w:jc w:val="left"/>
        <w:rPr/>
      </w:pPr>
      <w:r>
        <w:rPr/>
        <w:drawing>
          <wp:inline distT="0" distB="0" distL="0" distR="0">
            <wp:extent cx="782955" cy="17970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/>
        <w:ind w:left="2966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before="34" w:after="0"/>
        <w:ind w:left="2966" w:right="0" w:hanging="0"/>
        <w:jc w:val="left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>: - Exprimer un point de vue.</w:t>
      </w:r>
    </w:p>
    <w:p>
      <w:pPr>
        <w:pStyle w:val="Normal"/>
        <w:bidi w:val="0"/>
        <w:spacing w:before="91" w:after="0"/>
        <w:ind w:left="2966" w:right="0" w:hanging="0"/>
        <w:jc w:val="both"/>
        <w:rPr>
          <w:lang w:val="fr-FR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: - Exprimer le point de vue en utilisant : je crois que 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highlight w:val="red"/>
          <w:lang w:val="fr-FR" w:eastAsia="fr-FR"/>
        </w:rPr>
        <w:t>/</w:t>
      </w: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fr-FR" w:eastAsia="fr-FR"/>
        </w:rPr>
        <w:t xml:space="preserve"> je pense que.</w:t>
      </w:r>
    </w:p>
    <w:p>
      <w:pPr>
        <w:pStyle w:val="Normal"/>
        <w:bidi w:val="0"/>
        <w:spacing w:lineRule="exact" w:line="1" w:before="0" w:after="254"/>
        <w:jc w:val="left"/>
        <w:rPr>
          <w:sz w:val="2"/>
        </w:rPr>
      </w:pPr>
      <w:r>
        <w:rPr>
          <w:sz w:val="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3"/>
        <w:gridCol w:w="6797"/>
      </w:tblGrid>
      <w:tr>
        <w:trPr/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8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Indications pédagogiques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934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Questions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Réponses possibles</w:t>
            </w:r>
          </w:p>
        </w:tc>
      </w:tr>
      <w:tr>
        <w:trPr/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Le maître pose des questions. L'élève sera invité à répondre par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crois que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pense que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..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Aujourd'hui, le bambin est malade. Va-t-i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 xml:space="preserve"> aller à l'écol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Non, je crois qu'il va rester à la mais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Et la maman ? que va-t-e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highlight w:val="red"/>
                <w:lang w:val="fr-FR" w:eastAsia="fr-FR"/>
              </w:rPr>
              <w:t>ll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e fai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crois qu'elle va l'emmener à l'hôpita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C'est l'heure de la priè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Je pense que le muezzin va l'annoncer dan un insta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Peux-tu écrire avec un stylo sur une planchett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fr-F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fr-FR" w:eastAsia="fr-FR"/>
              </w:rPr>
              <w:t>-</w:t>
              <w:tab/>
              <w:t>Non, je pense que le roseau servira mieux pour l'écriture sur une planchett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1906" w:h="16838"/>
      <w:pgMar w:left="1272" w:right="360" w:gutter="0" w:header="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