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Orthograph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                                                 - Semaine : 3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homophones : </w:t>
            </w:r>
            <w:r>
              <w:rPr>
                <w:rFonts w:cs="Arabic Transparent"/>
                <w:lang w:eastAsia="fr-FR"/>
              </w:rPr>
              <w:t>Le pluriel des noms composé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Dictée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</w:t>
            </w:r>
            <w:r>
              <w:rPr>
                <w:b/>
                <w:bCs/>
                <w:rtl w:val="true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u tex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e compréhens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phonétiqu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bien prononcer les liaison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grammatical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d’orthographe d’usag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* </w:t>
      </w:r>
      <w:r>
        <w:rPr>
          <w:rFonts w:cs="Arabic Transparent"/>
          <w:lang w:eastAsia="fr-FR"/>
        </w:rPr>
        <w:t>Le pluriel des noms composés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ée proprement di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2                                        - Semaine : 3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Autour d’un mo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suivre la démarche proposée sur  le manuel de l'élève   en répondant aux questions  données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exécuter l'exercice proposé dans le livre</w:t>
      </w:r>
      <w:r>
        <w:rPr>
          <w:b/>
          <w:bCs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lire et expliciter la consigne des exercices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Réalisation des exercices dans le cahier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                                    -Semaine : 30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 récit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                                    -Semaine : 31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 récit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                                 - Semaine :30</w:t>
            </w:r>
            <w:r>
              <w:rPr>
                <w:b/>
                <w:bCs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 w:bidi="ar-MA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 xml:space="preserve">Les pronoms indéfinis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2                                                     - Semaine :30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Subjonctif présent auxiliaire être/avoir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2                                 - Semaine :31</w:t>
            </w:r>
            <w:r>
              <w:rPr>
                <w:b/>
                <w:bCs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>Le C.C.M  Le C.C.L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2                                                    - Semaine :3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Subjonctif  présent des verbes du 1er groupe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altName w:val="Calisto MT"/>
    <w:charset w:val="00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;Calisto MT" w:hAnsi="Cambria;Calisto MT" w:eastAsia="Calibri;MV Boli" w:cs="Cambria;Calisto MT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kinani</cp:lastModifiedBy>
  <cp:lastPrinted>2009-01-06T19:25:00Z</cp:lastPrinted>
  <dcterms:modified xsi:type="dcterms:W3CDTF">2009-01-13T19:44:00Z</dcterms:modified>
  <cp:revision>34</cp:revision>
  <dc:subject/>
  <dc:title>Grammaire      </dc:title>
</cp:coreProperties>
</file>