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1                         -Semaine : 28.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7"/>
                <w:szCs w:val="17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les éléments d’une lettre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Dégager l'idée générale d'un tex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el personnage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     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11                         -Semaine : 28.  –Séance : 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-Titr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6"/>
                                      <w:szCs w:val="16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17"/>
                                      <w:szCs w:val="17"/>
                                      <w:lang w:val="fr-FR" w:eastAsia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>Identifier les éléments d’une lettre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Compétence visée : Dégager l'idée générale d'un text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     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11                         -Semaine : 28.  –Séance : 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-Titr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6"/>
                                <w:szCs w:val="16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17"/>
                                <w:szCs w:val="17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>Identifier les éléments d’une lettr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Compétence visée : Dégager l'idée générale d'un text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Expliquer certaines expressions qui peuvent affecter la compréhension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ind w:left="0" w:right="-180" w:hanging="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r durant ces lectures les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e ce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Quel lien a-t-elle avec le titre et avec la dernière phras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Demander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emander aux apprenants d'appliquer leurs acquisitions sur d'autres text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s inciter à réaliser des activités similaires dans les cahiers de recherc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val="fr-FR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1                            -Semaine : 28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les écrits bref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et faire lire les consignes de la rubrique « 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préconis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 et individuell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 xml:space="preserve">Demander aux apprenants d'apporter des documents </w:t>
      </w:r>
      <w:r>
        <w:rPr>
          <w:rFonts w:cs="Arabic Transparent"/>
          <w:b/>
          <w:bCs/>
          <w:sz w:val="28"/>
          <w:szCs w:val="28"/>
          <w:lang w:val="fr-FR" w:eastAsia="fr-FR"/>
        </w:rPr>
        <w:t>prescriptif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sz w:val="28"/>
          <w:szCs w:val="28"/>
          <w:lang w:val="fr-FR" w:bidi="ar-MA"/>
        </w:rPr>
      </w:pPr>
      <w:r>
        <w:rPr>
          <w:b/>
          <w:bCs/>
          <w:spacing w:val="-2"/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1861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1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L’Evasion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.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Est-ce que l'enfant de six ans a convaincu la foule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La jeune femme est-elle du même avis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48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'enseignant lit le texte en veillant à la bonne articul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individuel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6"/>
          <w:sz w:val="28"/>
          <w:szCs w:val="28"/>
          <w:lang w:val="fr-FR"/>
        </w:rPr>
        <w:t>Quelques élèves lisent le texte</w:t>
      </w:r>
      <w:r>
        <w:rPr>
          <w:b/>
          <w:bCs/>
          <w:spacing w:val="6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(</w:t>
      </w:r>
      <w:r>
        <w:rPr>
          <w:b/>
          <w:bCs/>
          <w:spacing w:val="-4"/>
          <w:sz w:val="28"/>
          <w:szCs w:val="28"/>
          <w:lang w:val="fr-FR"/>
        </w:rPr>
        <w:t>voir livre</w:t>
      </w:r>
      <w:r>
        <w:rPr>
          <w:b/>
          <w:bCs/>
          <w:spacing w:val="-4"/>
          <w:sz w:val="28"/>
          <w:szCs w:val="28"/>
          <w:rtl w:val="true"/>
          <w:lang w:val="fr-FR"/>
        </w:rPr>
        <w:t>)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Synthèse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es apprenants élaborent la synthèse du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480"/>
        <w:jc w:val="right"/>
        <w:rPr/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ire le texte prochain. Expliquer les mots difficil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</w:tblGrid>
      <w:tr>
        <w:trPr>
          <w:trHeight w:val="1543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1                            -Semaine : 29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lettre administrative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>:</w:t>
        <w:br/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aisser l'initiative aux élèves d'émettre leurs hypothèses et encourager ceux qui sont en difficulté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Dis ce que tu vois dans l'imag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A partir du titre et de l'image, devine de quoi parle le tex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-4"/>
          <w:rtl w:val="true"/>
          <w:lang w:val="fr-FR"/>
        </w:rPr>
        <w:tab/>
        <w:t>-</w:t>
      </w:r>
      <w:r>
        <w:rPr>
          <w:b/>
          <w:bCs/>
          <w:spacing w:val="-4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Faire lire le texte individuellement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ncourager les bonnes lectur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Ponctuer les lectures d'explications de mots et des expressions difficile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Expliciter les questions de la rubrique «Je lis et je comprends</w:t>
      </w:r>
      <w:r>
        <w:rPr>
          <w:b/>
          <w:bCs/>
          <w:spacing w:val="-4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>-</w:t>
      </w:r>
      <w:r>
        <w:rPr>
          <w:b/>
          <w:bCs/>
          <w:spacing w:val="-4"/>
          <w:lang w:val="fr-FR"/>
        </w:rPr>
        <w:t>Amener les apprenants à construire ensemble le sens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4"/>
          <w:lang w:val="fr-FR" w:bidi="ar-MA"/>
        </w:rPr>
      </w:pPr>
      <w:r>
        <w:rPr>
          <w:b/>
          <w:bCs/>
          <w:spacing w:val="-4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</w:tblGrid>
      <w:tr>
        <w:trPr>
          <w:trHeight w:val="1609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1                             -Semaine : 29  –Séance : 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lettre administrative</w:t>
            </w:r>
            <w:r>
              <w:rPr>
                <w:rFonts w:cs="Arabic Transparent"/>
                <w:b/>
                <w:bCs/>
                <w:sz w:val="17"/>
                <w:szCs w:val="17"/>
                <w:rtl w:val="true"/>
                <w:lang w:val="fr-FR" w:eastAsia="fr-FR"/>
              </w:rPr>
              <w:t>.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a typographie des textes prescriptifs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Répondre aux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Combien y a-t-il de paragraphes dans ce text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l'information principale donnée par chaque paragraph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Y a-t-il d'autres information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u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onne un titre à chaque paragrap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 un autre titre a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Demander aux élèves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emander aux élèves de pousser leur recherche sur le mêm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</w:tblGrid>
      <w:tr>
        <w:trPr>
          <w:trHeight w:val="1062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1                           -Semaine : 29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les écrits brefs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mander aux élèves de justifier leurs répons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Bilan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s consignes de la rubrique «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»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demand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 de l'exercic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 des apprenant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'effectuer des recherches hors classe en fonction de la compétence visé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/>
      </w:pPr>
      <w:r>
        <w:rPr/>
        <w:t>Lecture de documents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</w:tblGrid>
      <w:tr>
        <w:trPr>
          <w:trHeight w:val="1062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1                           -Semaine : 29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Identifier les timbres- pos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mander aux élèves de justifier leurs répons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Bilan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s consignes de la rubrique «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»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demand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 de l'exercic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 des apprenant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'effectuer des recherches hors classe en fonction de la compétence visé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</w:tblGrid>
      <w:tr>
        <w:trPr>
          <w:trHeight w:val="1421" w:hRule="atLeast"/>
        </w:trPr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Les yeux qui pleurent</w:t>
            </w:r>
            <w:r>
              <w:rPr>
                <w:b/>
                <w:bCs/>
                <w:lang w:val="fr-FR"/>
              </w:rPr>
              <w:t xml:space="preserve">          -Séquence n° :11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 w:bidi="ar-MA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-</w:t>
      </w:r>
      <w:r>
        <w:rPr>
          <w:b/>
          <w:bCs/>
          <w:i/>
          <w:iCs/>
          <w:sz w:val="28"/>
          <w:szCs w:val="28"/>
          <w:u w:val="single"/>
          <w:lang w:val="fr-FR"/>
        </w:rPr>
        <w:t>Audition du poèm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fait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• </w:t>
      </w:r>
      <w:r>
        <w:rPr>
          <w:b/>
          <w:bCs/>
          <w:spacing w:val="-2"/>
          <w:sz w:val="28"/>
          <w:szCs w:val="28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u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i parle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sz w:val="28"/>
          <w:szCs w:val="28"/>
          <w:lang w:val="fr-FR"/>
        </w:rPr>
        <w:t>Les règles  de la diction : respect des groupes de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e chercher des poèmes du même genr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14-12-03T20:45:00Z</cp:lastPrinted>
  <dcterms:modified xsi:type="dcterms:W3CDTF">2014-12-03T20:45:00Z</dcterms:modified>
  <cp:revision>37</cp:revision>
  <dc:subject/>
  <dc:title>Compréhension de texte  </dc:title>
</cp:coreProperties>
</file>