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629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                             -Semaine : 22  –Séance :1</w:t>
            </w:r>
            <w:r>
              <w:rPr>
                <w:b/>
                <w:bCs/>
                <w:rtl w:val="true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Titre :Cosett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Reconnaître le dialogue/Identifier  les personnag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41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Observation du support</w:t>
      </w:r>
      <w:r>
        <w:rPr>
          <w:b/>
          <w:bCs/>
          <w:rtl w:val="true"/>
        </w:rPr>
        <w:t>:</w:t>
        <w:br/>
      </w:r>
      <w:r>
        <w:rPr>
          <w:b/>
          <w:bCs/>
        </w:rPr>
        <w:t>Poser des questions de la rubrique " J'observe</w:t>
      </w:r>
      <w:r>
        <w:rPr>
          <w:b/>
          <w:bCs/>
          <w:rtl w:val="true"/>
        </w:rPr>
        <w:t xml:space="preserve"> "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 vois-tu sur l'imag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Lis le titre. De quoi parle le text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aux élèves de relever d'autres indices pouvant anticiper le sens : le titre, l'auteur, l'image,la source, etc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est l'auteur de ce text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l est son titr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En regardant bien le texte, de quel type d'écrits s'agit-il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ls sont les noms propres des personnage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ment appelle-t-on la partie écrite en italiqu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Lire  le texte 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 silencieuse</w:t>
      </w:r>
    </w:p>
    <w:p>
      <w:pPr>
        <w:pStyle w:val="Normal"/>
        <w:jc w:val="right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Vérification des hypothèses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- </w:t>
      </w:r>
      <w:r>
        <w:rPr>
          <w:b/>
          <w:bCs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Questions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"Je lis et Je comprends</w:t>
      </w:r>
      <w:r>
        <w:rPr>
          <w:b/>
          <w:bCs/>
          <w:rtl w:val="true"/>
        </w:rPr>
        <w:t>"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ls sont les personnages du texte</w:t>
      </w:r>
      <w:r>
        <w:rPr>
          <w:b/>
          <w:bCs/>
          <w:rtl w:val="true"/>
        </w:rPr>
        <w:t xml:space="preserve">?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Où se passe cette scèn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and se passe -t-ell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hez qui travaille Cosette ? Quel âge a-t-elle</w:t>
      </w:r>
      <w:r>
        <w:rPr>
          <w:b/>
          <w:bCs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e quoi a -t-elle peur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Pourquoi l'homme l'aide-t-il</w:t>
      </w:r>
      <w:r>
        <w:rPr>
          <w:b/>
          <w:bCs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lecture magistra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e professeur relit le text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s individuelles</w:t>
      </w:r>
    </w:p>
    <w:p>
      <w:pPr>
        <w:pStyle w:val="Normal"/>
        <w:jc w:val="right"/>
        <w:rPr/>
      </w:pPr>
      <w:r>
        <w:rPr>
          <w:b/>
          <w:bCs/>
        </w:rPr>
        <w:t>Après la deuxième lecture magistrale, faire lire individuellement le texte paragraphe par paragrap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rriger les imperfections phonétiques et les étudier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otiver et encourager les bonnes lectur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nctuer les lectures d'explications des mots difficil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Inciter les apprenants à repérer et à souligner les passages qui leur permettent de comprendre l'essentiel du text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Compréhension globa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iter les questions de compréhension proposées dans la rubrique «Je lis et je comprends</w:t>
      </w:r>
      <w:r>
        <w:rPr>
          <w:b/>
          <w:bCs/>
          <w:rtl w:val="true"/>
        </w:rPr>
        <w:t>»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maltraite Cosett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 penses-tu de la patronn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861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                             -Semaine : 22  –Séance :2</w:t>
            </w:r>
            <w:r>
              <w:rPr>
                <w:b/>
                <w:bCs/>
                <w:rtl w:val="true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Titre :Cosett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Reconnaître le dialogue/Identifier  les personnag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41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fr-FR"/>
        </w:rPr>
        <w:t>Le professeur lit le texte 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quer certaines expressions qui peuvent affecter la compréhens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Vérification de  la compréhens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des questions  précises et brèves pour vérifier la compréhension globale du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- </w:t>
      </w:r>
      <w:r>
        <w:rPr>
          <w:b/>
          <w:bCs/>
        </w:rPr>
        <w:t>Chez qui travaille Cosette ? Quel âge a-t-elle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- </w:t>
      </w:r>
      <w:r>
        <w:rPr>
          <w:b/>
          <w:bCs/>
        </w:rPr>
        <w:t>Qui maltraite Cosette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Approfondiss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oposer durant ces lectures les questions de la rubrique « J'approfondis ma compréhension</w:t>
      </w:r>
      <w:r>
        <w:rPr>
          <w:b/>
          <w:bCs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parle en premier dans ce texte ? Qu'est-ce qu'il dit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A qui parle-t-il ? De qui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pose souvent les question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ment sont les réponses de Cosette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ment appelle-t-on le texte où les personnages échangent des parol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-</w:t>
      </w:r>
      <w:r>
        <w:rPr>
          <w:b/>
          <w:bCs/>
        </w:rPr>
        <w:t>Etablir un bilan de la compétence visée et l'écrire au tableau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-</w:t>
      </w:r>
      <w:r>
        <w:rPr>
          <w:b/>
          <w:bCs/>
        </w:rPr>
        <w:t>Demander de garder le bilan dans leurs cahiers de leç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Demander aux apprenants de continuer leur recherc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parer le prochain text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45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                             -Semaine : 22</w:t>
            </w:r>
            <w:r>
              <w:rPr>
                <w:b/>
                <w:bCs/>
                <w:rtl w:val="true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un texte de théâtre</w:t>
            </w:r>
            <w:r>
              <w:rPr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45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Observation et élaboration des hypothès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ésentation magistrale du document à l'ensemble de la class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mander d'observer individuellement le docu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mander d'identifier la nature du document à partir des indices formels (illustration, forme du document, etc)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: exemple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De quel type de document s'agit-il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Lectures individuelles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.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cherche collective (découverte de la compétence)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Observation de la forme du texte : Identification des caractéristiques formel les(caractère des noms des personnages, leurs paroles, les mots écrits en italiqu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Poser progressivement les questions de la rubrique «J'observe et je découvre</w:t>
      </w:r>
      <w:r>
        <w:rPr>
          <w:b/>
          <w:bCs/>
          <w:rtl w:val="true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Regarde la forme du texte . De quel type d'écrits s'agit-il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Combien y a-t il de personnages dans ce texte ? Comment s'appellent-ils ? De quoi parlent-ils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En quel caractère les noms des personnages sont-ils écrit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ment appelle-t-on les paroles de chaque personnag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Relève les mots écrits en italique dans les répliques. A quoi servent-ils dans un texte de théâtr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mander aux élèves de justifier leurs répons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Confronter les réponses des élèves et stimuler ceux qui trouvent des difficultés à participe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Entraînement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ire les consignes de la rubrique «Je m'exerce</w:t>
      </w:r>
      <w:r>
        <w:rPr>
          <w:b/>
          <w:bCs/>
          <w:rtl w:val="true"/>
        </w:rPr>
        <w:t xml:space="preserve">».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ation des tâches demandé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Complète le dialogue suivant et essaie de le jouer avec tes camarad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LA MAMAN (inquiète) : Mon Dieu, ma fille, où étais -tu? Tu as vu l'heure qu'il est ? RIHAB : Non maman , je n'ai pas fait attention, j'étais au cybernet du quartier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LA MAMAN : Regarde, il fait noir dehors, et c'est dangereux pour une jeune fille de rentrer tard la nui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éalisation individuelle de l'exercic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ise en commun des productions des apprenant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rrection 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Prolongement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Les apprenants seront invités à continuer leur recherche sur les particularités concernant les textes de théâtre.(travail hors classe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861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</w:t>
            </w:r>
            <w:r>
              <w:rPr>
                <w:b/>
                <w:bCs/>
                <w:rtl w:val="true"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Titre: Barbe-bleue.(fin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</w:t>
            </w:r>
            <w:r>
              <w:rPr>
                <w:b/>
                <w:bCs/>
                <w:rtl w:val="true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Rendre l'apprenant capable de lire avec autonomie hors class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Lire un écrit long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53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un bref rappel de la séance précédente en posant quelques questions aux apprenants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>•</w:t>
      </w:r>
      <w:r>
        <w:rPr>
          <w:b/>
          <w:bCs/>
          <w:rtl w:val="true"/>
        </w:rPr>
        <w:t>-</w:t>
      </w:r>
      <w:r>
        <w:rPr>
          <w:b/>
          <w:bCs/>
        </w:rPr>
        <w:t>Pourquoi l'épouse du Barbe-bleue appela-t-elle sa sœur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>•</w:t>
      </w:r>
      <w:r>
        <w:rPr>
          <w:b/>
          <w:bCs/>
          <w:rtl w:val="true"/>
        </w:rPr>
        <w:t>-</w:t>
      </w:r>
      <w:r>
        <w:rPr>
          <w:b/>
          <w:bCs/>
        </w:rPr>
        <w:t>Qu'est-ce qui lui faisait croire que ses frères viendraient à son secours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>•</w:t>
      </w:r>
      <w:r>
        <w:rPr>
          <w:b/>
          <w:bCs/>
          <w:rtl w:val="true"/>
        </w:rPr>
        <w:t>-</w:t>
      </w:r>
      <w:r>
        <w:rPr>
          <w:b/>
          <w:bCs/>
        </w:rPr>
        <w:t>Est-ce que Barbe-bleue attendait patiemment sa femme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•</w:t>
      </w:r>
      <w:r>
        <w:rPr>
          <w:b/>
          <w:bCs/>
          <w:rtl w:val="true"/>
        </w:rPr>
        <w:t>-</w:t>
      </w:r>
      <w:r>
        <w:rPr>
          <w:b/>
          <w:bCs/>
        </w:rPr>
        <w:t>Que  penses-tu de la sœur de son épouse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 </w:t>
      </w:r>
      <w:r>
        <w:rPr>
          <w:b/>
          <w:bCs/>
          <w:i/>
          <w:iCs/>
          <w:sz w:val="28"/>
          <w:szCs w:val="28"/>
          <w:u w:val="single"/>
        </w:rPr>
        <w:t>Lecture magistrale du chapitre du jou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'enseignant lit le texte en veillant à la bonne articula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Lecture individuell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ques élèves lisent le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Compréhension global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st-ce que Barbe-Bleue a changé d'avis? Relève ce qui justifie ta répons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lève ce qui montre que Barbe-Bleue ne, pouvait plus patienter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urquoi avait-il peur des deux frères de sa femm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Activités et synthès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apprenants de répondre aux questions de la rubrique «Activités</w:t>
      </w:r>
      <w:r>
        <w:rPr>
          <w:b/>
          <w:bCs/>
          <w:rtl w:val="true"/>
        </w:rPr>
        <w:t>»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Les apprenants complèteront  le tableau tracé par  ce qui convient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Élaborer une synthèse de cette histoir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lire la suite de l'histoire et de relever les événements essentiel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</w:tblGrid>
      <w:tr>
        <w:trPr>
          <w:trHeight w:val="1525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                             -Semaine : 23 –Séance :1</w:t>
            </w:r>
            <w:r>
              <w:rPr>
                <w:b/>
                <w:bCs/>
                <w:rtl w:val="true"/>
              </w:rPr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Titre : L'histoire de la cruc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: Identifier les répliques des personnages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48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Observation du suppor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w:rPr>
          <w:b/>
          <w:bCs/>
          <w:rtl w:val="true"/>
        </w:rPr>
        <w:br/>
        <w:t xml:space="preserve">- </w:t>
      </w:r>
      <w:r>
        <w:rPr>
          <w:b/>
          <w:bCs/>
        </w:rPr>
        <w:t>Inviter les apprenants à observer les illustrations, le titre, la signature, la forme, la typographie et la présentation générale du suppor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aisser l'initiative aux élèves d'émettre leurs hypothèses et encourager ceux qui sont en difficulté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eur demander des justifications et les inciter à repérer les indices textuels pour répondre aux questions de la rubrique «J'observe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Que représente l'imag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</w:rPr>
        <w:t>Observe le texte. De quel type d'écrits s'agit-il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Lire les documents 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 silencieuse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ire silencieusement les documents et veiller à ce que cette lecture soit correctement men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Vérification des hypothèse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es suggestions à l'aide des deux premières questions de la rubrique « Je lis et je comprend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ls sont les personnages du text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e quoi parlent-il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Où et quand se passe cette histoire</w:t>
      </w:r>
      <w:r>
        <w:rPr>
          <w:b/>
          <w:bCs/>
          <w:rtl w:val="true"/>
        </w:rPr>
        <w:t xml:space="preserve"> ? 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pérer les indices justificatifs à partir d'une recherche collect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 magistrale</w:t>
      </w:r>
    </w:p>
    <w:p>
      <w:pPr>
        <w:pStyle w:val="Normal"/>
        <w:jc w:val="right"/>
        <w:rPr/>
      </w:pPr>
      <w:r>
        <w:rPr>
          <w:b/>
          <w:bCs/>
        </w:rPr>
        <w:t>Le professeur relit les docume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s individuelles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ire les documents individuellemen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rriger les erreurs de prononciation et d'articulation et étudier en cas de besoin les difficultés au tableau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ncourager les bonnes lectur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nctuer les lectures d'explications de mots et des expressions difficil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Noter au fur et à mesure les structures pouvant faire l'objet d'une utilisation en expression écrit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Compréhension globa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iter les questions de la rubrique «Je lis et je comprend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parle le premier dans le texte ? Qui parle le dernier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Pourquoi la mère s'inquiète-t-ell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Pourquoi Jacques n'ose-t-il pas entrer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Inviter les apprenants à y répondre en repérant les éléments du texte qui justifient leur répons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Amener les apprenants à construire ensemble le se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603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                             -Semaine : 23 –Séance :2</w:t>
            </w:r>
            <w:r>
              <w:rPr>
                <w:b/>
                <w:bCs/>
                <w:rtl w:val="true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Titre : L'histoire de la cruc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: Identifier les répliques des personnages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48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Le professeur lit le texte  une lecture express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Vérifier le déchiffrage et insister sur une bonne articulation (liaisons, prononciation, unité du sens, groupes de souffle)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Pourquoi la mère s'inquiète-t-ell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urquoi Jacques n'ose-t-il pas entrer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épondre aux questions de la rubrique « J'approfondis ma compréhension</w:t>
      </w:r>
      <w:r>
        <w:rPr>
          <w:b/>
          <w:bCs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ite les noms des personnages qui parlent dans ce dialogue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mment appelle-t-on les paroles de chaque personnage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s les trois premières répliques. Quel est le verbe qui se répète chaque foi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ar quoi commencent les répliques? Les tirets ? Les guillemets ? Les parenthès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s cette première réplique du dialogue : "Si vous voulez, j'irai en chercher", dit Jacques". Comment appelle-t-on ici le verbe dir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lève dans le texte les autres verbes introducteur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tablir un bilan de la compétence visée et l'écrire au tableau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élèves de garder le bilan dans leurs cahiers de leç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préparer le texte prochai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</w:tblGrid>
      <w:tr>
        <w:trPr>
          <w:trHeight w:val="1367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-Cours :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                              -Semaine : 23</w:t>
            </w:r>
            <w:r>
              <w:rPr>
                <w:b/>
                <w:bCs/>
                <w:rtl w:val="true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Identifier un questionnair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52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Observation et élaboration des hypothès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ésentation magistrale du document à l'ensemble de la class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mander d'observer individuellement le docu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mander d'identifier la nature du document à partir des indices formels (illustration, forme du document, etc)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: exemple :  s'agit-il  d'un text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ectures individuelles (selon la nature et la spécificité du support)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cherche collective (découverte de la compétence)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Poser progressivement les questions de la rubrique «J'observe et je découvre</w:t>
      </w:r>
      <w:r>
        <w:rPr>
          <w:b/>
          <w:bCs/>
          <w:rtl w:val="true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e quoi parle le text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Souligne les verbes des questions en gras. A quel temps est conjugué chaque verbe ? De quel type de phrases s'agit -il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Combien y a-t-il de questions dans le text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A quoi servent les cases laissées à la fin des phras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Comment appelle-t-on un texte où il y a des questions et des choix de répons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mander aux élèves de justifier leurs répons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Confronter les réponses des élèves et stimuler ceux qui trouvent des difficultés à participe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Faire lire les consignes de la rubrique «Je m'exerce</w:t>
      </w:r>
      <w:r>
        <w:rPr>
          <w:b/>
          <w:bCs/>
          <w:rtl w:val="true"/>
          <w:lang w:val="fr-FR"/>
        </w:rPr>
        <w:t>»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s élèves sont invités   à répondre au questionnaire  proposé sur le livr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ation des tâches demandé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éalisation individuelle de l'exercic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ise en commun des productions des apprenant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rrection 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b/>
          <w:bCs/>
          <w:i/>
          <w:iCs/>
          <w:sz w:val="28"/>
          <w:szCs w:val="28"/>
          <w:u w:val="single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Demander aux apprenants  de préparer  un questionnaire.( hors classe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861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69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Titre: Le tigre  silencieux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9</w:t>
            </w:r>
            <w:r>
              <w:rPr>
                <w:b/>
                <w:bCs/>
                <w:rtl w:val="true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ndre l'apprenant capable de lire de manière expressive en respectant les éléments prosodiques propres au vers françai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 de l’élève page 154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Audition du poème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le poème deux ou trois fois en respectant le rythme et l'intonation tout en insistant sur les liaisons, les pauses et les apostroph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Vérification de l'imprégnation auditive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 quoi s'agit-il dans ce poème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lles sont les actions du tigr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Pourquoi le tigre est- il silencieux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 cherche-t-il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Remarques sur la forme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L'enseignant écrit le poème au tableau et pose des questions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i a écrit ce poèm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l est son titr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 combien de vers ce poème est-il composé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Relève les différentes rimes du poèm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Remarques sur le fond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Où le tigre vit-il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Pourquoi court-il ? Se faufile-t-il entre les herb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• </w:t>
      </w:r>
      <w:r>
        <w:rPr>
          <w:b/>
          <w:bCs/>
        </w:rPr>
        <w:t>Pourquoi personne ne l'entend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and le tigre cherche-t-il sa proi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Explication des mots nouveaux : jungle: forêt pleine d'arbre /buffle: bœuf  /la mare: la  flaque (Voir dictionnaire)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Diction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ire le poème collectivement puis individuellement selon  le souffle, des groupes rythmiques, des liaisons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corriger les erreurs de prononciation et de di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Mémorisation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prendre la diction du poème strophe par strophe collectivement et individuell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ffacer à chaque reprise un vers, puis une strophe jusqu'à ce que le poème soit entièrement mémorisé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Inviter quelques élèves à le dire en corrigeant les imperfections et en encourageant les bonnes dicti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</w:rPr>
        <w:t>Récitation du poèm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Exercices de créativité et jeux poétiques (recherche de mots de même sonorité et ayant la même rime que ceux du poèm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28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5-10-25T09:11:00Z</cp:lastPrinted>
  <dcterms:modified xsi:type="dcterms:W3CDTF">2014-12-03T20:35:00Z</dcterms:modified>
  <cp:revision>66</cp:revision>
  <dc:subject/>
  <dc:title>Compréhension de texte  </dc:title>
</cp:coreProperties>
</file>