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6                           -Semaine : 14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 : </w:t>
            </w:r>
            <w:r>
              <w:rPr>
                <w:rFonts w:cs="Arabic Transparent"/>
                <w:b/>
                <w:bCs/>
                <w:lang w:val="fr-FR" w:eastAsia="fr-FR"/>
              </w:rPr>
              <w:t>déclaration des droits de l’homm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des textes prescriptif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el personnage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6                            -Semaine : 14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Titr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>déclaration des droits de l’homm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Compétence visé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 xml:space="preserve"> Identifier des textes prescriptifs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6                            -Semaine : 14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Titr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>déclaration des droits de l’homm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Compétence visé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 xml:space="preserve"> Identifier des textes prescriptifs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lang w:val="fr-FR"/>
        </w:rPr>
        <w:t>Le professeur lit le texte une lecture expressiv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Expliquer certaines expressions qui peuvent affecter la compréhension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Approfondissement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Proposer durant ces lectures les questions de la rubrique « J'approfondis ma compréhension</w:t>
      </w:r>
      <w:r>
        <w:rPr>
          <w:b/>
          <w:bCs/>
          <w:sz w:val="32"/>
          <w:szCs w:val="32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Quelle est donc l'idée générale de ce texte</w:t>
      </w:r>
      <w:r>
        <w:rPr>
          <w:b/>
          <w:bCs/>
          <w:sz w:val="32"/>
          <w:szCs w:val="32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</w:t>
      </w:r>
      <w:r>
        <w:rPr>
          <w:b/>
          <w:bCs/>
          <w:sz w:val="32"/>
          <w:szCs w:val="32"/>
          <w:lang w:val="fr-FR"/>
        </w:rPr>
        <w:t>Quel lien a-t-elle avec le titre et avec la dernière phrase</w:t>
      </w:r>
      <w:r>
        <w:rPr>
          <w:b/>
          <w:bCs/>
          <w:sz w:val="32"/>
          <w:szCs w:val="3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Etablir un bilan de la compétence visée et l'écrire au tableau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Demander de garder le bilan dans leurs cahiers de leçon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Demander aux apprenants d'appliquer leurs acquisitions sur d'autres text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Les inciter à réaliser des activités similaires dans les cahiers de recherch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6                             -Semaine : 14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es documents prescripti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laboration des hypothèses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 et étude des docume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re et faire lire les consignes de la rubrique « Je m'exerce</w:t>
      </w:r>
      <w:r>
        <w:rPr>
          <w:b/>
          <w:bCs/>
          <w:spacing w:val="-2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préconis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 et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 xml:space="preserve">Demander aux apprenants d'apporter des documents </w:t>
      </w:r>
      <w:r>
        <w:rPr>
          <w:rFonts w:cs="Arabic Transparent"/>
          <w:b/>
          <w:bCs/>
          <w:lang w:val="fr-FR" w:eastAsia="fr-FR"/>
        </w:rPr>
        <w:t>prescriptif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6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A la recherche du soleil.(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 xml:space="preserve"> fin</w:t>
            </w:r>
            <w:r>
              <w:rPr>
                <w:b/>
                <w:bCs/>
                <w:lang w:val="fr-FR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Est-ce que l'enfant de six ans a convaincu la foule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La jeune femme est-elle du même avis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'enseignant lit le texte en veillant à la bonne articul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6"/>
          <w:sz w:val="28"/>
          <w:szCs w:val="28"/>
          <w:lang w:val="fr-FR"/>
        </w:rPr>
        <w:t>Quelques élèves lisent le texte</w:t>
      </w:r>
      <w:r>
        <w:rPr>
          <w:b/>
          <w:bCs/>
          <w:spacing w:val="6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(</w:t>
      </w:r>
      <w:r>
        <w:rPr>
          <w:b/>
          <w:bCs/>
          <w:spacing w:val="-4"/>
          <w:sz w:val="28"/>
          <w:szCs w:val="28"/>
          <w:lang w:val="fr-FR"/>
        </w:rPr>
        <w:t>voir livre</w:t>
      </w:r>
      <w:r>
        <w:rPr>
          <w:b/>
          <w:bCs/>
          <w:spacing w:val="-4"/>
          <w:sz w:val="28"/>
          <w:szCs w:val="28"/>
          <w:rtl w:val="true"/>
          <w:lang w:val="fr-FR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es apprenants élaborent la synthèse du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ire le texte prochain. Expliquer les mot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1543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6                             -Semaine : 15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</w:t>
            </w:r>
            <w:r>
              <w:rPr>
                <w:b/>
                <w:bCs/>
                <w:rtl w:val="true"/>
                <w:lang w:val="fr-FR"/>
              </w:rPr>
              <w:t> :                                              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typographie des textes prescriptif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aisser l'initiative aux élèves d'émettre leurs hypothèses et encourager ceux qui sont en difficulté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Dis ce que tu vois dans l'imag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A partir du titre et de l'image, devine de quoi parle le tex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  <w:tab/>
      </w:r>
      <w:r>
        <w:rPr>
          <w:b/>
          <w:bCs/>
          <w:spacing w:val="-4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 quel type de pêche s'agit-il dans ce text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'est-ce qui a encouragé la chasse à la balein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Repérer les indices justificatifs à partir d'une recherche collectiv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le texte individuellement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ncourager les bonnes lectur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nctuer les lectures d'explications de mots et des expressions difficil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xpliciter les questions de la rubrique «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ment cette chasse est-elle qualifiée dans le text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e développement industriel a-t-il permis de faire diminuer la chasse aux baleines ? Pourquoi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5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les décisions ont été prises pour protéger les baleine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Amener les apprenants à construire ensemble le sen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lang w:val="fr-FR" w:bidi="ar-MA"/>
        </w:rPr>
      </w:pPr>
      <w:r>
        <w:rPr>
          <w:b/>
          <w:bCs/>
          <w:spacing w:val="-4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160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6                             -Semaine : 15  –Séance : 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</w:t>
            </w:r>
            <w:r>
              <w:rPr>
                <w:b/>
                <w:bCs/>
                <w:rtl w:val="true"/>
                <w:lang w:val="fr-FR"/>
              </w:rPr>
              <w:t> :                                                  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typographie des textes prescriptif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bien y a-t-il de paragraphes dans ce text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l'information principale donnée par chaque paragraph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Y a-t-il d'autres inform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u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onne un titre à chaque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 un autre titre a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 mêm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6                           -Semaine : 15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une recet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justifier leurs répons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Bilan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s consignes de la rubrique «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»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Rassemble des informations utiles pour faire un article. Tu l'exposeras dans le journal de ton établissement tout en tenant compte des différentes techniques de presse que tu viens d'apprendre: Typographie, images, titre, chapeau, sous-titre, signature, disposition des parties, couleurs</w:t>
      </w:r>
      <w:r>
        <w:rPr>
          <w:b/>
          <w:bCs/>
          <w:spacing w:val="-2"/>
          <w:sz w:val="28"/>
          <w:szCs w:val="28"/>
          <w:rtl w:val="true"/>
          <w:lang w:val="fr-FR"/>
        </w:rPr>
        <w:t>, ..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demand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 de l'exercic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 des appren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</w:tblGrid>
      <w:tr>
        <w:trPr>
          <w:trHeight w:val="1421" w:hRule="atLeast"/>
        </w:trPr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La cigale et la fourmi</w:t>
            </w:r>
            <w:r>
              <w:rPr>
                <w:b/>
                <w:bCs/>
                <w:lang w:val="fr-FR"/>
              </w:rPr>
              <w:t>.          -Séquence n° :6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Rendre l'apprenant capable de lire de manière 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-</w:t>
      </w:r>
      <w:r>
        <w:rPr>
          <w:b/>
          <w:bCs/>
          <w:i/>
          <w:iCs/>
          <w:sz w:val="28"/>
          <w:szCs w:val="28"/>
          <w:u w:val="single"/>
          <w:lang w:val="fr-FR"/>
        </w:rPr>
        <w:t>Audition du poèm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9-01-05T23:02:00Z</cp:lastPrinted>
  <dcterms:modified xsi:type="dcterms:W3CDTF">2014-12-02T19:43:00Z</dcterms:modified>
  <cp:revision>35</cp:revision>
  <dc:subject/>
  <dc:title>Compréhension de texte  </dc:title>
</cp:coreProperties>
</file>