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</w:tblGrid>
      <w:tr>
        <w:trPr>
          <w:trHeight w:val="962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6.                                               - Semaine : 14   -Séance : 1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sz w:val="22"/>
                <w:szCs w:val="22"/>
                <w:lang w:eastAsia="fr-FR" w:bidi="ar-MA"/>
              </w:rPr>
            </w:pPr>
            <w:r>
              <w:rPr>
                <w:b/>
                <w:bCs/>
              </w:rPr>
              <w:t xml:space="preserve">-Compétence communicative : </w:t>
            </w:r>
            <w:r>
              <w:rPr>
                <w:rFonts w:cs="Arabic Transparent"/>
                <w:b/>
                <w:bCs/>
                <w:sz w:val="22"/>
                <w:szCs w:val="22"/>
                <w:lang w:eastAsia="fr-FR"/>
              </w:rPr>
              <w:t>Donner un ordre/Exprimer une prescription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les questions de la rubrique &lt;j’observe et je découvre&gt; p92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Compréhension</w:t>
      </w:r>
      <w:r>
        <w:rPr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dialogue deux fois en se servant des illustr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péter le dialogue en insistant sur la ponctuation le rythme, etc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expressions diffici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Mettre en valeur les expressions qui visent a /donner un ordre, exprimer une prescription/ en se référant a la situation de communicat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</w:t>
      </w:r>
      <w:r>
        <w:rPr>
          <w:b/>
          <w:bCs/>
          <w:i/>
          <w:iCs/>
          <w:u w:val="single"/>
          <w:rtl w:val="true"/>
        </w:rPr>
        <w:t xml:space="preserve">- </w:t>
      </w:r>
      <w:r>
        <w:rPr>
          <w:b/>
          <w:bCs/>
          <w:i/>
          <w:iCs/>
          <w:u w:val="single"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Dramatisation</w:t>
      </w:r>
      <w:r>
        <w:rPr>
          <w:b/>
          <w:bCs/>
          <w:i/>
          <w:iCs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ésenter la scène et inviter les élèves à jouer le dialogue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5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Evaluation</w:t>
      </w:r>
      <w:r>
        <w:rPr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à des questions qui portent sur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>
          <w:trHeight w:val="96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6.                                               - Semaine : 14    -Séance : 2/3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sz w:val="22"/>
                <w:szCs w:val="22"/>
                <w:lang w:eastAsia="fr-FR" w:bidi="ar-MA"/>
              </w:rPr>
            </w:pPr>
            <w:r>
              <w:rPr>
                <w:b/>
                <w:bCs/>
              </w:rPr>
              <w:t xml:space="preserve">-Compétence communicative : </w:t>
            </w:r>
            <w:r>
              <w:rPr>
                <w:rFonts w:cs="Arabic Transparent"/>
                <w:b/>
                <w:bCs/>
                <w:sz w:val="22"/>
                <w:szCs w:val="22"/>
                <w:lang w:eastAsia="fr-FR"/>
              </w:rPr>
              <w:t>Donner un ordre/Exprimer une prescription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les élèves à rejouer le dialogue et faire répéter les expressions qui visent à donner un ordre, exprimer une prescrip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ntrôler la compréhension par des question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’appropriation des structures étudiées en variant les situ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Exploita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oiter les actes de langage dans des situations varié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enir compte de leur environnement et de leurs compétences socioculturell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SEANCE : PRODUCTION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utiliser les structures étudiées dans des situations du choix  des élèv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Producti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consignes et clarifier les situations proposées dans la rubrique &lt;&lt;je m’exprime</w:t>
      </w:r>
      <w:r>
        <w:rPr>
          <w:b/>
          <w:bCs/>
          <w:rtl w:val="true"/>
        </w:rPr>
        <w:t xml:space="preserve">&gt;&gt;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mpliquer l’ensemble de la class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océder au jeu de rôl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Bila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crire au tableau les mots et les expressions qui expriment  les actes de langage envisag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emander aux apprenants de les copier dans leurs cahiers de leçons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Prolongement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els élèves à chercher hors classe d’autres situations et de les écrire dans leurs cahier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>
          <w:trHeight w:val="962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6.                                               - Semaine : 15    -Séance : 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Recommander /Donner des conseil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les questions de la rubrique &lt;j’observe et je découvre&gt; p99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e dialogue deux fois en se servant des illustr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péter le dialogue en insistant sur la ponctuation le rythme, etc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expressions diffici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Mettre en valeur les expressions qui visent a /recommander/ donner des conseilles/ en se référant a la situation de communicat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Dramatisation</w:t>
      </w:r>
      <w:r>
        <w:rPr>
          <w:b/>
          <w:bCs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ésenter la scène et inviter les élèves à jouer le dialogue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Evaluation</w:t>
      </w:r>
      <w:r>
        <w:rPr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à des questions qui portent sur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96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6.                                               - Semaine : 15    -Séance : 2/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Recommander /Donner des conseil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les élèves à rejouer le dialogue et faire répéter les expressions qui visent à recommander donner /des conseill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ntrôler la compréhension par des question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’appropriation des structures étudiées en variant les situ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Exploitation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oiter les actes de langage dans des situations varié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enir compte de leur environnement et de leurs compétences socioculturel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SEANCE : PRODUCTION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utiliser les structures étudiées dans des situations du choix  des élèves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Production</w:t>
      </w:r>
      <w:r>
        <w:rPr>
          <w:b/>
          <w:bCs/>
          <w:rtl w:val="true"/>
        </w:rPr>
        <w:t>.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consignes et clarifier les situations proposées dans la rubrique &lt;&lt;je m’exprime</w:t>
      </w:r>
      <w:r>
        <w:rPr>
          <w:b/>
          <w:bCs/>
          <w:rtl w:val="true"/>
        </w:rPr>
        <w:t xml:space="preserve">&gt;&gt; 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mpliquer l’ensemble de la classe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océder au jeu de rôl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080" w:right="747" w:gutter="0" w:header="0" w:top="35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9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1"/>
    </w:pPr>
    <w:rPr>
      <w:b/>
      <w:bCs/>
      <w:color w:val="993366"/>
      <w:sz w:val="32"/>
      <w:szCs w:val="3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7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3:00Z</dcterms:created>
  <dc:creator>AGZOUR AHMED</dc:creator>
  <dc:description/>
  <cp:keywords/>
  <dc:language>en-US</dc:language>
  <cp:lastModifiedBy>kinani</cp:lastModifiedBy>
  <cp:lastPrinted>2009-01-11T22:03:00Z</cp:lastPrinted>
  <dcterms:modified xsi:type="dcterms:W3CDTF">2009-01-11T22:04:00Z</dcterms:modified>
  <cp:revision>18</cp:revision>
  <dc:subject/>
  <dc:title>Communication et Actes de langage   </dc:title>
</cp:coreProperties>
</file>