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Orthograph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0                                                 - Semaine : 27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ttre muette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Dictée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31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0</w:t>
            </w:r>
            <w:r>
              <w:rPr>
                <w:b/>
                <w:bCs/>
                <w:rtl w:val="true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écrit le texte au tableau noi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cture du tex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de compréhens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des questions  précises et brèves pour vérifier la compréhension globale du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phonétiqu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bien prononcer les liaison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grammatical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/>
        <w:t>Faire remplir le tableau suivant par les élèves</w:t>
      </w:r>
      <w:r>
        <w:rPr>
          <w:rtl w:val="true"/>
        </w:rPr>
        <w:t>.</w:t>
      </w:r>
    </w:p>
    <w:tbl>
      <w:tblPr>
        <w:tblW w:w="787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d’orthographe d’usag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 xml:space="preserve">les homophones </w:t>
      </w:r>
      <w:r>
        <w:rPr>
          <w:rFonts w:cs="Arabic Transparent"/>
          <w:lang w:eastAsia="fr-FR"/>
        </w:rPr>
        <w:t>Ce, se, ceux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tée proprement di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llective puis individue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0                                           - Semaine : 26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’obligation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suivre la démarche proposée sur  le manuel de l'élève   en répondant aux questions  donné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A 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 xml:space="preserve">Proposer des phrases et demander aux apprenants de trouver </w:t>
      </w:r>
      <w:r>
        <w:rPr>
          <w:rFonts w:cs="Arabic Transparent"/>
          <w:b/>
          <w:bCs/>
          <w:lang w:eastAsia="fr-FR"/>
        </w:rPr>
        <w:t>L’obligation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exécuter l'exercice proposé dans le livre</w:t>
      </w:r>
      <w:r>
        <w:rPr>
          <w:b/>
          <w:bCs/>
          <w:rtl w:val="true"/>
        </w:rPr>
        <w:t xml:space="preserve">  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lire et expliciter la consigne des exercices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Réalisation des exercices dans le cahier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0                                       -Semaine : 26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Terminer / trouver une suite à une histoir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 document support aux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 faire observer par l'ensemble de la clas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Procéder  à quelques  lectures individu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aux questions de la compréhension et découvrir la compétence visé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informations le paragraphe "a " nous donne-t-il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important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secondair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pare les paragraphes "a" et "b". Que constates-tu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qui ont été supprimées ? Pourquo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a réduction du paragraphe (voir livre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0                                       -Semaine : 27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Terminer / trouver une suite à une histoir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 68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0                                         - Semaine :27</w:t>
            </w:r>
            <w:r>
              <w:rPr>
                <w:b/>
                <w:bCs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a cause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ar-MA"/>
        </w:rPr>
      </w:pPr>
      <w:r>
        <w:rPr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 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0                                                     - Semaine :26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eastAsia="fr-FR" w:bidi="ar-MA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 xml:space="preserve">p. composé des verbes du 1er gr faire/dire verbes en ‘’dre’’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0                                                     - Semaine :27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eastAsia="fr-FR" w:bidi="ar-MA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cond. Présent  des verbes être et avoir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altName w:val="Calisto MT"/>
    <w:charset w:val="00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;Calisto MT" w:hAnsi="Cambria;Calisto MT" w:eastAsia="Calibri;MV Boli" w:cs="Cambria;Calisto MT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kinani</cp:lastModifiedBy>
  <cp:lastPrinted>2009-01-06T19:25:00Z</cp:lastPrinted>
  <dcterms:modified xsi:type="dcterms:W3CDTF">2009-01-12T21:35:00Z</dcterms:modified>
  <cp:revision>31</cp:revision>
  <dc:subject/>
  <dc:title>Grammaire      </dc:title>
</cp:coreProperties>
</file>