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                       -Semaine : 2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 : </w:t>
            </w:r>
            <w:r>
              <w:rPr>
                <w:rFonts w:cs="Arabic Transparent"/>
                <w:b/>
                <w:bCs/>
                <w:lang w:eastAsia="fr-FR"/>
              </w:rPr>
              <w:t>fils de famille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gager l'idée générale d'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tait-il voyant ? Comment le sais-tu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'est-ce qu'il veut inventer ? Pourquoi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1                        -Semaine : 2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-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7"/>
                                      <w:szCs w:val="17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eastAsia="fr-FR"/>
                                    </w:rPr>
                                    <w:t>fils de famille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Compétence visée : Dégager l'idée générale d'un text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1                        -Semaine : 2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-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7"/>
                                <w:szCs w:val="17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eastAsia="fr-FR"/>
                              </w:rPr>
                              <w:t>fils de famille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Compétence visée : Dégager l'idée générale d'un tex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xpliquer certaines expressions qui peuvent affecter la compréhension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r durant ces lectures les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e ce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Quel lien a-t-elle avec le titre et avec la dernière phras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Demander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mander aux apprenants d'appliquer leurs acquisitions sur d'autres text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s inciter à réaliser des activités similaires dans les cahiers de recherc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                            -Semaine : 2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différents types de documents</w:t>
            </w:r>
            <w:r>
              <w:rPr>
                <w:b/>
                <w:bCs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laboration des hypothèse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 et étude des docume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re et faire lire les consignes de la rubrique « Je m'exerce</w:t>
      </w:r>
      <w:r>
        <w:rPr>
          <w:b/>
          <w:bCs/>
          <w:spacing w:val="-2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préconis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 et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lang w:val="fr-FR" w:eastAsia="fr-FR"/>
        </w:rPr>
        <w:t>prescriptif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</w:t>
            </w:r>
            <w:r>
              <w:rPr>
                <w:b/>
                <w:bCs/>
                <w:rtl w:val="true"/>
                <w:lang w:val="fr-FR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A la recherche du soleil 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 w:bidi="ar-MA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'enseignant lit le texte en veillant à la bonne articul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6"/>
          <w:sz w:val="28"/>
          <w:szCs w:val="28"/>
          <w:lang w:val="fr-FR"/>
        </w:rPr>
        <w:t>Quelques élèves lisent le texte</w:t>
      </w:r>
      <w:r>
        <w:rPr>
          <w:b/>
          <w:bCs/>
          <w:spacing w:val="6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(</w:t>
      </w:r>
      <w:r>
        <w:rPr>
          <w:b/>
          <w:bCs/>
          <w:spacing w:val="-4"/>
          <w:sz w:val="28"/>
          <w:szCs w:val="28"/>
          <w:lang w:val="fr-FR"/>
        </w:rPr>
        <w:t>voir livre</w:t>
      </w:r>
      <w:r>
        <w:rPr>
          <w:b/>
          <w:bCs/>
          <w:spacing w:val="-4"/>
          <w:sz w:val="28"/>
          <w:szCs w:val="28"/>
          <w:rtl w:val="true"/>
          <w:lang w:val="fr-FR"/>
        </w:rPr>
        <w:t>)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Synthèse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es apprenants élaborent la synthèse du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ire le texte prochain. Expliquer les mot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1026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                      -Semaine : 3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David COPPERFIELD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Observation du suppor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  <w:br/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Dis ce que tu vois dans l'imag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A partir du titre et de l'image, devine de quoi parle l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spacing w:val="-4"/>
          <w:sz w:val="28"/>
          <w:szCs w:val="28"/>
          <w:rtl w:val="true"/>
          <w:lang w:val="fr-FR"/>
        </w:rPr>
        <w:tab/>
        <w:t>-</w:t>
      </w:r>
      <w:r>
        <w:rPr>
          <w:b/>
          <w:bCs/>
          <w:spacing w:val="-4"/>
          <w:sz w:val="28"/>
          <w:szCs w:val="28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relit le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le texte individuellement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ncourager les bonnes lectur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xpliciter les questions de la rubrique «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Amener les apprenants à construire ensemble le sen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fr-FR" w:bidi="ar-MA"/>
        </w:rPr>
      </w:pPr>
      <w:r>
        <w:rPr>
          <w:b/>
          <w:bCs/>
          <w:spacing w:val="-4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51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                            -Semaine : 3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David COPPERFIELD</w:t>
            </w:r>
            <w:r>
              <w:rPr>
                <w:rFonts w:cs="Arabic Transparent"/>
                <w:b/>
                <w:bCs/>
                <w:sz w:val="17"/>
                <w:szCs w:val="17"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des informations dans un texte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  <w:r>
              <w:rPr>
                <w:rFonts w:cs="Arabic Transparent"/>
                <w:b/>
                <w:bCs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lit le texte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des questions  précises et brèves pour vérifier la compréhension globale du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épondre aux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bien y a-t-il de paragraphes dans c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l'information principale donnée par chaque paragraph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Y a-t-il d'autres information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donc l'idée générale du texte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onne un titre à chaque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opose un autre titre au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Bilan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élèves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mander aux élèves de pousser leur recherche sur le même tex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                         -Semaine : 3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e journal intime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2"/>
      </w:tblGrid>
      <w:tr>
        <w:trPr>
          <w:trHeight w:val="299" w:hRule="atLeast"/>
        </w:trPr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Automne malade</w:t>
            </w:r>
            <w:r>
              <w:rPr>
                <w:b/>
                <w:bCs/>
                <w:lang w:val="fr-FR"/>
              </w:rPr>
              <w:t>.          -Séquence n° :1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 xml:space="preserve">- </w:t>
            </w:r>
            <w:r>
              <w:rPr>
                <w:b/>
                <w:bCs/>
                <w:lang w:val="fr-FR"/>
              </w:rPr>
              <w:t>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lang w:val="fr-FR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2T18:35:00Z</dcterms:modified>
  <cp:revision>44</cp:revision>
  <dc:subject/>
  <dc:title>Compréhension de texte  </dc:title>
</cp:coreProperties>
</file>