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eastAsia="ar-SA" w:bidi="ar-MA"/>
        </w:rPr>
      </w:pPr>
      <w:r>
        <w:rPr>
          <w:b/>
          <w:bCs/>
          <w:rtl w:val="true"/>
          <w:lang w:eastAsia="ar-SA" w:bidi="ar-MA"/>
        </w:rPr>
      </w:r>
    </w:p>
    <w:p>
      <w:pPr>
        <w:pStyle w:val="Normal"/>
        <w:jc w:val="right"/>
        <w:rPr>
          <w:b/>
          <w:b/>
          <w:bCs/>
          <w:lang w:eastAsia="ar-SA" w:bidi="ar-MA"/>
        </w:rPr>
      </w:pPr>
      <w:r>
        <w:rPr>
          <w:b/>
          <w:bCs/>
          <w:rtl w:val="true"/>
          <w:lang w:eastAsia="ar-SA"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6"/>
      </w:tblGrid>
      <w:tr>
        <w:trPr>
          <w:trHeight w:val="962" w:hRule="atLeast"/>
        </w:trPr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5.                                                - Semaine : 12    -Séance : 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</w:t>
            </w:r>
            <w:r>
              <w:rPr>
                <w:b/>
                <w:bCs/>
                <w:rtl w:val="true"/>
              </w:rPr>
              <w:t> :</w:t>
            </w:r>
          </w:p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 xml:space="preserve">• </w:t>
            </w:r>
            <w:r>
              <w:rPr>
                <w:b/>
                <w:bCs/>
                <w:spacing w:val="2"/>
              </w:rPr>
              <w:t>reconnaître la détermination temporelle; organiser des actions dans le temps</w:t>
            </w:r>
            <w:r>
              <w:rPr>
                <w:b/>
                <w:bCs/>
                <w:spacing w:val="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 xml:space="preserve">• </w:t>
            </w:r>
            <w:r>
              <w:rPr>
                <w:b/>
                <w:bCs/>
                <w:spacing w:val="2"/>
              </w:rPr>
              <w:t>identifier des écrits brefs et reconnaître leurs caractéristiques</w:t>
            </w:r>
            <w:r>
              <w:rPr>
                <w:b/>
                <w:bCs/>
                <w:spacing w:val="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  77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b/>
          <w:b/>
          <w:bCs/>
          <w:i/>
          <w:i/>
          <w:iCs/>
          <w:lang w:bidi="ar-MA"/>
        </w:rPr>
      </w:pPr>
      <w:r>
        <w:rPr>
          <w:b/>
          <w:bCs/>
          <w:i/>
          <w:iCs/>
          <w:sz w:val="28"/>
          <w:szCs w:val="28"/>
          <w:u w:val="single"/>
        </w:rPr>
        <w:t>Découverte</w:t>
      </w:r>
      <w:r>
        <w:rPr>
          <w:b/>
          <w:bCs/>
          <w:i/>
          <w:iCs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-</w:t>
      </w:r>
      <w:r>
        <w:rPr>
          <w:b/>
          <w:bCs/>
          <w:sz w:val="28"/>
          <w:szCs w:val="28"/>
          <w:u w:val="single"/>
        </w:rPr>
        <w:t>Mise en situ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ésenter le support (image / poster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Orienter les élèves par des questions d'observ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observer l'élément déclencheur par l'ensemble de la class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Que voyez –vous sur l'imag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De quoi parle-t-on à ton avis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</w:rPr>
        <w:t>Compréhens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ire le texte deux à trois foi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xplication des mots qui bloquent la compréhen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stions de compréhension et de découverte de la compétence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and le petit garçon s'est-il réveillé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 fit-il ensuit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 faisait la famille à cette heure-ci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ment les chaumières étaient-elles à cette heure matina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and la maman a-t-elle surpris son fils en train de sorti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endre en considération le milieu socioculturel des élèv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les mots et les structures relatifs aux actes de langag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MA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Mémoris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prendre le texte d'une manière express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émorisation des expressions relatives à la compétenc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rrection phonétique des mots ou express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Dramatisation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ransformer le texte en dialogue et le faire jouer par quelqu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and le petit garçon s'est-il réveillé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e petit garçon s'est réveillé aux premières heures de l'aub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e faisait sa famille à cette heure-ci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Toute  la famille dormait autour de lu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Comment les chaumières étaient-elles à cette heure matina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es chaumières étaient encore ferm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and la maman a-t-elle surpris son fils en train de sorti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a maman a surpris son fils au moment où Il avait déjà ouvert la vieille por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eiller à la correction phonétique, à l'intonation et à la gestuelle pendant la dramat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Evalu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de vérification, de compréhension et de mémor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</w:tblGrid>
      <w:tr>
        <w:trPr>
          <w:trHeight w:val="962" w:hRule="atLeast"/>
        </w:trPr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5.                                                - Semaine : 12    -Séance : 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</w:t>
            </w:r>
            <w:r>
              <w:rPr>
                <w:b/>
                <w:bCs/>
                <w:rtl w:val="true"/>
              </w:rPr>
              <w:t> :</w:t>
            </w:r>
          </w:p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 xml:space="preserve">• </w:t>
            </w:r>
            <w:r>
              <w:rPr>
                <w:b/>
                <w:bCs/>
                <w:spacing w:val="2"/>
              </w:rPr>
              <w:t>reconnaître la détermination temporelle; organiser des actions dans le temps</w:t>
            </w:r>
            <w:r>
              <w:rPr>
                <w:b/>
                <w:bCs/>
                <w:spacing w:val="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 xml:space="preserve">• </w:t>
            </w:r>
            <w:r>
              <w:rPr>
                <w:b/>
                <w:bCs/>
                <w:spacing w:val="2"/>
              </w:rPr>
              <w:t>identifier des écrits brefs et reconnaître leurs caractéristiques</w:t>
            </w:r>
            <w:r>
              <w:rPr>
                <w:b/>
                <w:bCs/>
                <w:spacing w:val="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  77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ppropri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sz w:val="28"/>
          <w:szCs w:val="28"/>
          <w:u w:val="single"/>
        </w:rPr>
        <w:t>Rappel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 l'aide de questions précises et progressives, inviter les apprenants à redire les répliques puis à rejouer le dialog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and le petit garçon s'est-il réveillé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e petit garçon s'est réveillé aux premières heures de l'aub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e faisait sa famille à cette heure-ci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Toute  la famille dormait autour de lu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Comment les chaumières étaient-elles à cette heure matina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es chaumières étaient encore ferm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and la maman a-t-elle surpris son fils en train de sorti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a maman a surpris son fils au moment où Il avait déjà ouvert la vieille por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Contrôler la compréhension</w:t>
      </w:r>
      <w:r>
        <w:rPr>
          <w:b/>
          <w:bCs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Quels sont les indicateurs temporels employés dans ce text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onne d'autres indicateurs de temp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- </w:t>
      </w:r>
      <w:r>
        <w:rPr>
          <w:b/>
          <w:bCs/>
        </w:rPr>
        <w:t>Classe-les selon l'ordre des a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Relève les verbes conjugués et indique leur temp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lasse les actions selon les temps des verbes et les indicateurs temporel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</w:rPr>
        <w:t>Exploitation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 xml:space="preserve">Simuler des situations en classe et faire réutiliser les structures et les expressions qui permettent de </w:t>
      </w:r>
      <w:r>
        <w:rPr>
          <w:b/>
          <w:bCs/>
          <w:spacing w:val="2"/>
        </w:rPr>
        <w:t>reconnaître la détermination temporelle et d'organiser des actions dans le temp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enir compte de l'environnement socioculturel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ctiver la participation de tous les élèves et encourager toutes les initiativ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ctivité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copie sur ton cahier le dialogue suivant en complétant les phrases avec une expression de temps convena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I! : Le dimanche, je fais mes exercices ..................... toute la matin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alim : Moi, je les fais ................... le match de football qui passe à la télé l'après-mid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 : Tu dois avoir du mal à te concentrer si tu travailles devant la télé. Moi, ............... j'ai terminé mon travail scolaire, mes parents me laissent aller jouer avec mes amis du quartier. Salim : Tu sais, ............... que je suis tout petit, j'ai l'habitude de travailler devant la télé, ça ne me dérange pas du tou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 : Je ne pense pas que ce soit une bonne habitude</w:t>
      </w:r>
      <w:r>
        <w:rPr>
          <w:b/>
          <w:bCs/>
          <w:rtl w:val="true"/>
        </w:rPr>
        <w:t xml:space="preserve"> 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noir les mots et les structures relatifs à la construction de cette compé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Mémoris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dire le dialogue de manière expressiv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 faire mémoriser réplique par réplique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6"/>
      </w:tblGrid>
      <w:tr>
        <w:trPr>
          <w:trHeight w:val="962" w:hRule="atLeast"/>
        </w:trPr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:  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5.                                                - Semaine : 12    -Séance : 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</w:t>
            </w:r>
            <w:r>
              <w:rPr>
                <w:b/>
                <w:bCs/>
                <w:rtl w:val="true"/>
              </w:rPr>
              <w:t> :</w:t>
            </w:r>
          </w:p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 xml:space="preserve">• </w:t>
            </w:r>
            <w:r>
              <w:rPr>
                <w:b/>
                <w:bCs/>
                <w:spacing w:val="2"/>
              </w:rPr>
              <w:t>reconnaître la détermination temporelle; organiser des actions dans le temps</w:t>
            </w:r>
            <w:r>
              <w:rPr>
                <w:b/>
                <w:bCs/>
                <w:spacing w:val="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spacing w:val="2"/>
              </w:rPr>
            </w:pPr>
            <w:r>
              <w:rPr>
                <w:b/>
                <w:bCs/>
                <w:spacing w:val="2"/>
                <w:rtl w:val="true"/>
              </w:rPr>
              <w:t xml:space="preserve">• </w:t>
            </w:r>
            <w:r>
              <w:rPr>
                <w:b/>
                <w:bCs/>
                <w:spacing w:val="2"/>
              </w:rPr>
              <w:t>identifier des écrits brefs et reconnaître leurs caractéristiques</w:t>
            </w:r>
            <w:r>
              <w:rPr>
                <w:b/>
                <w:bCs/>
                <w:spacing w:val="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  77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oduc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sz w:val="28"/>
          <w:szCs w:val="28"/>
          <w:u w:val="single"/>
        </w:rPr>
        <w:t>Rappel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rejouer le dialogue par les élèves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and le petit garçon s'est-il réveillé</w:t>
      </w:r>
      <w:r>
        <w:rPr>
          <w:b/>
          <w:bCs/>
          <w:rtl w:val="true"/>
        </w:rPr>
        <w:t xml:space="preserve"> ?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e petit garçon s'est réveillé aux premières heures de l'aub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e faisait sa famille à cette heure-ci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Toute  la famille dormait autour de lui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Comment les chaumières étaient-elles à cette heure matinale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es chaumières étaient encore ferm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1: -- Quand la maman a-t-elle surpris son fils en train de sortir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lève 2: -- La maman a surpris son fils au moment où Il avait déjà ouvert la vieille port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Faire réemployer les structures dans des situations de leurs choix pour vérifier la construction de la compétence vis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</w:rPr>
        <w:t>Production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iter les situations de la rubrique « Je m'exprime » à l'aide des illustrations du manuel de l'élève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Tu te lèves de bonne heure pour aller à l'école. Raconte tes activités durant toute la journée en employant les indicateurs de temps approprié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'est dimanche, ta famille décide d'aller pique-niquer dans la forêt. Raconte ce que vous avez fait pendant cette journ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hoisis une situation et réemploie les expressions et les indicateurs de temps appropriés en t'aidant des images suivantes en représentant : un voyage    /  une journée /un spectac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Bila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les mots et les expressions qui expriment les actes de langage envisagé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de les recopier dans leurs cahiers de leç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es expressions de temps n'ont pas le même sens. Quand je situe une action dans le temps, je peux, par le choix de l'expression, indiquer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a durée : durant, pendant</w:t>
      </w:r>
      <w:r>
        <w:rPr>
          <w:b/>
          <w:bCs/>
          <w:rtl w:val="true"/>
        </w:rPr>
        <w:t>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a répétition : habitude (chaque fois, souvent, rarement...)</w:t>
      </w:r>
      <w:r>
        <w:rPr>
          <w:b/>
          <w:bCs/>
          <w:rtl w:val="true"/>
        </w:rPr>
        <w:t>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la postériorité : après (que), aussitôt que</w:t>
      </w:r>
      <w:r>
        <w:rPr>
          <w:b/>
          <w:bCs/>
          <w:rtl w:val="true"/>
        </w:rPr>
        <w:t>... 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'antériorité : avant que..., jusqu'à ce que</w:t>
      </w:r>
      <w:r>
        <w:rPr>
          <w:b/>
          <w:bCs/>
          <w:rtl w:val="true"/>
        </w:rPr>
        <w:t>... 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a simultanéité: pendant (que), en même temps que</w:t>
      </w:r>
      <w:r>
        <w:rPr>
          <w:b/>
          <w:bCs/>
          <w:rtl w:val="true"/>
        </w:rPr>
        <w:t>... 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'origine d'une action : depuis, il y a , à partir de</w:t>
      </w:r>
      <w:r>
        <w:rPr>
          <w:b/>
          <w:bCs/>
          <w:rtl w:val="true"/>
        </w:rPr>
        <w:t xml:space="preserve"> ..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Prolongement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aux élèves de trouver d'autres  situations  et de les décrire dans leurs cahiers de recherc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9"/>
      </w:tblGrid>
      <w:tr>
        <w:trPr>
          <w:trHeight w:val="962" w:hRule="atLeast"/>
        </w:trPr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5.                                               - Semaine : 13    -Séance :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Organiser des actions dans le temp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  84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-</w:t>
      </w:r>
      <w:r>
        <w:rPr>
          <w:b/>
          <w:bCs/>
          <w:sz w:val="28"/>
          <w:szCs w:val="28"/>
          <w:u w:val="single"/>
        </w:rPr>
        <w:t>Mise en situ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situation les actes de langag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ésenter le support en tant qu'élément déclencheur (image /poster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observer l'élément déclencheur par l'ensemble de la class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aux apprenants d'émettre leurs interpréta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oposer quelques questions pour orienter les élèves (questions de la rubrique «J'observe et je découvre»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Observe les images ci-dessus et classe-les dans l'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Pour chaque image, donne une phrase qui décrit les actions représent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Emploie les expressions suivantes pour énumérer les actions du tailleur et du client</w:t>
      </w:r>
      <w:r>
        <w:rPr>
          <w:b/>
          <w:bCs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'abord, ensuife, puis, et, enf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</w:rPr>
        <w:t>Compréhens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de compréhension et de découverte des actes de langage visés : (questions de la rubrique "J'observe et je découvre")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*- </w:t>
      </w:r>
      <w:r>
        <w:rPr>
          <w:b/>
          <w:bCs/>
        </w:rPr>
        <w:t>Quelles sont les expressions qui nous informent sur le temp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*- </w:t>
      </w:r>
      <w:r>
        <w:rPr>
          <w:b/>
          <w:bCs/>
        </w:rPr>
        <w:t>Comment sont-elles classée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*- </w:t>
      </w:r>
      <w:r>
        <w:rPr>
          <w:b/>
          <w:bCs/>
        </w:rPr>
        <w:t>A quels temps les verbes sont-ils conjugué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*- </w:t>
      </w:r>
      <w:r>
        <w:rPr>
          <w:b/>
          <w:bCs/>
        </w:rPr>
        <w:t>Quelles autres expressions peuvent préciser exactement la succession des actions ? après - avant - déjà - durant - pendant</w:t>
      </w:r>
      <w:r>
        <w:rPr>
          <w:b/>
          <w:bCs/>
          <w:rtl w:val="true"/>
        </w:rPr>
        <w:t>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lever les expressions qui informent sur le temps et  des mots d'organ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Transformer les images en dialogue et le faire jouer par quelqu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Que  faut-il faire avant de faire faire un costum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D'abord, il vous faut  aller  chez un  tailleur pour choisir le tissu convena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Et aprè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 Après le tailleur va  vous faire  prendre des mesures, puis il coupe le tissu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 Et ensuit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Ensuite, il coud   le costume. Et  après il le fait repasser, enfin le costume sera prêt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Mémoris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prendre le dialogue et le redire de manière express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mémoriser le dialogue réplique par répliq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rocéder à la correction phonétique des mots ou express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Dramatisation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oiter les structures étudiées dans des situations variée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eiller à la correction phonétique, à l'intonation et à la gestuelle pendant la dramat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Cs/>
        </w:rPr>
        <w:t>Evaluation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Poser des questions de vérification, de compréhension et de mémorisat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9"/>
      </w:tblGrid>
      <w:tr>
        <w:trPr>
          <w:trHeight w:val="962" w:hRule="atLeast"/>
        </w:trPr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5.                                               - Semaine : 13    -Séance : 2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Organiser des actions dans le temp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  84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Appropriation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sz w:val="28"/>
          <w:szCs w:val="28"/>
          <w:u w:val="single"/>
        </w:rPr>
        <w:t>Rappel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A l'aide de questions précises et progressives, inviter les apprenants à redire les répliques puis à rejouer le dialog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ntrôler la compréhen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Vérifier la mémorisation et l'appropriation des structures nouvell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Que  faut-il faire avant de faire faire un costum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D'abord, il vous faut  aller  chez un  tailleur pour choisir le tissu convena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Et aprè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 Après le tailleur va  vous faire  prendre des mesures, puis il coupe le tissu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 Et ensuit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Ensuite, il coud   le costume. Et  après il le fait repasser, enfin le costume sera prêt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</w:rPr>
        <w:t>Exploitation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imuler des situations en classe et faire réutiliser les structures et les expressions qui permettent d'organiser des actions dans le temp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enir compte de l'environnement socioculturel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justifier les réponses en se référant au support iconique et textuel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Mettre en valeur la compétence vis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noir les mots et les structures relatifs à la construction de cette compét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ituations proposées</w:t>
      </w:r>
      <w:r>
        <w:rPr>
          <w:b/>
          <w:bCs/>
          <w:rtl w:val="true"/>
        </w:rPr>
        <w:t> :</w:t>
      </w:r>
    </w:p>
    <w:p>
      <w:pPr>
        <w:pStyle w:val="Normal"/>
        <w:jc w:val="right"/>
        <w:rPr/>
      </w:pPr>
      <w:r>
        <w:rPr>
          <w:b/>
          <w:bCs/>
        </w:rPr>
        <w:t>Activité 1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Recopie sur ton cahier le dialogue suivant en complétant les phrases avec une expression de temps convena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arim : Tu pars bientôt en vacance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a cousine : ........... quelques jours nous irons en Espagn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arim : Tu y resteras</w:t>
      </w:r>
      <w:r>
        <w:rPr>
          <w:b/>
          <w:bCs/>
          <w:rtl w:val="true"/>
        </w:rPr>
        <w:t xml:space="preserve"> .................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Karim : Tu as de la chance, moi, je n'ai que .................... jours de congé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ctivité 2 :  Recopie le tableau suivant sur ton cahier  en faisant correspondre les  paroles de la colonne B   aux   personnes qui les ont prononcées dans la  colonne A</w:t>
      </w:r>
      <w:r>
        <w:rPr>
          <w:b/>
          <w:bCs/>
          <w:rtl w:val="true"/>
        </w:rPr>
        <w:t>.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n enfant à son ami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Que faisiez-vous pendant que votre complice enlevait la fillette</w:t>
            </w:r>
            <w:r>
              <w:rPr>
                <w:b/>
                <w:bCs/>
                <w:rtl w:val="true"/>
              </w:rPr>
              <w:t xml:space="preserve"> ?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 policier au malfaiteur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Je ne comprends pas que mon fils soit fatigué en classe alors qu'il se couche  à 9 heures du soir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Une mère de famille à l'instituteur de son fils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e nos jours, il vaut mieux  éviter de laisser vos enfants  seuls dans la rue</w:t>
            </w:r>
            <w:r>
              <w:rPr>
                <w:b/>
                <w:bCs/>
                <w:rtl w:val="true"/>
              </w:rPr>
              <w:t xml:space="preserve">.  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Cs/>
          <w:sz w:val="28"/>
          <w:szCs w:val="28"/>
          <w:u w:val="single"/>
        </w:rPr>
        <w:t>Mémorisatio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edire le dialogue de manière expressiv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e faire mémoriser réplique par répliqu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left"/>
        <w:rPr>
          <w:rFonts w:ascii="Algerian" w:hAnsi="Algerian" w:cs="Algerian"/>
          <w:b/>
          <w:b/>
          <w:bCs/>
          <w:lang w:bidi="ar-MA"/>
        </w:rPr>
      </w:pPr>
      <w:r>
        <w:rPr>
          <w:rFonts w:cs="Algerian" w:ascii="Algerian" w:hAnsi="Algerian"/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munication et Actes de langag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9"/>
      </w:tblGrid>
      <w:tr>
        <w:trPr>
          <w:trHeight w:val="962" w:hRule="atLeast"/>
        </w:trPr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- Cours: 6</w:t>
            </w:r>
            <w:r>
              <w:rPr>
                <w:b/>
                <w:bCs/>
                <w:u w:val="single"/>
                <w:vertAlign w:val="superscript"/>
              </w:rPr>
              <w:t>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 : 5.                                               - Semaine : 13    -Séance : 3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communicative : -Organiser des actions dans le temp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'élève pages  84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roduction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–</w:t>
      </w:r>
      <w:r>
        <w:rPr>
          <w:b/>
          <w:bCs/>
          <w:sz w:val="28"/>
          <w:szCs w:val="28"/>
          <w:u w:val="single"/>
        </w:rPr>
        <w:t>Rappel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aire rejouer le dialogue par les élèves</w:t>
      </w:r>
      <w:r>
        <w:rPr>
          <w:b/>
          <w:bCs/>
          <w:rtl w:val="true"/>
        </w:rPr>
        <w:t>.</w:t>
        <w:tab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Que  faut-il faire avant de faire faire un costum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D'abord, il vous faut  aller  chez un  tailleur pour choisir le tissu convena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Et après</w:t>
      </w:r>
      <w:r>
        <w:rPr>
          <w:b/>
          <w:bCs/>
          <w:rtl w:val="true"/>
        </w:rPr>
        <w:t xml:space="preserve"> 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 Après le tailleur va  vous faire  prendre des mesures, puis il coupe le tissu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i: -- Et ensuit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rahim: -- Ensuite, il coud   le costume. Et  après il le fait repasser, enfin le costume sera prêt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Faire réemployer les structures dans des situations de leurs choix pour vérifier la construction de la compétence visé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</w:t>
      </w:r>
      <w:r>
        <w:rPr>
          <w:b/>
          <w:bCs/>
          <w:sz w:val="28"/>
          <w:szCs w:val="28"/>
          <w:u w:val="single"/>
          <w:rtl w:val="true"/>
        </w:rPr>
        <w:t>–</w:t>
      </w:r>
      <w:r>
        <w:rPr>
          <w:b/>
          <w:bCs/>
          <w:sz w:val="28"/>
          <w:szCs w:val="28"/>
          <w:u w:val="single"/>
        </w:rPr>
        <w:t>Production</w:t>
      </w:r>
      <w:r>
        <w:rPr>
          <w:b/>
          <w:bCs/>
          <w:sz w:val="28"/>
          <w:szCs w:val="28"/>
          <w:u w:val="single"/>
          <w:rtl w:val="true"/>
        </w:rPr>
        <w:t xml:space="preserve"> 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xpliciter les situations de la rubrique « Je m'exprime » à l'aide des illustrations du manuel de l'élè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)Ta maman t'a chargé(e) de faire des courses. Raconte ce que tu as fait en utilisant les expressions étudi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b)Tu as décidé d'aller à la pêche avec un groupe d'amis. Raconte ce que vous  avez fait ensemb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) Raconte tes actions/ activités ou celles d'une autre personne dans une situation de ton choix  en t'aidant des expressions étudi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Bilan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Ecrire au tableau les mots et les expressions qui expriment les actes de langage envisagés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de les recopier dans leurs cahiers de leç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e retien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Je peux situer une action dans le temp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ar rapport à une date : aujourd'hui, dans une semaine, dans une année, l'année dernière, le 20 décembre</w:t>
      </w:r>
      <w:r>
        <w:rPr>
          <w:b/>
          <w:bCs/>
          <w:rtl w:val="true"/>
        </w:rPr>
        <w:t>...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ar rapport à une époque: jadis, il y a longtemps, actuellement, récemment, prochainement, à notre époque</w:t>
      </w:r>
      <w:r>
        <w:rPr>
          <w:b/>
          <w:bCs/>
          <w:rtl w:val="true"/>
        </w:rPr>
        <w:t>, 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ar rapport à une autre action : quand , tandis que, au moment où, dès que, alors que</w:t>
      </w:r>
      <w:r>
        <w:rPr>
          <w:b/>
          <w:bCs/>
          <w:rtl w:val="true"/>
        </w:rPr>
        <w:t xml:space="preserve">..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ar rapport au moment où on parle: maintenant, en ce moment, ce matin</w:t>
      </w:r>
      <w:r>
        <w:rPr>
          <w:b/>
          <w:bCs/>
          <w:rtl w:val="true"/>
        </w:rPr>
        <w:t>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ar rapport à un moment précis dans le passé: ce jour-là, le 15 avril dernier, samedi dernier, en 1999</w:t>
      </w:r>
      <w:r>
        <w:rPr>
          <w:b/>
          <w:bCs/>
          <w:rtl w:val="true"/>
        </w:rPr>
        <w:t>..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>-</w:t>
      </w:r>
      <w:r>
        <w:rPr>
          <w:b/>
          <w:bCs/>
          <w:sz w:val="28"/>
          <w:szCs w:val="28"/>
          <w:u w:val="single"/>
        </w:rPr>
        <w:t>Prolongement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Demander aux élèves de trouver d'autres  situations  et de les décrire dans leurs cahiers de recherche en fonction de la compétence visé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260" w:right="1107" w:gutter="0" w:header="0" w:top="96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9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1"/>
    </w:pPr>
    <w:rPr>
      <w:b/>
      <w:bCs/>
      <w:color w:val="993366"/>
      <w:sz w:val="32"/>
      <w:szCs w:val="3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4" w:space="7" w:color="000000"/>
      </w:pBdr>
      <w:tabs>
        <w:tab w:val="clear" w:pos="720"/>
        <w:tab w:val="right" w:pos="-142" w:leader="none"/>
      </w:tabs>
      <w:bidi w:val="0"/>
      <w:ind w:left="-142" w:right="-142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53:00Z</dcterms:created>
  <dc:creator>AGZOUR AHMED</dc:creator>
  <dc:description/>
  <cp:keywords/>
  <dc:language>en-US</dc:language>
  <cp:lastModifiedBy>kinani</cp:lastModifiedBy>
  <dcterms:modified xsi:type="dcterms:W3CDTF">2009-01-06T19:46:00Z</dcterms:modified>
  <cp:revision>11</cp:revision>
  <dc:subject/>
  <dc:title>Communication et Actes de langage   </dc:title>
</cp:coreProperties>
</file>