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eastAsia="ar-SA" w:bidi="ar-MA"/>
        </w:rPr>
      </w:pPr>
      <w:r>
        <w:rPr>
          <w:b/>
          <w:bCs/>
          <w:rtl w:val="true"/>
          <w:lang w:eastAsia="ar-SA" w:bidi="ar-MA"/>
        </w:rPr>
      </w:r>
    </w:p>
    <w:p>
      <w:pPr>
        <w:pStyle w:val="Normal"/>
        <w:jc w:val="left"/>
        <w:rPr>
          <w:b/>
          <w:b/>
          <w:bCs/>
          <w:lang w:eastAsia="ar-SA" w:bidi="ar-MA"/>
        </w:rPr>
      </w:pPr>
      <w:r>
        <w:rPr>
          <w:b/>
          <w:bCs/>
          <w:rtl w:val="true"/>
          <w:lang w:eastAsia="ar-SA"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1555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Séquence n° :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 xml:space="preserve">.                                                - Semaine : 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 xml:space="preserve">    -Séance : 1</w:t>
            </w:r>
          </w:p>
          <w:p>
            <w:pPr>
              <w:pStyle w:val="Normal"/>
              <w:bidi w:val="0"/>
              <w:spacing w:lineRule="atLeast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communicative :</w:t>
            </w:r>
          </w:p>
          <w:p>
            <w:pPr>
              <w:pStyle w:val="Normal"/>
              <w:bidi w:val="0"/>
              <w:spacing w:lineRule="atLeast" w:line="276"/>
              <w:jc w:val="lef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•</w:t>
            </w:r>
            <w:r>
              <w:rPr>
                <w:b/>
                <w:bCs/>
                <w:spacing w:val="2"/>
              </w:rPr>
              <w:t>Exprimer la modification d'un état ( constater , observer, décrire…)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upport : le manuel de l'élève pages  140.</w:t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Découverte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</w:t>
      </w:r>
      <w:r>
        <w:rPr>
          <w:b/>
          <w:bCs/>
          <w:i/>
          <w:iCs/>
          <w:sz w:val="28"/>
          <w:szCs w:val="28"/>
          <w:u w:val="single"/>
        </w:rPr>
        <w:t>Mise en situ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résenter le support (image / poster)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Orienter les élèves par des questions d'observat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observer l'élément déclencheur par l'ensemble de la class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Que voyez –vous sur l'imag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Combien de personnage y a-t-il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>–</w:t>
      </w:r>
      <w:r>
        <w:rPr>
          <w:b/>
          <w:bCs/>
          <w:i/>
          <w:iCs/>
          <w:sz w:val="28"/>
          <w:szCs w:val="28"/>
          <w:u w:val="single"/>
        </w:rPr>
        <w:t>Compréhens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b/>
          <w:bCs/>
          <w:rtl w:val="true"/>
        </w:rPr>
        <w:t>•</w:t>
      </w:r>
      <w:r>
        <w:rPr>
          <w:b/>
          <w:bCs/>
        </w:rPr>
        <w:t>Présenter le dialogue  deux à trois foi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rtl w:val="true"/>
        </w:rPr>
        <w:t>•</w:t>
      </w:r>
      <w:r>
        <w:rPr>
          <w:b/>
          <w:bCs/>
        </w:rPr>
        <w:t>Explication des mots qui bloquent la compréhens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rtl w:val="true"/>
        </w:rPr>
        <w:t>•</w:t>
      </w:r>
      <w:r>
        <w:rPr>
          <w:b/>
          <w:bCs/>
        </w:rPr>
        <w:t>Questions de compréhension et de découverte de la compétence</w:t>
      </w:r>
      <w:r>
        <w:rPr>
          <w:b/>
          <w:bCs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i parle dans ce dialogu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Comment est l'état physique de Sofia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Qui a constaté cet état ? Quand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'éprouve Sofia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Que lui propose sa maman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Qu'a dit la maman à sa fille? Quand a-t-elle constaté qu'elle a grossi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Exprime la constatation de l'état physique d'une personne de ton choix  en utilisant les expressions suivantes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Je crois que... , je vois que... , je sens que... je remarque que... je constate que</w:t>
      </w:r>
      <w:r>
        <w:rPr>
          <w:b/>
          <w:bCs/>
          <w:rtl w:val="true"/>
        </w:rPr>
        <w:t>...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Prendre en considération le milieu socioculturel des élèv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Ecrire au tableau les mots et les structures relatifs aux actes de langag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Mémoris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prendre le dialogue  d'une manière expressiv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Une maman a constaté que sa fille a pris du poid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a maman: - Sofia ! je vois que tu as pris du poids ces derniers temp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Sofia: - Oui maman, moi aussi, j'ai constaté que j'ai grossi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La maman: - Est-ce que tu te sens à l'aise dans cet état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Sofia: - Non maman, j'éprouve de la fatigue. Surtout quand je monte les escaliers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La maman : - Et bien, si tu veux perdre quelques kilos, tâche de suivre un régime alimentai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ofia: - Oui maman, mais j'ai besoin de ton aide pour observer strictement mon régim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Mémorisation des expressions relatives à la compétenc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Correction phonétique des mots ou express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Dramatis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eiller à la correction phonétique, à l'intonation et à la gestuelle pendant la dramatisat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oser des questions de vérification, de compréhension et de mémorisation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-« </w:t>
      </w:r>
      <w:r>
        <w:rPr>
          <w:b/>
          <w:bCs/>
        </w:rPr>
        <w:t>Je vois que tu as grossi ces derniers temps</w:t>
      </w:r>
      <w:r>
        <w:rPr>
          <w:b/>
          <w:bCs/>
          <w:rtl w:val="true"/>
        </w:rPr>
        <w:t>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Remplace l'expression «je vois que ... » par d'autres expressions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/>
        <w:t>Communication et Actes de langage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96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 xml:space="preserve">-Séquence n° :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 xml:space="preserve">.                                                - Semaine : 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 xml:space="preserve">    -Séance : 2</w:t>
            </w:r>
          </w:p>
          <w:p>
            <w:pPr>
              <w:pStyle w:val="Normal"/>
              <w:bidi w:val="0"/>
              <w:spacing w:lineRule="atLeast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communicative :</w:t>
            </w:r>
          </w:p>
          <w:p>
            <w:pPr>
              <w:pStyle w:val="Normal"/>
              <w:bidi w:val="0"/>
              <w:spacing w:lineRule="atLeast" w:line="276"/>
              <w:jc w:val="lef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•</w:t>
            </w:r>
            <w:r>
              <w:rPr>
                <w:b/>
                <w:bCs/>
                <w:spacing w:val="2"/>
              </w:rPr>
              <w:t>Exprimer la modification d'un état ( constater , observer, décrire…)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upport : le manuel de l'élève pages  140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Appropri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bidi="ar-MA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–</w:t>
      </w:r>
      <w:r>
        <w:rPr>
          <w:b/>
          <w:bCs/>
          <w:i/>
          <w:iCs/>
          <w:sz w:val="28"/>
          <w:szCs w:val="28"/>
          <w:u w:val="single"/>
        </w:rPr>
        <w:t>Rappel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A l'aide de questions précises et progressives, inviter les apprenants à redire les répliques des deux dialogues précédents puis à les rejouer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ntrôler la compréhension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*-</w:t>
      </w:r>
      <w:r>
        <w:rPr>
          <w:b/>
          <w:bCs/>
        </w:rPr>
        <w:t>Comment est l'état physique de Sofia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*-</w:t>
      </w:r>
      <w:r>
        <w:rPr>
          <w:b/>
          <w:bCs/>
        </w:rPr>
        <w:t>Que lui propose sa maman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>–</w:t>
      </w:r>
      <w:r>
        <w:rPr>
          <w:b/>
          <w:bCs/>
          <w:i/>
          <w:iCs/>
          <w:sz w:val="28"/>
          <w:szCs w:val="28"/>
          <w:u w:val="single"/>
        </w:rPr>
        <w:t>Exploit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imuler des situations en classe et faire réutiliser les structures et les expressions qui permettent d'</w:t>
      </w:r>
      <w:r>
        <w:rPr>
          <w:b/>
          <w:bCs/>
          <w:spacing w:val="2"/>
        </w:rPr>
        <w:t>Exprimer la modification d'un éta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Tenir compte de l'environnement socioculturel</w:t>
      </w:r>
      <w:r>
        <w:rPr>
          <w:b/>
          <w:bCs/>
          <w:rtl w:val="true"/>
        </w:rPr>
        <w:t>.</w:t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Activer la participation de tous les élèves et encourager toutes les initiativ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ctivité proposée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ctivité 1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'est la rentrée scolaire, deux camarades se retrouvent devant l'éco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Oh ! Regarde comme l'école a changé</w:t>
      </w:r>
      <w:r>
        <w:rPr>
          <w:b/>
          <w:bCs/>
          <w:rtl w:val="true"/>
        </w:rPr>
        <w:t xml:space="preserve"> 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Tu as raison, ils ont fait des transformations pendant l'été. L'école s'est embelli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Ils ont changé le portail d'entrée et renouvelé tout le pavé de la cour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t puis, tout est repeint. Ça va être un vrai plaisir d'étudier cette année dans un cadre aussi agréable</w:t>
      </w:r>
      <w:r>
        <w:rPr>
          <w:b/>
          <w:bCs/>
          <w:rtl w:val="true"/>
        </w:rPr>
        <w:t xml:space="preserve"> !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Questions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i parle dans ce dialogu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'est-ce qui a changé dans l'écol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Relève toutes les expressions montrant qu'il y a eu des modificat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ctivité 2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ans ta classe, on a repeint, on a changé les bancs et on a posé un tableau neuf. Tu exposes ces modifications à tes parent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</w:rPr>
        <w:t>Activité 3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u centre de ta ville ou de ton village, on a aménagé une place en plantant des arbres et des fleurs, en construisant des bancs et en installant une fontaine. Tu parles de ces modifications à un(e) ami(e)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Mémoris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dire le dialogue de manière expressiv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e faire mémoriser réplique par répliqu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1706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 xml:space="preserve">-Séquence n° : 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 xml:space="preserve">.                                                - Semaine : 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</w:rPr>
              <w:t xml:space="preserve">    -Séance : 3</w:t>
            </w:r>
          </w:p>
          <w:p>
            <w:pPr>
              <w:pStyle w:val="Normal"/>
              <w:bidi w:val="0"/>
              <w:spacing w:lineRule="atLeast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communicative :</w:t>
            </w:r>
          </w:p>
          <w:p>
            <w:pPr>
              <w:pStyle w:val="Normal"/>
              <w:bidi w:val="0"/>
              <w:spacing w:lineRule="atLeast" w:line="276"/>
              <w:jc w:val="lef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</w:rPr>
              <w:t>•</w:t>
            </w:r>
            <w:r>
              <w:rPr>
                <w:b/>
                <w:bCs/>
                <w:spacing w:val="2"/>
              </w:rPr>
              <w:t>Exprimer la modification d'un état ( constater , observer, décrire…)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upport : le manuel de l'élève pages  140.</w:t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Production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–</w:t>
      </w:r>
      <w:r>
        <w:rPr>
          <w:b/>
          <w:bCs/>
          <w:i/>
          <w:iCs/>
          <w:sz w:val="28"/>
          <w:szCs w:val="28"/>
          <w:u w:val="single"/>
        </w:rPr>
        <w:t>Rappel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rejouer le dialogue par les élèves</w:t>
      </w:r>
      <w:r>
        <w:rPr>
          <w:b/>
          <w:bCs/>
          <w:rtl w:val="true"/>
        </w:rPr>
        <w:t>.</w:t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Une maman a constaté que sa fille a pris du poid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a maman: - Sofia ! je vois que tu as pris du poids ces derniers temp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Sofia: - Oui maman, moi aussi, j'ai constaté que j'ai grossi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La maman: - Est-ce que tu te sens à l'aise dans cet état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Sofia</w:t>
      </w:r>
      <w:r>
        <w:rPr>
          <w:b/>
          <w:bCs/>
          <w:rtl w:val="true"/>
        </w:rPr>
        <w:tab/>
      </w:r>
      <w:r>
        <w:rPr>
          <w:b/>
          <w:bCs/>
        </w:rPr>
        <w:t>: - Non maman, j'éprouve de la fatigue. Surtout quand je monte les escalier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La maman : - Et bien, si tu veux perdre quelques kilos, tâche de suivre un régime alimentai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ofia: - Oui maman, mais j'ai besoin de ton aide pour observer strictement mon régim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employer les structures dans des situations de leurs choix pour vérifier la construction de la compétence visé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>–</w:t>
      </w:r>
      <w:r>
        <w:rPr>
          <w:b/>
          <w:bCs/>
          <w:i/>
          <w:iCs/>
          <w:sz w:val="28"/>
          <w:szCs w:val="28"/>
          <w:u w:val="single"/>
        </w:rPr>
        <w:t>Produc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xpliciter les situations de la rubrique « Je m'exprime »du manuel de l'élève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xprime la constatation de l'état physique des personnes suivantes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</w:rPr>
        <w:t>Situation 1 :Une personne qui a maigri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</w:rPr>
        <w:t>Situation 2 :Une personne malad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</w:rPr>
        <w:t>Situation 3 :Une personne en form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Bila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crire au tableau les mots et les expressions qui expriment les actes de langage envisagés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Demander de les recopier dans leurs cahiers de leç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Je retien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our exprimer la modification d'un état, on utilise des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1980"/>
        <w:gridCol w:w="1889"/>
        <w:gridCol w:w="2071"/>
      </w:tblGrid>
      <w:tr>
        <w:trPr>
          <w:trHeight w:val="309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rbes</w:t>
            </w:r>
            <w:r>
              <w:rPr>
                <w:b/>
                <w:bCs/>
                <w:rtl w:val="true"/>
              </w:rPr>
              <w:t xml:space="preserve">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ms</w:t>
            </w:r>
            <w:r>
              <w:rPr>
                <w:b/>
                <w:bCs/>
                <w:rtl w:val="true"/>
              </w:rPr>
              <w:t xml:space="preserve"> 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rbes</w:t>
            </w:r>
            <w:r>
              <w:rPr>
                <w:b/>
                <w:bCs/>
                <w:rtl w:val="true"/>
              </w:rPr>
              <w:t xml:space="preserve"> 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ms</w:t>
            </w:r>
            <w:r>
              <w:rPr>
                <w:b/>
                <w:bCs/>
                <w:rtl w:val="true"/>
              </w:rPr>
              <w:t xml:space="preserve"> :</w:t>
            </w:r>
          </w:p>
        </w:tc>
      </w:tr>
      <w:tr>
        <w:trPr>
          <w:trHeight w:val="414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an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 changemen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éforme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a déformation</w:t>
            </w:r>
          </w:p>
        </w:tc>
      </w:tr>
      <w:tr>
        <w:trPr>
          <w:trHeight w:val="347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a transformat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ltére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'altération</w:t>
            </w:r>
          </w:p>
        </w:tc>
      </w:tr>
      <w:tr>
        <w:trPr>
          <w:trHeight w:val="361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r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a variat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difie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a modification</w:t>
            </w:r>
          </w:p>
        </w:tc>
      </w:tr>
      <w:tr>
        <w:trPr>
          <w:trHeight w:val="392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volu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'évolut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enouvele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 renouvellement</w:t>
            </w:r>
          </w:p>
        </w:tc>
      </w:tr>
      <w:tr>
        <w:trPr>
          <w:trHeight w:val="842" w:hRule="exac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grand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'agrandissement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dernise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a modernisation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Prolongement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Demander aux élèves de trouver d'autres  situations  et de les décrire dans leurs cahiers de recherch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1290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Séquence n° : 9.                                                - Semaine :23    -Séance :1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communicative : - Prendre rendez-vous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upport : le manuel de l'élève pages  147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-</w:t>
      </w:r>
      <w:r>
        <w:rPr>
          <w:b/>
          <w:bCs/>
          <w:i/>
          <w:iCs/>
          <w:sz w:val="28"/>
          <w:szCs w:val="28"/>
          <w:u w:val="single"/>
        </w:rPr>
        <w:t>Mise en situ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résenter le support (image / poster)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Orienter les élèves par des questions d'observat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observer l'élément déclencheur par l'ensemble de la class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Que représente cette imag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>–</w:t>
      </w:r>
      <w:r>
        <w:rPr>
          <w:b/>
          <w:bCs/>
          <w:i/>
          <w:iCs/>
          <w:sz w:val="28"/>
          <w:szCs w:val="28"/>
          <w:u w:val="single"/>
        </w:rPr>
        <w:t>Compréhens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es réponses aux questions se rapportant à la construction de la compétence visée à la lumière de l'élément déclencheur amèneront les apprenants à mieux discerner l'expression de Prendre rendez-vous</w:t>
      </w:r>
      <w:r>
        <w:rPr>
          <w:b/>
          <w:bCs/>
          <w:rtl w:val="true"/>
        </w:rPr>
        <w:t xml:space="preserve">.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rendre en considération le milieu socioculturel des élèv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oser des questions de compréhension et de découverte des actes de langage visés</w:t>
      </w:r>
      <w:r>
        <w:rPr>
          <w:b/>
          <w:bCs/>
          <w:rtl w:val="true"/>
        </w:rPr>
        <w:t xml:space="preserve"> 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stions de compréhension et de découvert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ombien y a-t-il de personnages qui parlent? Comment s'appellent-ils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Par quel moyen communiquent-ils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De quoi parlent-ils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Où et quand aura lieu leur rendez-vous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Relève dans le dialogue les expressions utilisées pour fixer un rendez- vou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Mémoris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prendre le dialogue  d'une manière expressiv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dil constate son ami Ayman au téléphone et lui propose d'aller avec lui au cybernet</w:t>
      </w:r>
      <w:r>
        <w:rPr>
          <w:b/>
          <w:bCs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dil: Bonjour Ayman, veux-tu aller au cybernet avec moi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yman : Oh oui ! je veux bien, c'est une bonne idée. Ma maison est sur ton chemin, tu passes chez moi et on y va ensemb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dil: Ah non ! pour arriver chez toi, il faut faire un détour ;je propose qu'on se fixe un point de rencont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yman : Si tu veux, on peut se rencontrer devant la librairi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dil: Ça me convient, on se retrouve là-bas dans dix minut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yman : D'accord, alors à tout à l'heu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articipation active de tous les apprenant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rrection phonétiqu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Dramatis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xploiter les structures étudiées dans des situations variées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eiller à la correction phonétique, à l'intonation et à la gestuelle pendant la dramatisat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oser des questions de vérification, de compréhension et de mémorisat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- </w:t>
      </w:r>
      <w:r>
        <w:rPr>
          <w:b/>
          <w:bCs/>
        </w:rPr>
        <w:t>Donne d'autres expressions qu'on peut utiliser pour fixer un rendez-vou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1375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équence n° : 9.                                                - Semaine :23    -Séance :2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communicative : - Prendre rendez-vous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upport : le manuel de l'élève pages  147.</w:t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Appropriation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–</w:t>
      </w:r>
      <w:r>
        <w:rPr>
          <w:b/>
          <w:bCs/>
          <w:i/>
          <w:iCs/>
          <w:sz w:val="28"/>
          <w:szCs w:val="28"/>
          <w:u w:val="single"/>
        </w:rPr>
        <w:t>Rappel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A l'aide de questions précises et progressives, inviter les apprenants à redire les répliques puis à rejouer le dialogu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ntrôler la compréhens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a mémorisation et l'appropriation des structures nouvell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>–</w:t>
      </w:r>
      <w:r>
        <w:rPr>
          <w:b/>
          <w:bCs/>
          <w:i/>
          <w:iCs/>
          <w:sz w:val="28"/>
          <w:szCs w:val="28"/>
          <w:u w:val="single"/>
        </w:rPr>
        <w:t>Exploit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imuler des situations en classe et faire réutiliser les structures et les expressions qui permettent de Prendre rendez-vou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Tenir compte de l'environnement socioculturel</w:t>
      </w:r>
      <w:r>
        <w:rPr>
          <w:b/>
          <w:bCs/>
          <w:rtl w:val="true"/>
        </w:rPr>
        <w:t>.</w:t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Activer la participation de tous les élèves et encourager toutes les initiatives</w:t>
      </w:r>
      <w:r>
        <w:rPr>
          <w:b/>
          <w:bCs/>
          <w:rtl w:val="true"/>
        </w:rPr>
        <w:t>.</w:t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ncourager toutes les initiatives et orienter les élèves qui ont des difficultés à s'exprimer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justifier les réponses en se référant au support iconique et textuel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Mettre en valeur la compétence visé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crire au tableau noir les mots et les structures relatifs à la construction de cette compé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ituations proposées</w:t>
      </w:r>
      <w:r>
        <w:rPr>
          <w:b/>
          <w:bCs/>
          <w:rtl w:val="true"/>
        </w:rPr>
        <w:t> 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Relie chaque situation aux paroles qui lui correspondent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069"/>
      </w:tblGrid>
      <w:tr>
        <w:trPr>
          <w:trHeight w:val="74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aroles prononcées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ituations de communication</w:t>
            </w:r>
          </w:p>
        </w:tc>
      </w:tr>
      <w:tr>
        <w:trPr>
          <w:trHeight w:val="92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- Je veux prendre rendez-vous pour demain, si c'est possible. Mon enfant a un début de carie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- Deux amies qui avaient pris rendez-vous pour accomplir une bonne action</w:t>
            </w:r>
          </w:p>
        </w:tc>
      </w:tr>
      <w:tr>
        <w:trPr>
          <w:trHeight w:val="1222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- Rendez-vous est donc pris, chers téléspectateurs</w:t>
            </w:r>
            <w:r>
              <w:rPr>
                <w:b/>
                <w:bCs/>
                <w:rtl w:val="true"/>
              </w:rPr>
              <w:t>,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pour demain soir à 19 heures. Ne ratez donc pas ce match choc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- Une maman qui veut prendre rendez-vou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avec un chirurgien-dentiste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124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- Ne manque pas ce rendez-vous. Tu auras à ton écoute des femmes prêtes à t'aider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- Un journaliste qui donne rendez-vous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 public à l'occasion d'une rencontre sportive importante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92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- Nous nous sommes donné rendez-vous, Amal et moi, pour aller rendre visite aux enfants atteints de cancer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- Une dame qui conseille à une autre de ne pas rater le rendez-vous déjà pris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Mémoris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dire le dialogue de manière expressiv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e faire mémoriser réplique par répliqu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tabs>
          <w:tab w:val="clear" w:pos="720"/>
          <w:tab w:val="left" w:pos="1767" w:leader="none"/>
          <w:tab w:val="center" w:pos="4860" w:leader="none"/>
        </w:tabs>
        <w:jc w:val="left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</w:rPr>
        <w:tab/>
        <w:tab/>
      </w: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tabs>
          <w:tab w:val="clear" w:pos="720"/>
          <w:tab w:val="left" w:pos="1767" w:leader="none"/>
          <w:tab w:val="center" w:pos="4860" w:leader="none"/>
        </w:tabs>
        <w:jc w:val="left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1346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équence n° : 9.                                                - Semaine :23    -Séance :3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communicative : - Prendre rendez-vous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upport : le manuel de l'élève pages  147.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Production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–</w:t>
      </w:r>
      <w:r>
        <w:rPr>
          <w:b/>
          <w:bCs/>
          <w:i/>
          <w:iCs/>
          <w:sz w:val="28"/>
          <w:szCs w:val="28"/>
          <w:u w:val="single"/>
        </w:rPr>
        <w:t>Rappel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rejouer le dialogue par les élèves</w:t>
      </w:r>
      <w:r>
        <w:rPr>
          <w:b/>
          <w:bCs/>
          <w:rtl w:val="true"/>
        </w:rPr>
        <w:t>.</w:t>
        <w:tab/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Faire réemployer les structures dans des situations de leurs choix pour vérifier la construction de la compétence visé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>–</w:t>
      </w:r>
      <w:r>
        <w:rPr>
          <w:b/>
          <w:bCs/>
          <w:i/>
          <w:iCs/>
          <w:sz w:val="28"/>
          <w:szCs w:val="28"/>
          <w:u w:val="single"/>
        </w:rPr>
        <w:t>Produc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: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xpliciter les situations de la rubrique « Je m'exprime » à l'aide des illustrations du manuel de l'élè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Activité 1</w:t>
      </w:r>
      <w:r>
        <w:rPr>
          <w:b/>
          <w:bCs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Tu fixes un rendez-vous avec un ami pour aller au stade, au cinéma, au club</w:t>
      </w:r>
      <w:r>
        <w:rPr>
          <w:b/>
          <w:bCs/>
          <w:rtl w:val="true"/>
        </w:rPr>
        <w:t>..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Imagine le dialogue qui se déroule entre toi et ton ami en t'aidant des mots et des expressions suivants : - On peut se rencontrer ? - Peux -tu m'attendre à / au......? - On peut se retrouver à /devant / près de / à côté de / en face de / Attends-moi le matin / l'après-midi. - Rendons- nous à /au</w:t>
      </w:r>
      <w:r>
        <w:rPr>
          <w:b/>
          <w:bCs/>
          <w:rtl w:val="true"/>
        </w:rPr>
        <w:t xml:space="preserve"> .......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Tu peux me rejoindre / On se verra à / au</w:t>
      </w:r>
      <w:r>
        <w:rPr>
          <w:b/>
          <w:bCs/>
          <w:rtl w:val="true"/>
        </w:rPr>
        <w:t xml:space="preserve"> .....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Bila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crire au tableau les mots et les expressions qui expriment les actes de langage envisagés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Demander de les recopier dans leurs cahiers de leç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Je retien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a- Pour prendre rendez-vous, on utilise en général les expressions suivantes</w:t>
      </w:r>
      <w:r>
        <w:rPr>
          <w:b/>
          <w:bCs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Je voudrais prendre rendez-vous. / - Est-ce que je peux... / - Puis-je prendre rendez-vou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b- Pour proposer une date, on utilise</w:t>
      </w:r>
      <w:r>
        <w:rPr>
          <w:b/>
          <w:bCs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Jeudi, c'est possible ? / - Je peux vous proposer jeudi. / - Vous êtes libre le jeudi ? /- Que dites-vous de...? /- Est-ce qu'on pourrait se voir à 3 heures (par exemple) ? / - Et si on se fixait rendez-vous pour</w:t>
      </w:r>
      <w:r>
        <w:rPr>
          <w:b/>
          <w:bCs/>
          <w:rtl w:val="true"/>
        </w:rPr>
        <w:t>....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- Pour donner rendez-vous, on peut utiliser</w:t>
      </w:r>
      <w:r>
        <w:rPr>
          <w:b/>
          <w:bCs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Je te (vous) donne rendez-vous pour...../ - Je te (vous) fixe rendez-vous pour ..... - Je te propose qu'on se voie (se revoie, se rencontre) + jour et/ou heure</w:t>
      </w:r>
      <w:r>
        <w:rPr>
          <w:b/>
          <w:bCs/>
          <w:rtl w:val="true"/>
        </w:rPr>
        <w:t>..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Prolongement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Demander aux élèves de trouver d'autres  situations  et de les décrire dans leurs cahiers de recherche en fonction de la compétence visée</w:t>
      </w:r>
      <w:r>
        <w:rPr>
          <w:b/>
          <w:bCs/>
          <w:rtl w:val="true"/>
        </w:rPr>
        <w:t>.</w:t>
      </w:r>
    </w:p>
    <w:sectPr>
      <w:type w:val="nextPage"/>
      <w:pgSz w:w="11906" w:h="16838"/>
      <w:pgMar w:left="1080" w:right="1107" w:gutter="0" w:header="0" w:top="96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9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1"/>
    </w:pPr>
    <w:rPr>
      <w:b/>
      <w:bCs/>
      <w:color w:val="993366"/>
      <w:sz w:val="32"/>
      <w:szCs w:val="3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7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3:00Z</dcterms:created>
  <dc:creator>AGZOUR AHMED</dc:creator>
  <dc:description/>
  <cp:keywords/>
  <dc:language>en-US</dc:language>
  <cp:lastModifiedBy>kinani</cp:lastModifiedBy>
  <cp:lastPrinted>2009-01-07T13:48:00Z</cp:lastPrinted>
  <dcterms:modified xsi:type="dcterms:W3CDTF">2009-01-07T13:50:00Z</dcterms:modified>
  <cp:revision>25</cp:revision>
  <dc:subject/>
  <dc:title>Communication et Actes de langage   </dc:title>
</cp:coreProperties>
</file>