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Orthographe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3                                                - Semaine : 6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 pluriel des noms en al/ail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1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découver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appel : faire le rappel des compétences de la leçon  précéden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Remédier et consolider les acqui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Présentation du suppor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résenter le support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lire et faire lir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oser les questions de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tude la difficulté se/ce/ceux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érage de la difficulté : souligner les mots clés en couleur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oser la question de la rubrique j’obser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écouverte de la règle contenue dans « je retiens »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roduire la règle au tableau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lire par quelque élè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écrire sur les cahiers de cour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ntrain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eproduire les exercices de la rubrique « je m’entraine » 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xpliquer les consigne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collectivement le premier exercice et demander de réaliser les autr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 et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3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éval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crire les exercices de la rubrique « je m’évalue »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les exercices individuellement sur les cahier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4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prolong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élèves de réaliser d’autres exercices hors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Dictée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31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3</w:t>
            </w:r>
            <w:r>
              <w:rPr>
                <w:b/>
                <w:bCs/>
                <w:rtl w:val="true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: Ecrire correctement  le texte dicté  par le professeur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 tableau noi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tuation d’entré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écrit le texte au tableau noi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text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cture du tex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 de compréhens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des questions  précises et brèves pour vérifier la compréhension globale du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phonétiqu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bien prononcer les liaison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grammatical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/>
        <w:t>Faire remplir le tableau suivant par les élèves</w:t>
      </w:r>
      <w:r>
        <w:rPr>
          <w:rtl w:val="true"/>
        </w:rPr>
        <w:t>.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emp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nfinitif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d’orthographe d’usag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 xml:space="preserve">* </w:t>
      </w:r>
      <w:r>
        <w:rPr>
          <w:rFonts w:cs="Arabic Transparent"/>
          <w:lang w:eastAsia="fr-FR"/>
        </w:rPr>
        <w:t>Le pluriel des noms en al/ail</w:t>
      </w:r>
    </w:p>
    <w:p>
      <w:pPr>
        <w:pStyle w:val="Normal"/>
        <w:spacing w:lineRule="auto" w:line="36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tée proprement di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dicter le texte en respectant les groupes de souff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</w:t>
      </w:r>
      <w:r>
        <w:rPr>
          <w:b/>
          <w:bCs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llective puis individue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3                                       - Semaine : 6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Utilisation du dictionn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Compétence visée : savoir comment utiliser </w:t>
            </w:r>
            <w:r>
              <w:rPr>
                <w:rFonts w:cs="Arabic Transparent"/>
                <w:lang w:eastAsia="fr-FR"/>
              </w:rPr>
              <w:t>un dictionnair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suivre la démarche proposée sur  le manuel de l'élève   en répondant aux questions  données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exécuter l'exercice proposé dans le livre</w:t>
      </w:r>
      <w:r>
        <w:rPr>
          <w:b/>
          <w:bCs/>
          <w:rtl w:val="true"/>
        </w:rPr>
        <w:t xml:space="preserve">  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lire et expliciter la consigne des exercices</w:t>
      </w:r>
      <w:r>
        <w:rPr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Réalisation des exercices dans le cahier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Expression écrite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50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3                                  -Semaine : 6 -Séance: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a mise en ordre d’un paragraphe</w:t>
            </w:r>
            <w:r>
              <w:rPr>
                <w:rFonts w:cs="Arabic Transparent"/>
                <w:rtl w:val="true"/>
                <w:lang w:eastAsia="fr-FR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 document support aux apprenant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e faire observer par l'ensemble de la class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</w:rPr>
        <w:t>Procéder  à quelques  lectures individu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aux questions de la compréhension et découvrir la compétence visée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informations le paragraphe "a " nous donne-t-il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important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secondair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mpare les paragraphes "a" et "b". Que constates-tu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qui ont été supprimées ? Pourquoi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s activités de la rubrique «je m'entraîne» et faire expliquer les consignes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s la réduction du paragraphe (voir livre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5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3                                  -Semaine : 7 -Séance: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a mise en ordre d’un paragraphe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Produc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voir la production de la phase d'entraînement et rappeler les éléments nécessaires à prendre en considération  dans  la mise en ordre d'un paragrap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'activité proposée dans la rubrique « Je produis » au tableau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re et faire lire la consigne et la phrase en désord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Intervenir en cas de besoi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Faire relire les productions par l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Prolong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tbl>
      <w:tblPr>
        <w:tblW w:w="8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45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3                                - Semaine :7</w:t>
            </w:r>
            <w:r>
              <w:rPr>
                <w:b/>
                <w:bCs/>
                <w:rtl w:val="true"/>
              </w:rPr>
              <w:t xml:space="preserve">                    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Des adjectifs possessifs et démonstratifs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3                                                  - Semaine :6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Imparfait : être+avoir, verbes du 1</w:t>
            </w:r>
            <w:r>
              <w:rPr>
                <w:rFonts w:cs="Arabic Transparent"/>
                <w:b/>
                <w:bCs/>
                <w:vertAlign w:val="superscript"/>
                <w:lang w:eastAsia="fr-FR"/>
              </w:rPr>
              <w:t>er</w:t>
            </w:r>
            <w:r>
              <w:rPr>
                <w:rFonts w:cs="Arabic Transparent"/>
                <w:b/>
                <w:bCs/>
                <w:lang w:eastAsia="fr-FR"/>
              </w:rPr>
              <w:t xml:space="preserve"> group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3                              - Semaine :7</w:t>
            </w:r>
            <w:r>
              <w:rPr>
                <w:b/>
                <w:bCs/>
                <w:rtl w:val="true"/>
              </w:rPr>
              <w:t xml:space="preserve">                  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Des adjectifs possessifs et démonstratifs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3                                                   - Semaine :7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Imparfait des verbes du 2</w:t>
            </w:r>
            <w:r>
              <w:rPr>
                <w:rFonts w:cs="Arabic Transparent"/>
                <w:b/>
                <w:bCs/>
                <w:vertAlign w:val="superscript"/>
                <w:lang w:eastAsia="fr-FR"/>
              </w:rPr>
              <w:t>ème</w:t>
            </w:r>
            <w:r>
              <w:rPr>
                <w:rFonts w:cs="Arabic Transparent"/>
                <w:b/>
                <w:bCs/>
                <w:lang w:eastAsia="fr-FR"/>
              </w:rPr>
              <w:t xml:space="preserve"> groupe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sectPr>
      <w:type w:val="nextPage"/>
      <w:pgSz w:w="11906" w:h="16838"/>
      <w:pgMar w:left="902" w:right="459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altName w:val="Calisto MT"/>
    <w:charset w:val="00"/>
    <w:family w:val="roma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Monotype Corsiva" w:hAnsi="Monotype Corsiva" w:cs="Monotype Corsiva"/>
      <w:b/>
      <w:bCs/>
      <w:spacing w:val="2"/>
    </w:rPr>
  </w:style>
  <w:style w:type="paragraph" w:styleId="Retraitcorpsdetexte2">
    <w:name w:val="Retrait corps de texte 2"/>
    <w:basedOn w:val="Normal"/>
    <w:qFormat/>
    <w:pPr>
      <w:pBdr>
        <w:left w:val="single" w:sz="4" w:space="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Arial" w:hAnsi="Arial" w:cs="Arial"/>
      <w:spacing w:val="2"/>
      <w:sz w:val="22"/>
    </w:rPr>
  </w:style>
  <w:style w:type="paragraph" w:styleId="ListParagraph">
    <w:name w:val="List Paragraph"/>
    <w:basedOn w:val="Normal"/>
    <w:qFormat/>
    <w:pPr>
      <w:bidi w:val="0"/>
      <w:spacing w:lineRule="auto" w:line="252" w:before="0" w:after="200"/>
      <w:ind w:left="720" w:right="720" w:hanging="0"/>
      <w:contextualSpacing/>
      <w:jc w:val="left"/>
    </w:pPr>
    <w:rPr>
      <w:rFonts w:ascii="Cambria;Calisto MT" w:hAnsi="Cambria;Calisto MT" w:eastAsia="Calibri;MV Boli" w:cs="Cambria;Calisto MT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14:00Z</dcterms:created>
  <dc:creator>AGZOUR AHMED</dc:creator>
  <dc:description/>
  <cp:keywords/>
  <dc:language>en-US</dc:language>
  <cp:lastModifiedBy>kinani</cp:lastModifiedBy>
  <cp:lastPrinted>2009-01-06T19:25:00Z</cp:lastPrinted>
  <dcterms:modified xsi:type="dcterms:W3CDTF">2009-01-13T19:38:00Z</dcterms:modified>
  <cp:revision>38</cp:revision>
  <dc:subject/>
  <dc:title>Grammaire      </dc:title>
</cp:coreProperties>
</file>