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</w:tblGrid>
      <w:tr>
        <w:trPr>
          <w:trHeight w:val="962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12.                                               - Semaine : 30   -Séance : 1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sz w:val="22"/>
                <w:szCs w:val="22"/>
                <w:lang w:eastAsia="fr-FR" w:bidi="ar-MA"/>
              </w:rPr>
            </w:pPr>
            <w:r>
              <w:rPr>
                <w:b/>
                <w:bCs/>
              </w:rPr>
              <w:t xml:space="preserve">-Compétence communicative : </w:t>
            </w:r>
            <w:r>
              <w:rPr>
                <w:rFonts w:cs="Arabic Transparent"/>
                <w:sz w:val="22"/>
                <w:szCs w:val="22"/>
                <w:lang w:eastAsia="fr-FR"/>
              </w:rPr>
              <w:t>Conseiller quelqu’un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Mise en situation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support et le faire observer par l’ensemble de la class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les initiatives d’interprétation de l’image et d’émission d’hypothèse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oser les questions de la rubrique &lt;j’observe et je découvre</w:t>
      </w:r>
      <w:r>
        <w:rPr>
          <w:b/>
          <w:bCs/>
          <w:rtl w:val="true"/>
        </w:rPr>
        <w:t xml:space="preserve">&gt;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Compréhension</w:t>
      </w:r>
      <w:r>
        <w:rPr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dialogue deux fois en se servant des illustr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péter le dialogue en insistant sur la ponctuation le rythme, etc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expressions diffici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Mettre en valeur les expressions qui visent a /</w:t>
      </w:r>
      <w:r>
        <w:rPr>
          <w:rFonts w:cs="Arabic Transparent"/>
          <w:sz w:val="22"/>
          <w:szCs w:val="22"/>
          <w:lang w:eastAsia="fr-FR"/>
        </w:rPr>
        <w:t xml:space="preserve"> Conseiller quelqu’un</w:t>
      </w:r>
      <w:r>
        <w:rPr>
          <w:b/>
          <w:bCs/>
        </w:rPr>
        <w:t xml:space="preserve"> / en se référant a la situation de communicat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le bilan  et transcrire la synthèse au tableau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</w:t>
      </w:r>
      <w:r>
        <w:rPr>
          <w:b/>
          <w:bCs/>
          <w:i/>
          <w:iCs/>
          <w:u w:val="single"/>
          <w:rtl w:val="true"/>
        </w:rPr>
        <w:t xml:space="preserve">- </w:t>
      </w:r>
      <w:r>
        <w:rPr>
          <w:b/>
          <w:bCs/>
          <w:i/>
          <w:iCs/>
          <w:u w:val="single"/>
        </w:rPr>
        <w:t>Mémorisation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ire le dialogue de manière expressive et le faire mémoriser par les élèv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Dramatisation</w:t>
      </w:r>
      <w:r>
        <w:rPr>
          <w:b/>
          <w:bCs/>
          <w:i/>
          <w:iCs/>
          <w:u w:val="single"/>
          <w:rtl w:val="true"/>
        </w:rPr>
        <w:t xml:space="preserve"> 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ésenter la scène et inviter les élèves à jouer le dialogue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les erreurs relevé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5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Evaluation</w:t>
      </w:r>
      <w:r>
        <w:rPr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épondre à des questions qui portent sur la 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</w:tblGrid>
      <w:tr>
        <w:trPr>
          <w:trHeight w:val="962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12.                                               - Semaine : 30    -Séance : 2/3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sz w:val="22"/>
                <w:szCs w:val="22"/>
                <w:lang w:eastAsia="fr-FR" w:bidi="ar-MA"/>
              </w:rPr>
            </w:pPr>
            <w:r>
              <w:rPr>
                <w:b/>
                <w:bCs/>
              </w:rPr>
              <w:t>-Compétence communicative </w:t>
            </w:r>
            <w:r>
              <w:rPr>
                <w:rFonts w:cs="Arabic Transparent"/>
                <w:sz w:val="22"/>
                <w:szCs w:val="22"/>
                <w:lang w:eastAsia="fr-FR"/>
              </w:rPr>
              <w:t>Conseiller quelqu’un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les élèves à rejouer le dialogue et faire répéter les expressions qui visent à donner un ordre, exprimer une prescription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ntrôler la compréhension par des question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érifier l’appropriation des structures étudiées en variant les situ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Exploitation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oiter les actes de langage dans des situations variée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tenir compte de leur environnement et de leurs compétences socioculturelle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lang w:bidi="ar-MA"/>
        </w:rPr>
      </w:pPr>
      <w:r>
        <w:rPr>
          <w:b/>
          <w:bCs/>
        </w:rPr>
        <w:t>3</w:t>
      </w:r>
      <w:r>
        <w:rPr>
          <w:b/>
          <w:bCs/>
          <w:rtl w:val="true"/>
        </w:rPr>
        <w:t>*</w:t>
      </w:r>
      <w:r>
        <w:rPr>
          <w:b/>
          <w:bCs/>
        </w:rPr>
        <w:t>SEANCE : PRODUCTION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utiliser les structures étudiées dans des situations du choix  des élèv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Productio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consignes et clarifier les situations proposées dans la rubrique &lt;&lt;je m’exprime</w:t>
      </w:r>
      <w:r>
        <w:rPr>
          <w:b/>
          <w:bCs/>
          <w:rtl w:val="true"/>
        </w:rPr>
        <w:t xml:space="preserve">&gt;&gt;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mpliquer l’ensemble de la classe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océder au jeu de rôl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Bila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crire au tableau les mots et les expressions qui expriment  les actes de langage envisag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emander aux apprenants de les copier dans leurs cahiers de leçons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Prolongement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els élèves à chercher hors classe d’autres situations et de les écrire dans leurs cahier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/>
      </w:pPr>
      <w:r>
        <w:rPr>
          <w:rtl w:val="true"/>
        </w:rPr>
        <w:t xml:space="preserve">  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</w:tblGrid>
      <w:tr>
        <w:trPr>
          <w:trHeight w:val="962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12.                                               - Semaine : 31    -Séance : 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 : -</w:t>
            </w:r>
            <w:r>
              <w:rPr>
                <w:rFonts w:cs="Arabic Transparent"/>
                <w:sz w:val="22"/>
                <w:szCs w:val="22"/>
                <w:lang w:eastAsia="fr-FR"/>
              </w:rPr>
              <w:t xml:space="preserve"> Exprimer la maniè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Mise en situation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support et le faire observer par l’ensemble de la class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les initiatives d’interprétation de l’image et d’émission d’hypothèse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oser les questions de la rubrique &lt;j’observe et je découvre</w:t>
      </w:r>
      <w:r>
        <w:rPr>
          <w:b/>
          <w:bCs/>
          <w:rtl w:val="true"/>
        </w:rPr>
        <w:t xml:space="preserve">&gt;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dialogue deux fois en se servant des illustr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péter le dialogue en insistant sur la ponctuation le rythme, etc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expressions diffici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Mettre en valeur les expressions qui visent a /</w:t>
      </w:r>
      <w:r>
        <w:rPr>
          <w:rFonts w:cs="Arabic Transparent"/>
          <w:sz w:val="22"/>
          <w:szCs w:val="22"/>
          <w:lang w:eastAsia="fr-FR"/>
        </w:rPr>
        <w:t xml:space="preserve"> Exprimer la manière</w:t>
      </w:r>
      <w:r>
        <w:rPr>
          <w:b/>
          <w:bCs/>
        </w:rPr>
        <w:t xml:space="preserve"> / en se référant a la situation de communicat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le bilan  et transcrire la synthèse au tableau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Mémorisation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ire le dialogue de manière expressive et le faire mémoriser par les élèv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Dramatisation</w:t>
      </w:r>
      <w:r>
        <w:rPr>
          <w:b/>
          <w:bCs/>
          <w:rtl w:val="true"/>
        </w:rPr>
        <w:t xml:space="preserve"> 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ésenter la scène et inviter les élèves à jouer le dialogue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les erreurs relevé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Evaluation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épondre à des questions qui portent sur la 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/>
      </w:pPr>
      <w:r>
        <w:rPr>
          <w:rtl w:val="true"/>
        </w:rPr>
        <w:t xml:space="preserve">   </w:t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</w:tblGrid>
      <w:tr>
        <w:trPr>
          <w:trHeight w:val="96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12.                                               - Semaine : 31    -Séance : 2/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 : -</w:t>
            </w:r>
            <w:r>
              <w:rPr>
                <w:rFonts w:cs="Arabic Transparent"/>
                <w:sz w:val="22"/>
                <w:szCs w:val="22"/>
                <w:lang w:eastAsia="fr-FR"/>
              </w:rPr>
              <w:t xml:space="preserve"> Exprimer la maniè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les élèves à rejouer le dialogue et faire répéter les expressions qui visent à recommander donner /des conseill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ntrôler la compréhension par des question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érifier l’appropriation des structures étudiées en variant les situ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Exploitation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oiter les actes de langage dans des situations varié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tenir compte de leur environnement et de leurs compétences socioculturel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lang w:bidi="ar-MA"/>
        </w:rPr>
      </w:pPr>
      <w:r>
        <w:rPr>
          <w:b/>
          <w:bCs/>
        </w:rPr>
        <w:t>3</w:t>
      </w:r>
      <w:r>
        <w:rPr>
          <w:b/>
          <w:bCs/>
          <w:rtl w:val="true"/>
        </w:rPr>
        <w:t>*</w:t>
      </w:r>
      <w:r>
        <w:rPr>
          <w:b/>
          <w:bCs/>
        </w:rPr>
        <w:t>SEANCE : PRODUCTION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utiliser les structures étudiées dans des situations du choix  des élèves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Production</w:t>
      </w:r>
      <w:r>
        <w:rPr>
          <w:b/>
          <w:bCs/>
          <w:rtl w:val="true"/>
        </w:rPr>
        <w:t>.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consignes et clarifier les situations proposées dans la rubrique &lt;&lt;je m’exprime</w:t>
      </w:r>
      <w:r>
        <w:rPr>
          <w:b/>
          <w:bCs/>
          <w:rtl w:val="true"/>
        </w:rPr>
        <w:t xml:space="preserve">&gt;&gt; 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mpliquer l’ensemble de la classe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océder au jeu de rôl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080" w:right="747" w:gutter="0" w:header="0" w:top="357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9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1"/>
    </w:pPr>
    <w:rPr>
      <w:b/>
      <w:bCs/>
      <w:color w:val="993366"/>
      <w:sz w:val="32"/>
      <w:szCs w:val="32"/>
      <w:u w:val="doub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left w:val="single" w:sz="4" w:space="7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3:00Z</dcterms:created>
  <dc:creator>AGZOUR AHMED</dc:creator>
  <dc:description/>
  <cp:keywords/>
  <dc:language>en-US</dc:language>
  <cp:lastModifiedBy>kinani</cp:lastModifiedBy>
  <cp:lastPrinted>2009-01-11T22:03:00Z</cp:lastPrinted>
  <dcterms:modified xsi:type="dcterms:W3CDTF">2009-01-12T22:44:00Z</dcterms:modified>
  <cp:revision>21</cp:revision>
  <dc:subject/>
  <dc:title>Communication et Actes de langage   </dc:title>
</cp:coreProperties>
</file>