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7"/>
      </w:tblGrid>
      <w:tr>
        <w:trPr>
          <w:trHeight w:val="1421" w:hRule="atLeast"/>
        </w:trPr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-Cours : 6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5                            -Semaine : 12.  –Séance : 1</w:t>
            </w:r>
            <w:r>
              <w:rPr>
                <w:b/>
                <w:bCs/>
                <w:rtl w:val="true"/>
                <w:lang w:val="fr-FR"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 Identifier des écrits bref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Identifier des écrits bref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78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>:</w:t>
        <w:br/>
      </w:r>
      <w:r>
        <w:rPr>
          <w:b/>
          <w:bCs/>
          <w:lang w:val="fr-FR"/>
        </w:rPr>
        <w:t>Poser des questions de la rubrique " J'observe</w:t>
      </w:r>
      <w:r>
        <w:rPr>
          <w:b/>
          <w:bCs/>
          <w:rtl w:val="true"/>
          <w:lang w:val="fr-FR"/>
        </w:rPr>
        <w:t xml:space="preserve"> 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 représentent les illustrations ci-dessus</w:t>
      </w:r>
      <w:r>
        <w:rPr>
          <w:b/>
          <w:bCs/>
          <w:rtl w:val="true"/>
          <w:lang w:val="fr-FR"/>
        </w:rPr>
        <w:t xml:space="preserve"> ?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mment peux-tu les distinguer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relever d'autres indices pouvant anticiper le sens : le titre, l'auteur, l'image,la source, etc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Lire les documents 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rtl w:val="true"/>
          <w:lang w:val="fr-FR"/>
        </w:rPr>
        <w:t xml:space="preserve">-- </w:t>
      </w:r>
      <w:r>
        <w:rPr>
          <w:b/>
          <w:bCs/>
          <w:lang w:val="fr-FR"/>
        </w:rPr>
        <w:t>Repérer les indices textuels, typographiques et iconiques qui peuvent justifier les hypothèses émises lors de l'observation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Questions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les questions de la rubrique "Je lis et Je comprends</w:t>
      </w:r>
      <w:r>
        <w:rPr>
          <w:b/>
          <w:bCs/>
          <w:rtl w:val="true"/>
          <w:lang w:val="fr-FR"/>
        </w:rPr>
        <w:t>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 quoi s'agit-il dans chaque document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résentent-ils des informations ou des explications</w:t>
      </w:r>
      <w:r>
        <w:rPr>
          <w:b/>
          <w:bCs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/>
      </w:pPr>
      <w:r>
        <w:rPr>
          <w:b/>
          <w:bCs/>
          <w:lang w:val="fr-FR"/>
        </w:rPr>
        <w:t>Après la deuxième lecture magistrale, faire lire individuellement le texte paragraphe par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rriger les imperfections phonétiques et les étudier au tableau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Motiver et encourager les bonnes lectur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nctuer les lectures d'explications des mots difficil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citer les apprenants à repérer et à souligner les passages qui leur permettent de comprendre l'essentiel du text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citer les questions de compréhension proposées dans la rubrique «Je lis et je comprends</w:t>
      </w:r>
      <w:r>
        <w:rPr>
          <w:b/>
          <w:bCs/>
          <w:rtl w:val="true"/>
          <w:lang w:val="fr-FR"/>
        </w:rPr>
        <w:t>» :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n quoi se  ressemblent ces documents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4</w:t>
      </w:r>
      <w:r>
        <w:rPr>
          <w:b/>
          <w:bCs/>
          <w:rtl w:val="true"/>
          <w:lang w:val="fr-FR"/>
        </w:rPr>
        <w:t xml:space="preserve"> -</w:t>
      </w:r>
      <w:r>
        <w:rPr>
          <w:b/>
          <w:bCs/>
          <w:lang w:val="fr-FR"/>
        </w:rPr>
        <w:t>A qui s'adressent-ils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5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Où peut-on trouver les documents 1; 3 ; 4 et 5</w:t>
      </w:r>
      <w:r>
        <w:rPr>
          <w:b/>
          <w:bCs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6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A quelle occasion envoie-t-on un télégramme ou laisse-t-on un mot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</w:tblGrid>
      <w:tr>
        <w:trPr>
          <w:trHeight w:val="1283" w:hRule="atLeas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5                            -Semaine : 12.  –Séance : 2</w:t>
            </w:r>
            <w:r>
              <w:rPr>
                <w:b/>
                <w:bCs/>
                <w:rtl w:val="true"/>
                <w:lang w:val="fr-FR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 Identifier des écrits bref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Identifier des écrits bref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78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 w:bidi="ar-MA"/>
        </w:rPr>
      </w:pPr>
      <w:r>
        <w:rPr>
          <w:b/>
          <w:bCs/>
          <w:i/>
          <w:iCs/>
          <w:u w:val="single"/>
          <w:rtl w:val="true"/>
          <w:lang w:val="fr-FR"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 w:bidi="ar-MA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 w:bidi="ar-MA"/>
        </w:rPr>
      </w:pPr>
      <w:r>
        <w:rPr>
          <w:b/>
          <w:bCs/>
          <w:lang w:val="fr-FR"/>
        </w:rPr>
        <w:t>Le professeur lit les documents  une lecture expressiv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 w:bidi="ar-MA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Faire lire les documents par les élèves en encourageant les meilleures réalisations et en corrigeant les imperfections phonétiques et syntaxiqu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quer certaines expressions qui peuvent affecter la compréhens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Approfondissement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roposer durant ces lectures les questions de la rubrique « J'approfondis ma compréhension</w:t>
      </w:r>
      <w:r>
        <w:rPr>
          <w:b/>
          <w:bCs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n observant la forme et la longueur des textes, comment peut-on qualifier ces écrits</w:t>
      </w:r>
      <w:r>
        <w:rPr>
          <w:b/>
          <w:bCs/>
          <w:rtl w:val="true"/>
          <w:lang w:val="fr-FR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 signifient les abréviations : R.D.C. / Quart. (document 3)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le remarque peux-tu faire des caractères utilisés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4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urquoi certains mots sont-ils écrits en cara</w:t>
        <w:softHyphen/>
        <w:t>ctères gras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5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i sont les auteurs de ces écrits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6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les sont leurs coordonnées ? (adresses / téléphones)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-</w:t>
      </w:r>
      <w:r>
        <w:rPr>
          <w:b/>
          <w:bCs/>
          <w:lang w:val="fr-FR"/>
        </w:rPr>
        <w:t>Etablir un bilan de la compétence visée et l'écrire au tableau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-</w:t>
      </w:r>
      <w:r>
        <w:rPr>
          <w:b/>
          <w:bCs/>
          <w:lang w:val="fr-FR"/>
        </w:rPr>
        <w:t>Demander de garder le bilan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apprenants de continuer leur recherche en fonction de la compétence visé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7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</w:tblGrid>
      <w:tr>
        <w:trPr>
          <w:trHeight w:val="1104" w:hRule="atLeast"/>
        </w:trPr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9                                      -Cours : 6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5                             -Semaine : 12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 : Reconnaître les caractéristiques d'une annonc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82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laboration des hypothèses</w:t>
      </w:r>
      <w:r>
        <w:rPr>
          <w:b/>
          <w:bCs/>
          <w:spacing w:val="-2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cture et étude des document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cherche collective</w:t>
      </w:r>
      <w:r>
        <w:rPr>
          <w:b/>
          <w:bCs/>
          <w:spacing w:val="-2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is les deux documents et réponds aux questions suivantes</w:t>
      </w:r>
      <w:r>
        <w:rPr>
          <w:b/>
          <w:bCs/>
          <w:spacing w:val="-2"/>
          <w:rtl w:val="true"/>
          <w:lang w:val="fr-FR"/>
        </w:rPr>
        <w:t xml:space="preserve"> :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1</w:t>
      </w:r>
      <w:r>
        <w:rPr>
          <w:b/>
          <w:bCs/>
          <w:spacing w:val="-2"/>
          <w:rtl w:val="true"/>
          <w:lang w:val="fr-FR"/>
        </w:rPr>
        <w:t xml:space="preserve"> - </w:t>
      </w:r>
      <w:r>
        <w:rPr>
          <w:b/>
          <w:bCs/>
          <w:spacing w:val="-2"/>
          <w:lang w:val="fr-FR"/>
        </w:rPr>
        <w:t>Quelles informations ces documents nous donnent-ils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2</w:t>
      </w:r>
      <w:r>
        <w:rPr>
          <w:b/>
          <w:bCs/>
          <w:spacing w:val="-2"/>
          <w:rtl w:val="true"/>
          <w:lang w:val="fr-FR"/>
        </w:rPr>
        <w:t xml:space="preserve"> - </w:t>
      </w:r>
      <w:r>
        <w:rPr>
          <w:b/>
          <w:bCs/>
          <w:spacing w:val="-2"/>
          <w:lang w:val="fr-FR"/>
        </w:rPr>
        <w:t>Comment sont écrits les mots dans les documents ci-dessus</w:t>
      </w:r>
      <w:r>
        <w:rPr>
          <w:b/>
          <w:bCs/>
          <w:spacing w:val="-2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3</w:t>
      </w:r>
      <w:r>
        <w:rPr>
          <w:b/>
          <w:bCs/>
          <w:spacing w:val="-2"/>
          <w:rtl w:val="true"/>
          <w:lang w:val="fr-FR"/>
        </w:rPr>
        <w:t xml:space="preserve"> - </w:t>
      </w:r>
      <w:r>
        <w:rPr>
          <w:b/>
          <w:bCs/>
          <w:spacing w:val="-2"/>
          <w:lang w:val="fr-FR"/>
        </w:rPr>
        <w:t>Que signifient les abréviations dans le document A et B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4</w:t>
      </w:r>
      <w:r>
        <w:rPr>
          <w:b/>
          <w:bCs/>
          <w:spacing w:val="-2"/>
          <w:rtl w:val="true"/>
          <w:lang w:val="fr-FR"/>
        </w:rPr>
        <w:t xml:space="preserve"> - </w:t>
      </w:r>
      <w:r>
        <w:rPr>
          <w:b/>
          <w:bCs/>
          <w:spacing w:val="-2"/>
          <w:lang w:val="fr-FR"/>
        </w:rPr>
        <w:t>Qu'appelle-t-on ce type d'écrits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5</w:t>
      </w:r>
      <w:r>
        <w:rPr>
          <w:b/>
          <w:bCs/>
          <w:spacing w:val="-2"/>
          <w:rtl w:val="true"/>
          <w:lang w:val="fr-FR"/>
        </w:rPr>
        <w:t xml:space="preserve"> - </w:t>
      </w:r>
      <w:r>
        <w:rPr>
          <w:b/>
          <w:bCs/>
          <w:spacing w:val="-2"/>
          <w:lang w:val="fr-FR"/>
        </w:rPr>
        <w:t>Où trouve-t-on ces annonces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Entraîn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Lecture des consignes de la rubrique «Je m'exerce</w:t>
      </w:r>
      <w:r>
        <w:rPr>
          <w:b/>
          <w:bCs/>
          <w:spacing w:val="-2"/>
          <w:rtl w:val="true"/>
          <w:lang w:val="fr-FR"/>
        </w:rPr>
        <w:t xml:space="preserve"> »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xplication des tâches préconisé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éalisation individuell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Mise en commun des production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rrection collective et individuell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aux apprenants de découper des annonces dans les journaux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-2"/>
          <w:lang w:val="fr-FR" w:bidi="ar-MA"/>
        </w:rPr>
      </w:pPr>
      <w:r>
        <w:rPr>
          <w:b/>
          <w:bCs/>
          <w:spacing w:val="-2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</w:tblGrid>
      <w:tr>
        <w:trPr>
          <w:trHeight w:val="1861" w:hRule="atLeast"/>
        </w:trPr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5                                      -Cours : 6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5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: A la recherche du soleil. (suite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</w:t>
            </w:r>
            <w:r>
              <w:rPr>
                <w:b/>
                <w:bCs/>
                <w:rtl w:val="true"/>
                <w:lang w:val="fr-FR"/>
              </w:rPr>
              <w:t xml:space="preserve"> 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Rendre l'apprenant capable de lire avec autonomie hors class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Lire un écrit long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90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Rappel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Faire un bref rappel de la séance précédente en posant quelques questions aux apprenants</w:t>
      </w:r>
      <w:r>
        <w:rPr>
          <w:b/>
          <w:bCs/>
          <w:spacing w:val="-4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• </w:t>
      </w:r>
      <w:r>
        <w:rPr>
          <w:b/>
          <w:bCs/>
          <w:spacing w:val="-4"/>
          <w:lang w:val="fr-FR"/>
        </w:rPr>
        <w:t>Qui devait poursuivre la mission tout seul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• </w:t>
      </w:r>
      <w:r>
        <w:rPr>
          <w:b/>
          <w:bCs/>
          <w:spacing w:val="-4"/>
          <w:lang w:val="fr-FR"/>
        </w:rPr>
        <w:t>Quels dangers Male et son fils ont-ils rencontrés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• </w:t>
      </w:r>
      <w:r>
        <w:rPr>
          <w:b/>
          <w:bCs/>
          <w:spacing w:val="-4"/>
          <w:lang w:val="fr-FR"/>
        </w:rPr>
        <w:t>Comment sont-ils parvenus à les surmonte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u w:val="single"/>
          <w:lang w:val="fr-FR"/>
        </w:rPr>
        <w:t>Vérification de la compréhension du chapitre du jour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1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Pourquoi les gens ont-ils perdu tout espoi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2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 représente le grain de feu à l'est</w:t>
      </w:r>
      <w:r>
        <w:rPr>
          <w:b/>
          <w:bCs/>
          <w:spacing w:val="-4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L'enseignant lit le texte en veillant à la bonne articulation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Expliquer les mots qui bloquent la compréhension tels que «s'empresser= se dépêcher», «renoncer= quitter », «dardant= lâchant», etc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individuel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  <w:t xml:space="preserve">- </w:t>
      </w:r>
      <w:r>
        <w:rPr>
          <w:b/>
          <w:bCs/>
          <w:spacing w:val="6"/>
          <w:lang w:val="fr-FR"/>
        </w:rPr>
        <w:t>Quelques élèves lisent le texte</w:t>
      </w:r>
      <w:r>
        <w:rPr>
          <w:b/>
          <w:bCs/>
          <w:spacing w:val="6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3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A ton avis, pourquoi les animaux ont-ils été exterminés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4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mment les Zhuangs ont-ils commémoré l'exploit de Male et son fils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5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mpare le début et la fin de l'histoir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Synthèse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Schématiser le texte à partir des questions suivantes</w:t>
      </w:r>
      <w:r>
        <w:rPr>
          <w:b/>
          <w:bCs/>
          <w:spacing w:val="-4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 se passe-t-il après le départ de Mal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mbien d'années leur attente a-t-elle duré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Espèrent-ils encore voir Mal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 voient-ils dans le ciel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 font-ils depuis ce jour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• </w:t>
      </w:r>
      <w:r>
        <w:rPr>
          <w:b/>
          <w:bCs/>
          <w:spacing w:val="-4"/>
          <w:lang w:val="fr-FR"/>
        </w:rPr>
        <w:t>Faire résumer le texte en quelques lign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pacing w:val="6"/>
          <w:sz w:val="32"/>
          <w:szCs w:val="32"/>
          <w:lang w:val="fr-FR"/>
        </w:rPr>
      </w:pPr>
      <w:r>
        <w:rPr>
          <w:rFonts w:cs="Algerian" w:ascii="Algerian" w:hAnsi="Algerian"/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</w:tblGrid>
      <w:tr>
        <w:trPr>
          <w:trHeight w:val="1283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-Cours : 6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5                             -Semaine : 13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 Identifier des écrits bref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Identifier des écrits bref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85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 w:bidi="ar-MA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>:</w:t>
        <w:br/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viter les apprenants à observer les illustrations, le titre, la signature, la forme, la typographie et la présentation générale du suppor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aisser l'initiative aux élèves d'émettre leurs hypothèses et encourager ceux qui sont en difficulté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eur demander des justifications et les inciter à repérer les indices textuels pour répondre aux questions de la rubrique «J'observe</w:t>
      </w:r>
      <w:r>
        <w:rPr>
          <w:b/>
          <w:bCs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Que représentent les écrits ci-dessus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>-</w:t>
        <w:tab/>
      </w:r>
      <w:r>
        <w:rPr>
          <w:b/>
          <w:bCs/>
          <w:spacing w:val="-4"/>
          <w:lang w:val="fr-FR"/>
        </w:rPr>
        <w:t>Lire les documents  expressivement en insistant sur le ton, le rythme et la ponctuation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Faire lire silencieusement les documents et veiller à ce que cette lecture soit correctement mené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Vérifier les suggestions à l'aide des deux premières questions de la rubrique « Je lis et je comprends</w:t>
      </w:r>
      <w:r>
        <w:rPr>
          <w:b/>
          <w:bCs/>
          <w:spacing w:val="-4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1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ls enseignements les proverbes nous donnent-ils ? En connais-tu d'autres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2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is ce que tu as compris en lisant les annonc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Repérer les indices justificatifs à partir d'une recherche collectiv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lang w:val="fr-FR"/>
        </w:rPr>
        <w:t>Le professeur relit les document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/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Faire lire les documents individuellement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rriger les erreurs de prononciation et d'articulation et étudier en cas de besoin les difficultés au tableau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Encourager les bonnes lectur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Ponctuer les lectures d'explications de mots et des expressions difficil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Noter au fur et à mesure les structures pouvant faire l'objet d'une utilisation en expression écrit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Expliciter les questions de la rubrique «Je lis et je comprends</w:t>
      </w:r>
      <w:r>
        <w:rPr>
          <w:b/>
          <w:bCs/>
          <w:spacing w:val="-4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3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i est l'auteur du télégramme ? -A quelle occasion envoie-t-il ce télégramm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lang w:val="fr-FR"/>
        </w:rPr>
        <w:t>4</w:t>
      </w: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lle nouvelle le document " 4 "nous annonce-t-il ? S'agit-il d'une bonne ou d'une triste nouvelle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Inviter les apprenants à y répondre en repérant les éléments du texte qui justifient leur répons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Amener les apprenants à construire ensemble le sen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</w:tblGrid>
      <w:tr>
        <w:trPr>
          <w:trHeight w:val="1283" w:hRule="atLeast"/>
        </w:trPr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5                             -Semaine : 13  –Séance : 2</w:t>
            </w:r>
            <w:r>
              <w:rPr>
                <w:b/>
                <w:bCs/>
                <w:rtl w:val="true"/>
                <w:lang w:val="fr-FR"/>
              </w:rPr>
              <w:t xml:space="preserve">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 Identifier des écrits bref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Identifier des écrits bref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85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lang w:val="fr-FR"/>
        </w:rPr>
        <w:t>Le professeur lit les documents une lecture expressiv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is ce que tu as compris en lisant les annonce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Répondre aux questions de la rubrique « J'approfondis ma compréhension</w:t>
      </w:r>
      <w:r>
        <w:rPr>
          <w:b/>
          <w:bCs/>
          <w:sz w:val="28"/>
          <w:szCs w:val="28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e combien de phrases chaque proverbe est-il constitué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Comment sont écrites les annonces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ourquoi utilise-t-on des abréviations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e combien de mots est constitué le télégramme ? - Développe son contenu dans un petit paragraph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s sont les éléments qu'on supprime dans la rédaction d'un télégramm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6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ar quelle expression de condoléances le document "4" est-il achevé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Bilan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Etablir un bilan de la compétence visée et l'écrire au tableau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Demander aux élèves de garder le bilan dans leurs cahiers de leçon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Demander aux élèves de pousser leur recherche sur les annonces :chercher des écrits brefs dans des journaux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val="fr-FR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</w:tblGrid>
      <w:tr>
        <w:trPr>
          <w:trHeight w:val="1104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5                              -Semaine : 13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 : Identifier un dépliant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89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276"/>
        <w:jc w:val="right"/>
        <w:rPr>
          <w:b/>
          <w:b/>
          <w:bCs/>
          <w:spacing w:val="6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Observation et élaboration des hypothès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résentation magistrale du document à l'ensemble de la classe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d'observer individuellement le document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d'identifier la nature du document à partir des indices formels (illustration, forme du document, etc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oser des questions : exemple : De quel type d'écrits s'agit-il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ctures individuelles (selon la nature et la spécificité du support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cherche collective (découverte de la compétence)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Poser progressivement les questions de la rubrique «J'observe et je découvre</w:t>
      </w:r>
      <w:r>
        <w:rPr>
          <w:b/>
          <w:bCs/>
          <w:spacing w:val="-2"/>
          <w:rtl w:val="true"/>
          <w:lang w:val="fr-FR"/>
        </w:rPr>
        <w:t>»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lle est la nature de ce document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De combien de pages est-il composé ? Relève leurs titre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lles informations contiennent-elles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Observe les différents caractères de ce document. Quel est leur rôl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 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lle remarque peux-tu faire sur les couleurs de ce dépliant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lève le nom de l'organisme qui a réalisé ce dépliant ainsi que son adresse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aux élèves de justifier leurs répons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u w:val="single"/>
          <w:lang w:val="fr-FR"/>
        </w:rPr>
      </w:pPr>
      <w:r>
        <w:rPr>
          <w:b/>
          <w:bCs/>
          <w:spacing w:val="-2"/>
          <w:u w:val="single"/>
          <w:rtl w:val="true"/>
          <w:lang w:val="fr-FR"/>
        </w:rPr>
        <w:t xml:space="preserve">- </w:t>
      </w:r>
      <w:r>
        <w:rPr>
          <w:b/>
          <w:bCs/>
          <w:spacing w:val="-2"/>
          <w:u w:val="single"/>
          <w:lang w:val="fr-FR"/>
        </w:rPr>
        <w:t>Bilan</w:t>
      </w:r>
      <w:r>
        <w:rPr>
          <w:b/>
          <w:bCs/>
          <w:spacing w:val="-2"/>
          <w:u w:val="single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tablir le bilan au tableau et demander aux apprenants de le consigner dans leurs cahiers de leçon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Un dépliant sert à informer, à sensibiliser sur un sujet ou sur un domaine d'activités d'une association, d'une agence, d'un centre ou d'un organisme quelconque. On y trouve le nom de l'organisme, son adresse, le public qu'il vise et ses différentes action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Entraînement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Faire lire les consignes de la rubrique «Je m'exerce</w:t>
      </w:r>
      <w:r>
        <w:rPr>
          <w:b/>
          <w:bCs/>
          <w:spacing w:val="-2"/>
          <w:rtl w:val="true"/>
          <w:lang w:val="fr-FR"/>
        </w:rPr>
        <w:t xml:space="preserve">». 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2"/>
          <w:lang w:val="fr-FR"/>
        </w:rPr>
        <w:t>Elaborez par groupe de cinq à six élèves un dépliant pour votre établissement, votre bibliothèque ou l'association des parents de votre école</w:t>
      </w:r>
      <w:r>
        <w:rPr>
          <w:b/>
          <w:bCs/>
          <w:spacing w:val="-2"/>
          <w:rtl w:val="true"/>
          <w:lang w:val="fr-FR"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xplication des tâches demandé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éalisation individuelle de l'exercic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Mise en commun des productions des apprenant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rrection collectiv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Demander aux élèves de chercher des dépliant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4"/>
      </w:tblGrid>
      <w:tr>
        <w:trPr>
          <w:trHeight w:val="1557" w:hRule="atLeast"/>
        </w:trPr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E4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: La prière de l'oiseau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5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 : Rendre l'apprenant capable de lire de manière expressive en respectant les éléments prosodiques propres au vers françai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91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Audition du poème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le poème deux ou trois fois en respectant le rythme et l'intonation tout en insistant sur les liaisons, les pauses et les apostroph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'imprégnation auditiv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 quoi parle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'arrive-t-il à l'oiseau quand l'eau est gelé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e demande-t-il ? A qui s'adresse-t-il enfin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a form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L'enseignant écrit le poème au tableau et pose des ques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i a écrit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el est son titr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 combien de strophes est-il composé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Relève les différentes rimes dans chaque stroph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e fond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Pourquoi l'oiseau n'a rien à boir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>-</w:t>
      </w:r>
      <w:r>
        <w:rPr>
          <w:b/>
          <w:bCs/>
          <w:spacing w:val="-2"/>
          <w:sz w:val="28"/>
          <w:szCs w:val="28"/>
          <w:lang w:val="fr-FR"/>
        </w:rPr>
        <w:t>Trouve -t-il quelque chose à manger ? Pourquoi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A qui s'adresse-t-il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e demande-t-il aux enfant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 quelle saison s'agit-il dan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Expliquer quelques mots difficiles</w:t>
      </w:r>
      <w:r>
        <w:rPr>
          <w:b/>
          <w:bCs/>
          <w:spacing w:val="-2"/>
          <w:sz w:val="28"/>
          <w:szCs w:val="28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Diction</w:t>
      </w:r>
    </w:p>
    <w:p>
      <w:pPr>
        <w:pStyle w:val="Normal"/>
        <w:jc w:val="right"/>
        <w:rPr/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 poème collectivement puis individuellement selon  le souffle, des groupes rythmiques, des liaison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corriger les erreurs de prononciation et de diction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Mémorisation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prendre la diction du poème strophe par strophe collectivement et individuellement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ffacer à chaque reprise un vers, puis une strophe jusqu'à ce que le poème soit entièrement mémoris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Inviter quelques élèves à le dire en corrigeant les imperfections et en encourageant les bonnes di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mander aux élèves de réécrire les premières strophes en commençant par «Quand</w:t>
      </w:r>
      <w:r>
        <w:rPr>
          <w:b/>
          <w:bCs/>
          <w:spacing w:val="-2"/>
          <w:sz w:val="28"/>
          <w:szCs w:val="28"/>
          <w:rtl w:val="true"/>
          <w:lang w:val="fr-FR"/>
        </w:rPr>
        <w:t>..... »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rFonts w:cs="Arial" w:ascii="Arial" w:hAnsi="Arial"/>
          <w:vanish/>
          <w:spacing w:val="-2"/>
          <w:sz w:val="20"/>
          <w:rtl w:val="true"/>
          <w:lang w:val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128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05-10-25T09:11:00Z</cp:lastPrinted>
  <dcterms:modified xsi:type="dcterms:W3CDTF">2014-12-02T19:36:00Z</dcterms:modified>
  <cp:revision>37</cp:revision>
  <dc:subject/>
  <dc:title>Compréhension de texte  </dc:title>
</cp:coreProperties>
</file>