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left w:val="single" w:sz="4" w:space="0" w:color="000000"/>
        </w:pBdr>
        <w:ind w:left="-142" w:right="-142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</w:tblGrid>
      <w:tr>
        <w:trPr>
          <w:trHeight w:val="1804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- 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 8                                                       - Semaine : 20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 le discours direct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Compétences visées : reconnaître le discours direct parmi des énoncés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upport : Le manuel de l’élève page 112.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- Observation et découverte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'enseignant  invite les élèves  à lire les phrases     proposées sur le manuel de élève  page 112   et à répondre aux questions qui les accompagnen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lang w:bidi="ar-MA"/>
        </w:rPr>
      </w:pPr>
      <w:r>
        <w:rPr>
          <w:b/>
          <w:bCs/>
          <w:i/>
          <w:iCs/>
          <w:rtl w:val="true"/>
        </w:rPr>
        <w:t>«</w:t>
      </w:r>
      <w:r>
        <w:rPr>
          <w:b/>
          <w:bCs/>
          <w:i/>
          <w:iCs/>
        </w:rPr>
        <w:t>Jalal a perdu ses lunettes au stade cet après-midi » dit son frère Amin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rtl w:val="true"/>
        </w:rPr>
        <w:t>«</w:t>
      </w:r>
      <w:r>
        <w:rPr>
          <w:b/>
          <w:bCs/>
          <w:i/>
          <w:iCs/>
        </w:rPr>
        <w:t>Il trouvera beaucoup de difficultés à réviser ses leçons ce soir» répond sa soeur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 dit Amine à sa so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Comment appelle- t-on les paroles dites par Amine et sa so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Entre quels signes de ponctuation se trouvent les paroles d'Amine et sa soeur</w:t>
      </w:r>
      <w:r>
        <w:rPr>
          <w:b/>
          <w:bCs/>
          <w:spacing w:val="2"/>
          <w:rtl w:val="true"/>
        </w:rPr>
        <w:t xml:space="preserve">?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Par quels verbes sont-elles introduit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- A  retenir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4"/>
          <w:lang w:eastAsia="fr-FR"/>
        </w:rPr>
        <w:t>Je retiens</w:t>
      </w:r>
    </w:p>
    <w:p>
      <w:pPr>
        <w:pStyle w:val="Normal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On appelle discours direct les paroles prononcées directement par celui qui parle. Elles sont mises entre guillemets « » et introduites par des verbes introducteurs ou des verbes de parole (dire - réclamer - répondre - ordonner - demander - annoncer - expliquer...)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- Entraînement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Faire exécuter les deux  exercices proposés sur  le livre  dans  la rubrique «je m'entraîne</w:t>
      </w:r>
      <w:r>
        <w:rPr>
          <w:b/>
          <w:bCs/>
          <w:spacing w:val="2"/>
          <w:rtl w:val="true"/>
        </w:rPr>
        <w:t xml:space="preserve">».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 Souligne en rouge le verbe introducteur et en bleu le discours direc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« </w:t>
      </w:r>
      <w:r>
        <w:rPr>
          <w:b/>
          <w:bCs/>
          <w:spacing w:val="2"/>
        </w:rPr>
        <w:t>Tu restes à la maison, et surtout pas de bêtises, je reviens dans dix minutes», dit la maman fil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>«</w:t>
      </w:r>
      <w:r>
        <w:rPr>
          <w:b/>
          <w:bCs/>
          <w:spacing w:val="2"/>
        </w:rPr>
        <w:t>J'ai peur de rester seul à la maison», dit le garçon en s'agrippant à la jupe de sa maman. «Y a-t-il un départ pour Laâyoune lundi prochain ?» demande un voyageur à l'employé de l'agence de voyages "Royal air Maroc</w:t>
      </w:r>
      <w:r>
        <w:rPr>
          <w:b/>
          <w:bCs/>
          <w:spacing w:val="2"/>
          <w:rtl w:val="true"/>
        </w:rPr>
        <w:t>"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b) Complète les paroles suivantes par un verbe introducteur de ton choix</w:t>
      </w:r>
      <w:r>
        <w:rPr>
          <w:b/>
          <w:bCs/>
          <w:spacing w:val="2"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>- «</w:t>
      </w:r>
      <w:r>
        <w:rPr>
          <w:b/>
          <w:bCs/>
          <w:spacing w:val="2"/>
        </w:rPr>
        <w:t>Ouvre ta bouche et montre du doigt la dent qui te fait mal»... le dentist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>- «</w:t>
      </w:r>
      <w:r>
        <w:rPr>
          <w:b/>
          <w:bCs/>
          <w:spacing w:val="2"/>
        </w:rPr>
        <w:t>Vous avez brûlé le feu rouge et vous avez empêché les piétons de traverser»... le policier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- Evaluation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Faire exécuter  l'exercice suivant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Mets des paroles à l'intérieur des guillemet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« .................................................... » </w:t>
      </w:r>
      <w:r>
        <w:rPr>
          <w:b/>
          <w:bCs/>
          <w:spacing w:val="2"/>
        </w:rPr>
        <w:t>dit le médecin au malade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« .................................................... » </w:t>
      </w:r>
      <w:r>
        <w:rPr>
          <w:b/>
          <w:bCs/>
          <w:spacing w:val="2"/>
        </w:rPr>
        <w:t>dit le marchand au cli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« .................................................... » </w:t>
      </w:r>
      <w:r>
        <w:rPr>
          <w:b/>
          <w:bCs/>
          <w:spacing w:val="2"/>
        </w:rPr>
        <w:t>demande un citoyen au postie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« .................................................... » </w:t>
      </w:r>
      <w:r>
        <w:rPr>
          <w:b/>
          <w:bCs/>
          <w:spacing w:val="2"/>
        </w:rPr>
        <w:t>dit le juge au criminel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« .................................................... » </w:t>
      </w:r>
      <w:r>
        <w:rPr>
          <w:b/>
          <w:bCs/>
          <w:spacing w:val="2"/>
        </w:rPr>
        <w:t>ordonne le père à son fil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V- Correction</w:t>
      </w:r>
      <w:r>
        <w:rPr>
          <w:b/>
          <w:bCs/>
          <w:sz w:val="28"/>
          <w:szCs w:val="28"/>
          <w:u w:val="single"/>
          <w:rtl w:val="true"/>
        </w:rPr>
        <w:t xml:space="preserve"> :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8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8                                             - Semaine :20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Objet : Les verbes  pronominaux  au présent et au passé composé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 : Conjuguer  oralement et par écrit les verbes pronominaux  au présent et au  passé composé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upport : Le manuel de l’élève page  128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- </w:t>
      </w:r>
      <w:r>
        <w:rPr>
          <w:b/>
          <w:bCs/>
          <w:i/>
          <w:iCs/>
        </w:rPr>
        <w:t>Mina se promène près du lac où se réunissent les familles le dimanche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rtl w:val="true"/>
        </w:rPr>
        <w:t xml:space="preserve">- </w:t>
      </w:r>
      <w:r>
        <w:rPr>
          <w:b/>
          <w:bCs/>
          <w:i/>
          <w:iCs/>
        </w:rPr>
        <w:t>Les petites filles se sont amusées à jouer à la marell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Observe les verbes conjugués ? De quoi sont-ils précédés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 pronom a-t-il la même personne que le sujet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3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Conjugue le verbe "se promener" au présent de l'indicatif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4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Conjugue le verbe "s'amuser" au passé composé. Avec quel auxiliaire est-il conjugué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A 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• </w:t>
      </w:r>
      <w:r>
        <w:rPr>
          <w:b/>
          <w:bCs/>
          <w:spacing w:val="4"/>
        </w:rPr>
        <w:t>Au présent, les verbes pronominaux se conjuguent avec un pronom de la même personne que le sujet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Exemple: Nous nous retrouvons chez Amine samedi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• </w:t>
      </w:r>
      <w:r>
        <w:rPr>
          <w:b/>
          <w:bCs/>
          <w:spacing w:val="4"/>
        </w:rPr>
        <w:t>Au passé composé, les verbes pronominaux se conjuguent avec l'auxiliaire être et s'accordent en genre et en nombre avec le sujet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Exemple : Les baigneurs se sont étendus sur la plag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a) Conjugue au présent puis au passé composé les verbes suivants: se rassembler - se réunir - s'endormir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b) Relie par une flèch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On •                 • vous vous mettez en rang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Farid et toi, •        • nous nous pressons pour arriver à l'heure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Tu. •                     •se dispute avec sa voisin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s enfants•          • vous ennuyez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Elle•            •me tais quand le professeur parl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Mon ami et moi, •           • te penches trop sur le rebord de la fenêtr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4"/>
          <w:rtl w:val="true"/>
        </w:rPr>
        <w:t>•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Je</w:t>
      </w:r>
      <w:r>
        <w:rPr>
          <w:b/>
          <w:bCs/>
          <w:spacing w:val="4"/>
          <w:rtl w:val="true"/>
        </w:rPr>
        <w:tab/>
      </w:r>
      <w:r>
        <w:rPr>
          <w:b/>
          <w:bCs/>
          <w:spacing w:val="4"/>
        </w:rPr>
        <w:t>• se promettent de se revoir pendant les vacance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Vous•   •se réveille tard le dimanch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Faire exécuter l'exercice suivant</w:t>
      </w:r>
      <w:r>
        <w:rPr>
          <w:b/>
          <w:bCs/>
          <w:spacing w:val="4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Recopie les phrases suivantes sur ton cahier et conjugue les verbes au  présent  ou au passé composé</w:t>
      </w:r>
      <w:r>
        <w:rPr>
          <w:b/>
          <w:bCs/>
          <w:spacing w:val="4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s élèves (se lever) quand ils répondent au maîtr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Je (se coucher) tôt le soir pour aller à l'école de bonne heur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Vous (s'appliquer) en faisant vos devoirs pour avoir de bonnes note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pacing w:val="4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>-</w:t>
      </w:r>
      <w:r>
        <w:rPr>
          <w:b/>
          <w:bCs/>
          <w:spacing w:val="4"/>
        </w:rPr>
        <w:t>Collectiv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>-</w:t>
      </w:r>
      <w:r>
        <w:rPr>
          <w:b/>
          <w:bCs/>
          <w:spacing w:val="4"/>
        </w:rPr>
        <w:t>Individuell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</w:r>
    </w:p>
    <w:p>
      <w:pPr>
        <w:pStyle w:val="Normal"/>
        <w:jc w:val="center"/>
        <w:rPr>
          <w:b/>
          <w:b/>
          <w:bCs/>
          <w:spacing w:val="4"/>
          <w:lang w:bidi="ar-MA"/>
        </w:rPr>
      </w:pPr>
      <w:r>
        <w:rPr>
          <w:b/>
          <w:bCs/>
          <w:spacing w:val="4"/>
          <w:rtl w:val="true"/>
          <w:lang w:bidi="ar-MA"/>
        </w:rPr>
      </w:r>
    </w:p>
    <w:p>
      <w:pPr>
        <w:pStyle w:val="Normal"/>
        <w:tabs>
          <w:tab w:val="clear" w:pos="720"/>
          <w:tab w:val="left" w:pos="3466" w:leader="none"/>
          <w:tab w:val="center" w:pos="4680" w:leader="none"/>
        </w:tabs>
        <w:jc w:val="left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  <w:tab/>
      </w:r>
      <w:r>
        <w:rPr>
          <w:rFonts w:cs="Algerian" w:ascii="Algerian" w:hAnsi="Algerian"/>
          <w:sz w:val="32"/>
          <w:szCs w:val="32"/>
        </w:rPr>
        <w:t>Orthographe</w:t>
      </w:r>
    </w:p>
    <w:p>
      <w:pPr>
        <w:pStyle w:val="Normal"/>
        <w:tabs>
          <w:tab w:val="clear" w:pos="720"/>
          <w:tab w:val="left" w:pos="3466" w:leader="none"/>
          <w:tab w:val="center" w:pos="4680" w:leader="none"/>
        </w:tabs>
        <w:jc w:val="left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  <w:tab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2158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 8                                                   - Semaine :21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 homophones : prêt/ près – peu/ peux/ peut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Compétences visées: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*distinguer  « prêt  » adjectif  qualificatif du « près »  adverbe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*distinguer  « peu   » adverbe du « peux/peut »  verbe pouvoir au présent de l'indicatif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upport  : Le manuel de l’élève page  136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-4"/>
        </w:rPr>
        <w:t>L'enseignant invite les élèves  à lire le texte  et  à répondre aux questions qui l'accompagnent</w:t>
      </w:r>
      <w:r>
        <w:rPr>
          <w:b/>
          <w:bCs/>
          <w:spacing w:val="-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pacing w:val="4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Règles à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" </w:t>
      </w:r>
      <w:r>
        <w:rPr>
          <w:b/>
          <w:bCs/>
          <w:spacing w:val="2"/>
        </w:rPr>
        <w:t>Peu" est un adverbe invariable indiquant la quantité. II peut être remplacé par son contraire "beaucoup</w:t>
      </w:r>
      <w:r>
        <w:rPr>
          <w:b/>
          <w:bCs/>
          <w:spacing w:val="2"/>
          <w:rtl w:val="true"/>
        </w:rPr>
        <w:t>"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" </w:t>
      </w:r>
      <w:r>
        <w:rPr>
          <w:b/>
          <w:bCs/>
          <w:spacing w:val="2"/>
        </w:rPr>
        <w:t>Peut" est un verbe. On peut le conjuguer à l'imparfai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>"</w:t>
      </w:r>
      <w:r>
        <w:rPr>
          <w:b/>
          <w:bCs/>
          <w:spacing w:val="2"/>
        </w:rPr>
        <w:t>Près" est un mot invariable. II signifie. à côté de . Son contraire est loin de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>"</w:t>
      </w:r>
      <w:r>
        <w:rPr>
          <w:b/>
          <w:bCs/>
          <w:spacing w:val="2"/>
        </w:rPr>
        <w:t>Prêt" est un adjectif. II s'accorde avec le suje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a) Ecris convenablement à la place des pointillés près ou prêt, peu, peut ou peux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Je serais très... disponible pendant quelques semaines, il se ... même je m'absente pour un moment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Vous devez être tous... pour le grand départ en vacances. Nous habitons ... du super marché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b) Remplace le GNS des phrases suivantes par les mots entre parenthèse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s infirmiers volontaires sont prêts à secourir les sinistrés d'AL HOCEIMA. (les infirmières)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Mon neveu revient de Belgique ; il est près de Tanger. (Ma nièce)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Faire exécuter  les exercices suivant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Sur ton cahier, recopie ces phrases et complète-les avec "prêt" ou "près</w:t>
      </w:r>
      <w:r>
        <w:rPr>
          <w:b/>
          <w:bCs/>
          <w:spacing w:val="2"/>
          <w:rtl w:val="true"/>
        </w:rPr>
        <w:t>"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Si tu es ......... à apprendre comment communiquer sur le réseau, viens .......... de moi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Cela fait .............. d'un quart d'heure qu'on attend et tu n'es toujours pas</w:t>
      </w:r>
      <w:r>
        <w:rPr>
          <w:b/>
          <w:bCs/>
          <w:spacing w:val="2"/>
          <w:rtl w:val="true"/>
        </w:rPr>
        <w:t>.............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Ce que tu dis là ne me concerne ni de loin ni de</w:t>
      </w:r>
      <w:r>
        <w:rPr>
          <w:b/>
          <w:bCs/>
          <w:spacing w:val="2"/>
          <w:rtl w:val="true"/>
        </w:rPr>
        <w:t xml:space="preserve"> .............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près plusieurs mois de travaux, le stade est enfin .............. . Je pourrai y aller chaque dimanche puisqu'il est construit .............. de chez moi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Complète avec "peu", "peut" ou "peux</w:t>
      </w:r>
      <w:r>
        <w:rPr>
          <w:b/>
          <w:bCs/>
          <w:spacing w:val="2"/>
          <w:rtl w:val="true"/>
        </w:rPr>
        <w:t>"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.............. </w:t>
      </w:r>
      <w:r>
        <w:rPr>
          <w:b/>
          <w:bCs/>
          <w:spacing w:val="2"/>
        </w:rPr>
        <w:t>à .............. tu t'habitueras à ton nouveau travail. - .............. -tu m'indiquer la gare routière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i .............. le moins, .............. le plu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Est-ce que je .............. sortir un .............., maman?chaque fin de moi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Dicté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143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-Fiche :                                          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équence n°: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Compétences visées: Ecrire correctement  le texte dicté  par le professeur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 : Le  tableau noir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ituation d’entré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'enseignant écrit le texte suivant au tableau noir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</w:t>
      </w:r>
      <w:r>
        <w:rPr>
          <w:b/>
          <w:bCs/>
        </w:rPr>
        <w:t>J'étais turbulent*. A la moindre occasion, j'étais prêt à jouer de mauvais tours à mon frère cadet * quand  il ne se trouvait pas près de mes parents. Mais, on peut dire aussi que j'étais très peureux</w:t>
      </w:r>
      <w:r>
        <w:rPr>
          <w:b/>
          <w:bCs/>
          <w:rtl w:val="true"/>
        </w:rPr>
        <w:t xml:space="preserve">.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</w:rPr>
        <w:t>Ainsi, depuis que j'ai été puni, j'ai appris peu à peu à être sage. Je ne pouvais pas continuer à jouer au fantôme pour terrifier* mon frère car je supportais très peu les punitions de mon père</w:t>
      </w:r>
      <w:r>
        <w:rPr>
          <w:b/>
          <w:bCs/>
          <w:rtl w:val="true"/>
        </w:rPr>
        <w:t xml:space="preserve">.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</w:rPr>
        <w:t>De là, tu peux deviner l'intérêt que j'ai à éviter sa colère</w:t>
      </w:r>
      <w:r>
        <w:rPr>
          <w:b/>
          <w:bCs/>
          <w:rtl w:val="true"/>
        </w:rPr>
        <w:t xml:space="preserve"> 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urbulent = nerveux  /Terrifier= effrayer / cadet = dernier-né= mineur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ecture du texte</w:t>
      </w:r>
      <w:r>
        <w:rPr>
          <w:b/>
          <w:bCs/>
          <w:rtl w:val="true"/>
        </w:rPr>
        <w:t> :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Questions de compréhens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>1</w:t>
      </w:r>
      <w:r>
        <w:rPr>
          <w:b/>
          <w:bCs/>
          <w:i/>
          <w:iCs/>
          <w:rtl w:val="true"/>
        </w:rPr>
        <w:t xml:space="preserve">- </w:t>
      </w:r>
      <w:r>
        <w:rPr>
          <w:b/>
          <w:bCs/>
          <w:i/>
          <w:iCs/>
        </w:rPr>
        <w:t>Que fait l'auteur à son frère  mineur</w:t>
      </w:r>
      <w:r>
        <w:rPr>
          <w:b/>
          <w:bCs/>
          <w:i/>
          <w:iCs/>
          <w:rtl w:val="true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Pourquoi l'auteur ne joue plus au fantôme</w:t>
      </w:r>
      <w:r>
        <w:rPr>
          <w:b/>
          <w:bCs/>
          <w:i/>
          <w:i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réparation sur le plan phonétique</w:t>
      </w:r>
      <w:r>
        <w:rPr>
          <w:b/>
          <w:bCs/>
          <w:i/>
          <w:iCs/>
          <w:sz w:val="28"/>
          <w:szCs w:val="28"/>
          <w:u w:val="single"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re bien prononcer les liaisons : prêt à jouer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réparation sur le plan grammatical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re remplir le tableau suivant par les élèv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mp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nfini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tais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ux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upportais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ouvais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'ai appris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réparation sur le plan d’orthographe d’usage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les homophones prêt(adjectif)/ près(adverbe)</w:t>
      </w:r>
      <w:r>
        <w:rPr>
          <w:rtl w:val="true"/>
        </w:rPr>
        <w:t>: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djec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dverbe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'étais prêt à jouer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ès de mes parents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les homophones ses/ces </w:t>
      </w:r>
      <w:r>
        <w:rPr>
          <w:rFonts w:eastAsia="Wingdings" w:cs="Wingdings" w:ascii="Wingdings" w:hAnsi="Wingdings"/>
          <w:b/>
          <w:bCs/>
        </w:rPr>
        <w:t>è</w:t>
      </w:r>
      <w:r>
        <w:rPr>
          <w:b/>
          <w:bCs/>
        </w:rPr>
        <w:t xml:space="preserve"> peut/ peux / peu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Adverbe  </w:t>
            </w:r>
            <w:r>
              <w:rPr>
                <w:b/>
                <w:bCs/>
              </w:rPr>
              <w:t>#</w:t>
            </w:r>
            <w:r>
              <w:rPr>
                <w:b/>
                <w:bCs/>
              </w:rPr>
              <w:t xml:space="preserve"> beaucoup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 pouvoir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u à peu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e supportais très peu les punition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n peut d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u peux deviner l'intérêt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Dictée proprement dite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re dicter le texte en respectant les groupes de souff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Correction : Collective puis 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équence n°: 8                                            - Semaine :20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</w:rPr>
              <w:t>-Objet : les noms composé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 : former des noms composés  à partir des mots et connaître  leurs composants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 Support :  Le manuel de l’élève page 129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 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-8"/>
        </w:rPr>
      </w:pPr>
      <w:r>
        <w:rPr>
          <w:b/>
          <w:bCs/>
        </w:rPr>
        <w:t xml:space="preserve">L'enseignant  invite les élèves  à suivre la démarche proposée sur  le manuel de l'élève   en </w:t>
      </w:r>
      <w:r>
        <w:rPr>
          <w:b/>
          <w:bCs/>
          <w:spacing w:val="4"/>
        </w:rPr>
        <w:t>répondant aux questions  donnée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pacing w:val="-8"/>
          <w:rtl w:val="true"/>
        </w:rPr>
        <w:t xml:space="preserve">- </w:t>
      </w:r>
      <w:r>
        <w:rPr>
          <w:b/>
          <w:bCs/>
          <w:i/>
          <w:iCs/>
        </w:rPr>
        <w:t>Nous admirons le courage des sapeurs- pompiers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  <w:t xml:space="preserve">- </w:t>
      </w:r>
      <w:r>
        <w:rPr>
          <w:b/>
          <w:bCs/>
          <w:i/>
          <w:iCs/>
        </w:rPr>
        <w:t>L'arc-en-ciel offre plusieurs couleurs à l'oeil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  <w:rtl w:val="true"/>
        </w:rPr>
        <w:t xml:space="preserve">- </w:t>
      </w:r>
      <w:r>
        <w:rPr>
          <w:b/>
          <w:bCs/>
          <w:i/>
          <w:iCs/>
        </w:rPr>
        <w:t>Il a perdu son portefeuille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Relis les noms en couleur. De combien de mots sont-ils formés</w:t>
      </w:r>
      <w:r>
        <w:rPr>
          <w:b/>
          <w:bCs/>
          <w:spacing w:val="4"/>
          <w:rtl w:val="true"/>
        </w:rPr>
        <w:t>.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>-</w:t>
      </w:r>
      <w:r>
        <w:rPr>
          <w:b/>
          <w:bCs/>
          <w:spacing w:val="4"/>
        </w:rPr>
        <w:t>Par quoi sont reliés les mots "sapeurs" et "pompiers", "arc", "en" et "ciel</w:t>
      </w:r>
      <w:r>
        <w:rPr>
          <w:b/>
          <w:bCs/>
          <w:spacing w:val="4"/>
          <w:rtl w:val="true"/>
        </w:rPr>
        <w:t>"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3</w:t>
      </w:r>
      <w:r>
        <w:rPr>
          <w:b/>
          <w:bCs/>
          <w:spacing w:val="4"/>
          <w:rtl w:val="true"/>
        </w:rPr>
        <w:t>-</w:t>
      </w:r>
      <w:r>
        <w:rPr>
          <w:b/>
          <w:bCs/>
          <w:spacing w:val="4"/>
        </w:rPr>
        <w:t>Est-ce-que tous les mots sont reliés par un trait d'union</w:t>
      </w:r>
      <w:r>
        <w:rPr>
          <w:b/>
          <w:bCs/>
          <w:spacing w:val="4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4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Sont-ils considérés comme un seul nom ou comme deux noms différents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5</w:t>
      </w: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Comment appelle-t-on donc ces noms formés de deux ou plusieurs mots et qui constituent un seul nom</w:t>
      </w:r>
      <w:r>
        <w:rPr>
          <w:b/>
          <w:bCs/>
          <w:spacing w:val="4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 A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Les noms composés sont formés de deux ou plusieurs mots qui désignent un seul mot</w:t>
      </w:r>
      <w:r>
        <w:rPr>
          <w:b/>
          <w:bCs/>
          <w:spacing w:val="4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Ils sont composés généralement de: Nom + Nom (sapeurs-pompiers) -Adj+ Nom</w:t>
      </w:r>
      <w:r>
        <w:rPr>
          <w:b/>
          <w:bCs/>
          <w:spacing w:val="4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Ils sont parfois transformés en un mot unique : Un bonhomm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Remarque : Réfère-toi toujours au dictionnaire pour vérifier l'orthographe des noms composé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a) Forme des noms composés à partir des définitions suivantes</w:t>
      </w:r>
      <w:r>
        <w:rPr>
          <w:b/>
          <w:bCs/>
          <w:spacing w:val="4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1</w:t>
      </w:r>
      <w:r>
        <w:rPr>
          <w:b/>
          <w:bCs/>
          <w:spacing w:val="4"/>
          <w:rtl w:val="true"/>
        </w:rPr>
        <w:t xml:space="preserve"> • </w:t>
      </w:r>
      <w:r>
        <w:rPr>
          <w:b/>
          <w:bCs/>
          <w:spacing w:val="4"/>
        </w:rPr>
        <w:t>Un appareil qui commande de loin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2</w:t>
      </w:r>
      <w:r>
        <w:rPr>
          <w:b/>
          <w:bCs/>
          <w:spacing w:val="4"/>
          <w:rtl w:val="true"/>
        </w:rPr>
        <w:t xml:space="preserve">• </w:t>
      </w:r>
      <w:r>
        <w:rPr>
          <w:b/>
          <w:bCs/>
          <w:spacing w:val="4"/>
        </w:rPr>
        <w:t>Une pomme qui pousse dans la terr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3</w:t>
      </w:r>
      <w:r>
        <w:rPr>
          <w:b/>
          <w:bCs/>
          <w:spacing w:val="4"/>
          <w:rtl w:val="true"/>
        </w:rPr>
        <w:t xml:space="preserve">• </w:t>
      </w:r>
      <w:r>
        <w:rPr>
          <w:b/>
          <w:bCs/>
          <w:spacing w:val="4"/>
        </w:rPr>
        <w:t>Un wagon de train réservé à la restauration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4</w:t>
      </w:r>
      <w:r>
        <w:rPr>
          <w:b/>
          <w:bCs/>
          <w:spacing w:val="4"/>
          <w:rtl w:val="true"/>
        </w:rPr>
        <w:t xml:space="preserve">• </w:t>
      </w:r>
      <w:r>
        <w:rPr>
          <w:b/>
          <w:bCs/>
          <w:spacing w:val="4"/>
        </w:rPr>
        <w:t>Un outil qui ouvre une boite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b) De quoi sont formés les noms composés suivants</w:t>
      </w:r>
      <w:r>
        <w:rPr>
          <w:b/>
          <w:bCs/>
          <w:spacing w:val="4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portefeuille / porte-bonheur / porte-clés / gentilhomme / grand-mère / cerf-volant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Faire exécuter   les exercices suivants</w:t>
      </w:r>
      <w:r>
        <w:rPr>
          <w:b/>
          <w:bCs/>
          <w:spacing w:val="4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a) Relie convenablement les mots suivants pour former des noms composés. bouchon - homme - haut - porte - restaurant - parleur - tire - manteau - wagon - bon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b) Fais des phrases avec les noms composés suivants</w:t>
      </w:r>
      <w:r>
        <w:rPr>
          <w:b/>
          <w:bCs/>
          <w:spacing w:val="4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• </w:t>
      </w:r>
      <w:r>
        <w:rPr>
          <w:b/>
          <w:bCs/>
          <w:spacing w:val="4"/>
        </w:rPr>
        <w:t>un cache-col / • un cerf-volant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• </w:t>
      </w:r>
      <w:r>
        <w:rPr>
          <w:b/>
          <w:bCs/>
          <w:spacing w:val="4"/>
        </w:rPr>
        <w:t>un casse-croûte / • une carte postale</w:t>
      </w:r>
    </w:p>
    <w:p>
      <w:pPr>
        <w:pStyle w:val="Normal"/>
        <w:jc w:val="right"/>
        <w:rPr>
          <w:b/>
          <w:b/>
          <w:bCs/>
          <w:spacing w:val="-2"/>
        </w:rPr>
      </w:pPr>
      <w:r>
        <w:rPr>
          <w:b/>
          <w:bCs/>
          <w:spacing w:val="4"/>
        </w:rPr>
        <w:t>c) Cherche des noms composés dont le premier élément est "porte</w:t>
      </w:r>
      <w:r>
        <w:rPr>
          <w:b/>
          <w:bCs/>
          <w:spacing w:val="4"/>
          <w:rtl w:val="true"/>
        </w:rPr>
        <w:t>"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left w:val="nil"/>
              </w:pBdr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-Séquence n°: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 xml:space="preserve">                                    -Semaine :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 xml:space="preserve">     -Séance:1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Objet :</w:t>
            </w:r>
            <w:r>
              <w:rPr>
                <w:b/>
                <w:bCs/>
                <w:lang w:eastAsia="fr-FR"/>
              </w:rPr>
              <w:t xml:space="preserve"> Remettre en ordre un texte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 :</w:t>
            </w:r>
            <w:r>
              <w:rPr>
                <w:b/>
                <w:bCs/>
                <w:lang w:eastAsia="fr-FR"/>
              </w:rPr>
              <w:t xml:space="preserve"> Remettre en ordre un texte donné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  : Le manuel de l’élève page 131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 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</w:rPr>
        <w:t xml:space="preserve">L'enseignant  invite les élèves  à suivre la démarche proposée dans le manuel  de l'élève    </w:t>
      </w:r>
      <w:r>
        <w:rPr>
          <w:b/>
          <w:bCs/>
          <w:spacing w:val="2"/>
        </w:rPr>
        <w:t>page 131 en répondant aux questions  qui suiv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Sophie était coquette*. Elle avait une bonne grosse figure bien fraîche, bien gaie, avec de très beaux yeux gris, un nez en l'air et un peu gros, une bouche grande et toujours prête à rire, des cheveux blonds, pas frisés, et coupés court comme ceux d'un garçon</w:t>
      </w:r>
      <w:r>
        <w:rPr>
          <w:b/>
          <w:bCs/>
          <w:i/>
          <w:i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Elle est toujours très mal habillée, une simple robe en percale* blanche, et à manches courtes, hiver comme été</w:t>
      </w:r>
      <w:r>
        <w:rPr>
          <w:b/>
          <w:bCs/>
          <w:i/>
          <w:iCs/>
          <w:spacing w:val="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Ce que Sophie désirait beaucoup, c'était d'avoir les cheveux frisés. Elle avait entendu un jour admirer les jolis cheveux blonds frisés d'une de ses petites amies, Camille de Fleur-ville, et depuis elle, avait toujours tâché de faire friser les siens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pacing w:val="2"/>
          <w:rtl w:val="true"/>
        </w:rPr>
        <w:t>.</w:t>
      </w:r>
      <w:r>
        <w:rPr>
          <w:b/>
          <w:bCs/>
        </w:rPr>
        <w:t>Comtesse de Ségur,</w:t>
      </w:r>
      <w:r>
        <w:rPr>
          <w:b/>
          <w:bCs/>
          <w:i/>
        </w:rPr>
        <w:t xml:space="preserve">Les Malheurs de Sophie. </w:t>
      </w:r>
      <w:r>
        <w:rPr>
          <w:b/>
          <w:bCs/>
        </w:rPr>
        <w:t>Ed. Hachette, Pari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Relis le texte de lecture-compréhension :"Les cheveux frisés" P. 131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Relève les éléments décrits dans le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ls sont les mots utilisés pour les décrire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Classe les éléments décrits dans leur ordre d'apparition dans le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s activités de la rubrique «je m'entraîne» et faire expliquer les consign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Je m'exerc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a) Voici des éléments de description d'un personnage présentés en désordr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lle a un visage triste. /- Elle est âgée de 70 a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lle a un nez courbé, une bouche grande avec des lèvres pendu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lle porte un manteau bleu et boutonné./- Elle est de petite tai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es cheveux sont attachés en queue de cheval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b) Remets en ordre les éléments ci-dessus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En commençant par l'âge, la taille et en finissant par la tête et les vêteme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En commençant par les vêtements, la tête et en finissant par la taille et l'âg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) Remets en ordre le récit suivant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lles se promènent un long moment en bavardant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amira est toute heureuse de retrouver son chie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ujourd'hui, Samira accompagnée de son chien Alex, a rencontré son ancienne amie Hanane./- Alex retrouve son chemin et rentre à la mais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lle rentre chez elle toute triste./- Soudain, Samira s'aperçoit que son chien a disparu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Expression écrite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pBdr>
                <w:left w:val="nil"/>
              </w:pBdr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équence n°: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 xml:space="preserve">                                    -Semaine :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</w:rPr>
              <w:t xml:space="preserve">     -Séance: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Objet :</w:t>
            </w:r>
            <w:r>
              <w:rPr>
                <w:b/>
                <w:bCs/>
                <w:lang w:eastAsia="fr-FR"/>
              </w:rPr>
              <w:t xml:space="preserve"> Remettre en ordre un texte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 :</w:t>
            </w:r>
            <w:r>
              <w:rPr>
                <w:b/>
                <w:bCs/>
                <w:lang w:eastAsia="fr-FR"/>
              </w:rPr>
              <w:t xml:space="preserve"> Remettre en ordre un texte donné.</w:t>
            </w:r>
          </w:p>
          <w:p>
            <w:pPr>
              <w:pStyle w:val="Normal"/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 : Le manuel de l’élève page 131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 Produc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Rappel de la compétence visée et présentation des activités de la rubrique« je produis</w:t>
      </w:r>
      <w:r>
        <w:rPr>
          <w:b/>
          <w:bCs/>
          <w:rtl w:val="true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Explication  des consign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</w:rPr>
        <w:t>Lis le récit suivant et remets-le en ordre en t'aidant du tableau ci-dessous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</w:rPr>
      </w:pPr>
      <w:r>
        <w:rPr>
          <w:b/>
          <w:bCs/>
        </w:rPr>
        <w:t>Une partie de pêche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</w:rPr>
        <w:t>Arrivé au bord de la mer, Adil dépose ses outils et commence à se préparer. Après un bref moment de bonheur, sa ligne s'enfonce. Adil se précipite pour lever sa canne à pêche. Il aura certainement un gros poiss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e matin, Adil part à la mer. Il a préparé tous les outils nécessair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dil retourne à la maison tout content avec un panier plein de poiss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5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24"/>
      </w:tblGrid>
      <w:tr>
        <w:trPr>
          <w:trHeight w:val="3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itre du réci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--------------------------------</w:t>
            </w:r>
          </w:p>
        </w:tc>
      </w:tr>
      <w:tr>
        <w:trPr>
          <w:trHeight w:val="3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ébut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--------------------------------</w:t>
            </w:r>
          </w:p>
        </w:tc>
      </w:tr>
      <w:tr>
        <w:trPr>
          <w:trHeight w:val="3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ction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---------------------------</w:t>
            </w:r>
          </w:p>
        </w:tc>
      </w:tr>
      <w:tr>
        <w:trPr>
          <w:trHeight w:val="37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in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--------------------------------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Prolong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37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rtl w:val="true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 xml:space="preserve">.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40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- 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  8                                           - Semaine :21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Objet :  le discours  indirect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s visées: transformer des phrases du discours direct au discours indirect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upport  : Le manuel de l’élève page 134.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6"/>
        </w:rPr>
        <w:t>L'enseignant</w:t>
      </w:r>
      <w:r>
        <w:rPr>
          <w:b/>
          <w:bCs/>
        </w:rPr>
        <w:t xml:space="preserve">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Lis les phrases a- b- c. De quel discours s'agit-il ? A quoi le reconnais-tu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Qui parle dans a</w:t>
      </w:r>
      <w:r>
        <w:rPr>
          <w:b/>
          <w:bCs/>
          <w:spacing w:val="2"/>
          <w:vertAlign w:val="subscript"/>
        </w:rPr>
        <w:t>1</w:t>
      </w:r>
      <w:r>
        <w:rPr>
          <w:b/>
          <w:bCs/>
          <w:spacing w:val="2"/>
        </w:rPr>
        <w:t xml:space="preserve"> de quoi ? Est- ce qu'il dit la même chose au malade ? Est- ce qu'il lui parle directement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mment appelle-t-on le discours où on parle indirectement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s changements as- tu remarqués en passant du discours direct au discours indirect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A 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Pour passer du discours direct au discours indirect on commence par le verbe '</w:t>
      </w:r>
      <w:r>
        <w:rPr>
          <w:b/>
          <w:bCs/>
          <w:spacing w:val="2"/>
          <w:rtl w:val="true"/>
        </w:rPr>
        <w:tab/>
      </w:r>
      <w:r>
        <w:rPr>
          <w:b/>
          <w:bCs/>
          <w:spacing w:val="2"/>
        </w:rPr>
        <w:t>introducteur et on supprime les deux points et les guillemets</w:t>
      </w:r>
      <w:r>
        <w:rPr>
          <w:b/>
          <w:bCs/>
          <w:spacing w:val="2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u discours indirect, les paroles de quelqu’un sont rapportées  indirectement. A  l’écrit, les guillemets (« ») et  les deux points(:) disparaissen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assage du discours direct au discours indirect</w:t>
      </w:r>
      <w:r>
        <w:rPr>
          <w:b/>
          <w:bCs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5372"/>
      </w:tblGrid>
      <w:tr>
        <w:trPr>
          <w:trHeight w:val="94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temps du verbe introducteur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temps des verbes au discours indirect</w:t>
            </w:r>
          </w:p>
        </w:tc>
      </w:tr>
      <w:tr>
        <w:trPr>
          <w:trHeight w:val="317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ésent  ou  futur simple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même qu’au discours direct</w:t>
            </w:r>
          </w:p>
        </w:tc>
      </w:tr>
      <w:tr>
        <w:trPr>
          <w:trHeight w:val="317" w:hRule="atLeast"/>
          <w:cantSplit w:val="true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u passé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Le présent et l’imparfait    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  <w:r>
              <w:rPr>
                <w:b/>
                <w:bCs/>
              </w:rPr>
              <w:t xml:space="preserve"> l’imparfait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Le futur et le conditionnel </w:t>
            </w:r>
            <w:r>
              <w:rPr>
                <w:rFonts w:eastAsia="Wingdings" w:cs="Wingdings" w:ascii="Wingdings" w:hAnsi="Wingdings"/>
                <w:b/>
                <w:bCs/>
              </w:rPr>
              <w:t></w:t>
            </w:r>
            <w:r>
              <w:rPr>
                <w:b/>
                <w:bCs/>
              </w:rPr>
              <w:t>le conditionnel</w:t>
            </w:r>
          </w:p>
        </w:tc>
      </w:tr>
    </w:tbl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3220"/>
      </w:tblGrid>
      <w:tr>
        <w:trPr>
          <w:trHeight w:val="504" w:hRule="atLeast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type des phrases rapportée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mot de liaison</w:t>
            </w:r>
          </w:p>
        </w:tc>
      </w:tr>
      <w:tr>
        <w:trPr>
          <w:trHeight w:val="169" w:hRule="atLeast"/>
          <w:cantSplit w:val="true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hrase déclarativ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« </w:t>
            </w:r>
            <w:r>
              <w:rPr>
                <w:b/>
                <w:bCs/>
              </w:rPr>
              <w:t>que » , « qu</w:t>
            </w:r>
            <w:r>
              <w:rPr>
                <w:b/>
                <w:bCs/>
                <w:rtl w:val="true"/>
              </w:rPr>
              <w:t>’ »</w:t>
            </w:r>
          </w:p>
        </w:tc>
      </w:tr>
      <w:tr>
        <w:trPr>
          <w:trHeight w:val="423" w:hRule="atLeast"/>
          <w:cantSplit w:val="true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hrase impérativ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« </w:t>
            </w:r>
            <w:r>
              <w:rPr>
                <w:b/>
                <w:bCs/>
              </w:rPr>
              <w:t>de</w:t>
            </w:r>
            <w:r>
              <w:rPr>
                <w:b/>
                <w:bCs/>
                <w:rtl w:val="true"/>
              </w:rPr>
              <w:t> »</w:t>
            </w:r>
          </w:p>
        </w:tc>
      </w:tr>
      <w:tr>
        <w:trPr>
          <w:trHeight w:val="628" w:hRule="atLeast"/>
          <w:cantSplit w:val="true"/>
        </w:trPr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hrase interrogativ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sa réponse est  par oui ou non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« </w:t>
            </w:r>
            <w:r>
              <w:rPr>
                <w:b/>
                <w:bCs/>
              </w:rPr>
              <w:t>si » ,  « s</w:t>
            </w:r>
            <w:r>
              <w:rPr>
                <w:b/>
                <w:bCs/>
                <w:rtl w:val="true"/>
              </w:rPr>
              <w:t>’ »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Faire exécuter l'exercice proposé dans le manuel  de l'élève page 134: dans la rubrique « je m'entraîne</w:t>
      </w:r>
      <w:r>
        <w:rPr>
          <w:b/>
          <w:bCs/>
          <w:spacing w:val="6"/>
          <w:rtl w:val="true"/>
        </w:rPr>
        <w:t xml:space="preserve"> »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pacing w:val="6"/>
          <w:rtl w:val="true"/>
        </w:rPr>
        <w:t xml:space="preserve">  </w:t>
      </w:r>
      <w:r>
        <w:rPr>
          <w:b/>
          <w:bCs/>
        </w:rPr>
        <w:t>IV- Evaluation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</w:rPr>
        <w:t>Faire exécuter  les exercices suivants</w:t>
      </w:r>
      <w:r>
        <w:rPr>
          <w:b/>
          <w:bCs/>
          <w:spacing w:val="4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Transforme au discours indirect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1</w:t>
      </w:r>
      <w:r>
        <w:rPr>
          <w:b/>
          <w:bCs/>
          <w:spacing w:val="6"/>
          <w:rtl w:val="true"/>
        </w:rPr>
        <w:t>- "</w:t>
      </w:r>
      <w:r>
        <w:rPr>
          <w:b/>
          <w:bCs/>
          <w:spacing w:val="6"/>
        </w:rPr>
        <w:t>Cette maison est bien construite" dit le maçon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</w:rPr>
      </w:pPr>
      <w:r>
        <w:rPr>
          <w:b/>
          <w:bCs/>
          <w:spacing w:val="6"/>
        </w:rPr>
        <w:t>2</w:t>
      </w:r>
      <w:r>
        <w:rPr>
          <w:b/>
          <w:bCs/>
          <w:spacing w:val="6"/>
          <w:rtl w:val="true"/>
        </w:rPr>
        <w:t>-"</w:t>
      </w:r>
      <w:r>
        <w:rPr>
          <w:b/>
          <w:bCs/>
          <w:spacing w:val="6"/>
        </w:rPr>
        <w:t>L'hiver sera froid cette année" remarque le fellah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6"/>
          <w:lang w:bidi="ar-MA"/>
        </w:rPr>
      </w:pPr>
      <w:r>
        <w:rPr>
          <w:b/>
          <w:bCs/>
          <w:spacing w:val="6"/>
        </w:rPr>
        <w:t>3</w:t>
      </w:r>
      <w:r>
        <w:rPr>
          <w:b/>
          <w:bCs/>
          <w:spacing w:val="6"/>
          <w:rtl w:val="true"/>
        </w:rPr>
        <w:t>-"</w:t>
      </w:r>
      <w:r>
        <w:rPr>
          <w:b/>
          <w:bCs/>
          <w:spacing w:val="6"/>
        </w:rPr>
        <w:t>On a perdu le match à cause de la blessure  du gardien de but" déclare l'entraîneur</w:t>
      </w:r>
      <w:r>
        <w:rPr>
          <w:b/>
          <w:bCs/>
          <w:spacing w:val="6"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u w:val="single"/>
        </w:rPr>
        <w:t>V- Correction : 1-Collective. 2-Individuelle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         -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Séquence n°:8                                                      - Semaine :21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Objet :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4"/>
              </w:rPr>
              <w:t xml:space="preserve">présent </w:t>
            </w:r>
            <w:r>
              <w:rPr>
                <w:b/>
                <w:bCs/>
                <w:spacing w:val="-4"/>
              </w:rPr>
              <w:t>de l'indicatif  des verbes en : cer, ger, eter, eler</w:t>
            </w:r>
            <w:r>
              <w:rPr>
                <w:b/>
                <w:bCs/>
                <w:spacing w:val="4"/>
              </w:rPr>
              <w:t>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Compétence visée : Conjuguer  les verbes</w:t>
            </w:r>
            <w:r>
              <w:rPr>
                <w:b/>
                <w:bCs/>
                <w:spacing w:val="-4"/>
              </w:rPr>
              <w:t xml:space="preserve"> en : cer, ger, eter, eler au présent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>-Support : Le manuel de l’élève page  135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-Observation et 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suivant et à répondre à ses questions</w:t>
      </w:r>
      <w:r>
        <w:rPr>
          <w:b/>
          <w:bCs/>
          <w:spacing w:val="4"/>
          <w:rtl w:val="true"/>
          <w:lang w:eastAsia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spacing w:val="4"/>
        </w:rPr>
      </w:pPr>
      <w:r>
        <w:rPr>
          <w:b/>
          <w:bCs/>
          <w:i/>
          <w:iCs/>
        </w:rPr>
        <w:t>En arrivant au zoo, j'appelle mon amie Samira voir les singes. Nous nous plaçons juste à côté de leur cage. Samira leur jette des bananes qu'ils mangent avec avidité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Relis les verbes en couleur. Quel est leur infinitif</w:t>
      </w:r>
      <w:r>
        <w:rPr>
          <w:b/>
          <w:bCs/>
          <w:spacing w:val="2"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 les au présent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Ont-ils les mêmes terminaisons</w:t>
      </w:r>
      <w:r>
        <w:rPr>
          <w:b/>
          <w:bCs/>
          <w:spacing w:val="2"/>
          <w:rtl w:val="true"/>
        </w:rPr>
        <w:t>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Observe le radical de chacun. Que constates- tu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Conjugue au présent les verbes "appeler" et "jeter". Que remarques-tu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Où double-t-on le "t" et le "I</w:t>
      </w:r>
      <w:r>
        <w:rPr>
          <w:b/>
          <w:bCs/>
          <w:spacing w:val="2"/>
          <w:rtl w:val="true"/>
        </w:rPr>
        <w:t>" ?</w:t>
      </w:r>
    </w:p>
    <w:p>
      <w:pPr>
        <w:pStyle w:val="Normal"/>
        <w:jc w:val="right"/>
        <w:rPr>
          <w:b/>
          <w:b/>
          <w:bCs/>
          <w:i/>
          <w:i/>
          <w:iCs/>
          <w:spacing w:val="2"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- A  retenir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pacing w:val="2"/>
          <w:rtl w:val="true"/>
        </w:rPr>
        <w:t xml:space="preserve"> </w:t>
      </w:r>
      <w:r>
        <w:rPr>
          <w:b/>
          <w:bCs/>
          <w:spacing w:val="4"/>
        </w:rPr>
        <w:t>Au présent de l'indicatif</w:t>
      </w:r>
      <w:r>
        <w:rPr>
          <w:b/>
          <w:bCs/>
          <w:spacing w:val="4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s verbes en "cer" prennent une cédille à la première personne du pluriel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En général les verbes en "ger" gardent le "e" de l'infinitif à la première personne du pluriel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</w:rPr>
      </w:pPr>
      <w:r>
        <w:rPr>
          <w:b/>
          <w:bCs/>
          <w:spacing w:val="4"/>
          <w:rtl w:val="true"/>
        </w:rPr>
        <w:t xml:space="preserve">- </w:t>
      </w:r>
      <w:r>
        <w:rPr>
          <w:b/>
          <w:bCs/>
          <w:spacing w:val="4"/>
        </w:rPr>
        <w:t>Les verbes en "eter" et en "eler" doublent le "t" et le "I" après un "e" muet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II- Entraînement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pacing w:val="4"/>
        </w:rPr>
        <w:t>Faire exécuter les deux  exercices proposés sur  le livre  dans  la rubrique «je m'entraîne». Page 135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a) Complète les verbes suivants conjugués au présent de l'indicatif</w:t>
      </w:r>
      <w:r>
        <w:rPr>
          <w:b/>
          <w:bCs/>
          <w:spacing w:val="4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IV- Evalu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Faire exécuter  les exercices suivant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)Mets les verbes entre parenthèses au présent de l'indicatif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Au lieu de lire, tu (feuilleter) ton livr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 -</w:t>
      </w:r>
      <w:r>
        <w:rPr>
          <w:b/>
          <w:bCs/>
          <w:spacing w:val="2"/>
        </w:rPr>
        <w:t>Les voisins (appeler) au secours en cas de dange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En supprimant ce mot, nous (changer) le sens de la phras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Chaque matin, nous (placer) des fleurs dans le vase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Maman (peler) les oignons; elle a des larmes aux yeux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6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Tu (commencer) à faire des progrès en anglais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7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Vous (partager) le chocolat à égalité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  <w:rtl w:val="true"/>
        </w:rPr>
        <w:t xml:space="preserve"> </w:t>
      </w:r>
      <w:r>
        <w:rPr>
          <w:b/>
          <w:bCs/>
          <w:spacing w:val="2"/>
        </w:rPr>
        <w:t>8</w:t>
      </w:r>
      <w:r>
        <w:rPr>
          <w:b/>
          <w:bCs/>
          <w:spacing w:val="2"/>
          <w:rtl w:val="true"/>
        </w:rPr>
        <w:t xml:space="preserve"> - </w:t>
      </w:r>
      <w:r>
        <w:rPr>
          <w:b/>
          <w:bCs/>
          <w:spacing w:val="2"/>
        </w:rPr>
        <w:t>II (jeter) toujours ses affaires n'importe où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b)Conjugue au présent de l'indicatif les verbes suivant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commencer - nager - rejeter - épeler</w:t>
      </w:r>
      <w:r>
        <w:rPr>
          <w:b/>
          <w:bCs/>
          <w:spacing w:val="2"/>
          <w:rtl w:val="true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V- Correction</w:t>
      </w:r>
      <w:r>
        <w:rPr>
          <w:b/>
          <w:bCs/>
          <w:i/>
          <w:iCs/>
          <w:sz w:val="28"/>
          <w:szCs w:val="28"/>
          <w:u w:val="single"/>
          <w:rtl w:val="true"/>
        </w:rPr>
        <w:t> 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Projet de classe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-Fiche :                                                                   - Cours : 6</w:t>
            </w:r>
            <w:r>
              <w:rPr>
                <w:rFonts w:cs="Times New Roman"/>
                <w:b/>
                <w:bCs/>
                <w:sz w:val="24"/>
                <w:szCs w:val="24"/>
                <w:vertAlign w:val="superscript"/>
              </w:rPr>
              <w:t xml:space="preserve">ème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année primaire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Séquence n°: 8                                                         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Objet : Dictionnaire des animaux/oiseaux/plantes. 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Compétence visée: réaliser le projet de classe.</w:t>
            </w:r>
          </w:p>
          <w:p>
            <w:pPr>
              <w:pStyle w:val="Normal"/>
              <w:pBdr>
                <w:left w:val="single" w:sz="4" w:space="4" w:color="000000"/>
              </w:pBdr>
              <w:tabs>
                <w:tab w:val="clear" w:pos="720"/>
                <w:tab w:val="right" w:pos="-142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La démarche proposé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Cs/>
        </w:rPr>
        <w:t>Faire rappeler chaque groupe de son projet de class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Il s'agit de réaliser un dictionnaire des animaux /des plantes/ des oiseaux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artager la classe à trois groupes de travail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Le premier groupe</w:t>
      </w:r>
      <w:r>
        <w:rPr>
          <w:b/>
          <w:bCs/>
        </w:rPr>
        <w:t>: s'occupera de chercher les photos et les images représentant des animaux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Voir les images représentant les animaux… faire trouver leurs noms en français en arabe et même en berbèr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Le deuxième  groupe</w:t>
      </w:r>
      <w:r>
        <w:rPr>
          <w:b/>
          <w:bCs/>
        </w:rPr>
        <w:t xml:space="preserve"> :s'occupera de chercher les photos et les images représentant des plant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Voir les images représentant les plantes… faire trouver leurs noms en français en arabe et même en berbèr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Le troisième  groupe</w:t>
      </w:r>
      <w:r>
        <w:rPr>
          <w:b/>
          <w:bCs/>
        </w:rPr>
        <w:t xml:space="preserve"> :s'occupera de chercher les photos et les images représentant des oiseaux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Voir les images représentant les oiseaux… faire trouver leurs noms en français en arabe et même en berbèr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es moyens pour le réaliser</w:t>
      </w:r>
      <w:r>
        <w:rPr>
          <w:b/>
          <w:bCs/>
          <w:i/>
          <w:iCs/>
          <w:u w:val="single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Des chemises  pour ranger des imag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Des ciseaux pour couper les imag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La co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 </w:t>
      </w:r>
      <w:r>
        <w:rPr>
          <w:b/>
          <w:bCs/>
        </w:rPr>
        <w:t>Des cahiers de grands formats</w:t>
      </w:r>
      <w:r>
        <w:rPr>
          <w:b/>
          <w:bCs/>
          <w:rtl w:val="true"/>
        </w:rPr>
        <w:t xml:space="preserve">.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Fiche n°8                                                                                               -Classe de monsieur </w:t>
      </w:r>
    </w:p>
    <w:p>
      <w:pPr>
        <w:pStyle w:val="Normal"/>
        <w:bidi w:val="0"/>
        <w:jc w:val="left"/>
        <w:rPr/>
      </w:pPr>
      <w:r>
        <w:rPr>
          <w:b/>
          <w:bCs/>
        </w:rPr>
        <w:t>Séquence n° 8                                                                                        -Cours : 6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</w:rPr>
        <w:t xml:space="preserve">  année primair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0</wp:posOffset>
                </wp:positionV>
                <wp:extent cx="199961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9"/>
                            </w:tblGrid>
                            <w:tr>
                              <w:trPr/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valuation n°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4.8pt;mso-wrap-distance-left:9pt;mso-wrap-distance-right:9pt;mso-wrap-distance-top:0pt;mso-wrap-distance-bottom:0pt;margin-top:17.5pt;mso-position-vertical-relative:text;margin-left:15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49"/>
                      </w:tblGrid>
                      <w:tr>
                        <w:trPr/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valuation n°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432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Titre  :                                                                               Portra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432"/>
        <w:jc w:val="left"/>
        <w:rPr/>
      </w:pPr>
      <w:r>
        <w:rPr>
          <w:b/>
          <w:bCs/>
          <w:i/>
          <w:iCs/>
          <w:spacing w:val="2"/>
          <w:sz w:val="22"/>
          <w:szCs w:val="22"/>
        </w:rPr>
        <w:t>C'était  un petit homme tout à fait chauve, avec un crâne* énorme, des yeux sombres et enflammés, des joues pâles et une langue barbe noi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432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Son costume était étrange. Il portait un long manteau de drap vert […] qui était devenu jaune sur les épaules et sur le dos, et dont les pans lui tombaient aux pieds. Et il était coiffé d'un chapeau tout cassé, tout luisant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firstLine="432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Non! Les affaires n'allaient pas. M. Hamouche ne ressemblait pas à une personne qui vend des lunettes, et ses lunettes ne ressemblaient pas à des lunettes qu'on achè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b/>
          <w:bCs/>
          <w:i/>
          <w:iCs/>
          <w:spacing w:val="2"/>
          <w:sz w:val="22"/>
          <w:szCs w:val="22"/>
        </w:rPr>
        <w:t>*crâne : tête                                                                                                          D'après Anatole France, «Pierre Wozierre»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- Compréhension : (3points)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1- Que fait l'auteur dans ce texte: a- il raconte / b- Il décrit  / c- Il donne des informations sur quelque chose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Comment s'appelle  cet homme dont l'auteur parle?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 xml:space="preserve">3-De quoi est habillé ce monsieur ? 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II- Acte de langage : (2points)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Remplie le tableau suivant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 physiqu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 des vêtements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-Grammaire : (3 points)</w:t>
      </w:r>
    </w:p>
    <w:p>
      <w:pPr>
        <w:pStyle w:val="Normal"/>
        <w:bidi w:val="0"/>
        <w:ind w:left="360" w:right="0" w:hanging="0"/>
        <w:jc w:val="left"/>
        <w:rPr/>
      </w:pPr>
      <w:r>
        <w:rPr>
          <w:b/>
          <w:bCs/>
          <w:sz w:val="22"/>
          <w:szCs w:val="22"/>
        </w:rPr>
        <w:t>1-Mets au discours indirect les deux phrases suivantes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- La maman dit à sa fille:« Prends ton manteau et n'oublie pas ton foulard!»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- Nadia dit à son père: «Tu veux  aller avec moi à la fête de l'école?»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Mets au discours direct: les deux phrases suivantes: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- Jalil demande à son professeur s'il peut sortir  s'il lui plait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- Les enfants  disent qu'ils seront absents demain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- Conjugaison : (5 points)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- Conjugue les verbes entre  (….) au présent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- Tu  (jeter)  des ordures dans le bidon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- Nous (se mettre) debout dés que le professeur (être) entré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c-Ils (s'appeler) des eskimos. 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2-Conjugue les verbes entre (…) au passé composé :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- Aïcha (se brosser) ses dents avant de dormir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-Les vélos (se faufiler) dans la rue.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IV- Orthographe : (1.75 points)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 xml:space="preserve">1-Complète avec  près /prêt 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–Je suis …….à t'accompagner au cirque qui se trouve …. du cinéma.</w:t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</w:rPr>
        <w:t>b-  …. du terrain notre athlète est déjà  …. a faire la course.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Complète avec peu /peut/ peux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 ……..me dire pourquoi il ne ……pas  venir  et jouer avec nous un ……….?</w:t>
      </w:r>
    </w:p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- Lexique : ( 2.25 points)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pacing w:val="2"/>
          <w:sz w:val="22"/>
          <w:szCs w:val="22"/>
        </w:rPr>
        <w:t>Compose des noms composés à partir des mots qui suivent et dis de quoi sont-ils composés.</w:t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035"/>
        <w:gridCol w:w="3039"/>
      </w:tblGrid>
      <w:tr>
        <w:trPr>
          <w:trHeight w:val="1390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 xml:space="preserve">gar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 xml:space="preserve">pomm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 xml:space="preserve">chauv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por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 xml:space="preserve">bande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 xml:space="preserve">souri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dessiné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bo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de terr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bagages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2"/>
                <w:sz w:val="22"/>
                <w:szCs w:val="22"/>
              </w:rPr>
              <w:t>V/nom/ adjectif /préposition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 -Expression écrite : (3 points)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Remets en ordre des phrases suivantes pour obtenir un texte cohérent: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-Quand ils arrivent au village, leur tante les accueille bien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-Mina et son frère Brahim ont décidé d’aller rendre visite à leur tante Fouzia à la compagne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-Ce sont les vacances,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-A la fin des vacances, Brahim et sa sœur remercient bien leur tante et retournent à leur ville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-Alors, les deux enfants passent toutes les journées à s’amuser et à aider la vieille dame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  <w:t>-Elle leur fait montrer ses beaux jardins et sa belle ferme.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</w:r>
    </w:p>
    <w:p>
      <w:pPr>
        <w:pStyle w:val="Normal"/>
        <w:bidi w:val="0"/>
        <w:spacing w:before="0" w:after="432"/>
        <w:ind w:left="2016" w:right="2160" w:hanging="0"/>
        <w:jc w:val="center"/>
        <w:rPr/>
      </w:pPr>
      <w:r>
        <w:rPr>
          <w:b/>
          <w:bCs/>
          <w:i/>
          <w:iCs/>
          <w:spacing w:val="2"/>
          <w:sz w:val="22"/>
          <w:szCs w:val="22"/>
        </w:rPr>
        <w:t xml:space="preserve">« Il n'y a pas d'omelette sans casser les œufs» </w:t>
      </w:r>
    </w:p>
    <w:p>
      <w:pPr>
        <w:pStyle w:val="Normal"/>
        <w:bidi w:val="0"/>
        <w:spacing w:before="0" w:after="432"/>
        <w:ind w:left="2016" w:right="2160" w:hanging="0"/>
        <w:jc w:val="center"/>
        <w:rPr>
          <w:b/>
          <w:b/>
          <w:bCs/>
          <w:i/>
          <w:i/>
          <w:iCs/>
          <w:spacing w:val="2"/>
          <w:sz w:val="22"/>
          <w:szCs w:val="22"/>
        </w:rPr>
      </w:pPr>
      <w:r>
        <w:rPr>
          <w:b/>
          <w:bCs/>
          <w:i/>
          <w:iCs/>
          <w:spacing w:val="2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Fiche n°8                                                                                          -Classe de monsieur </w:t>
      </w:r>
    </w:p>
    <w:p>
      <w:pPr>
        <w:pStyle w:val="Normal"/>
        <w:bidi w:val="0"/>
        <w:jc w:val="left"/>
        <w:rPr/>
      </w:pPr>
      <w:r>
        <w:rPr>
          <w:b/>
          <w:bCs/>
        </w:rPr>
        <w:t>Séquence n° 8                                                                                  -Cours : 6</w:t>
      </w:r>
      <w:r>
        <w:rPr>
          <w:b/>
          <w:bCs/>
          <w:u w:val="single"/>
          <w:vertAlign w:val="superscript"/>
        </w:rPr>
        <w:t>ème</w:t>
      </w:r>
      <w:r>
        <w:rPr>
          <w:b/>
          <w:bCs/>
        </w:rPr>
        <w:t xml:space="preserve">  année primair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3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 de l'évaluation n°8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- Compréhension : (3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1- L'auteur dans ce texte décrit 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Cet homme dont l'auteur parle s'appelle M. Hamouche.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3-Ce monsieur est vêtu d'un </w:t>
      </w:r>
      <w:r>
        <w:rPr>
          <w:b/>
          <w:bCs/>
          <w:i/>
          <w:iCs/>
          <w:spacing w:val="2"/>
        </w:rPr>
        <w:t xml:space="preserve"> costume étrange,  un long manteau de drap vert […] qui était devenu jaune sur les épaules et sur le dos, et dont les pans lui tombaient aux pieds et  d'un chapeau tout cassé, tout luisant…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I- Acte de langage : (2points)</w:t>
      </w:r>
    </w:p>
    <w:p>
      <w:pPr>
        <w:pStyle w:val="Normal"/>
        <w:bidi w:val="0"/>
        <w:jc w:val="left"/>
        <w:rPr/>
      </w:pPr>
      <w:r>
        <w:rPr>
          <w:b/>
          <w:bCs/>
        </w:rPr>
        <w:t>-Remplie le tableau suivant :</w:t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41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physiqu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des vêtements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 petit homme chauv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 crâne énorm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yeux sombres et enflammé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joues pâle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e langue barb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costume étrang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  </w:t>
            </w:r>
            <w:r>
              <w:rPr>
                <w:b/>
                <w:bCs/>
                <w:i/>
                <w:iCs/>
                <w:spacing w:val="2"/>
              </w:rPr>
              <w:t xml:space="preserve">un long manteau de drap vert dont les pans lui tombaient aux pied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pacing w:val="2"/>
              </w:rPr>
              <w:t>un chapeau tout cassé, tout luisant…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II -Grammaire : (3 points)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1-Mets au discours indirect les deux phrases suivante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a- La maman dit à sa fille de prendre son manteau et  de ne pas oublier son foulard.</w:t>
      </w:r>
    </w:p>
    <w:p>
      <w:pPr>
        <w:pStyle w:val="Normal"/>
        <w:bidi w:val="0"/>
        <w:jc w:val="left"/>
        <w:rPr/>
      </w:pPr>
      <w:r>
        <w:rPr>
          <w:b/>
          <w:bCs/>
        </w:rPr>
        <w:t>b- Nadia dit à son père s'il  veut  aller avec elle  à la fête de l'école.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>2-Mets au discours direct: les deux phrases suivantes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c- Jalil demande à son professeur : «je peux sortir s'il vous plaît ? »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d- Les enfants  disent: « nous serons absents demain »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III- Conjugaison : (5 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1- Conjugue les verbes entre  (….) au présent</w:t>
      </w:r>
    </w:p>
    <w:p>
      <w:pPr>
        <w:pStyle w:val="Normal"/>
        <w:bidi w:val="0"/>
        <w:jc w:val="left"/>
        <w:rPr/>
      </w:pPr>
      <w:r>
        <w:rPr>
          <w:b/>
          <w:bCs/>
        </w:rPr>
        <w:t>a- Tu  jettes  des ordures dans le bidon.</w:t>
      </w:r>
    </w:p>
    <w:p>
      <w:pPr>
        <w:pStyle w:val="Normal"/>
        <w:bidi w:val="0"/>
        <w:jc w:val="left"/>
        <w:rPr/>
      </w:pPr>
      <w:r>
        <w:rPr>
          <w:b/>
          <w:bCs/>
        </w:rPr>
        <w:t>b- Nous nous  mettons  debout dés que le professeur est  entré.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c-Ils s'appellent des eskimos.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Conjugue les verbes entre (…) au passé composé :</w:t>
      </w:r>
    </w:p>
    <w:p>
      <w:pPr>
        <w:pStyle w:val="Normal"/>
        <w:bidi w:val="0"/>
        <w:jc w:val="left"/>
        <w:rPr/>
      </w:pPr>
      <w:r>
        <w:rPr>
          <w:b/>
          <w:bCs/>
        </w:rPr>
        <w:t>c- Aïcha s'est  brossée  ses dents avant de dormir.</w:t>
      </w:r>
    </w:p>
    <w:p>
      <w:pPr>
        <w:pStyle w:val="Normal"/>
        <w:bidi w:val="0"/>
        <w:jc w:val="left"/>
        <w:rPr/>
      </w:pPr>
      <w:r>
        <w:rPr>
          <w:b/>
          <w:bCs/>
        </w:rPr>
        <w:t>d-Les vélos se sont  faufilés  dans la rue.</w:t>
      </w:r>
    </w:p>
    <w:p>
      <w:pPr>
        <w:pStyle w:val="Normal"/>
        <w:bidi w:val="0"/>
        <w:jc w:val="left"/>
        <w:rPr/>
      </w:pPr>
      <w:r>
        <w:rPr>
          <w:b/>
          <w:bCs/>
        </w:rPr>
        <w:t>IV- Orthographe : (1.75 point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1-Complète avec  près /prêt </w:t>
      </w:r>
    </w:p>
    <w:p>
      <w:pPr>
        <w:pStyle w:val="Normal"/>
        <w:bidi w:val="0"/>
        <w:jc w:val="left"/>
        <w:rPr/>
      </w:pPr>
      <w:r>
        <w:rPr>
          <w:b/>
          <w:bCs/>
        </w:rPr>
        <w:t>a –Je suis prêt à t'accompagner au cirque qui se trouve près du cinéma.</w:t>
      </w:r>
    </w:p>
    <w:p>
      <w:pPr>
        <w:pStyle w:val="Normal"/>
        <w:bidi w:val="0"/>
        <w:jc w:val="left"/>
        <w:rPr/>
      </w:pPr>
      <w:r>
        <w:rPr>
          <w:b/>
          <w:bCs/>
        </w:rPr>
        <w:t>b-  près du terrain notre athlète est déjà  prêt a faire la course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-Complète avec peu /peut/ peux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Tu peux me dire pourquoi il ne peut pas  venir  et jouer avec nous un peu ?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V- Lexique : ( 2.25 points)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Compose des noms composés à partir des mots qui suivent et dis de quoi sont-ils composés.</w:t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36"/>
        <w:gridCol w:w="3037"/>
      </w:tblGrid>
      <w:tr>
        <w:trPr>
          <w:trHeight w:val="139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gard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pomm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chauv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por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bande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bo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de terr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souris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bagag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dessinée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 </w:t>
            </w:r>
            <w:r>
              <w:rPr>
                <w:b/>
                <w:bCs/>
                <w:i/>
                <w:iCs/>
                <w:spacing w:val="2"/>
              </w:rPr>
              <w:t>Verbe + no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Nom +prép. + no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 xml:space="preserve">Adjectif +nom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Verbe+ no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spacing w:val="2"/>
              </w:rPr>
            </w:pPr>
            <w:r>
              <w:rPr>
                <w:b/>
                <w:bCs/>
                <w:i/>
                <w:iCs/>
                <w:spacing w:val="2"/>
              </w:rPr>
              <w:t>nom +adjectif</w:t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VI -Expression écrite : (3 points)</w:t>
      </w:r>
    </w:p>
    <w:p>
      <w:pPr>
        <w:pStyle w:val="Normal"/>
        <w:bidi w:val="0"/>
        <w:spacing w:lineRule="exact" w:line="216"/>
        <w:jc w:val="left"/>
        <w:rPr>
          <w:b/>
          <w:b/>
          <w:bCs/>
          <w:i/>
          <w:i/>
          <w:iCs/>
          <w:spacing w:val="2"/>
        </w:rPr>
      </w:pPr>
      <w:r>
        <w:rPr>
          <w:b/>
          <w:bCs/>
          <w:i/>
          <w:iCs/>
          <w:spacing w:val="2"/>
        </w:rPr>
        <w:t>Remets en ordre des phrases suivantes pour obtenir un texte cohérent:</w:t>
      </w:r>
    </w:p>
    <w:p>
      <w:pPr>
        <w:pStyle w:val="Normal"/>
        <w:bidi w:val="0"/>
        <w:spacing w:lineRule="exact" w:line="216"/>
        <w:jc w:val="left"/>
        <w:rPr/>
      </w:pPr>
      <w:r>
        <w:rPr>
          <w:b/>
          <w:bCs/>
          <w:i/>
          <w:iCs/>
          <w:spacing w:val="2"/>
        </w:rPr>
        <w:t>Ce sont les vacances, Mina et son frère Brahim ont décidé d’aller rendre visite à leur tante Fouzia à la compagne.Quand ils arrivent au village, leur tante les accueille bien. Elle leur fait montrer ses beaux jardins et sa belle ferme.Alors, les deux enfants passent toutes les journées à s’amuser et à aider la vieille dame.A la fin des vacances, Brahim et sa sœur remercient bien leur tante et retournent à leur ville.</w:t>
      </w:r>
    </w:p>
    <w:p>
      <w:pPr>
        <w:pStyle w:val="Normal"/>
        <w:bidi w:val="0"/>
        <w:spacing w:before="0" w:after="432"/>
        <w:ind w:left="2016" w:right="2160" w:hanging="0"/>
        <w:jc w:val="center"/>
        <w:rPr/>
      </w:pPr>
      <w:r>
        <w:rPr>
          <w:b/>
          <w:bCs/>
          <w:i/>
          <w:iCs/>
          <w:spacing w:val="2"/>
        </w:rPr>
        <w:t xml:space="preserve"> </w:t>
      </w:r>
      <w:r>
        <w:rPr>
          <w:b/>
          <w:bCs/>
          <w:i/>
          <w:iCs/>
          <w:spacing w:val="2"/>
        </w:rPr>
        <w:t xml:space="preserve">« Il n'y a pas d'omelette sans casser les œufs» </w:t>
      </w:r>
    </w:p>
    <w:sectPr>
      <w:type w:val="nextPage"/>
      <w:pgSz w:w="11906" w:h="16838"/>
      <w:pgMar w:left="1260" w:right="1287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6:11:00Z</dcterms:created>
  <dc:creator>AGZOUR AHMED</dc:creator>
  <dc:description/>
  <cp:keywords/>
  <dc:language>en-US</dc:language>
  <cp:lastModifiedBy>kinani</cp:lastModifiedBy>
  <dcterms:modified xsi:type="dcterms:W3CDTF">2009-01-06T22:32:00Z</dcterms:modified>
  <cp:revision>22</cp:revision>
  <dc:subject/>
  <dc:title>Grammaire      </dc:title>
</cp:coreProperties>
</file>