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Orthographe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50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6                                                 - Semaine : 15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homophones : </w:t>
            </w:r>
            <w:r>
              <w:rPr>
                <w:rFonts w:cs="Arabic Transparent"/>
                <w:lang w:eastAsia="fr-FR"/>
              </w:rPr>
              <w:t>Ce, se, ceux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1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découver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appel : faire le rappel des compétences de la leçon  précéden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Remédier et consolider les acqui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Présentation du suppor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résenter le support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lire et faire lir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oser les questions de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tude la difficulté se/ce/ceux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érage de la difficulté : souligner les mots clés en couleur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Poser la question de la rubrique j’obser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Découverte de la règle contenue dans « je retiens »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roduire la règle au tableau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lire par quelque élè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écrire sur les cahiers de cour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ntrain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eproduire les exercices de la rubrique « je m’entraine » 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xpliquer les consignes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collectivement le premier exercice et demander de réaliser les autr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 et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3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éval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crire les exercices de la rubrique « je m’évalue »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les exercices individuellement sur les cahier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4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prolong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Demander aux élèves de réaliser d’autres exercices hors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Dictée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31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6</w:t>
            </w:r>
            <w:r>
              <w:rPr>
                <w:b/>
                <w:bCs/>
                <w:rtl w:val="true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: Ecrire correctement  le texte dicté  par le professeur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 tableau noi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tuation d’entré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écrit le texte au tableau noir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texte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cture du text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s de compréhens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des questions  précises et brèves pour vérifier la compréhension globale du text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phonétiqu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bien prononcer les liaisons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grammatical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/>
      </w:pPr>
      <w:r>
        <w:rPr/>
        <w:t>Faire remplir le tableau suivant par les élèves</w:t>
      </w:r>
      <w:r>
        <w:rPr>
          <w:rtl w:val="true"/>
        </w:rPr>
        <w:t>.</w:t>
      </w:r>
    </w:p>
    <w:tbl>
      <w:tblPr>
        <w:tblW w:w="787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rb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sonn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Temp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Infinitif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d’orthographe d’usag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 xml:space="preserve">les homophones </w:t>
      </w:r>
      <w:r>
        <w:rPr>
          <w:rFonts w:cs="Arabic Transparent"/>
          <w:lang w:eastAsia="fr-FR"/>
        </w:rPr>
        <w:t>Ce, se, ceux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tée proprement dit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dicter le texte en respectant les groupes de souff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</w:t>
      </w:r>
      <w:r>
        <w:rPr>
          <w:b/>
          <w:bCs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llective puis individuel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xiqu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1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6                                           - Semaine : 14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b/>
                <w:bCs/>
                <w:lang w:eastAsia="fr-FR"/>
              </w:rPr>
              <w:t>Les suffixe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Compétence visée : savoir comment utiliser </w:t>
            </w:r>
            <w:r>
              <w:rPr>
                <w:rFonts w:cs="Arabic Transparent"/>
                <w:b/>
                <w:bCs/>
                <w:lang w:eastAsia="fr-FR"/>
              </w:rPr>
              <w:t>Les suffixe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suivre la démarche proposée sur  le manuel de l'élève   en répondant aux questions  donné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A 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  <w:lang w:bidi="ar-MA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roposer des mots et demander aux apprenants de trouver le radical et le suffixe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exécuter l'exercice proposé dans le livre</w:t>
      </w:r>
      <w:r>
        <w:rPr>
          <w:b/>
          <w:bCs/>
          <w:rtl w:val="true"/>
        </w:rPr>
        <w:t xml:space="preserve">  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lire et expliciter la consigne des exercices</w:t>
      </w:r>
      <w:r>
        <w:rPr>
          <w:b/>
          <w:bCs/>
          <w:color w:val="000000"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Réalisation des exercices dans le cahier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/>
        <w:t>Expression écrite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</w:tblGrid>
      <w:tr>
        <w:trPr>
          <w:trHeight w:val="1501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6                                       -Semaine : 14 -Séance: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Objet : Expansion et réduction d'un paragraphe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 document support aux apprenant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e faire observer par l'ensemble de la class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</w:rPr>
        <w:t>Procéder  à quelques  lectures individuel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aux questions de la compréhension et découvrir la compétence visée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informations le paragraphe "a " nous donne-t-il</w:t>
      </w:r>
      <w:r>
        <w:rPr>
          <w:b/>
          <w:bCs/>
          <w:rtl w:val="true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important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secondair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mpare les paragraphes "a" et "b". Que constates-tu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qui ont été supprimées ? Pourquoi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s activités de la rubrique «je m'entraîne» et faire expliquer les consignes</w:t>
      </w:r>
      <w:r>
        <w:rPr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s la réduction du paragraphe (voir livre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Expression écri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50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6                                       -Semaine : 15 -Séance:2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Objet : Expansion et réduction d'un paragraphe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 68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Produc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voir la production de la phase d'entraînement et rappeler les éléments nécessaires à prendre en considération  dans  la mise en ordre d'un paragraph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'activité proposée dans la rubrique « Je produis » au tableau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ire et faire lire la consigne et la phrase en désord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Intervenir en cas de besoi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Faire relire les productions par les apprenant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Prolong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ecueillir les productions finalis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rriger et apprécier les productions recueilli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épartir les erreurs selon leur fréquence et leur nature</w:t>
      </w:r>
      <w:r>
        <w:rPr>
          <w:b/>
          <w:bCs/>
          <w:rtl w:val="true"/>
        </w:rPr>
        <w:t xml:space="preserve">. </w:t>
      </w:r>
    </w:p>
    <w:tbl>
      <w:tblPr>
        <w:tblW w:w="8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45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s fau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urs natur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s proposées</w:t>
            </w:r>
          </w:p>
        </w:tc>
      </w:tr>
      <w:tr>
        <w:trPr>
          <w:trHeight w:val="16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collectivement au tableau les erreurs répertoriées soit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début de la première séance de chaque nouvelle leç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a dictée «transformer la séance de dictée en un moment de remédiation aux erreurs récurrentes</w:t>
      </w:r>
      <w:r>
        <w:rPr>
          <w:b/>
          <w:bCs/>
          <w:rtl w:val="true"/>
        </w:rPr>
        <w:t>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'évaluation et du soutie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Motiver les élèves en affichant en classe les meilleures product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toute initiative de production personn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- 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6                                         - Semaine :15</w:t>
            </w:r>
            <w:r>
              <w:rPr>
                <w:b/>
                <w:bCs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b/>
                <w:bCs/>
                <w:lang w:eastAsia="fr-FR"/>
              </w:rPr>
              <w:t>La comparaison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les comparatifs et les superlatifs. Savoir les employe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en-US" w:bidi="ar-MA"/>
        </w:rPr>
      </w:pPr>
      <w:r>
        <w:rPr>
          <w:b/>
          <w:bCs/>
          <w:sz w:val="28"/>
          <w:szCs w:val="28"/>
          <w:rtl w:val="true"/>
          <w:lang w:val="en-US"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lire le texte du départ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observer, lire et faire lire les phrase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S'assurer de la compréhension de ces phrases par les apprenant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oser les questions du livre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Règles à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</w:rPr>
      </w:pPr>
      <w:r>
        <w:rPr>
          <w:b/>
          <w:bCs/>
        </w:rPr>
        <w:t>Faire exécuter l'exercice proposé dans le manuel  de l'élève : dans la rubrique « je m'entraîne</w:t>
      </w:r>
      <w:r>
        <w:rPr>
          <w:b/>
          <w:bCs/>
          <w:rtl w:val="true"/>
        </w:rPr>
        <w:t xml:space="preserve"> 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réaliser collectivement les exercices 1 et 2 sur les ardoises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. /2-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6                                                      - Semaine :15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Objet : Le passé composé des verbes du 1</w:t>
            </w:r>
            <w:r>
              <w:rPr>
                <w:b/>
                <w:bCs/>
                <w:vertAlign w:val="superscript"/>
              </w:rPr>
              <w:t>er</w:t>
            </w:r>
            <w:r>
              <w:rPr>
                <w:b/>
                <w:bCs/>
              </w:rPr>
              <w:t xml:space="preserve"> et du 2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groupe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Savoir conjuguer au passé composé les verbes du 1</w:t>
            </w:r>
            <w:r>
              <w:rPr>
                <w:b/>
                <w:bCs/>
                <w:vertAlign w:val="superscript"/>
              </w:rPr>
              <w:t>er</w:t>
            </w:r>
            <w:r>
              <w:rPr>
                <w:b/>
                <w:bCs/>
              </w:rPr>
              <w:t xml:space="preserve"> et du 2</w:t>
            </w:r>
            <w:r>
              <w:rPr>
                <w:b/>
                <w:bCs/>
                <w:vertAlign w:val="superscript"/>
              </w:rPr>
              <w:t>ème</w:t>
            </w:r>
            <w:r>
              <w:rPr>
                <w:b/>
                <w:bCs/>
              </w:rPr>
              <w:t xml:space="preserve"> groupes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-Observation et découverte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rtl w:val="true"/>
          <w:lang w:eastAsia="fr-FR"/>
        </w:rPr>
        <w:t>: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 est l'infinitif des verbes en coul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groupe appartiennent-il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temps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njugue-les aux personnes suivantes : je, tu, il, vou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les sont les terminaisons de ces verb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u w:val="single"/>
        </w:rPr>
        <w:t>II- A  retenir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II- Entraînement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Faire exécuter les deux  exercices proposés sur  le livre  dans  la rubrique «je m'entraîne</w:t>
      </w:r>
      <w:r>
        <w:rPr>
          <w:b/>
          <w:bCs/>
          <w:spacing w:val="4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V- Evaluation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2"/>
        </w:rPr>
        <w:t>Faire exécuter  les exercice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</w:rPr>
        <w:t>Activité 1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2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V- Correction</w:t>
      </w:r>
      <w:r>
        <w:rPr>
          <w:b/>
          <w:bCs/>
          <w:u w:val="single"/>
          <w:rtl w:val="true"/>
        </w:rPr>
        <w:t> 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sectPr>
      <w:type w:val="nextPage"/>
      <w:pgSz w:w="11906" w:h="16838"/>
      <w:pgMar w:left="902" w:right="459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">
    <w:altName w:val="Calisto MT"/>
    <w:charset w:val="00"/>
    <w:family w:val="roma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  <w:outlineLvl w:val="1"/>
    </w:pPr>
    <w:rPr>
      <w:rFonts w:cs="Traditional Arabic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Monotype Corsiva" w:hAnsi="Monotype Corsiva" w:cs="Monotype Corsiva"/>
      <w:b/>
      <w:bCs/>
      <w:spacing w:val="2"/>
    </w:rPr>
  </w:style>
  <w:style w:type="paragraph" w:styleId="Retraitcorpsdetexte2">
    <w:name w:val="Retrait corps de texte 2"/>
    <w:basedOn w:val="Normal"/>
    <w:qFormat/>
    <w:pPr>
      <w:pBdr>
        <w:left w:val="single" w:sz="4" w:space="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Arial" w:hAnsi="Arial" w:cs="Arial"/>
      <w:spacing w:val="2"/>
      <w:sz w:val="22"/>
    </w:rPr>
  </w:style>
  <w:style w:type="paragraph" w:styleId="ListParagraph">
    <w:name w:val="List Paragraph"/>
    <w:basedOn w:val="Normal"/>
    <w:qFormat/>
    <w:pPr>
      <w:bidi w:val="0"/>
      <w:spacing w:lineRule="auto" w:line="252" w:before="0" w:after="200"/>
      <w:ind w:left="720" w:right="720" w:hanging="0"/>
      <w:contextualSpacing/>
      <w:jc w:val="left"/>
    </w:pPr>
    <w:rPr>
      <w:rFonts w:ascii="Cambria;Calisto MT" w:hAnsi="Cambria;Calisto MT" w:eastAsia="Calibri;MV Boli" w:cs="Cambria;Calisto MT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5:14:00Z</dcterms:created>
  <dc:creator>AGZOUR AHMED</dc:creator>
  <dc:description/>
  <cp:keywords/>
  <dc:language>en-US</dc:language>
  <cp:lastModifiedBy>kinani</cp:lastModifiedBy>
  <cp:lastPrinted>2009-01-06T19:25:00Z</cp:lastPrinted>
  <dcterms:modified xsi:type="dcterms:W3CDTF">2009-01-11T21:43:00Z</dcterms:modified>
  <cp:revision>30</cp:revision>
  <dc:subject/>
  <dc:title>Grammaire      </dc:title>
</cp:coreProperties>
</file>