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>
          <w:trHeight w:val="128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Séquence n° :8                             -Semaine : 20.  –Séance :1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hd w:fill="DDD9C3" w:val="clear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-Titre :Les cheveux frisés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Compétence visée : Identifier le portrait d'un personnage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Support : le manuel  de l’élève page 126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  <w:tab/>
      </w:r>
      <w:r>
        <w:rPr>
          <w:b/>
          <w:bCs/>
          <w:lang w:val="fr-FR"/>
        </w:rPr>
        <w:t>Lire  le texte 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  <w:tab/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mbien y a-t-il de personnages dans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Sophie est-elle joli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écris son visage, son nez et ses cheveux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père dans le texte les mots qui indiquent comment elle est habillé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 désire-t-elle enfin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</w:tblGrid>
      <w:tr>
        <w:trPr>
          <w:trHeight w:val="1283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-Séquence n° :8                             -Semaine : 20.  –Séance: 2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hd w:fill="DDD9C3" w:val="clear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-Titre :Les cheveux frisés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Compétence visée : Identifier le portrait d'un personnage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Support : le manuel  de l’élève page 126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fr-FR"/>
        </w:rPr>
        <w:t>Le professeur lit les documents 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Faire lire les documents par les élèves en encourageant les meilleures réalisations et en corrigeant les imperfections phonétiques et syntaxiqu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quer certaines expressions qui peuvent affecter la compréhens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spacing w:val="2"/>
          <w:lang w:val="fr-FR"/>
        </w:rPr>
        <w:t>Friser=  crêper = boucler</w:t>
      </w:r>
      <w:r>
        <w:rPr>
          <w:b/>
          <w:bCs/>
          <w:spacing w:val="2"/>
          <w:rtl w:val="true"/>
          <w:lang w:val="fr-FR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 la compréhensio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des questions  précises et brèves pour vérifier la compréhension globale du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Décris-nous  Sophi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roposer durant ces lectures les questions de la rubrique « J'approfondis ma compréhension</w:t>
      </w:r>
      <w:r>
        <w:rPr>
          <w:b/>
          <w:bCs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s sont les éléments décrits en détail dans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lève les mots utilisés pour décrire : - le physique : (visage, yeux, nez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s vêtement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 est la nature des mots de la description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père le dernier élément décrit dans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 est le verbe utilisé pour décrire les sentiments de Sophi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6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mment appelle-t-on cette forme de description détaillée d'un personn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-</w:t>
      </w:r>
      <w:r>
        <w:rPr>
          <w:b/>
          <w:bCs/>
          <w:lang w:val="fr-FR"/>
        </w:rPr>
        <w:t>Etablir un bilan de la compétence visée et l'écrire au tableau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-</w:t>
      </w:r>
      <w:r>
        <w:rPr>
          <w:b/>
          <w:bCs/>
          <w:lang w:val="fr-FR"/>
        </w:rPr>
        <w:t>Demander de garder le bilan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Recherche hors classe de textes relatifs au portrait(physique/morale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Identification des  phrases décrivant le portrait dans les textes de lecture étudiés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</w:tblGrid>
      <w:tr>
        <w:trPr>
          <w:trHeight w:val="1369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Séquence n° :8                             -Semaine : 20.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hd w:fill="DDD9C3" w:val="clear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Compétences visées : Reconnaître le journal intime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Support : le manuel  de l’élève page 130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pacing w:val="6"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bservation et élaboration des hypothè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magistrale du document à l'ensemble de la classe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observer individuellement le docu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identifier la nature du document à partir des indices formels (illustration, forme du document, etc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oser des questions : exemple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 </w:t>
      </w:r>
      <w:r>
        <w:rPr>
          <w:b/>
          <w:bCs/>
          <w:spacing w:val="-2"/>
          <w:lang w:val="fr-FR"/>
        </w:rPr>
        <w:t>De quel type de document s'agit-il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s individuelles (dire de quoi parle chaque document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 (découverte de la compétence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Poser progressivement l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A quel type de documents correspond chaque illustration</w:t>
      </w:r>
      <w:r>
        <w:rPr>
          <w:b/>
          <w:bCs/>
          <w:spacing w:val="-2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lève le titre de chaque docu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 est le document qui comprend plusieurs titres ? Pourquoi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A quoi servent les titre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s titres sont-ils suffisants pour identifier un document ? Justifie ta répons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aux élèves de justifier leurs répon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lire les consignes de la rubrique «Je m'exerce</w:t>
      </w:r>
      <w:r>
        <w:rPr>
          <w:b/>
          <w:bCs/>
          <w:spacing w:val="-2"/>
          <w:rtl w:val="true"/>
          <w:lang w:val="fr-FR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demand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  <w:t xml:space="preserve">- </w:t>
      </w:r>
      <w:r>
        <w:rPr>
          <w:b/>
          <w:bCs/>
          <w:spacing w:val="2"/>
          <w:lang w:val="fr-FR"/>
        </w:rPr>
        <w:t>Quel est le titre qui correspond à chacune des images ci-dessous</w:t>
      </w:r>
      <w:r>
        <w:rPr>
          <w:b/>
          <w:bCs/>
          <w:spacing w:val="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 de l'exercic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 des apprenant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 w:bidi="ar-MA"/>
        </w:rPr>
      </w:pPr>
      <w:r>
        <w:rPr>
          <w:b/>
          <w:bCs/>
          <w:spacing w:val="2"/>
          <w:lang w:val="fr-FR"/>
        </w:rPr>
        <w:t>Les apprenants seront invités à continuer leur recherche sur les particularités concernant le journal intime (travail hors classe)</w:t>
      </w:r>
      <w:r>
        <w:rPr>
          <w:b/>
          <w:bCs/>
          <w:spacing w:val="2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bCs/>
          <w:spacing w:val="2"/>
          <w:lang w:val="fr-FR" w:bidi="ar-MA"/>
        </w:rPr>
      </w:pPr>
      <w:r>
        <w:rPr>
          <w:b/>
          <w:bCs/>
          <w:spacing w:val="2"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</w:tblGrid>
      <w:tr>
        <w:trPr>
          <w:trHeight w:val="1355" w:hRule="atLeast"/>
        </w:trPr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shd w:fill="DDD9C3" w:val="clear"/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Séquence n° :8 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Titre: Barbe-bleue.(suite)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-Compétences visées :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Rendre l'apprenant capable de lire avec autonomie hors classe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Lire un écrit long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Support : le manuel  de l’élève page 138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ce qui a éveillé les soupçons de Barbe-Bleu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ans quel état son épouse s'est-elle trouvé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ce qui l'attendait à ton avis ? Relève les expressions qui justifient ta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a-t-il découvert à son ret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 du chapitre du jour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L'enseignant lit le texte en veillant à la bonne articulation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individuel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  <w:t xml:space="preserve">- </w:t>
      </w:r>
      <w:r>
        <w:rPr>
          <w:b/>
          <w:bCs/>
          <w:spacing w:val="6"/>
          <w:lang w:val="fr-FR"/>
        </w:rPr>
        <w:t>Quelques élèves lisent le texte</w:t>
      </w:r>
      <w:r>
        <w:rPr>
          <w:b/>
          <w:bCs/>
          <w:spacing w:val="6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Pourquoi l'épouse du Barbe-bleue appela-t-elle sa sœur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Qu'est-ce qui lui faisait croire que ses frères viendraient à son secours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Est-ce que Barbe-Bleue attendait patiemment sa femme? Justifie ta réponse</w:t>
      </w:r>
      <w:r>
        <w:rPr>
          <w:b/>
          <w:bCs/>
          <w:spacing w:val="-4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Que  penses-tu de la sœur de son épouse? Relève les expressions qui justifient ta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Activités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Demander aux apprenants de répondre aux questions de la rubrique «Activités</w:t>
      </w:r>
      <w:r>
        <w:rPr>
          <w:b/>
          <w:bCs/>
          <w:spacing w:val="-4"/>
          <w:rtl w:val="true"/>
          <w:lang w:val="fr-FR"/>
        </w:rPr>
        <w:t>»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Relève la phrase qui se répète  plusieurs fois et explique son sen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Relève les expressions qui montrent que Barbe-Bleue est bun homme dur et cruel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Relève ce qui montre l'inquiétude de sa femm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Demander aux élèves de lire la suite de l'histoire et de relever les événements essentiel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</w:tblGrid>
      <w:tr>
        <w:trPr>
          <w:trHeight w:val="130" w:hRule="atLeast"/>
        </w:trPr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Séquence n° :8                             -Semaine : 21  –Séance :1               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Titre : La maison du grillon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Compétence visée: Reconnaître l'organisation d'un texte descriptif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Support : le manuel  de l’élève page 133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aisser l'initiative aux élèves d'émettre leurs hypothèses et encourager ceux qui sont en difficulté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représente l'image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bien y a-t-il de paragraphes dans le texte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Lis le début de chaque paragraphe. De quoi s'agit-il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spacing w:val="-4"/>
          <w:lang w:val="fr-FR" w:bidi="ar-MA"/>
        </w:rPr>
      </w:pPr>
      <w:r>
        <w:rPr>
          <w:b/>
          <w:bCs/>
          <w:spacing w:val="-4"/>
          <w:rtl w:val="true"/>
          <w:lang w:val="fr-FR"/>
        </w:rPr>
        <w:tab/>
        <w:t>-</w:t>
      </w:r>
      <w:r>
        <w:rPr>
          <w:b/>
          <w:bCs/>
          <w:spacing w:val="-4"/>
          <w:lang w:val="fr-FR"/>
        </w:rPr>
        <w:t>Lire les documents  expressivement en insistant sur le ton, le rythme et la ponctuation</w:t>
      </w:r>
      <w:r>
        <w:rPr>
          <w:b/>
          <w:bCs/>
          <w:spacing w:val="-4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silencieusement les documents et veiller à ce que cette lecture soit correctement mené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possédait le grillon</w:t>
      </w:r>
      <w:r>
        <w:rPr>
          <w:b/>
          <w:bCs/>
          <w:spacing w:val="-4"/>
          <w:rtl w:val="true"/>
          <w:lang w:val="fr-FR"/>
        </w:rPr>
        <w:t xml:space="preserve">? 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ment était sa maison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 quoi était-elle constituée</w:t>
      </w:r>
      <w:r>
        <w:rPr>
          <w:b/>
          <w:bCs/>
          <w:spacing w:val="-4"/>
          <w:rtl w:val="true"/>
          <w:lang w:val="fr-FR"/>
        </w:rPr>
        <w:t xml:space="preserve">? 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Repérer les indices justificatifs à partir d'une recherche collectiv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lang w:val="fr-FR"/>
        </w:rPr>
        <w:t>Le professeur relit les document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les documents individuellement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ncourager les bonnes lectur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onctuer les lectures d'explications de mots et des expressions difficil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xpliciter les questions de la rubrique «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ar où le grillon sortait-il pour aller à la prairie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5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Le grillon désirait-il changer de maison? Pourquoi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Amener les apprenants à construire ensemble le sen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</w:tblGrid>
      <w:tr>
        <w:trPr>
          <w:trHeight w:val="130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-Séquence n° :8                             -Semaine : 21  –Séance :2               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Titre : La maison du grillon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-Compétence visée: Reconnaître l'organisation d'un texte descriptif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Support : le manuel  de l’élève page 133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fr-FR"/>
        </w:rPr>
        <w:t>Le professeur lit les documents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pacing w:val="-4"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possédait le grillon</w:t>
      </w:r>
      <w:r>
        <w:rPr>
          <w:b/>
          <w:bCs/>
          <w:spacing w:val="-4"/>
          <w:rtl w:val="true"/>
          <w:lang w:val="fr-FR"/>
        </w:rPr>
        <w:t xml:space="preserve">? 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ment était sa maison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 quoi était-elle constituée</w:t>
      </w:r>
      <w:r>
        <w:rPr>
          <w:b/>
          <w:bCs/>
          <w:spacing w:val="-4"/>
          <w:rtl w:val="true"/>
          <w:lang w:val="fr-FR"/>
        </w:rPr>
        <w:t xml:space="preserve">?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épondre aux questions de la rubrique « J'approfondis ma compréhension</w:t>
      </w:r>
      <w:r>
        <w:rPr>
          <w:b/>
          <w:bCs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 fait l'auteur, il raconte, il décrit, il informe</w:t>
      </w:r>
      <w:r>
        <w:rPr>
          <w:b/>
          <w:bCs/>
          <w:rtl w:val="true"/>
          <w:lang w:val="fr-FR"/>
        </w:rPr>
        <w:t xml:space="preserve">?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lève les éléments décrits dans le texte</w:t>
      </w:r>
      <w:r>
        <w:rPr>
          <w:b/>
          <w:bCs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lasse-les et donne un nom à chaque classe d'élément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mment sont-ils organisés dans le texte</w:t>
      </w:r>
      <w:r>
        <w:rPr>
          <w:b/>
          <w:bCs/>
          <w:rtl w:val="true"/>
          <w:lang w:val="fr-FR"/>
        </w:rPr>
        <w:t xml:space="preserve">?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 est le premier élément décrit?  Le deuxième? Le troisièm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6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lève les mots utilisés pour décrire : - la mais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s actions du grill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ses sentiment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Etablir un bilan de la compétence visée et l'écrire au tableau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Demander aux élèves de garder le bilan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mander aux élèves de pousser leur recherche sur d'autres textes descriptifs</w:t>
      </w:r>
      <w:r>
        <w:rPr>
          <w:b/>
          <w:bCs/>
          <w:spacing w:val="-4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spacing w:val="-4"/>
          <w:lang w:val="fr-FR"/>
        </w:rPr>
        <w:t>Ils vont apprécier leur organisation, les éléments qui les composent et leur classement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</w:tblGrid>
      <w:tr>
        <w:trPr>
          <w:trHeight w:val="924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Séquence n° :8                              -Semaine : 21.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hd w:fill="DDD9C3" w:val="clear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-Compétences visées : Reconnaître les panneaux de signalisation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Support : le manuel  de l’élève page 137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pacing w:val="6"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bservation et élaboration des hypothè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magistrale du document à l'ensemble de la classe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observer individuellement le docu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identifier la nature du document à partir des indices formels (illustration, forme du document, etc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oser des questions : exemple :  s'agit-il  d'un text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s individuelles (selon la nature et la spécificité du support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 (découverte de la compétence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Poser progressivement l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1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 représentent les illustrations ci-contre</w:t>
      </w:r>
      <w:r>
        <w:rPr>
          <w:b/>
          <w:bCs/>
          <w:spacing w:val="-2"/>
          <w:rtl w:val="true"/>
          <w:lang w:val="fr-FR"/>
        </w:rPr>
        <w:t xml:space="preserve"> ? </w:t>
      </w:r>
    </w:p>
    <w:p>
      <w:pPr>
        <w:pStyle w:val="Normal"/>
        <w:jc w:val="right"/>
        <w:rPr/>
      </w:pPr>
      <w:r>
        <w:rPr>
          <w:b/>
          <w:bCs/>
          <w:spacing w:val="-2"/>
          <w:lang w:val="fr-FR"/>
        </w:rPr>
        <w:t>2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ù les trouve-t-on ?/ 3- Précise leur forme et leurs couleur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 </w:t>
      </w:r>
      <w:r>
        <w:rPr>
          <w:b/>
          <w:bCs/>
          <w:spacing w:val="-2"/>
          <w:lang w:val="fr-FR"/>
        </w:rPr>
        <w:t>3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s utilise-t-on seulement au Maroc</w:t>
      </w:r>
      <w:r>
        <w:rPr>
          <w:b/>
          <w:bCs/>
          <w:spacing w:val="-2"/>
          <w:rtl w:val="true"/>
          <w:lang w:val="fr-FR"/>
        </w:rPr>
        <w:t xml:space="preserve"> ? </w:t>
      </w:r>
    </w:p>
    <w:p>
      <w:pPr>
        <w:pStyle w:val="Normal"/>
        <w:jc w:val="right"/>
        <w:rPr/>
      </w:pPr>
      <w:r>
        <w:rPr>
          <w:b/>
          <w:bCs/>
          <w:spacing w:val="-2"/>
          <w:lang w:val="fr-FR"/>
        </w:rPr>
        <w:t>4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mment les appelle-t-on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-2"/>
          <w:lang w:val="fr-FR"/>
        </w:rPr>
        <w:t>5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A quoi servent-il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-2"/>
          <w:lang w:val="fr-FR"/>
        </w:rPr>
        <w:t>6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père les panneaux qui expriment l'obligation, l'interdiction, l'avertisse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. </w:t>
      </w:r>
      <w:r>
        <w:rPr>
          <w:b/>
          <w:bCs/>
          <w:spacing w:val="-2"/>
          <w:lang w:val="fr-FR"/>
        </w:rPr>
        <w:t>quand ils sont rouges : ils interdisent</w:t>
      </w:r>
      <w:r>
        <w:rPr>
          <w:b/>
          <w:bCs/>
          <w:spacing w:val="-2"/>
          <w:rtl w:val="true"/>
          <w:lang w:val="fr-FR"/>
        </w:rPr>
        <w:t xml:space="preserve"> ;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. </w:t>
      </w:r>
      <w:r>
        <w:rPr>
          <w:b/>
          <w:bCs/>
          <w:spacing w:val="-2"/>
          <w:lang w:val="fr-FR"/>
        </w:rPr>
        <w:t>quand ils sont bleus : ils obligent</w:t>
      </w:r>
      <w:r>
        <w:rPr>
          <w:b/>
          <w:bCs/>
          <w:spacing w:val="-2"/>
          <w:rtl w:val="true"/>
          <w:lang w:val="fr-FR"/>
        </w:rPr>
        <w:t>;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. </w:t>
      </w:r>
      <w:r>
        <w:rPr>
          <w:b/>
          <w:bCs/>
          <w:spacing w:val="-2"/>
          <w:lang w:val="fr-FR"/>
        </w:rPr>
        <w:t>Quand ils sont bleus barrés de bleu : ils mettent fin à l'inter</w:t>
        <w:softHyphen/>
        <w:t>diction et quand ils sont bleus barrés de rouge ils mettent fin à l'obligation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aux élèves de justifier leurs répon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lire les consignes de la rubrique «Je m'exerce».: Mets une croix dans la case qui convi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1328"/>
        <w:gridCol w:w="2566"/>
      </w:tblGrid>
      <w:tr>
        <w:trPr>
          <w:trHeight w:val="757" w:hRule="exact"/>
        </w:trPr>
        <w:tc>
          <w:tcPr>
            <w:tcW w:w="2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 w:bidi="ar-MA"/>
              </w:rPr>
            </w:pPr>
            <w:r>
              <w:rPr>
                <w:b/>
                <w:bCs/>
                <w:spacing w:val="-2"/>
                <w:rtl w:val="true"/>
                <w:lang w:val="fr-FR" w:bidi="ar-MA"/>
              </w:rPr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IDÉES EXPRIMÉES</w:t>
            </w:r>
          </w:p>
        </w:tc>
      </w:tr>
      <w:tr>
        <w:trPr>
          <w:trHeight w:val="676" w:hRule="exact"/>
        </w:trPr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N° du panneau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obligation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attention interdiction</w:t>
            </w:r>
          </w:p>
        </w:tc>
      </w:tr>
      <w:tr>
        <w:trPr>
          <w:trHeight w:val="166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 w:bidi="ar-MA"/>
              </w:rPr>
            </w:pPr>
            <w:r>
              <w:rPr>
                <w:b/>
                <w:bCs/>
                <w:spacing w:val="-2"/>
                <w:rtl w:val="true"/>
                <w:lang w:val="fr-FR" w:bidi="ar-MA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x</w:t>
            </w:r>
          </w:p>
        </w:tc>
      </w:tr>
      <w:tr>
        <w:trPr>
          <w:trHeight w:val="404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</w:tr>
      <w:tr>
        <w:trPr>
          <w:trHeight w:val="238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</w:tr>
      <w:tr>
        <w:trPr>
          <w:trHeight w:val="125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</w:tr>
      <w:tr>
        <w:trPr>
          <w:trHeight w:val="334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</w:tr>
      <w:tr>
        <w:trPr>
          <w:trHeight w:val="22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lang w:val="fr-FR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fr-FR"/>
              </w:rPr>
            </w:pPr>
            <w:r>
              <w:rPr>
                <w:b/>
                <w:bCs/>
                <w:spacing w:val="-2"/>
                <w:rtl w:val="true"/>
                <w:lang w:val="fr-FR"/>
              </w:rPr>
            </w:r>
          </w:p>
        </w:tc>
      </w:tr>
    </w:tbl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demand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 de l'exercic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 des apprenant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  <w:t xml:space="preserve">- </w:t>
      </w:r>
      <w:r>
        <w:rPr>
          <w:b/>
          <w:bCs/>
          <w:spacing w:val="2"/>
          <w:lang w:val="fr-FR"/>
        </w:rPr>
        <w:t>Recherches, hors classe, d'autres panneaux de signalisation</w:t>
      </w:r>
      <w:r>
        <w:rPr>
          <w:b/>
          <w:bCs/>
          <w:spacing w:val="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463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-Cours :6</w:t>
            </w:r>
            <w:r>
              <w:rPr>
                <w:rFonts w:cs="Times New Roman"/>
                <w:b/>
                <w:bCs/>
                <w:sz w:val="24"/>
                <w:szCs w:val="24"/>
                <w:u w:val="single"/>
                <w:vertAlign w:val="superscript"/>
              </w:rPr>
              <w:t>ème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Titre: La tortu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Séquence n° :8   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hd w:fill="DDD9C3" w:val="clear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Compétences visées : Rendre l'apprenant capable de lire de manière expressive en respectant les éléments prosodiques propres au vers françai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>-Support : le manuel  de l’élève page 124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-</w:t>
      </w:r>
      <w:r>
        <w:rPr>
          <w:b/>
          <w:bCs/>
          <w:i/>
          <w:iCs/>
          <w:sz w:val="28"/>
          <w:szCs w:val="28"/>
          <w:u w:val="single"/>
          <w:lang w:val="fr-FR"/>
        </w:rPr>
        <w:t>Audition du poèm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 qui parle le poèm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Quelle est la couleur de la route ? Pourquoi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A quels élèves le poète pense -t-i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L'enseignant écrit le poème au tableau et pose des questions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Qui a écrit ce poèm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Quel est son titr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 combien de vers est-il composé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 combien de strophe  est-il composé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 quel animal s'agit-i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i parle dans ce poèm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'espère-t-elle avoir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st-elle satisfaite ? Comment le sais-tu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Explication des mots nouveaux : corset/cossue (Voir dictionnaire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lire le poème collectivement puis individuellement selon  le souffle, des groupes rythmiques, des liaisons, etc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corriger les erreurs de prononciation et de diction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 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pacing w:val="-2"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>*</w:t>
      </w:r>
      <w:r>
        <w:rPr>
          <w:b/>
          <w:bCs/>
          <w:spacing w:val="-2"/>
          <w:lang w:val="fr-FR"/>
        </w:rPr>
        <w:t>Récitation du poèm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* </w:t>
      </w:r>
      <w:r>
        <w:rPr>
          <w:b/>
          <w:bCs/>
          <w:spacing w:val="-2"/>
          <w:lang w:val="fr-FR"/>
        </w:rPr>
        <w:t>Exercices de créativité et jeux poétiques (recherche de mots de même sonorité et ayant la même rime que ceux du poèm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28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5-10-25T09:11:00Z</cp:lastPrinted>
  <dcterms:modified xsi:type="dcterms:W3CDTF">2014-12-03T20:31:00Z</dcterms:modified>
  <cp:revision>53</cp:revision>
  <dc:subject/>
  <dc:title>Compréhension de texte  </dc:title>
</cp:coreProperties>
</file>