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Compréhension de texte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</w:tblGrid>
      <w:tr>
        <w:trPr>
          <w:trHeight w:val="1283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9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7                             -Semaine : 18.  –Séance :1</w:t>
            </w:r>
            <w:r>
              <w:rPr>
                <w:b/>
                <w:bCs/>
                <w:rtl w:val="true"/>
                <w:lang w:val="fr-FR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 La maison de mes rêves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Décrire une imag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111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spacing w:lineRule="auto" w:line="360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 le texte  expressivement en insistant sur le ton, le rythme et la ponctuation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i parle dans le texte? De quoi</w:t>
      </w:r>
      <w:r>
        <w:rPr>
          <w:b/>
          <w:bCs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Où se trouve la maison</w:t>
      </w:r>
      <w:r>
        <w:rPr>
          <w:b/>
          <w:bCs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 xml:space="preserve">»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</w:tblGrid>
      <w:tr>
        <w:trPr>
          <w:trHeight w:val="128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9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7                             -Semaine : 18.  –Séance :2</w:t>
            </w:r>
            <w:r>
              <w:rPr>
                <w:b/>
                <w:bCs/>
                <w:rtl w:val="true"/>
                <w:lang w:val="fr-FR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La maison de mes rêves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Décrire une imag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111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fr-FR"/>
        </w:rPr>
        <w:t>Le professeur lit les documents  une lecture expressiv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Faire lire les documents par les élèves en encourageant les meilleures réalisations et en corrigeant les imperfections phonétiques et syntaxiqu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quer certaines expressions qui peuvent affecter la compréhens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spacing w:val="2"/>
          <w:lang w:val="fr-FR"/>
        </w:rPr>
        <w:t>Le temps des verbes conjugués ( imparfait ou passé simple)</w:t>
      </w:r>
      <w:r>
        <w:rPr>
          <w:b/>
          <w:bCs/>
          <w:spacing w:val="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Vérification de  la compréhension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des questions  précises et brèves pour vérifier la compréhension globale du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Où se trouve la maison dont l'auteur rêve-t-il</w:t>
      </w:r>
      <w:r>
        <w:rPr>
          <w:b/>
          <w:bCs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Approfondissement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roposer durant ces lectures les questions de la rubrique « J'approfondis ma compréhension</w:t>
      </w:r>
      <w:r>
        <w:rPr>
          <w:b/>
          <w:bCs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Où se situe la maison d'après le texte</w:t>
      </w:r>
      <w:r>
        <w:rPr>
          <w:b/>
          <w:bCs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le est sa couleur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 trouve-t-on à l'entrée de la maison</w:t>
      </w:r>
      <w:r>
        <w:rPr>
          <w:b/>
          <w:bCs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 quoi le toit est-il construit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lève les expressions servant à décrir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6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père les éléments décrits dans le texte et qui se trouvent aussi dans l'image</w:t>
      </w:r>
      <w:r>
        <w:rPr>
          <w:b/>
          <w:bCs/>
          <w:rtl w:val="true"/>
          <w:lang w:val="fr-FR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-</w:t>
      </w:r>
      <w:r>
        <w:rPr>
          <w:b/>
          <w:bCs/>
          <w:lang w:val="fr-FR"/>
        </w:rPr>
        <w:t>Etablir un bilan de la compétence visée et l'écrire au tableau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-</w:t>
      </w:r>
      <w:r>
        <w:rPr>
          <w:b/>
          <w:bCs/>
          <w:lang w:val="fr-FR"/>
        </w:rPr>
        <w:t>Demander de garder le bilan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apprenants de continuer leur recherche en fonction de la compétence visé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1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9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7                             -Semaine : 18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Lire un bande dessiné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115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du document support (B.D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Observation du document et identification de sa nature à partir des indices formels qui le caractérisent des autres types d'écrits (vignettes, bulles, disposition, onomatopées, ...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écouverte de la compétence visée : «lecture d'une bande dessiné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Questions appropriées permettant aux apprenants de discerner les différentes composantes et les particularités de la B.D (le nom de l'image encadrée, la lecture de gauche à droite vignette, le rapport texte/ image, ...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Suite (voir rubrique «J'observe et je découvre»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1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 quel document s'agit-il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2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mment appelle-t-on chaque image encadrée dans une bande dessiné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3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s sont les personnages de cette histoire</w:t>
      </w:r>
      <w:r>
        <w:rPr>
          <w:b/>
          <w:bCs/>
          <w:spacing w:val="-2"/>
          <w:rtl w:val="true"/>
          <w:lang w:val="fr-FR"/>
        </w:rPr>
        <w:t xml:space="preserve">?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4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mment lire les bulles ? De gauche à droite ou de droite à gauch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5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 signifie le point d'interrogation dans la quatrième vignett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6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mment le bruit est-il utilisé dans les vignettes bet7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7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s paroles dans les bulles ressemblent-elles à  celles que l'on écrit habituellement dans un dialogue ? Sont-elles accompagnées de verbes introducteurs comme "dire", "répondre</w:t>
      </w:r>
      <w:r>
        <w:rPr>
          <w:b/>
          <w:bCs/>
          <w:spacing w:val="-2"/>
          <w:rtl w:val="true"/>
          <w:lang w:val="fr-FR"/>
        </w:rPr>
        <w:t>"...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8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 quoi une bande dessinée est-elle constitué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Recherche collective ou en groupes restreints des autres particularités (agencement et succession des vignettes, forme, ...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Confrontation des réponses et justifications à partir de supports illustrant ce type d'écri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Le bilan établi, au fur et à mesure du déroulement de la leçon, sera recopié dans les cahiers de leçon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Lecture des consignes de la rubrique «Je m'exerce</w:t>
      </w:r>
      <w:r>
        <w:rPr>
          <w:b/>
          <w:bCs/>
          <w:spacing w:val="-2"/>
          <w:rtl w:val="true"/>
          <w:lang w:val="fr-FR"/>
        </w:rPr>
        <w:t xml:space="preserve"> »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>«</w:t>
      </w:r>
      <w:r>
        <w:rPr>
          <w:b/>
          <w:bCs/>
          <w:spacing w:val="-2"/>
          <w:lang w:val="fr-FR"/>
        </w:rPr>
        <w:t>Réécris le texte des documents c et d en utilisant l'impératif</w:t>
      </w:r>
      <w:r>
        <w:rPr>
          <w:b/>
          <w:bCs/>
          <w:spacing w:val="-2"/>
          <w:rtl w:val="true"/>
          <w:lang w:val="fr-FR"/>
        </w:rPr>
        <w:t>»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préconis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 et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hercher des bandes dessinées, les apprécier et les présenter aux camarad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</w:tblGrid>
      <w:tr>
        <w:trPr>
          <w:trHeight w:val="1861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9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7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: Barbe-bleue.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123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i est le personnage principal de l'histoire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e quoi a-t-il l'ai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est-il arrivé à ses épouses</w:t>
      </w:r>
      <w:r>
        <w:rPr>
          <w:b/>
          <w:bCs/>
          <w:spacing w:val="-4"/>
          <w:rtl w:val="true"/>
          <w:lang w:val="fr-FR"/>
        </w:rPr>
        <w:t xml:space="preserve">? 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a-t-il découvert à son ret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ressent sa femme ? Pourquoi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•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Pour quelle raison Barbe-Bleue a-t-il fait demi-t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u w:val="single"/>
          <w:lang w:val="fr-FR"/>
        </w:rPr>
        <w:t>Lecture magistrale du chapitre du jour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L'enseignant lit le texte en veillant à la bonne articulation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individuel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  <w:t xml:space="preserve">- </w:t>
      </w:r>
      <w:r>
        <w:rPr>
          <w:b/>
          <w:bCs/>
          <w:spacing w:val="6"/>
          <w:lang w:val="fr-FR"/>
        </w:rPr>
        <w:t>Quelques élèves lisent le texte</w:t>
      </w:r>
      <w:r>
        <w:rPr>
          <w:b/>
          <w:bCs/>
          <w:spacing w:val="6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est-ce qui a éveillé les soupçons de Barbe-Bleu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ans quel état son épouse s'est-elle trouvé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est-ce qui l'attendait à ton avis ? Relève les expressions qui justifient ta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4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a-t-il découvert à son ret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Relève les adjectifs qui qualifient Barbe-Bleue de dur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Relève les expressions qui montrent la peur et l'inquiétude de sa femm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Synthès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Schématiser le texte à partir des questions suivantes</w:t>
      </w:r>
      <w:r>
        <w:rPr>
          <w:b/>
          <w:bCs/>
          <w:spacing w:val="-4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est-ce qui a éveillé les soupçons de Barbe-Bleu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ans quel état son épouse s'est-elle trouvé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est-ce qui l'attendait à ton avis ? Relève les expressions qui justifient ta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4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a-t-il découvert à son ret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Demander aux élèves de lire la suite de l'histoire et de relever les événements essentiel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6"/>
          <w:lang w:val="fr-FR" w:bidi="ar-MA"/>
        </w:rPr>
      </w:pPr>
      <w:r>
        <w:rPr>
          <w:b/>
          <w:bCs/>
          <w:spacing w:val="6"/>
          <w:rtl w:val="true"/>
          <w:lang w:val="fr-FR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</w:tblGrid>
      <w:tr>
        <w:trPr>
          <w:trHeight w:val="1283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9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7                             -Semaine : 19  –Séance :1</w:t>
            </w:r>
            <w:r>
              <w:rPr>
                <w:b/>
                <w:bCs/>
                <w:rtl w:val="true"/>
                <w:lang w:val="fr-FR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 Une vie monoton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Identifier les éléments décrits dans un tex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118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  <w:br/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aisser l'initiative aux élèves d'émettre leurs hypothèses et encourager ceux qui sont en difficulté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représente l'image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mbien y a-t-il de paragraphes dans le texte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Lis le début de chaque paragraphe. De quoi s'agit-il</w:t>
      </w:r>
      <w:r>
        <w:rPr>
          <w:b/>
          <w:bCs/>
          <w:spacing w:val="-4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>-</w:t>
        <w:tab/>
      </w:r>
      <w:r>
        <w:rPr>
          <w:b/>
          <w:bCs/>
          <w:spacing w:val="-4"/>
          <w:lang w:val="fr-FR"/>
        </w:rPr>
        <w:t>Lire les documents  expressivement en insistant sur le ton, le rythme et la ponctuation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silencieusement les documents et veiller à ce que cette lecture soit correctement mené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l est le personnage décrit dans le text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Où habite-t-il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fait-il le j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4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l sentiment éprouve-t-il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Repérer les indices justificatifs à partir d'une recherche collectiv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lang w:val="fr-FR"/>
        </w:rPr>
        <w:t>Le professeur relit les document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les documents individuellement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ncourager les bonnes lectur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Ponctuer les lectures d'explications de mots et des expressions difficil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xpliciter les questions de la rubrique «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* - </w:t>
      </w:r>
      <w:r>
        <w:rPr>
          <w:b/>
          <w:bCs/>
          <w:spacing w:val="-4"/>
          <w:lang w:val="fr-FR"/>
        </w:rPr>
        <w:t>Que fait- ce vieil homme  le j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* - </w:t>
      </w:r>
      <w:r>
        <w:rPr>
          <w:b/>
          <w:bCs/>
          <w:spacing w:val="-4"/>
          <w:lang w:val="fr-FR"/>
        </w:rPr>
        <w:t>Quel sentiment éprouve-t-il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Amener les apprenants à construire ensemble le sen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1"/>
      </w:tblGrid>
      <w:tr>
        <w:trPr>
          <w:trHeight w:val="1378" w:hRule="atLeast"/>
        </w:trPr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9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7                             -Semaine : 19  –Séance :2</w:t>
            </w:r>
            <w:r>
              <w:rPr>
                <w:b/>
                <w:bCs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 Une vie monoton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Identifier les éléments décrits dans un tex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118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fr-FR"/>
        </w:rPr>
        <w:t>Le professeur lit les documents une lecture expressiv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l est le personnage décrit dans le text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Où habite-t-il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fait-il le j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épondre aux questions de la rubrique « J'approfondis ma compréhension</w:t>
      </w:r>
      <w:r>
        <w:rPr>
          <w:b/>
          <w:bCs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ans le texte l'auteur informe, décrit ou ordonn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lève les éléments décrits dans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s sont les adjectifs utilisés dans la description du personn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mment le lieu est-il décrit ? Que remarques-tu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elève les verbes utilisés pour décrire</w:t>
      </w:r>
      <w:r>
        <w:rPr>
          <w:b/>
          <w:bCs/>
          <w:rtl w:val="true"/>
          <w:lang w:val="fr-FR"/>
        </w:rPr>
        <w:t xml:space="preserve"> :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s acti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s sentiment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Bilan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Etablir un bilan de la compétence visée et l'écrire au tableau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Demander aux élèves de garder le bilan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emander aux élèves de pousser leur recherche sur d'autres textes descriptifs</w:t>
      </w:r>
      <w:r>
        <w:rPr>
          <w:b/>
          <w:bCs/>
          <w:spacing w:val="-4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</w:tblGrid>
      <w:tr>
        <w:trPr>
          <w:trHeight w:val="1104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9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-Cours :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7                              -Semaine : 19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Lire une affiche documentair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122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Observation et élaboration des hypothè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magistrale du document à l'ensemble de la classe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observer individuellement le docu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identifier la nature du document à partir des indices formels (illustration, forme du document, etc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oser des questions : exemple : De quel type d'écrits s'agit-il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s individuelles (selon la nature et la spécificité du support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 (découverte de la compétence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Poser progressivement l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1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 quoi le texte est-il accompagné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2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is le titre et dis de quoi parle le document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3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mbien de paragraphes comporte le text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4</w:t>
      </w:r>
      <w:r>
        <w:rPr>
          <w:b/>
          <w:bCs/>
          <w:spacing w:val="-2"/>
          <w:rtl w:val="true"/>
          <w:lang w:val="fr-FR"/>
        </w:rPr>
        <w:t>-</w:t>
      </w:r>
      <w:r>
        <w:rPr>
          <w:b/>
          <w:bCs/>
          <w:spacing w:val="-2"/>
          <w:lang w:val="fr-FR"/>
        </w:rPr>
        <w:t>Comment le titre et les sous-titres du texte sont-ils' écrits ? Dis pourquoi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5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les informations nous apportent-ils dans chaque paragraphe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6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 est le temps verbal employé dans chaque paragraph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7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mment appelle-t-on ce type d'écrit qui informe et explique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aux élèves de justifier leurs répon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lire les consignes de la rubrique «Je m'exerce</w:t>
      </w:r>
      <w:r>
        <w:rPr>
          <w:b/>
          <w:bCs/>
          <w:spacing w:val="-2"/>
          <w:rtl w:val="true"/>
          <w:lang w:val="fr-FR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lang w:val="fr-FR"/>
        </w:rPr>
        <w:t>Rédige une fiche sur le chameau en t'aidant des éléments suivants</w:t>
      </w:r>
      <w:r>
        <w:rPr>
          <w:b/>
          <w:bCs/>
          <w:spacing w:val="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lang w:val="fr-FR"/>
        </w:rPr>
        <w:t>Chaleur - taille - cou - pattes - sahara - herbe - 200 kg - dos - soif</w:t>
      </w:r>
      <w:r>
        <w:rPr>
          <w:b/>
          <w:bCs/>
          <w:spacing w:val="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demand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 de l'exercic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 des apprenant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  <w:t xml:space="preserve">- </w:t>
      </w:r>
      <w:r>
        <w:rPr>
          <w:b/>
          <w:bCs/>
          <w:spacing w:val="2"/>
          <w:lang w:val="fr-FR"/>
        </w:rPr>
        <w:t>Recherches, hors classe, de fiches documentaires sur d'autres animaux</w:t>
      </w:r>
      <w:r>
        <w:rPr>
          <w:b/>
          <w:bCs/>
          <w:spacing w:val="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val="fr-FR"/>
        </w:rPr>
      </w:pPr>
      <w:r>
        <w:rPr>
          <w:b/>
          <w:bCs/>
          <w:spacing w:val="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</w:tblGrid>
      <w:tr>
        <w:trPr>
          <w:trHeight w:val="146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9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: Les écolier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7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Rendre l'apprenant capable de lire de manière 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124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Audition du poème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Vérification de l'imprégnation auditiv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 qui parle le poèm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Quelle est la couleur de la route ? Pourquoi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A quels élèves le poète pense -t-il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Remarques sur la form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L'enseignant écrit le poème au tableau et pose des questions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Qui a écrit ce poèm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Quel est son titr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 combien de vers est-il composé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Remarques sur le fond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mment est la route par laquelle passent les enfants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rtl w:val="true"/>
          <w:lang w:val="fr-FR"/>
        </w:rPr>
        <w:t>•</w:t>
      </w:r>
      <w:r>
        <w:rPr>
          <w:b/>
          <w:bCs/>
          <w:spacing w:val="-2"/>
          <w:lang w:val="fr-FR"/>
        </w:rPr>
        <w:t>quels sont les types d'élèves qui site le poète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>•</w:t>
      </w:r>
      <w:r>
        <w:rPr>
          <w:b/>
          <w:bCs/>
          <w:spacing w:val="-2"/>
          <w:lang w:val="fr-FR"/>
        </w:rPr>
        <w:t>Pourquoi vont-ils à l'école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Expliquer quelques mots difficiles: capuchon: chaperon / intarissable: infini : généreux/ galoche : botte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Diction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lire le poème collectivement puis individuellement selon  le souffle, des groupes rythmiques, des liaisons, etc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corriger les erreurs de prononciation et de diction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Mémorisation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 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Prolongement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b/>
          <w:bCs/>
          <w:spacing w:val="-2"/>
          <w:rtl w:val="true"/>
          <w:lang w:val="fr-FR"/>
        </w:rPr>
        <w:t>*</w:t>
      </w:r>
      <w:r>
        <w:rPr>
          <w:b/>
          <w:bCs/>
          <w:spacing w:val="-2"/>
          <w:lang w:val="fr-FR"/>
        </w:rPr>
        <w:t>Récitation du poème</w:t>
      </w:r>
      <w:r>
        <w:rPr>
          <w:b/>
          <w:bCs/>
          <w:spacing w:val="-2"/>
          <w:rtl w:val="true"/>
          <w:lang w:val="fr-FR"/>
        </w:rPr>
        <w:t>.</w:t>
        <w:br/>
        <w:t xml:space="preserve">* </w:t>
      </w:r>
      <w:r>
        <w:rPr>
          <w:b/>
          <w:bCs/>
          <w:spacing w:val="-2"/>
          <w:lang w:val="fr-FR"/>
        </w:rPr>
        <w:t>Exercices de créativité et jeux poétiques (recherche de mots de même sonorité et ayant la même rime que ceux du poème</w:t>
      </w:r>
      <w:r>
        <w:rPr>
          <w:b/>
          <w:bCs/>
          <w:spacing w:val="-2"/>
          <w:rtl w:val="true"/>
          <w:lang w:val="fr-FR"/>
        </w:rPr>
        <w:t>.</w:t>
      </w:r>
      <w:bookmarkStart w:id="0" w:name="_PictureBullets"/>
      <w:bookmarkEnd w:id="0"/>
    </w:p>
    <w:sectPr>
      <w:type w:val="nextPage"/>
      <w:pgSz w:w="11906" w:h="16838"/>
      <w:pgMar w:left="1440" w:right="128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5-10-25T09:11:00Z</cp:lastPrinted>
  <dcterms:modified xsi:type="dcterms:W3CDTF">2014-12-03T20:28:00Z</dcterms:modified>
  <cp:revision>50</cp:revision>
  <dc:subject/>
  <dc:title>Compréhension de texte  </dc:title>
</cp:coreProperties>
</file>