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59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5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cture document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6.25pt;width:189.7pt;height:36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cture documentaire</w:t>
                      </w:r>
                    </w:p>
                  </w:txbxContent>
                </v:textbox>
                <v:path textpathok="t"/>
                <v:textpath on="t" fitshape="t" string="Lecture documentair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923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Phase de transition. (Évaluation diagnosti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  <w:color w:val="008080"/>
        </w:rPr>
        <w:t>Objet</w:t>
      </w:r>
      <w:r>
        <w:rPr>
          <w:b/>
          <w:bCs/>
        </w:rPr>
        <w:t> : Les pages intérieures du livre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 xml:space="preserve"> : Identifier les différentes rubriques qui </w:t>
        <w:br/>
        <w:t xml:space="preserve">                                 composent une page intérieure du livre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0000"/>
        </w:rPr>
      </w:pPr>
      <w:r>
        <w:rPr>
          <w:b/>
          <w:bCs/>
        </w:rPr>
        <w:t xml:space="preserve">                   </w:t>
      </w:r>
      <w:r>
        <w:rPr>
          <w:rFonts w:cs="Book Antiqua" w:ascii="Book Antiqua" w:hAnsi="Book Antiqua"/>
          <w:b/>
          <w:bCs/>
          <w:color w:val="008080"/>
        </w:rPr>
        <w:t xml:space="preserve">Pages :  </w:t>
      </w:r>
      <w:r>
        <w:rPr>
          <w:rFonts w:cs="Book Antiqua" w:ascii="Book Antiqua" w:hAnsi="Book Antiqua"/>
          <w:b/>
          <w:bCs/>
          <w:color w:val="000000"/>
        </w:rPr>
        <w:t>7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6720</wp:posOffset>
                </wp:positionH>
                <wp:positionV relativeFrom="page">
                  <wp:posOffset>2141220</wp:posOffset>
                </wp:positionV>
                <wp:extent cx="4565650" cy="50298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502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5"/>
                              <w:ind w:left="720" w:right="1108" w:hanging="360"/>
                              <w:jc w:val="both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</w:rPr>
                              <w:t>Découverte de l'ensemble des docu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right="1108" w:hanging="0"/>
                              <w:jc w:val="both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right="96" w:hanging="0"/>
                              <w:jc w:val="both"/>
                              <w:rPr/>
                            </w:pPr>
                            <w:r>
                              <w:rPr>
                                <w:sz w:val="62"/>
                                <w:szCs w:val="6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</w:rPr>
                              <w:t>Faire découvrir l'ensemble des documents de la page 7 aux apprenants (reproduction de 4 pages intérieures du manuel). . Faire observer silencieusement et individuellement tous les docu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right="96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 Vérifier la compréhension globale en posant des questions. Q : De quel document s'agit-il? R : Il s'agit des pages inté</w:t>
                              <w:softHyphen/>
                              <w:t>rieures de notre liv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Q : Relève les numéros des pages reproduites. R : Pages 82 </w:t>
                              <w:softHyphen/>
                              <w:t>47-48-37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 : Qu'est-ce que tu peux lire en marge de chaque page? R : Je peux lire de petites phras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'enseignant signale que ce sont des légend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 : A quoi servent les légendes? R : A nous expliquer à quoi servent les différentes rubriques du liv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5" w:before="124" w:after="0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</w:rPr>
                              <w:t>Analyse et lecture de chaque docu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124" w:after="0"/>
                              <w:ind w:left="360" w:hanging="0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cument 1 : Reproduction de la page 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 Poser des ques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 : Quels sont les titres de cette page? R : Lecture diction / Communication et actes de langag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 : Combien de rubriques contient la lecture diction? R : trois rubriques: l'objectif, l'illustration et le poèm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 : Que lis-tu en haut à droite de la page? R : « Objectif » . Faire un travail de lecture et d'explication des légendes données en marg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ocuments 2, 3,4: Reproduction des pages: 47, 48, 37. . Même démarche pour l'analyse de ces pag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5" w:before="124" w:after="0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</w:rPr>
                              <w:t>Prolong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124" w:after="0"/>
                              <w:ind w:left="360" w:hanging="0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 Faire retrouver les pages reproduit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 Faire observer d'autres pages, et les comparer à celles ana</w:t>
                              <w:softHyphen/>
                              <w:t>lysées au cours de cette sé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pt;height:396.05pt;mso-wrap-distance-left:0pt;mso-wrap-distance-right:0pt;mso-wrap-distance-top:0pt;mso-wrap-distance-bottom:0pt;margin-top:168.6pt;mso-position-vertical-relative:page;margin-left:3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exact" w:line="225"/>
                        <w:ind w:left="720" w:right="1108" w:hanging="360"/>
                        <w:jc w:val="both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</w:rPr>
                        <w:t>Découverte de l'ensemble des documen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right="1108" w:hanging="0"/>
                        <w:jc w:val="both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right="96" w:hanging="0"/>
                        <w:jc w:val="both"/>
                        <w:rPr/>
                      </w:pPr>
                      <w:r>
                        <w:rPr>
                          <w:sz w:val="62"/>
                          <w:szCs w:val="62"/>
                        </w:rPr>
                        <w:t xml:space="preserve">. </w:t>
                      </w:r>
                      <w:r>
                        <w:rPr>
                          <w:b/>
                          <w:bCs/>
                        </w:rPr>
                        <w:t>Faire découvrir l'ensemble des documents de la page 7 aux apprenants (reproduction de 4 pages intérieures du manuel). . Faire observer silencieusement et individuellement tous les document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right="96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 Vérifier la compréhension globale en posant des questions. Q : De quel document s'agit-il? R : Il s'agit des pages inté</w:t>
                        <w:softHyphen/>
                        <w:t>rieures de notre livr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Q : Relève les numéros des pages reproduites. R : Pages 82 </w:t>
                        <w:softHyphen/>
                        <w:t>47-48-37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 : Qu'est-ce que tu peux lire en marge de chaque page? R : Je peux lire de petites phras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'enseignant signale que ce sont des légend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 : A quoi servent les légendes? R : A nous expliquer à quoi servent les différentes rubriques du livr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exact" w:line="225" w:before="124" w:after="0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</w:rPr>
                        <w:t>Analyse et lecture de chaque documen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 w:before="124" w:after="0"/>
                        <w:ind w:left="360" w:hanging="0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cument 1 : Reproduction de la page 8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 Poser des question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 : Quels sont les titres de cette page? R : Lecture diction / Communication et actes de langag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 : Combien de rubriques contient la lecture diction? R : trois rubriques: l'objectif, l'illustration et le poèm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 : Que lis-tu en haut à droite de la page? R : « Objectif » . Faire un travail de lecture et d'explication des légendes données en marg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/>
                      </w:pPr>
                      <w:r>
                        <w:rPr>
                          <w:b/>
                          <w:bCs/>
                        </w:rPr>
                        <w:t>Documents 2, 3,4: Reproduction des pages: 47, 48, 37. . Même démarche pour l'analyse de ces pag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exact" w:line="225" w:before="124" w:after="0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</w:rPr>
                        <w:t>Prolongemen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 w:before="124" w:after="0"/>
                        <w:ind w:left="360" w:hanging="0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 Faire retrouver les pages reproduit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 Faire observer d'autres pages, et les comparer à celles ana</w:t>
                        <w:softHyphen/>
                        <w:t>lysées au cours de cette séa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059805</wp:posOffset>
                </wp:positionH>
                <wp:positionV relativeFrom="page">
                  <wp:posOffset>9726295</wp:posOffset>
                </wp:positionV>
                <wp:extent cx="185420" cy="1339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0.55pt;mso-wrap-distance-left:0pt;mso-wrap-distance-right:0pt;mso-wrap-distance-top:0pt;mso-wrap-distance-bottom:0pt;margin-top:765.85pt;mso-position-vertical-relative:page;margin-left:4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8391" w:h="11906"/>
      <w:pgMar w:left="85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3:32:00Z</dcterms:created>
  <dc:creator>Brahim HAMMANI</dc:creator>
  <dc:description/>
  <cp:keywords/>
  <dc:language>en-US</dc:language>
  <cp:lastModifiedBy>Brahim HAMMANI</cp:lastModifiedBy>
  <cp:lastPrinted>2005-09-16T22:50:00Z</cp:lastPrinted>
  <dcterms:modified xsi:type="dcterms:W3CDTF">2005-09-16T22:52:00Z</dcterms:modified>
  <cp:revision>4</cp:revision>
  <dc:subject/>
  <dc:title>                                           </dc:title>
</cp:coreProperties>
</file>