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silencieus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silencieuse</w:t>
                      </w:r>
                    </w:p>
                  </w:txbxContent>
                </v:textbox>
                <v:path textpathok="t"/>
                <v:textpath on="t" fitshape="t" string="Lecture&#10;silencieus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Titre</w:t>
      </w:r>
      <w:r>
        <w:rPr>
          <w:b/>
          <w:bCs/>
        </w:rPr>
        <w:t xml:space="preserve"> : Tu finiras par réussir. Page 8 </w:t>
        <w:br/>
        <w:t xml:space="preserve">                                       (en deux séances)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1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Etude du texte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Demander aux apprenants d’observer l’image et de lire silencieusement plusieurs fois le texte puis de répondre aux questions posées dans le livre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’enseignant ramassera les feuilles pour les corriger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Séance 2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FF6600"/>
        </w:rPr>
      </w:pPr>
      <w:r>
        <w:rPr>
          <w:b/>
          <w:bCs/>
          <w:color w:val="FF6600"/>
        </w:rPr>
        <w:t>Lecture magistrale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L’enseignant lit le texte de manière expressive et posera des questions pour contrôler la compréhension globale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Les apprenants liront les questions et y répondront. L’enseignant portera les corrections au tableau ou si le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temps le permet les fera porter par les élèves. Les appre</w:t>
        <w:softHyphen/>
        <w:t>nants corrigeront leur production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éponses aux questions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1) Il a échoué à son examen de fin d'année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/>
      </w:pPr>
      <w:r>
        <w:rPr>
          <w:b/>
          <w:bCs/>
        </w:rPr>
        <w:t xml:space="preserve">2) Sa grand-mère a très mal pris la chose. Elle a de la peine. </w:t>
        <w:br/>
        <w:t>3) C'est le grand-père qui vient taper à la porte. Il veut dis</w:t>
        <w:softHyphen/>
        <w:t>cuter avec Olivier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/>
      </w:pPr>
      <w:r>
        <w:rPr>
          <w:b/>
          <w:bCs/>
        </w:rPr>
        <w:t>4) Il le considère comme son égal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5) Olivier avance que son échec vient du fait qu'il a changé de maîtresse et qu'elle n'explique pas les leçons comme la maîtresse précédente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6) Au 3e paragraphe, ligne 24 - (Progressivement...).</w:t>
      </w:r>
    </w:p>
    <w:p>
      <w:pPr>
        <w:pStyle w:val="Normal"/>
        <w:widowControl w:val="false"/>
        <w:autoSpaceDE w:val="false"/>
        <w:spacing w:lineRule="exact" w:line="230"/>
        <w:ind w:left="720" w:hanging="0"/>
        <w:rPr>
          <w:b/>
          <w:b/>
          <w:bCs/>
        </w:rPr>
      </w:pPr>
      <w:r>
        <w:rPr>
          <w:b/>
          <w:bCs/>
        </w:rPr>
        <w:t>7) Il est très gentil, il est compréhensif.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21:00Z</dcterms:created>
  <dc:creator>Brahim HAMMANI</dc:creator>
  <dc:description/>
  <cp:keywords/>
  <dc:language>en-US</dc:language>
  <cp:lastModifiedBy>Brahim HAMMANI</cp:lastModifiedBy>
  <dcterms:modified xsi:type="dcterms:W3CDTF">2005-09-16T21:34:00Z</dcterms:modified>
  <cp:revision>3</cp:revision>
  <dc:subject/>
  <dc:title>                                           </dc:title>
</cp:coreProperties>
</file>