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équence           :   4    Les métiers (1).                                                                Fiche n : 7 Discipline          :    conjugaison                                                                           Durée    : 45min                                                                         Leçon                :    L'imparfait : être et avoir + verbes du premier groupe.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</w:t>
      </w:r>
      <w:r>
        <w:rPr/>
        <w:t>- d'identifier les verbes être et avoir conjugués à l'imparfait;</w:t>
      </w:r>
    </w:p>
    <w:p>
      <w:pPr>
        <w:pStyle w:val="Normal"/>
        <w:rPr/>
      </w:pPr>
      <w:r>
        <w:rPr/>
        <w:t xml:space="preserve">                             </w:t>
      </w:r>
      <w:r>
        <w:rPr/>
        <w:t>- d'identifier les verbes du premier groupe conjugués à l'imparfait ;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- de conjuguer être et avoir à l'imparfait;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- de conjuguer les verbes du premier groupe à l'imparfait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- Inviter les élèves à observer attentivement et à lire le petit texte de présent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aire relever les deux principaux indicateurs de temps qui structurent le texte'</w:t>
            </w:r>
          </w:p>
          <w:p>
            <w:pPr>
              <w:pStyle w:val="Normal"/>
              <w:rPr/>
            </w:pPr>
            <w:r>
              <w:rPr/>
              <w:t>« aujourd'hui » / « autrefois » (en 1850; à cette époque)</w:t>
            </w:r>
          </w:p>
          <w:p>
            <w:pPr>
              <w:pStyle w:val="Normal"/>
              <w:rPr/>
            </w:pPr>
            <w:r>
              <w:rPr/>
              <w:t>- Faire préciser lequel se rapporte au présent et lequel renvoie au passé.</w:t>
            </w:r>
          </w:p>
          <w:p>
            <w:pPr>
              <w:pStyle w:val="Normal"/>
              <w:rPr/>
            </w:pPr>
            <w:r>
              <w:rPr/>
              <w:t>- Faire relever le temps utilisé pour exprimer les faits se rapportant au passé.</w:t>
            </w:r>
          </w:p>
          <w:p>
            <w:pPr>
              <w:pStyle w:val="Normal"/>
              <w:rPr/>
            </w:pPr>
            <w:r>
              <w:rPr/>
              <w:t>- Faire repérer les verbes être, avoir et ceux du premier groupe conjugués à l'imparfait et en demander la conversion à l'infinitif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Faire relever la terminaison des verbes à l'imparfa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mener les élèves à dégager une petite règle sur le mode de conjugaison des verbes, à l'imparfait.</w:t>
            </w:r>
          </w:p>
          <w:p>
            <w:pPr>
              <w:pStyle w:val="Normal"/>
              <w:rPr/>
            </w:pPr>
            <w:r>
              <w:rPr/>
              <w:t>- Faire lire la rubrique « je retiens » et l'enrichir, éventuellement, en proposant aux élèv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 tableau de conjugaison des verbes être et avoir à l'imparfa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s élèves seraient invités à décrire leurs gestes en utilisant l'imparfait. A cet égard, il serait utile de recourir au poème d'Eugène Guillevic</w:t>
            </w:r>
          </w:p>
          <w:p>
            <w:pPr>
              <w:pStyle w:val="Normal"/>
              <w:rPr/>
            </w:pPr>
            <w:r>
              <w:rPr/>
              <w:t>comme déclencheur " J'ai vu le menuisier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traversaient / se déplaçaient / longeaient / effaçait / avaient / étaient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Vous dévaliez / vous vous déplaciez / vous posiez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>Activité 3 :</w:t>
            </w:r>
          </w:p>
          <w:p>
            <w:pPr>
              <w:pStyle w:val="Normal"/>
              <w:rPr/>
            </w:pPr>
            <w:r>
              <w:rPr/>
              <w:t>-Ils se ressemblaient... ;,Nous habitions... ; Aviez-vous... ?; Il mangeait... ; Nous étions...</w:t>
            </w:r>
          </w:p>
          <w:p>
            <w:pPr>
              <w:pStyle w:val="Normal"/>
              <w:rPr/>
            </w:pPr>
            <w:r>
              <w:rPr/>
              <w:t>- .., le train entrait... / ...nous regardions.., / .., il avait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>Activité 4 :</w:t>
              <w:tab/>
            </w:r>
          </w:p>
          <w:p>
            <w:pPr>
              <w:pStyle w:val="Normal"/>
              <w:rPr/>
            </w:pPr>
            <w:r>
              <w:rPr/>
              <w:t xml:space="preserve"> … </w:t>
            </w:r>
            <w:r>
              <w:rPr/>
              <w:t>ma petite soeur avait... Elle avait... Ma mère était... elle s'est rappelée qu'elle avait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614" w:right="1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614" w:right="1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2:16:00Z</dcterms:created>
  <dc:creator>RAYANLE007</dc:creator>
  <dc:description/>
  <dc:language>en-US</dc:language>
  <cp:lastModifiedBy>RAYANLE007</cp:lastModifiedBy>
  <cp:lastPrinted>2005-11-08T02:13:00Z</cp:lastPrinted>
  <dcterms:modified xsi:type="dcterms:W3CDTF">2005-11-13T21:13:00Z</dcterms:modified>
  <cp:revision>3</cp:revision>
  <dc:subject/>
  <dc:title>Séquence           :    3    L’école</dc:title>
</cp:coreProperties>
</file>