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1   la rentrée                                                                              Fiche n : 1</w:t>
      </w:r>
    </w:p>
    <w:p>
      <w:pPr>
        <w:pStyle w:val="Normal"/>
        <w:ind w:right="23" w:hanging="540"/>
        <w:rPr/>
      </w:pPr>
      <w:r>
        <w:rPr/>
        <w:t xml:space="preserve">Discipline          :    Expression écrite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Se présenter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produire un paragraphe dans lequel on se présent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respecter la situation de communication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réinvestir les actes de langage, le lexique et la conjugaison étudiés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1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2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3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Faire rédiger par les élèves un petit paragraphe en leur demandant d’utiliser correctement les expressions proposées en désordre et de les compléter. A titre d’exemple :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  <w:r>
              <w:rPr/>
              <w:t>« - bonjour monsieur le directeur, je m’appelle …. Et je voudrais m’inscrire dans votre école. Mon père a changé de travail et nous avons déménagé. Nous habitons maintenant dans le quartier. »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corriger l’activité tout de suite après la rédaction du paragraphe et la faire recopier sur le cahier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>même démarch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onner cette activité à faire sur une feuille afin d’évaluer les connaissances et de vérifier si les apprenants ont été capables de réaliser un transfert de savoir-faire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3:40:00Z</dcterms:created>
  <dc:creator>RAYANLE007</dc:creator>
  <dc:description/>
  <dc:language>en-US</dc:language>
  <cp:lastModifiedBy>RAYANLE007</cp:lastModifiedBy>
  <cp:lastPrinted>2005-09-27T23:59:00Z</cp:lastPrinted>
  <dcterms:modified xsi:type="dcterms:W3CDTF">2005-09-28T00:01:00Z</dcterms:modified>
  <cp:revision>2</cp:revision>
  <dc:subject/>
  <dc:title>Séquence           :    1   la rentrée                                                                              Fiche n : </dc:title>
</cp:coreProperties>
</file>