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6     Le médecin.                                                            Fiche n : 6</w:t>
      </w:r>
    </w:p>
    <w:p>
      <w:pPr>
        <w:pStyle w:val="Normal"/>
        <w:rPr/>
      </w:pPr>
      <w:r>
        <w:rPr/>
        <w:t xml:space="preserve">Discipline          :    Projet de classe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La vie scolaire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 de s'intégrer à un ensemble plus large: le groupe-classe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 s'inscrire en qualité d'acteur dans une action commune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 prendre conscience de ses droits et de ses devoirs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86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9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Mise en situ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Mise en place des étapes du projet et préparation à la rédact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n s'est engagé dans la dernière ligne droite de la partie consacrée à la prescription. Le projet a probablement mûri grâce à l'apport des uns et des autres. Et le moment est venu de faire le point et de procéder à la mise en forme finale. Pour ce faire,  inviter les élèves à 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mettre au point ce qui a été réalisé au préalable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utiliser le dictionnaire pour une meilleure utilisation du lexique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procéder à la réduction des phrases longues en vue d'en faire des formules percutantes</w:t>
            </w:r>
          </w:p>
          <w:p>
            <w:pPr>
              <w:pStyle w:val="Normal"/>
              <w:rPr/>
            </w:pPr>
            <w:r>
              <w:rPr/>
              <w:t>(Ex: Non à l'intolérance, oui à la différence / Ne touche pas à mon école / Soyons tous pour l'école pour tous...) 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choisir les meilleures prescriptions et à les consigner dans la charte qui sera affichée en classe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a compléter chaque fois qu'ils estimeront qu'un principe de bonne conduite mériterait d'y figurer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a comparer avec celle conçue par les élèves d'une autre class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s'exprimer pour analyser ou du moins décrire leur(s) sentiment(s) après la concrétisation de ce projet commun, à en évaluer l'apport pour eux en terme de connaissances et également en terme de valeurs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fin, ce n'est là qu'une étape d'un labeur à « quatre temps» et il faudrait songer dès à présent à « franchir les murs» de l'école au moyen d'un projet plus ambitieux encore. C'est ce que proposera la troisième partie réservée à la correspondanc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3:59:00Z</dcterms:created>
  <dc:creator>RAYANLE007</dc:creator>
  <dc:description/>
  <cp:keywords/>
  <dc:language>en-US</dc:language>
  <cp:lastModifiedBy>Mohammed</cp:lastModifiedBy>
  <dcterms:modified xsi:type="dcterms:W3CDTF">2006-01-27T15:53:00Z</dcterms:modified>
  <cp:revision>10</cp:revision>
  <dc:subject/>
  <dc:title>Séquence           :    3      L’école                                                                                    Fich</dc:title>
</cp:coreProperties>
</file>