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  Le rendez-vous                                                                 Fiche n : 14</w:t>
      </w:r>
    </w:p>
    <w:p>
      <w:pPr>
        <w:pStyle w:val="Normal"/>
        <w:rPr/>
      </w:pPr>
      <w:r>
        <w:rPr/>
        <w:t>Discipline          :    Lecture loisir                                                                           Durée   : 45min</w:t>
      </w:r>
    </w:p>
    <w:p>
      <w:pPr>
        <w:pStyle w:val="Normal"/>
        <w:rPr/>
      </w:pPr>
      <w:r>
        <w:rPr/>
        <w:t>Leçon                 :    Poil de carotte (2)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situer un texte tiré d'une œuvre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dégager l'évolution du récit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7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 Rappel du texte 1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e rappel va permettre de situer le texte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érifier les recherches effectuées hors clas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érifier la compréhension par une série de questions se  rapportant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aux personnages: Poil de carotte, le frère Félix, la sœur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Ernestine, la mère.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 au lieu où se passe la scène: La maison des Lepic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 au moment: Le soi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dégager les ressemblances et les différences avec le  texte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oser des questions sur le personnage principal et sur les personnages secondair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nciter les élèves à comprendre la structure du texte: situation initiale, élément perturbateur, évolution de l'action, retour au cal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 bilan de la lecture sera pris comme trace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1:35:00Z</dcterms:created>
  <dc:creator>Mohammed</dc:creator>
  <dc:description/>
  <cp:keywords/>
  <dc:language>en-US</dc:language>
  <cp:lastModifiedBy>Mohammed</cp:lastModifiedBy>
  <dcterms:modified xsi:type="dcterms:W3CDTF">2006-01-29T22:26:00Z</dcterms:modified>
  <cp:revision>2</cp:revision>
  <dc:subject/>
  <dc:title>Séquence           :    7     Le rendez-vous                                                                 Fiche n : 13</dc:title>
</cp:coreProperties>
</file>