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équence           :    6       Le médecin                                                                  Fiche n : 22</w:t>
      </w:r>
    </w:p>
    <w:p>
      <w:pPr>
        <w:pStyle w:val="Normal"/>
        <w:rPr/>
      </w:pPr>
      <w:r>
        <w:rPr/>
        <w:t>Discipline          :    Communication et actes de langage                                     Séance : 2</w:t>
      </w:r>
    </w:p>
    <w:p>
      <w:pPr>
        <w:pStyle w:val="Normal"/>
        <w:rPr/>
      </w:pPr>
      <w:r>
        <w:rPr/>
        <w:t>Leçon                :    Recommander, donner des conseils.                                     Durée   : 30min</w:t>
      </w:r>
    </w:p>
    <w:p>
      <w:pPr>
        <w:pStyle w:val="Normal"/>
        <w:rPr/>
      </w:pPr>
      <w:r>
        <w:rPr/>
        <w:t>Classe                :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>Objectifs            :   L’apprenant doit être capable 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203" w:leader="none"/>
        </w:tabs>
        <w:rPr/>
      </w:pPr>
      <w:r>
        <w:rPr/>
        <w:t xml:space="preserve">                               </w:t>
      </w:r>
      <w:r>
        <w:rPr/>
        <w:t>- De reconnaître des expressions permettant de formuler de</w:t>
        <w:tab/>
      </w:r>
    </w:p>
    <w:p>
      <w:pPr>
        <w:pStyle w:val="Normal"/>
        <w:rPr/>
      </w:pPr>
      <w:r>
        <w:rPr/>
        <w:t xml:space="preserve">                                   </w:t>
      </w:r>
      <w:r>
        <w:rPr/>
        <w:t>recommandations et des conseils dans des situations de communication</w:t>
      </w:r>
    </w:p>
    <w:p>
      <w:pPr>
        <w:pStyle w:val="Normal"/>
        <w:ind w:left="1860" w:hanging="0"/>
        <w:rPr/>
      </w:pPr>
      <w:r>
        <w:rPr/>
        <w:t xml:space="preserve">- De formuler de façon correcte des recommandations et des conseils dans </w:t>
      </w:r>
    </w:p>
    <w:p>
      <w:pPr>
        <w:pStyle w:val="Normal"/>
        <w:ind w:left="1860" w:hanging="0"/>
        <w:rPr/>
      </w:pPr>
      <w:r>
        <w:rPr/>
        <w:t xml:space="preserve">    </w:t>
      </w:r>
      <w:r>
        <w:rPr/>
        <w:t>des situations de communication .</w:t>
      </w:r>
    </w:p>
    <w:p>
      <w:pPr>
        <w:pStyle w:val="Normal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Etapes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Déroulement de la leçon</w:t>
            </w:r>
          </w:p>
        </w:tc>
      </w:tr>
      <w:tr>
        <w:trPr>
          <w:trHeight w:val="52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  <w:bCs/>
              </w:rPr>
              <w:t>/ Appropria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/Réemploi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 corrigés 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Rappel du texte de présentation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Lecture du dialogue par l'enseignan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Rappel de la situation de communication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Rappel du dialogue par les élèv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Faire jouer le dialogue par les élèv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Proposer d'autres situations puis demander aux élèves d'employer des énoncés, dans des situations de communication de leur choix, pour recommander / donner des conseils. </w:t>
            </w:r>
          </w:p>
          <w:p>
            <w:pPr>
              <w:pStyle w:val="Normal"/>
              <w:jc w:val="both"/>
              <w:rPr/>
            </w:pPr>
            <w:r>
              <w:rPr/>
              <w:t>A  ce propos, il conviendrait de faire de la citoyenneté une notion-clé suscitant l'usage de formules inhérentes aux actes de parole objet de la séance. D'ailleurs, le quotidien s'avère comme une source inépuisable de situations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les graffitis obscènes sur les murs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le non-respect de la priorité accordée aux piétons quand on conduit un véhicule; - le tapage quand on est dans un hôpital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les actes de vandalisme qui détériorent les édifices de l'Etat;</w:t>
            </w:r>
          </w:p>
          <w:p>
            <w:pPr>
              <w:pStyle w:val="Normal"/>
              <w:rPr/>
            </w:pPr>
            <w:r>
              <w:rPr/>
              <w:t>Dans le même ordre d'idées, on peut conseiller ou recommander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à des femmes analphabètes de s'inscrire à des cours d'alphabétisation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à des femmes paysannes de créer une coopérative agricole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à une femme victime de violence de se rendre à un centre d'écoute...</w:t>
            </w:r>
          </w:p>
          <w:p>
            <w:pPr>
              <w:pStyle w:val="Normal"/>
              <w:rPr/>
            </w:pPr>
            <w:r>
              <w:rPr/>
              <w:t>Amener les élèves à réaliser les activités prévues dans le manu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vité 1 :</w:t>
            </w:r>
          </w:p>
          <w:p>
            <w:pPr>
              <w:pStyle w:val="Normal"/>
              <w:rPr/>
            </w:pPr>
            <w:r>
              <w:rPr/>
              <w:t>Accepter toutes les situations qui motiveraient, de façon pertinente, l'utilisation des énoncés proposé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vité 2 :</w:t>
            </w:r>
          </w:p>
          <w:p>
            <w:pPr>
              <w:pStyle w:val="Normal"/>
              <w:rPr/>
            </w:pPr>
            <w:r>
              <w:rPr/>
              <w:t>Enoncés possibles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Tu ne devrais plus t'absenter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Un conseil d'ami: apprends bien le code de la route avant de te présenter à l'examen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Je vous recommande Marrakech: c'est une ville splendid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Il vaudrait mieux que vous changiez de conduit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Tu as intérêt à cesser de fumer car tu risques gros, mon ami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23:37:00Z</dcterms:created>
  <dc:creator>RAYANLE007</dc:creator>
  <dc:description/>
  <cp:keywords/>
  <dc:language>en-US</dc:language>
  <cp:lastModifiedBy>Mohammed</cp:lastModifiedBy>
  <dcterms:modified xsi:type="dcterms:W3CDTF">2006-01-26T22:59:00Z</dcterms:modified>
  <cp:revision>17</cp:revision>
  <dc:subject/>
  <dc:title>Séquence           :     3   L’école                                                                           Fiche n : 6</dc:title>
</cp:coreProperties>
</file>