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équence           :   6    Le médecin                                                                 Fiche n : 11 Discipline          :    conjugaison                                                                     Durée    : 45min                                                                         Leçon                :    L'impératif des verbes du deuxième groupe.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 </w:t>
      </w:r>
      <w:r>
        <w:rPr/>
        <w:t>- d'identifier les verbes du 2ème groupe conjugués à l'impératif;</w:t>
      </w:r>
    </w:p>
    <w:p>
      <w:pPr>
        <w:pStyle w:val="Normal"/>
        <w:rPr/>
      </w:pPr>
      <w:r>
        <w:rPr/>
        <w:t xml:space="preserve">                              </w:t>
      </w:r>
      <w:r>
        <w:rPr/>
        <w:t>- d'employer correctement les verbes conjugués à ce mode.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  <w:bCs/>
              </w:rPr>
              <w:t>/Observ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lire silencieusement le dialogue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Qui est le destinataire auquel s'adresse le texte? L'écolier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Que contient le message qu'on lui adresse? Il contient des conseils, des recommandations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A quel mode sont exprimés ces conseils? Au mode impératif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Transformez les verbes, qui sont à l'impératif, à la 2éme personne du pluriel. Choisissez;(ne le) remplissez (pas)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Faire conjuguer les verbes indiqués ci-dessus à la 2éme personne du singulier puis à la 2</w:t>
            </w:r>
            <w:r>
              <w:rPr>
                <w:vertAlign w:val="superscript"/>
              </w:rPr>
              <w:t>ème</w:t>
            </w:r>
            <w:r>
              <w:rPr/>
              <w:t xml:space="preserve"> et 3</w:t>
            </w:r>
            <w:r>
              <w:rPr>
                <w:vertAlign w:val="superscript"/>
              </w:rPr>
              <w:t>ème</w:t>
            </w:r>
            <w:r>
              <w:rPr/>
              <w:t xml:space="preserve">  personne du pluriel de l'impératif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Faire relever les terminaisons des verbes du 2ème groupe à l'impératif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dégager une règle concernant la conjugaison de ces verbes ou mode indiqu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faire les deux premiers exercices du manuel oralement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é 1 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e verbe intrus est "viens "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é 2 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éfléchis... ; choisis... ; farcis-la</w:t>
              <w:tab/>
              <w:t>; ne la remplis pas trop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é 3 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Choisis... ; Réussissez votre tâche; Remplis... ; Ne franchissez pas..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é 4 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Ne franchis pas... ; choisis... ; ne salis pas ; agis..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é 5 :</w:t>
            </w:r>
          </w:p>
          <w:p>
            <w:pPr>
              <w:pStyle w:val="Normal"/>
              <w:rPr/>
            </w:pPr>
            <w:r>
              <w:rPr/>
              <w:t>Accepter toutes les phrases correctement formulées et en adéquation avec la consign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Arial" w:hAnsi="Arial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2:16:00Z</dcterms:created>
  <dc:creator>RAYANLE007</dc:creator>
  <dc:description/>
  <cp:keywords/>
  <dc:language>en-US</dc:language>
  <cp:lastModifiedBy>Mohammed</cp:lastModifiedBy>
  <cp:lastPrinted>2005-11-08T02:13:00Z</cp:lastPrinted>
  <dcterms:modified xsi:type="dcterms:W3CDTF">2006-01-26T22:27:00Z</dcterms:modified>
  <cp:revision>7</cp:revision>
  <dc:subject/>
  <dc:title>Séquence           :    3    L’école</dc:title>
</cp:coreProperties>
</file>