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2   Les amis                                                                              Fiche n : 4</w:t>
      </w:r>
    </w:p>
    <w:p>
      <w:pPr>
        <w:pStyle w:val="Normal"/>
        <w:ind w:right="23" w:hanging="540"/>
        <w:rPr/>
      </w:pPr>
      <w:r>
        <w:rPr/>
        <w:t xml:space="preserve">Discipline          :    Lecture diction                                                                         durée : 30min                                                                                  </w:t>
      </w:r>
    </w:p>
    <w:p>
      <w:pPr>
        <w:pStyle w:val="Normal"/>
        <w:ind w:right="23" w:hanging="540"/>
        <w:rPr/>
      </w:pPr>
      <w:r>
        <w:rPr/>
        <w:t>Leçon                :    L’amitié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Compétences     :    L’apprenant doit être capable :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 de lire correctement et d’une manière expressive une poésie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 d’en comprendre la signification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 d’apprendre une poésie et de la restituer.</w:t>
      </w:r>
    </w:p>
    <w:p>
      <w:pPr>
        <w:pStyle w:val="Normal"/>
        <w:ind w:left="2040" w:right="23" w:hanging="540"/>
        <w:rPr/>
      </w:pPr>
      <w:r>
        <w:rPr/>
      </w:r>
    </w:p>
    <w:p>
      <w:pPr>
        <w:pStyle w:val="Normal"/>
        <w:ind w:left="-360" w:right="23" w:hanging="0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87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Audition du poème livres fermés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Découverte du poème sur le manuel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Diction du poèm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Mémorisation du poèm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/ Prolongements possibles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>L’enseignant lit le poème d’une manière lente et expressive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>- de quoi parle ce poème ? il parle de l’amitié.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u w:val="single"/>
              </w:rPr>
            </w:pPr>
            <w:r>
              <w:rPr/>
              <w:t xml:space="preserve">   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>En faire une 2</w:t>
            </w:r>
            <w:r>
              <w:rPr>
                <w:vertAlign w:val="superscript"/>
              </w:rPr>
              <w:t>ème</w:t>
            </w:r>
            <w:r>
              <w:rPr/>
              <w:t xml:space="preserve"> lecture et faire lire de manière silencieuse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>- Qui a écrit ce poème ? c’est Dorothée Baudoin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>- Combien y a-t-il de strophes ? Il y en a une seule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 xml:space="preserve">- Combien y a-t-il de vers? Il y en a 4. 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 xml:space="preserve">- Quelles sons sont les qualités de l’amitié ? elle est rare, belle et vraie. 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- Peut on l’acheter ? non, on ne peut pas l’acheter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- Que faut-il faire lorsqu’on l’a trouvée ? il faut la cultiver.</w:t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Faire lire la strophe de manière expressive.</w:t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Faire apprendre le poème aux élèves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Faire recopier le poème sur le cahier de poésie</w:t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e poème assez court pourra donner lieu à un jeu de « gammes poétiques ». On amènera les élèves à produire une poésie sur le même modèl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</w:t>
            </w:r>
            <w:r>
              <w:rPr>
                <w:b/>
                <w:bCs/>
              </w:rPr>
              <w:t>Exemple 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           </w:t>
            </w:r>
            <w:r>
              <w:rPr>
                <w:i/>
                <w:iCs/>
              </w:rPr>
              <w:t>L’amour est un sentiment précieux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</w:t>
            </w:r>
            <w:r>
              <w:rPr>
                <w:i/>
                <w:iCs/>
              </w:rPr>
              <w:t>Apprécié sur terre et aux cieux</w:t>
            </w:r>
          </w:p>
          <w:p>
            <w:pPr>
              <w:pStyle w:val="Normal"/>
              <w:ind w:left="-10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</w:t>
            </w:r>
            <w:r>
              <w:rPr>
                <w:i/>
                <w:iCs/>
              </w:rPr>
              <w:t>Et si par malheur on le perd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</w:t>
            </w:r>
            <w:r>
              <w:rPr>
                <w:i/>
                <w:iCs/>
              </w:rPr>
              <w:t>C »est au fond de soi qu’on le récupère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21:36:00Z</dcterms:created>
  <dc:creator>RAYANLE007</dc:creator>
  <dc:description/>
  <dc:language>en-US</dc:language>
  <cp:lastModifiedBy>RAYANLE007</cp:lastModifiedBy>
  <dcterms:modified xsi:type="dcterms:W3CDTF">2005-10-03T22:01:00Z</dcterms:modified>
  <cp:revision>1</cp:revision>
  <dc:subject/>
  <dc:title>Séquence           :    2   Les amis                                                                              Fiche n : 4</dc:title>
</cp:coreProperties>
</file>