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/>
      </w:pPr>
      <w:r>
        <w:rPr/>
        <w:t xml:space="preserve">Séquence           :    4     Les métiers (1).                                                              Fiche n 13 </w:t>
      </w:r>
    </w:p>
    <w:p>
      <w:pPr>
        <w:pStyle w:val="Normal"/>
        <w:ind w:left="-540" w:right="23" w:hanging="0"/>
        <w:rPr/>
      </w:pPr>
      <w:r>
        <w:rPr/>
        <w:t>Discipline          :    Communication et actes de langage                                     Séance : 1</w:t>
      </w:r>
    </w:p>
    <w:p>
      <w:pPr>
        <w:pStyle w:val="Normal"/>
        <w:ind w:left="-540" w:right="23" w:hanging="0"/>
        <w:rPr/>
      </w:pPr>
      <w:r>
        <w:rPr/>
        <w:t>Leçon                :     Faire des observations/ des remarques.                                Durée   : 30min</w:t>
      </w:r>
    </w:p>
    <w:p>
      <w:pPr>
        <w:pStyle w:val="Normal"/>
        <w:ind w:left="-540"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left="-540" w:right="23" w:hanging="0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/>
        <w:t xml:space="preserve">      </w:t>
      </w:r>
      <w:r>
        <w:rPr/>
        <w:t>- De reconnaître les moyens permettant de faire des remarques et des observations.</w:t>
      </w:r>
    </w:p>
    <w:p>
      <w:pPr>
        <w:pStyle w:val="Normal"/>
        <w:rPr/>
      </w:pPr>
      <w:r>
        <w:rPr/>
        <w:t xml:space="preserve">      </w:t>
      </w:r>
      <w:r>
        <w:rPr/>
        <w:t>- De maîtriser ces moyens dans différentes situations de communications.</w:t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0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Découverte et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Conceptualisation 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re le dialogue une ou deux fois d'une façon expressive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cation de la compréhension. :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Quels sont les personnages en présence?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De qui parlent ces deux personnages ?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Qui prend la défense de la bonne?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Que fait remarquer Aïcha à Malika?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Que compte Malika faire pour ne plus se sentir    coupable?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dégager les différentes réalisations de l'acte de parole dans le dialogue en posant les questions suivantes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lève les expressions utilisées par Aïcha pour faire des remarques et des observation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 constate que…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Pour Malika : Elle a utiliser le verbe : "Remarquer"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apprenants à proposer d'autres formules qui permettent de faire des remarques et des observation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es expressions ou tournures trouvées seront portées au tableau et étoffées, le cas échéant, par celles figurant dans la rubrique "je retiens"du manuel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28:00Z</dcterms:created>
  <dc:creator>RAYANLE007</dc:creator>
  <dc:description/>
  <dc:language>en-US</dc:language>
  <cp:lastModifiedBy>RAYANLE007</cp:lastModifiedBy>
  <dcterms:modified xsi:type="dcterms:W3CDTF">2005-11-13T20:54:00Z</dcterms:modified>
  <cp:revision>9</cp:revision>
  <dc:subject/>
  <dc:title>Séquence           :     3      L’école                                                                          Fiche n : 9</dc:title>
</cp:coreProperties>
</file>