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équence           :    8   Le télégramme/ Le mot.                                       Fiche n : 16</w:t>
      </w:r>
    </w:p>
    <w:p>
      <w:pPr>
        <w:pStyle w:val="Normal"/>
        <w:rPr/>
      </w:pPr>
      <w:r>
        <w:rPr/>
        <w:t xml:space="preserve">Discipline          :   Grammaire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es participes.                                                             Séance : 2</w:t>
      </w:r>
    </w:p>
    <w:p>
      <w:pPr>
        <w:pStyle w:val="Normal"/>
        <w:rPr/>
      </w:pPr>
      <w:r>
        <w:rPr/>
        <w:t>Classe                :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Compétences     :   Amener l'élève à :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reconnaître les participes;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faire la distinction entre participe passé, participe présent et gérondif.</w:t>
      </w:r>
    </w:p>
    <w:p>
      <w:pPr>
        <w:pStyle w:val="Normal"/>
        <w:rPr/>
      </w:pPr>
      <w:r>
        <w:rPr/>
        <w:t xml:space="preserve"> 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Etapes</w:t>
              <w:tab/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100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Observ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Compréhens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Conceptualis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Réemploi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/Correction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mener les élèves à observer et à lire silencieusement le petit texte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 partir des questions prévues dans la rubrique" je comprends ", amener les élèves à relever un participe passé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mener également les élèves à ne pas confondre participe passé avec « é, i, u » et participe présent toujours avec (ss) an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Les élèves doivent comprendre aussi que le participe présent et le gérondif sont « invariables 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rter au tableau les conclusions de l'explication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e bilan écrit sera pris comme traces écri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activités l, 2 et 3 sont à faire sur le cah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 1</w:t>
            </w:r>
            <w:r>
              <w:rPr/>
              <w:t xml:space="preserve">: </w:t>
            </w:r>
          </w:p>
          <w:tbl>
            <w:tblPr>
              <w:tblW w:w="5400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5"/>
              <w:gridCol w:w="2585"/>
            </w:tblGrid>
            <w:tr>
              <w:trPr/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>Participe passé</w:t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>Participe présent</w:t>
                  </w:r>
                </w:p>
              </w:tc>
            </w:tr>
            <w:tr>
              <w:trPr/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ai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nvent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btenu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naissa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uleva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'amusant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 xml:space="preserve">Activité 2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ortir         →          sorti            →             sorta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ir          →          fini              →             finissa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artir         →          parti            →             parta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tre           →          été               →             étant</w:t>
            </w:r>
          </w:p>
          <w:p>
            <w:pPr>
              <w:pStyle w:val="Normal"/>
              <w:tabs>
                <w:tab w:val="clear" w:pos="708"/>
                <w:tab w:val="left" w:pos="2271" w:leader="none"/>
              </w:tabs>
              <w:rPr/>
            </w:pPr>
            <w:r>
              <w:rPr/>
              <w:t xml:space="preserve">    </w:t>
            </w:r>
            <w:r>
              <w:rPr/>
              <w:t>Avoir         →           eu               →             aya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voyer     →          envoyé        →             envoya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oir           →          vu               →              voyant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232" w:leader="none"/>
                <w:tab w:val="left" w:pos="3377" w:leader="none"/>
                <w:tab w:val="left" w:pos="4392" w:leader="none"/>
              </w:tabs>
              <w:rPr/>
            </w:pPr>
            <w:r>
              <w:rPr/>
              <w:t xml:space="preserve">     </w:t>
            </w:r>
            <w:r>
              <w:rPr/>
              <w:t>Provoquer →          provoqué    →              provoqu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 3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La fortune ne vient pas en dormant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'appétit vient en mangean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43:00Z</dcterms:created>
  <dc:creator>JADIL</dc:creator>
  <dc:description/>
  <cp:keywords/>
  <dc:language>en-US</dc:language>
  <cp:lastModifiedBy>MILOUD</cp:lastModifiedBy>
  <dcterms:modified xsi:type="dcterms:W3CDTF">2006-02-27T12:2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