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Le rendez-vous                                                                 Fiche n : 7</w:t>
      </w:r>
    </w:p>
    <w:p>
      <w:pPr>
        <w:pStyle w:val="Normal"/>
        <w:rPr/>
      </w:pPr>
      <w:r>
        <w:rPr/>
        <w:t xml:space="preserve">Discipline          :    Dictée     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 quel / quelle / qu’elle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'orthographier correctement les mots: « quel », « quelle », « qu'elle »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crire le texte de la dictée au tableau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xte de la dicté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- Bonjour Monsieur le Directeur. A quelle heure pourrai-je      me présenter à votre bureau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 Venez à n'importe quel moment. Ma secrétaire sera là. Elle sait ce qu'elle doit faire pour vous aider à régler votre problè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a lecture magistrale du texte et vérifier la compréhension du sen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mmenter les difficultés orthographiqu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sister sur l'écriture correcte des mots: « quel », « quelle », « qu'elle 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ire le texte par plusieurs élèv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'entraîner sur les ardoises en faisant écrire les mots diffici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cher le texte écrit au tableau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cter en demandant aux élèves de sauter une ligne pour la correc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noncer clairement les mots et indiquer la ponctu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lire la dictée par les apprenant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écouvrir la dictée écrite au tableau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corriger leurs erreurs et de les comment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23:00Z</dcterms:created>
  <dc:creator>Mohammed</dc:creator>
  <dc:description/>
  <cp:keywords/>
  <dc:language>en-US</dc:language>
  <cp:lastModifiedBy>Mohammed</cp:lastModifiedBy>
  <dcterms:modified xsi:type="dcterms:W3CDTF">2006-01-29T11:34:00Z</dcterms:modified>
  <cp:revision>1</cp:revision>
  <dc:subject/>
  <dc:title>Séquence           :    7   Le rendez-vous                                                                 Fiche n : 7</dc:title>
</cp:coreProperties>
</file>