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équence           :     11     Le conte.                                                           Fiche n :  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cipline          :    Projet de classe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 :    Rédiger la suite d’un conte.</w:t>
      </w:r>
    </w:p>
    <w:p>
      <w:pPr>
        <w:pStyle w:val="Normal"/>
        <w:rPr/>
      </w:pPr>
      <w:r>
        <w:rPr>
          <w:b/>
          <w:bCs/>
        </w:rPr>
        <w:t>Classe                :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d'établir </w:t>
      </w:r>
      <w:r>
        <w:rPr>
          <w:b/>
          <w:bCs/>
        </w:rPr>
        <w:t>les étapes du projet.</w:t>
      </w:r>
    </w:p>
    <w:p>
      <w:pPr>
        <w:pStyle w:val="Normal"/>
        <w:widowControl w:val="false"/>
        <w:autoSpaceDE w:val="false"/>
        <w:spacing w:lineRule="exact" w:line="240"/>
        <w:ind w:left="571" w:hanging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- de produire un co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9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- 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- Mise en place des étapes du cont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- Préparation de la rédac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- 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ppeler la mise en situation choisie par l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appeler les étapes: mise en situation Où ? Quand? Qui? Quoi? Comment? / perturbation / recherche du but à atteindre / rencontre avec un personnage qui entrave l'action / rencontre avec un personnage qui aide / réuss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Choisir un élément perturbateur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- Choisir le but à atteindre et l'endroit où doit se rendre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   </w:t>
            </w:r>
            <w:r>
              <w:rPr/>
              <w:t>le héros pour atteindre son but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Choisir un personnage qui va empêcher le héros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   </w:t>
            </w:r>
            <w:r>
              <w:rPr/>
              <w:t>d'atteindre son b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Rédiger, avec l'ensemble de la classe, un petit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paragraphe à partir des éléments choisi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 pas oublier les indicateurs temporels: « mais, un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jour... 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1:43:00Z</dcterms:created>
  <dc:creator>MILOUD</dc:creator>
  <dc:description/>
  <cp:keywords/>
  <dc:language>en-US</dc:language>
  <cp:lastModifiedBy>MILOUD</cp:lastModifiedBy>
  <dcterms:modified xsi:type="dcterms:W3CDTF">2006-04-23T15:31:00Z</dcterms:modified>
  <cp:revision>2</cp:revision>
  <dc:subject/>
  <dc:title>Séquence           :     11     Le conte</dc:title>
</cp:coreProperties>
</file>