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équence           :   8 Le télégramme/Le mot.                                               Fiche n : 31</w:t>
      </w:r>
    </w:p>
    <w:p>
      <w:pPr>
        <w:pStyle w:val="Normal"/>
        <w:rPr/>
      </w:pPr>
      <w:r>
        <w:rPr/>
        <w:t>Discipline          :   Communication et actes de langage                               Séance : 1</w:t>
      </w:r>
    </w:p>
    <w:p>
      <w:pPr>
        <w:pStyle w:val="Normal"/>
        <w:rPr/>
      </w:pPr>
      <w:r>
        <w:rPr/>
        <w:t>Leçon                :    Féliciter                                                                          Durée   : 30min</w:t>
      </w:r>
    </w:p>
    <w:p>
      <w:pPr>
        <w:pStyle w:val="Normal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L’apprenant doit être capable 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de Féliciter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-d’employer des expressions variées pour féliciter.   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 - Découverte et compréhen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Ecoute du dialogu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Lecture expressive et bien articulé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Qui parle dons la vignette et dons le dialogue? La maîtresse et Pot (un apprenant adulte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Où se trouvent-ils? Dans la salle de class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Que dit la maîtresse à Pat ? Elle le félicite de sa bonne note en Mat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2éme écoute du dialogue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xpliquer les mots difficiles s'il y a lieu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er les élèves à identifier l'acte de langage "Féliciter" au moyen des questions figurant dans la rubrique" Je comprends". En prévoir d'autre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lles expressions emploie la maîtresse pour féliciter Pot? Félicitations, Bravo, je te félicit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rter ces expressions au tableau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Les enrichir: voir la rubrique" Je retiens"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2:32:00Z</dcterms:created>
  <dc:creator>JADIL</dc:creator>
  <dc:description/>
  <cp:keywords/>
  <dc:language>en-US</dc:language>
  <cp:lastModifiedBy>MILOUD</cp:lastModifiedBy>
  <dcterms:modified xsi:type="dcterms:W3CDTF">2006-02-23T21:58:00Z</dcterms:modified>
  <cp:revision>8</cp:revision>
  <dc:subject/>
  <dc:title>Séquence           : 8 Le télégramme/Le mot</dc:title>
</cp:coreProperties>
</file>