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a varicelle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’apprendre une poésie et de la restituer.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/Prolongements possible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En faire une 2</w:t>
            </w:r>
            <w:r>
              <w:rPr>
                <w:vertAlign w:val="superscript"/>
              </w:rPr>
              <w:t>ème</w:t>
            </w:r>
            <w:r>
              <w:rPr/>
              <w:t xml:space="preserve"> lectur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e quoi parle ce poème ? de la varicell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Qu’est ce que la varicelle ? c’est une maladie infantile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</w:t>
            </w:r>
            <w:r>
              <w:rPr/>
              <w:t>Lire à nouveau le poème et le faire lire silencieusement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Qui a écrit ce poème ? des enfant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Ou a-t-on trouvé cette poésie ? sur un site internet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bien y a-t-il de strophes ? Il y en a 3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bien y a-t-il de vers dans chaque strophe ? Il y en a 3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ment riment les vers ? il y a une répétition des sons à l’intérieur de chaque vers « bonbon » et « Léon » …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Faire le même travail pour les autres strophes.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’objectif est d’amener l’apprenant à lire le texte de manière expressive en respectant les rimes et le rythme du poème. Mais aussi à prononcer correctement les mots et surtout les voyelle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Le poème étant facile, on pourra le faire apprendre aux élèves.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copier le poème sur un cahier de poésie que les élèves pourront éventuellement illustr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ire relever tous les noms des maladies infantiles citées dans le poème et faire réaliser une petite recherche sur les noms d’autres maladies (coqueluche, oreillons, rougeole, diphtérie…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hercher les maladies qui étaient autre fois mortelles mais qui ne le sont plus grâce aux vacci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venter le même genre de poésie avec des prénoms marocains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36:00Z</dcterms:created>
  <dc:creator>RAYANLE007</dc:creator>
  <dc:description/>
  <dc:language>en-US</dc:language>
  <cp:lastModifiedBy>RAYANLE007</cp:lastModifiedBy>
  <cp:lastPrinted>2005-10-03T21:09:00Z</cp:lastPrinted>
  <dcterms:modified xsi:type="dcterms:W3CDTF">2005-10-03T21:11:00Z</dcterms:modified>
  <cp:revision>3</cp:revision>
  <dc:subject/>
  <dc:title>Séquence           :    1   la rentrée                                                                              Fiche n : </dc:title>
</cp:coreProperties>
</file>