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équence           :     10     Le fait divers.                                                   Fiche n :  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cipline          :    Projet de classe                                                          Durée : 45min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çon                 :    Rédiger un conte.</w:t>
      </w:r>
    </w:p>
    <w:p>
      <w:pPr>
        <w:pStyle w:val="Normal"/>
        <w:rPr/>
      </w:pPr>
      <w:r>
        <w:rPr>
          <w:b/>
          <w:bCs/>
        </w:rPr>
        <w:t>Classe                : 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- de produire un conte.</w:t>
      </w:r>
    </w:p>
    <w:p>
      <w:pPr>
        <w:pStyle w:val="Normal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- de respecter les étapes du co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9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- Mise en sit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/- Mise en place des étapes du projet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- Préparation de la rédac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- 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raconter un cont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éfinir les objectifs du projet: rédiger un co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Définir les étapes: mise en situation Où ? Quand? Qui? Quoi? Comment? / perturbation / recherche du but à atteindre / rencontre avec un personnage qui entrave l'action / rencontre avec un personnage qui aide / réussit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tre ou tableau les questions de la mise en situatio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ù? - Quand? - Qui? - Quoi? - Comment?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édiger, avec l'ensemble de la classe, un petit paragraphe à partir des éléments chois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ncer le conte par « il était une fois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51:00Z</dcterms:created>
  <dc:creator>JADIL</dc:creator>
  <dc:description/>
  <cp:keywords/>
  <dc:language>en-US</dc:language>
  <cp:lastModifiedBy>MILOUD</cp:lastModifiedBy>
  <dcterms:modified xsi:type="dcterms:W3CDTF">2006-04-11T21:57:00Z</dcterms:modified>
  <cp:revision>3</cp:revision>
  <dc:subject/>
  <dc:title>Séquence            :     10  Le fait divers</dc:title>
</cp:coreProperties>
</file>