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 7    Le rendez-vous                                                                   Fiche n : 27</w:t>
      </w:r>
    </w:p>
    <w:p>
      <w:pPr>
        <w:pStyle w:val="Normal"/>
        <w:ind w:right="23" w:hanging="540"/>
        <w:rPr/>
      </w:pPr>
      <w:r>
        <w:rPr/>
        <w:t>Discipline          :     Communication et actes de langage                                         Séance : 3</w:t>
      </w:r>
    </w:p>
    <w:p>
      <w:pPr>
        <w:pStyle w:val="Normal"/>
        <w:ind w:right="23" w:hanging="540"/>
        <w:rPr/>
      </w:pPr>
      <w:r>
        <w:rPr/>
        <w:t>Leçon                :     prendre/ donner rendez-vous (3).                                              Durée   : 30min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 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</w:t>
      </w:r>
      <w:r>
        <w:rPr/>
        <w:t>-  de s'approprier l'acte de langage: prendre / donner rendez-vous.</w:t>
      </w:r>
    </w:p>
    <w:p>
      <w:pPr>
        <w:pStyle w:val="Normal"/>
        <w:rPr/>
      </w:pPr>
      <w:r>
        <w:rPr/>
        <w:t xml:space="preserve">                       </w:t>
      </w:r>
      <w:r>
        <w:rPr/>
        <w:t>- d'employer cet acte dans des situations nouve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rise et enrichissement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- Rappel du dialogue de présentatio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- Rappel de la situation de communicatio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- Faire jouer le dialogue à deux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- Proposer d'autres situations de communication et demander aux élèves de présenter les mini-dialogues qu'ils ont préparés et de les jouer à deux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2:10:00Z</dcterms:created>
  <dc:creator>Mohammed</dc:creator>
  <dc:description/>
  <cp:keywords/>
  <dc:language>en-US</dc:language>
  <cp:lastModifiedBy>Mohammed</cp:lastModifiedBy>
  <dcterms:modified xsi:type="dcterms:W3CDTF">2006-01-29T12:34:00Z</dcterms:modified>
  <cp:revision>2</cp:revision>
  <dc:subject/>
  <dc:title>Séquence           :     7    Le rendez-vous                                                                   Fiche n : 27</dc:title>
</cp:coreProperties>
</file>