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équence     :    4    Les métiers (1).                                                            Fiche n : 8           Discipline    :    conjugaison                                                                        Durée    : 45min                                                                         Leçon          :    L'imparfait des v. du 2ème et 3ème groupe (tenir, venir, vouloir et les v. en "oir")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Classe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>Objectifs     :    L’apprenant doit être capable :</w:t>
      </w:r>
    </w:p>
    <w:p>
      <w:pPr>
        <w:pStyle w:val="Normal"/>
        <w:rPr/>
      </w:pPr>
      <w:r>
        <w:rPr/>
        <w:t xml:space="preserve">                            </w:t>
      </w:r>
      <w:r>
        <w:rPr>
          <w:sz w:val="38"/>
          <w:szCs w:val="38"/>
        </w:rPr>
        <w:t xml:space="preserve">- </w:t>
      </w:r>
      <w:r>
        <w:rPr/>
        <w:t xml:space="preserve">d'identifier les verbes tenir, venir, vouloir et les verbes en « oir »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- </w:t>
      </w:r>
      <w:r>
        <w:rPr/>
        <w:t>de les conjuguer à l'imparfait.</w:t>
      </w:r>
    </w:p>
    <w:p>
      <w:pPr>
        <w:pStyle w:val="Normal"/>
        <w:ind w:right="23" w:hanging="0"/>
        <w:rPr/>
      </w:pPr>
      <w:r>
        <w:rPr/>
      </w:r>
    </w:p>
    <w:tbl>
      <w:tblPr>
        <w:tblW w:w="9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210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Observ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Compréhens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Conceptualis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Réemploi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/Corrigés :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ire observer et foire lire le texte de dépar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Les faits rapportés dons ce texte se situent-ils ou présent ou u passé? </w:t>
            </w:r>
            <w:r>
              <w:rPr>
                <w:i/>
                <w:iCs/>
              </w:rPr>
              <w:t xml:space="preserve">au </w:t>
            </w:r>
            <w:r>
              <w:rPr/>
              <w:t>passé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A quel temps sont conjugués les verbes suivants: ils voulaient 1 franchissaient 1 tenaient? A l'imparfait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Donnez l'infinitif de chacun de ces verbes: </w:t>
            </w:r>
            <w:r>
              <w:rPr>
                <w:i/>
                <w:iCs/>
              </w:rPr>
              <w:t xml:space="preserve">Vouloir </w:t>
            </w:r>
            <w:r>
              <w:rPr/>
              <w:t xml:space="preserve">/ </w:t>
            </w:r>
            <w:r>
              <w:rPr>
                <w:i/>
                <w:iCs/>
              </w:rPr>
              <w:t xml:space="preserve">tenir </w:t>
            </w:r>
            <w:r>
              <w:rPr/>
              <w:t xml:space="preserve">/ </w:t>
            </w:r>
            <w:r>
              <w:rPr>
                <w:i/>
                <w:iCs/>
              </w:rPr>
              <w:t>franchir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Indiquez le groupe grammatical auquel appartient chacun de ces verbes: </w:t>
            </w:r>
            <w:r>
              <w:rPr>
                <w:i/>
                <w:iCs/>
              </w:rPr>
              <w:t xml:space="preserve">Vouloir </w:t>
            </w:r>
            <w:r>
              <w:rPr/>
              <w:t xml:space="preserve">et </w:t>
            </w:r>
            <w:r>
              <w:rPr>
                <w:i/>
                <w:iCs/>
              </w:rPr>
              <w:t xml:space="preserve">tenir </w:t>
            </w:r>
            <w:r>
              <w:rPr/>
              <w:t>sont des verbes du 3éme groupe</w:t>
            </w:r>
            <w:r>
              <w:rPr>
                <w:i/>
                <w:iCs/>
              </w:rPr>
              <w:t xml:space="preserve"> </w:t>
            </w:r>
            <w:r>
              <w:rPr/>
              <w:t>/ Franchir</w:t>
            </w:r>
            <w:r>
              <w:rPr>
                <w:i/>
                <w:iCs/>
              </w:rPr>
              <w:t xml:space="preserve"> </w:t>
            </w:r>
            <w:r>
              <w:rPr/>
              <w:t>est un verbe du 2éme group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dégager la terminaison des verbes du 2éme groupe à l'imparfait en amenant les élèves à conjuguer le verbe franchir à toutes les personn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eur proposer d'outres verbes du 3ème groupe et leur demander de les conjuguer à différentes personnes. Les amener, chemin faisant, à foire des remarques quant à la terminaison de ces verbes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aire transcrire la règle obtenue sur les cahi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mander aux élèves de foire les exercices prévus dons le manuel ou, éventuellement. en proposer d'outr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Activité 1 :</w:t>
            </w:r>
          </w:p>
          <w:p>
            <w:pPr>
              <w:pStyle w:val="Normal"/>
              <w:rPr/>
            </w:pPr>
            <w:r>
              <w:rPr/>
              <w:t>Le coureur franchissait... / Nous réfléchissions... / Cosette remplissait.../La patronne punissait... / Le dernier empereur recevait... / Je tenais... / Icare voulait... / La petite fille rougissait.. 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vité 2 :</w:t>
            </w:r>
          </w:p>
          <w:p>
            <w:pPr>
              <w:pStyle w:val="Normal"/>
              <w:rPr/>
            </w:pPr>
            <w:r>
              <w:rPr/>
              <w:t>... partait ... vendait... revenait ... tenait …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vité 3 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n tenait... il fallait... on ne voyait pas... on pouvait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right="23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23:42:00Z</dcterms:created>
  <dc:creator>RAYANLE007</dc:creator>
  <dc:description/>
  <dc:language>en-US</dc:language>
  <cp:lastModifiedBy>RAYANLE007</cp:lastModifiedBy>
  <dcterms:modified xsi:type="dcterms:W3CDTF">2005-11-13T21:26:00Z</dcterms:modified>
  <cp:revision>3</cp:revision>
  <dc:subject/>
  <dc:title>Séquence           :    3    L’école</dc:title>
</cp:coreProperties>
</file>