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équence           :    11    Le conte                                                                    Fiche n : 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scipline          :    Grammaire                                                                       Durée : 45min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çon                :    Les adjectifs et les pronoms indéfinis.                            </w:t>
      </w:r>
    </w:p>
    <w:p>
      <w:pPr>
        <w:pStyle w:val="Normal"/>
        <w:rPr/>
      </w:pPr>
      <w:r>
        <w:rPr>
          <w:b/>
          <w:bCs/>
        </w:rPr>
        <w:t>Classe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bCs/>
        </w:rPr>
        <w:t xml:space="preserve">- d'identifier les pronoms et les adjectifs indéfinis. </w:t>
      </w:r>
    </w:p>
    <w:p>
      <w:pPr>
        <w:pStyle w:val="Normal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- de maîtriser leur emplo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7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ection : 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3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t>Faire observer le texte de présentation sur le manu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2"/>
              <w:rPr/>
            </w:pPr>
            <w:r>
              <w:rPr/>
              <w:t>1- Les pronoms: toutes, quelques-unes, plusieurs, ....</w:t>
            </w:r>
          </w:p>
          <w:p>
            <w:pPr>
              <w:pStyle w:val="Normal"/>
              <w:ind w:firstLine="192"/>
              <w:rPr/>
            </w:pPr>
            <w:r>
              <w:rPr/>
              <w:t>2- Les adjectifs: certaines plantes.</w:t>
            </w:r>
          </w:p>
          <w:p>
            <w:pPr>
              <w:pStyle w:val="Normal"/>
              <w:ind w:firstLine="192"/>
              <w:rPr/>
            </w:pPr>
            <w:r>
              <w:rPr/>
              <w:t>3- Les informations sont indéfin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lire la rubrique « Je retiens » et demander aux élèves de l'apprend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réaliser les activités sur le cahier d'exercices en classe et</w:t>
            </w:r>
          </w:p>
          <w:p>
            <w:pPr>
              <w:pStyle w:val="Normal"/>
              <w:rPr/>
            </w:pPr>
            <w:r>
              <w:rPr/>
              <w:t>éventuellement hors classe si le temps imparti ne suffit pas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  <w:i/>
                <w:iCs/>
              </w:rPr>
              <w:t>Activité 1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b/>
                <w:bCs/>
              </w:rPr>
              <w:t>Adjectifs                                           Pronom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Quelqu’un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Certain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 xml:space="preserve">            </w:t>
            </w:r>
            <w:r>
              <w:rPr/>
              <w:t>Quelque chose                                   Personn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Tous les élèves.../ -Ils ont tous .../ - Certains se reposent.../ - Quelques arbres ..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3 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cun élève n'a eu ... certains ont eu…</w:t>
              <w:tab/>
              <w:t xml:space="preserve">Un tel effort... dans quelques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ois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3:04:00Z</dcterms:created>
  <dc:creator>MILOUD</dc:creator>
  <dc:description/>
  <cp:keywords/>
  <dc:language>en-US</dc:language>
  <cp:lastModifiedBy>MILOUD</cp:lastModifiedBy>
  <dcterms:modified xsi:type="dcterms:W3CDTF">2006-04-12T13:17:00Z</dcterms:modified>
  <cp:revision>1</cp:revision>
  <dc:subject/>
  <dc:title>Séquence           :    11    Le conte                                                                    Fiche n : 21</dc:title>
</cp:coreProperties>
</file>