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       Les métiers (2)                                                                  Fiche n : 5</w:t>
      </w:r>
    </w:p>
    <w:p>
      <w:pPr>
        <w:pStyle w:val="Normal"/>
        <w:ind w:right="23" w:hanging="540"/>
        <w:rPr/>
      </w:pPr>
      <w:r>
        <w:rPr/>
        <w:t xml:space="preserve">Discipline          :    Projet de class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a vie scolaire : droits et devoirs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s'intégrer au groupe-class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s'inscrire en qualité d'acteur dans une action commune.</w:t>
      </w:r>
    </w:p>
    <w:p>
      <w:pPr>
        <w:pStyle w:val="Normal"/>
        <w:widowControl w:val="false"/>
        <w:autoSpaceDE w:val="false"/>
        <w:spacing w:lineRule="exact" w:line="225"/>
        <w:ind w:left="566" w:hanging="0"/>
        <w:rPr/>
      </w:pPr>
      <w:r>
        <w:rPr/>
        <w:t xml:space="preserve">                  </w:t>
      </w:r>
      <w:r>
        <w:rPr/>
        <w:t>- de prendre conscience de ses droits et de ses devoirs.</w:t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5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3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Un bon cap a été franchi et les élèves adhèrent sans nul doute à la tâche. Il s'agit donc maintenant de mettre à profit une telle dynamiqu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a matière brute étant réunie (constats d'élèves, observations recueillies auprès du personnel enseignant ou administratif, recommandations relevées dans le règlement intérieur...), l'on doit amener les élèves à opérer un tri, à hiérarchiser les données pour savoir ce qui est essentiel (critère de pertinence) et ce qui est accessoire. Les questions</w:t>
            </w:r>
          </w:p>
          <w:p>
            <w:pPr>
              <w:pStyle w:val="Normal"/>
              <w:rPr/>
            </w:pPr>
            <w:r>
              <w:rPr/>
              <w:t>Structurantes à (se) poser sont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Quels comportements dénoncer 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Quelles attitudes adopter 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ourquoi 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n effet, autre vertu - et non des moindres - du projet de classe, c'est de favoriser l'instauration du dialogue entre les élèves, d'instituer la négociation comme mode de règlement des différences et des divergences, d'imposer la réflexion comme préalable à tout choix à effectuer ou à toute décision à prendr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es élèves auront, à ce propos et pour les besoins de la rédaction de la charte, le loisir de puiser dans le contenu des activités de 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communication: « faire des remorques / des observations »; « dire qu'on aime, qu'on n'aime pas / justifier »; « exprimer la manière »... 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conjugaison: l'emploi de l'impératif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ur ce qui est de la gestion, il est possible de faire fonctionner le groupe-classe selon les modalités que dicteraient les conditions disponibles. Néanmoins, il serait intéressant de faire travailler les élèves en ateliers où les uns s'appliqueront à lister les attitudes à éviter (vandalisme, violence verbale ou physique, intolérance, individualisme...) et les autres à indiquer le mode de comportement à adopter (respect des autres, ponctualité, discipline, propreté..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1:22:00Z</dcterms:created>
  <dc:creator>RAYANLE007</dc:creator>
  <dc:description/>
  <dc:language>en-US</dc:language>
  <cp:lastModifiedBy>RAYANLE007</cp:lastModifiedBy>
  <dcterms:modified xsi:type="dcterms:W3CDTF">2005-11-21T10:08:00Z</dcterms:modified>
  <cp:revision>2</cp:revision>
  <dc:subject/>
  <dc:title>Séquence           :    5            Les métiers (2)                                                                  Fiche n </dc:title>
</cp:coreProperties>
</file>