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5        Les métiers (2).                                                             Fiche n : 9</w:t>
      </w:r>
    </w:p>
    <w:p>
      <w:pPr>
        <w:pStyle w:val="Normal"/>
        <w:ind w:left="-540" w:right="23" w:hanging="540"/>
        <w:rPr/>
      </w:pPr>
      <w:r>
        <w:rPr/>
        <w:t xml:space="preserve">         </w:t>
      </w:r>
      <w:r>
        <w:rPr/>
        <w:t xml:space="preserve">Discipline          :    conjugaison                                                                             Durée    : 45min                                                                         Leçon                :    L’impératif : être et avoir + les verbes du 1er groupe.          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- de repérer l'impératif des verbes être et avoir ainsi que celui des verbes du 1er    </w:t>
      </w:r>
    </w:p>
    <w:p>
      <w:pPr>
        <w:pStyle w:val="Normal"/>
        <w:rPr/>
      </w:pPr>
      <w:r>
        <w:rPr/>
        <w:t xml:space="preserve">                            </w:t>
      </w:r>
      <w:r>
        <w:rPr/>
        <w:t>groupe.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/>
        <w:t>de conjuguer convenablement ces verbes au temps indiqué.</w:t>
      </w:r>
    </w:p>
    <w:p>
      <w:pPr>
        <w:pStyle w:val="Normal"/>
        <w:ind w:left="2040" w:right="23" w:hanging="540"/>
        <w:rPr/>
      </w:pPr>
      <w:r>
        <w:rPr/>
        <w:t xml:space="preserve">   </w:t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5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Lire puis faire lire le texte de présentation par un (e) ou deux élèves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</w:t>
            </w:r>
            <w:r>
              <w:rPr/>
              <w:t xml:space="preserve">- Faire relever le destinataire de ce document: </w:t>
            </w:r>
            <w:r>
              <w:rPr>
                <w:sz w:val="12"/>
                <w:szCs w:val="12"/>
              </w:rPr>
              <w:t xml:space="preserve">- </w:t>
            </w:r>
            <w:r>
              <w:rPr/>
              <w:t>L'écolie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Demander aux élèves si les verbes écrits en bleu servent à décrire, à raconter ou à prescrire (donner des recommandations et des conseils) </w:t>
            </w:r>
            <w:r>
              <w:rPr>
                <w:rFonts w:cs="Arial Narrow" w:ascii="Arial Narrow" w:hAnsi="Arial Narrow"/>
              </w:rPr>
              <w:t xml:space="preserve">: -ils </w:t>
            </w:r>
            <w:r>
              <w:rPr/>
              <w:t>servent à prescrir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Faire préciser la personne et le mode auxquels ils sont conjugués: - à la deuxième personne du singulier de l'impératif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Amener les élèves à proposer l'infinitif de chacun de ces verbes et d'en indiquer le groupe: aimer, écouter, soigner, continuer (verbes du premier groupe), être et avoir (verbes du troisième groupe).</w:t>
              <w:tab/>
              <w:t>'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         </w:t>
            </w:r>
            <w:r>
              <w:rPr/>
              <w:t xml:space="preserve">- </w:t>
            </w:r>
            <w:r>
              <w:rPr>
                <w:sz w:val="12"/>
                <w:szCs w:val="12"/>
              </w:rPr>
              <w:t xml:space="preserve"> </w:t>
            </w:r>
            <w:r>
              <w:rPr/>
              <w:t xml:space="preserve">Faire relever les terminaisons et indiquer les similitudes ou les différences: </w:t>
            </w:r>
            <w:r>
              <w:rPr>
                <w:sz w:val="18"/>
                <w:szCs w:val="18"/>
              </w:rPr>
              <w:t xml:space="preserve">- </w:t>
            </w:r>
            <w:r>
              <w:rPr/>
              <w:t>Le verbe « avoir» et les verbes du premier groupe prennent un « e »à la deuxième personne du singulier de l'impératif. Par contre, le verbe « être» se termine par un « s 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conjuguer les verbes être et avoir ainsi qu'un verbe du premier groupe au mode indiqué, à toutes les personne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Faire dégager une petite règle et la comparer avec ce qui est indiqué dans la rubrique « Je retiens »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Faire réaliser les exercices du manuel sur le cahier d'exercices. 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Activité 1 :</w:t>
            </w:r>
          </w:p>
          <w:p>
            <w:pPr>
              <w:pStyle w:val="Normal"/>
              <w:rPr/>
            </w:pPr>
            <w:r>
              <w:rPr/>
              <w:t>Montre-moi... ; tire-la... ; répète... ; tousse... ; reste... ; occupe-toi... ; sois..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rPr/>
            </w:pPr>
            <w:r>
              <w:rPr/>
              <w:t>- Ne te dérange pas... (se déranger).</w:t>
            </w:r>
          </w:p>
          <w:p>
            <w:pPr>
              <w:pStyle w:val="Normal"/>
              <w:rPr/>
            </w:pPr>
            <w:r>
              <w:rPr/>
              <w:t>- Téléphone</w:t>
              <w:tab/>
              <w:t>(téléphoner) .</w:t>
            </w:r>
          </w:p>
          <w:p>
            <w:pPr>
              <w:pStyle w:val="Normal"/>
              <w:rPr/>
            </w:pPr>
            <w:r>
              <w:rPr/>
              <w:t>- Ecoutez... (écouter).</w:t>
            </w:r>
          </w:p>
          <w:p>
            <w:pPr>
              <w:pStyle w:val="Normal"/>
              <w:rPr/>
            </w:pPr>
            <w:r>
              <w:rPr/>
              <w:t>- Ne pleure pas... (pleurer).</w:t>
            </w:r>
          </w:p>
          <w:p>
            <w:pPr>
              <w:pStyle w:val="Normal"/>
              <w:rPr/>
            </w:pPr>
            <w:r>
              <w:rPr/>
              <w:t>- Soyons... (être).</w:t>
            </w:r>
          </w:p>
          <w:p>
            <w:pPr>
              <w:pStyle w:val="Normal"/>
              <w:rPr/>
            </w:pPr>
            <w:r>
              <w:rPr/>
              <w:t>- Ayez... (avoir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Activité 3 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- Avancez... emportez... ne regardez pas... capturez... ramenez..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Activité4 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/>
              <w:t>- Ayez du courag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- Soyons patient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- Profites-en alor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- Ayons le sens de l'amitié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6:54:00Z</dcterms:created>
  <dc:creator>RAYANLE007</dc:creator>
  <dc:description/>
  <dc:language>en-US</dc:language>
  <cp:lastModifiedBy>RAYANLE007</cp:lastModifiedBy>
  <dcterms:modified xsi:type="dcterms:W3CDTF">2005-11-19T17:25:00Z</dcterms:modified>
  <cp:revision>1</cp:revision>
  <dc:subject/>
  <dc:title>Séquence           :    5        Les métiers (2)</dc:title>
</cp:coreProperties>
</file>