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>Séquence          :   10     le fait divers.                                                              Fiche n : 10</w:t>
      </w:r>
    </w:p>
    <w:p>
      <w:pPr>
        <w:pStyle w:val="Normal"/>
        <w:tabs>
          <w:tab w:val="clear" w:pos="708"/>
          <w:tab w:val="left" w:pos="1620" w:leader="none"/>
        </w:tabs>
        <w:ind w:right="23" w:hanging="0"/>
        <w:rPr/>
      </w:pPr>
      <w:r>
        <w:rPr>
          <w:b/>
          <w:bCs/>
        </w:rPr>
        <w:t xml:space="preserve">Discipline          :   Lexiqu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 xml:space="preserve">Leçon                :   Les noms composés.                                             </w:t>
      </w:r>
    </w:p>
    <w:p>
      <w:pPr>
        <w:pStyle w:val="Normal"/>
        <w:ind w:right="23" w:hanging="0"/>
        <w:rPr/>
      </w:pPr>
      <w:r>
        <w:rPr>
          <w:b/>
          <w:bCs/>
        </w:rPr>
        <w:t>Classe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rPr/>
      </w:pPr>
      <w:r>
        <w:rPr>
          <w:b/>
          <w:bCs/>
        </w:rPr>
        <w:t>Objectifs           :    L'apprenant doit être capable:</w:t>
      </w:r>
    </w:p>
    <w:p>
      <w:pPr>
        <w:pStyle w:val="Normal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 xml:space="preserve">- de comprendre les règles de formation des noms composé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- Demander aux élèves d'apporter leur dictionnaire en classe si possible.</w:t>
      </w:r>
    </w:p>
    <w:p>
      <w:pPr>
        <w:pStyle w:val="Normal"/>
        <w:ind w:righ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2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 Observation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2-Compréhension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3- Conceptualisation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- Réemploi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5- Corrigés 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observer le texte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 Tous les mots sont des noms composé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- Non, tous les mots ne sont pas reliés par un trait d'union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  <w:softHyphen/>
              <w:t>-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om + adj</w:t>
              <w:tab/>
              <w:t xml:space="preserve">   carte grise</w:t>
            </w:r>
          </w:p>
          <w:p>
            <w:pPr>
              <w:pStyle w:val="Normal"/>
              <w:rPr/>
            </w:pPr>
            <w:r>
              <w:rPr/>
              <w:tab/>
              <w:t>adj + adj</w:t>
              <w:tab/>
              <w:t xml:space="preserve">   sourd-muet</w:t>
            </w:r>
          </w:p>
          <w:p>
            <w:pPr>
              <w:pStyle w:val="Normal"/>
              <w:rPr/>
            </w:pPr>
            <w:r>
              <w:rPr/>
              <w:tab/>
              <w:t>nom + nom</w:t>
              <w:tab/>
              <w:t xml:space="preserve">   oiseaux-mouches</w:t>
            </w:r>
          </w:p>
          <w:p>
            <w:pPr>
              <w:pStyle w:val="Normal"/>
              <w:rPr/>
            </w:pPr>
            <w:r>
              <w:rPr/>
              <w:tab/>
              <w:t>verbe + nom</w:t>
              <w:tab/>
              <w:t xml:space="preserve">   garde barrière / remue-ménage</w:t>
            </w:r>
          </w:p>
          <w:p>
            <w:pPr>
              <w:pStyle w:val="Normal"/>
              <w:rPr/>
            </w:pPr>
            <w:r>
              <w:rPr/>
              <w:tab/>
              <w:t>adv + nom</w:t>
              <w:tab/>
              <w:t xml:space="preserve">   après-midi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om + préposition + nom    arc en ciel/coup de poing / chemin de f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lire la rubrique « Je retiens 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ecopier sur les cahiers les conclusions de l'explication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faire les activités 1 et 2 sur les cahi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>1 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om + nom: chou-fleur / chat-tigre/ chef-d'œuvr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erbe + verbe: garde-mange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dj + nom: pur-sang / coffre-fort / libre service / rond-poin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erbe + nom: chauffe-bain / aide-mémoire / pare-chocs / gratte-ciel / tire-bouchon/ porte-cl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>2 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n rouge-gorge - un serre-tête - un rez-de-chaussée - une carte-lettre - un libre-service</w:t>
              <w:softHyphen/>
              <w:t xml:space="preserve"> - une belle-mère - un boute-en-train - une tête-de-loup - un bain-mari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56:00Z</dcterms:created>
  <dc:creator>JADIL</dc:creator>
  <dc:description/>
  <cp:keywords/>
  <dc:language>en-US</dc:language>
  <cp:lastModifiedBy>MILOUD</cp:lastModifiedBy>
  <dcterms:modified xsi:type="dcterms:W3CDTF">2006-04-11T21:49:00Z</dcterms:modified>
  <cp:revision>3</cp:revision>
  <dc:subject/>
  <dc:title>Séquence           :   10 le fait divers</dc:title>
</cp:coreProperties>
</file>