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 6    Le médecin.                                                                Fiche n : 23</w:t>
      </w:r>
    </w:p>
    <w:p>
      <w:pPr>
        <w:pStyle w:val="Normal"/>
        <w:rPr/>
      </w:pPr>
      <w:r>
        <w:rPr/>
        <w:t>Discipline          :     Communication et actes de langage                                 Séance : 1</w:t>
      </w:r>
    </w:p>
    <w:p>
      <w:pPr>
        <w:pStyle w:val="Normal"/>
        <w:rPr/>
      </w:pPr>
      <w:r>
        <w:rPr/>
        <w:t xml:space="preserve">Leçon                :     Donner un ordre, exprimer une prescription.                    Durée   : 30min      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Compétences     :    L’apprenant doit être capable :</w:t>
      </w:r>
    </w:p>
    <w:p>
      <w:pPr>
        <w:pStyle w:val="Normal"/>
        <w:ind w:left="1920" w:hanging="0"/>
        <w:rPr/>
      </w:pPr>
      <w:r>
        <w:rPr/>
        <w:t xml:space="preserve">- d'identifier les expressions et les procédés permettant de formuler un       </w:t>
      </w:r>
    </w:p>
    <w:p>
      <w:pPr>
        <w:pStyle w:val="Normal"/>
        <w:ind w:left="1920" w:hanging="0"/>
        <w:rPr/>
      </w:pPr>
      <w:r>
        <w:rPr/>
        <w:t xml:space="preserve">      </w:t>
      </w:r>
      <w:r>
        <w:rPr/>
        <w:t>ordre, une prescrip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'utiliser correctement et en situation des procédés ainsi que des   </w:t>
      </w:r>
    </w:p>
    <w:p>
      <w:pPr>
        <w:pStyle w:val="Normal"/>
        <w:ind w:left="2280" w:hanging="0"/>
        <w:rPr/>
      </w:pPr>
      <w:r>
        <w:rPr/>
        <w:t>expressions permettant de donner un ordre, de faire des prescriptions.</w:t>
      </w:r>
    </w:p>
    <w:p>
      <w:pPr>
        <w:pStyle w:val="Normal"/>
        <w:rPr/>
      </w:pPr>
      <w:r>
        <w:rPr/>
        <w:t xml:space="preserve">             </w:t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Etapes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Déroulement de la leçon</w:t>
            </w:r>
          </w:p>
        </w:tc>
      </w:tr>
      <w:tr>
        <w:trPr>
          <w:trHeight w:val="1144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bCs/>
              </w:rPr>
              <w:t>/Découverte et 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/Conceptualisation</w:t>
            </w:r>
            <w:r>
              <w:rPr/>
              <w:t> 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 ère écoute du text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ecture du texte de façon expressive et bien articulé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Vérification de la compréhension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'où ce texte est-il extrait? d'un règlement d'écol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 qui s'adresse-t-il ? Il s'adresse aux élèv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Pour leur signifier quoi? Pour leur signifier le matériel qu'ils doivent avoir et comment ils doivent le tenir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2ème écout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dégager l'acte de langage objet de l'activité en posant des questions ciblé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relever le verbe qui exprime une obligation dans ce texte. Le verbe " devoir "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Marque-t-il un ordre, une suggestion ou un conseil? Il marque un ordre (une prescriptio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mener les apprenants à proposer d’autres expressions pouvant véhiculer l’idée d'ordre ou de prescrip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Il faut + infinitif / il faut que + subjoncti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Avoir à + infiniti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tre tenu (e) de + infiniti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'utilisation de l'impérati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Ordonner de + infiniti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Faire dégager une définition de la notion d'ordre et de prescription doublée d'une liste d'outils langagiers qui contribuent à la réalisation de l'acte de langage cibl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comparer le bilan obtenu avec le contenu de la rubrique " Je retiens" et faire consigner la synthèse sur les cahiers d'élèv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.B. :</w:t>
            </w:r>
          </w:p>
          <w:p>
            <w:pPr>
              <w:pStyle w:val="Normal"/>
              <w:rPr/>
            </w:pPr>
            <w:r>
              <w:rPr/>
              <w:t>Il existe d'autres moyens de donner un ordre, de formuler une prescription que ceux proposés dans le manuel. En voici quelques exemples:</w:t>
            </w:r>
          </w:p>
          <w:p>
            <w:pPr>
              <w:pStyle w:val="Normal"/>
              <w:rPr/>
            </w:pPr>
            <w:r>
              <w:rPr/>
              <w:t xml:space="preserve">- Silence! (= Faites le silence) / - La porte! (En fonction du contexte: Ferme la porte! Sors !) / </w:t>
            </w:r>
          </w:p>
          <w:p>
            <w:pPr>
              <w:pStyle w:val="Normal"/>
              <w:rPr/>
            </w:pPr>
            <w:r>
              <w:rPr/>
              <w:t>- Ici ! (= Viens ici ! dans un contexte grandeur nature, cela s'accompagne d'un geste.On adresse ce type d'ordre, en principe, à son chien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2:28:00Z</dcterms:created>
  <dc:creator>RAYANLE007</dc:creator>
  <dc:description/>
  <cp:keywords/>
  <dc:language>en-US</dc:language>
  <cp:lastModifiedBy>Mohammed</cp:lastModifiedBy>
  <dcterms:modified xsi:type="dcterms:W3CDTF">2006-01-26T22:59:00Z</dcterms:modified>
  <cp:revision>16</cp:revision>
  <dc:subject/>
  <dc:title>Séquence           :     3      L’école                                                                          Fiche n : 9</dc:title>
</cp:coreProperties>
</file>