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Grammaire 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s types de phrases (2)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formes pouvant se combiner avec les types de phras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connaître ces formes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’emploi de ces formes (sensibilisation)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observer le dialogue sur le manuel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’identifier la phrase négative et ses caractéristiques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’identifier la forme passive et de la remettre à la forme activ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ire la rubrique « je retiens » et  demander aux élèves de l’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du livre sur le cahier d’exercices en classe et éventuellement hors classe si le temps imparti ne suffit p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rrections des activités.</w:t>
            </w:r>
          </w:p>
        </w:tc>
      </w:tr>
    </w:tbl>
    <w:p>
      <w:pPr>
        <w:pStyle w:val="Normal"/>
        <w:ind w:right="23" w:hanging="0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1:45:00Z</dcterms:created>
  <dc:creator>RAYANLE007</dc:creator>
  <dc:description/>
  <dc:language>en-US</dc:language>
  <cp:lastModifiedBy>RAYANLE007</cp:lastModifiedBy>
  <dcterms:modified xsi:type="dcterms:W3CDTF">2005-09-27T01:54:00Z</dcterms:modified>
  <cp:revision>1</cp:revision>
  <dc:subject/>
  <dc:title>Séquence           :    1   la rentrée                                                                              Fiche n : </dc:title>
</cp:coreProperties>
</file>