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équence           :     12     Récit d’une sortie.                                           Fiche n :  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cipline          :    Projet de classe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 :    Rédiger la fin d’un conte.</w:t>
      </w:r>
    </w:p>
    <w:p>
      <w:pPr>
        <w:pStyle w:val="Normal"/>
        <w:rPr/>
      </w:pPr>
      <w:r>
        <w:rPr>
          <w:b/>
          <w:bCs/>
        </w:rPr>
        <w:t>Classe                : 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- de rédiger un conte.</w:t>
      </w:r>
    </w:p>
    <w:p>
      <w:pPr>
        <w:pStyle w:val="Normal"/>
        <w:widowControl w:val="false"/>
        <w:autoSpaceDE w:val="false"/>
        <w:spacing w:lineRule="exact" w:line="240"/>
        <w:ind w:left="571" w:hanging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- de respecter les différentes étapes du co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93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- Mise en sit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/- Mise en place des étapes du cont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- Préparation de la rédac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- Rédac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ppeler la mise en situation choisie par la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appeler les étapes: mise en situation Où ? Quand? Qui? Quoi? Comment? / perturbation / recherche du but à atteindre / rencontre avec un personnage qui entrave l'action / rencontre avec un personnage qui aide / réuss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Choisir un personnage qui va aider le héros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Choisir comment il va l'aider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Choisir la fin du co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édiger, avec l'ensemble de la classe, un petit paragraphe à partir des éléments choisis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ffiner la rédaction du co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12:00Z</dcterms:created>
  <dc:creator>MILOUD</dc:creator>
  <dc:description/>
  <cp:keywords/>
  <dc:language>en-US</dc:language>
  <cp:lastModifiedBy>MILOUD</cp:lastModifiedBy>
  <dcterms:modified xsi:type="dcterms:W3CDTF">2006-05-14T16:24:00Z</dcterms:modified>
  <cp:revision>1</cp:revision>
  <dc:subject/>
  <dc:title>Séquence           :     12     Récit d’une sortie</dc:title>
</cp:coreProperties>
</file>