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Séquence           :   10          Le fait divers.                                                    Fiche n : 20  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>
          <w:b/>
          <w:b/>
          <w:bCs/>
        </w:rPr>
      </w:pPr>
      <w:r>
        <w:rPr>
          <w:b/>
          <w:bCs/>
        </w:rPr>
        <w:t>Discipline          :    Lecture expliquée</w:t>
        <w:tab/>
        <w:t>Durée   : 60min</w:t>
      </w:r>
    </w:p>
    <w:p>
      <w:pPr>
        <w:pStyle w:val="Normal"/>
        <w:ind w:right="-217" w:hanging="0"/>
        <w:rPr/>
      </w:pPr>
      <w:r>
        <w:rPr>
          <w:b/>
          <w:bCs/>
        </w:rPr>
        <w:t xml:space="preserve">Leçon                 :     un plombier sans abri, devient du jour au lendemain un grand    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entrepreneur.                                                                        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L'apprenant doit être capable:</w:t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- de lire correctement et de manière expressive un texte. </w:t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- d'identifier la situation de communication. </w:t>
      </w:r>
    </w:p>
    <w:p>
      <w:pPr>
        <w:pStyle w:val="Normal"/>
        <w:ind w:left="-360"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87"/>
      </w:tblGrid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Faire observer le tit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De quoi va parler ce texte? D'un plombier qui va devenir entrepreneu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Quelles étaient les caractéristiques de cet entrepreneur? il était pauvre et sans abr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rocéder à une lecture magistra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Quel est le nom du journal qui a donné cette information? Mon quotidie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Dans quelle rubrique? Fait dive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Que s'est-il passé? Un plombier a bénéficié de la découverte d'un vieux savant et a pu ainsi fonder sa propre entreprise et devenir r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cture silencieu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Faire relever les informations du texte, sous la forme d'un tableau, au fur et à mesure des réponses des élèves afin de mettre en évidence la structure du fait diver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4554"/>
            </w:tblGrid>
            <w:tr>
              <w:trPr>
                <w:trHeight w:val="323" w:hRule="atLeast"/>
              </w:trPr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ructure du fait divers.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vénements</w:t>
                  </w:r>
                </w:p>
              </w:tc>
            </w:tr>
            <w:tr>
              <w:trPr>
                <w:trHeight w:val="2794" w:hRule="atLeast"/>
              </w:trPr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Où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Qui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Quand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Quoi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Comment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Un plombi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e19novembre198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la rencontre avec le chimist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Après avoir effectué la réparation, le plombier a été étonné de l'efficacité du produit que lui a donné le chimiste et il lui a proposé de le commercialiser. Le chimiste lui a fait don de son invention ce qui a permis au plombier de devenir entrepreneu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élèves recopient sur leurs cahiers la structure du texte schématisée dans le tablea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peut demander aux élèves de réfléchir sur la morale de ce fait diver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34:00Z</dcterms:created>
  <dc:creator>MILOUD</dc:creator>
  <dc:description/>
  <cp:keywords/>
  <dc:language>en-US</dc:language>
  <cp:lastModifiedBy>MILOUD</cp:lastModifiedBy>
  <dcterms:modified xsi:type="dcterms:W3CDTF">2006-04-11T20:56:00Z</dcterms:modified>
  <cp:revision>3</cp:revision>
  <dc:subject/>
  <dc:title>Séquence           :   10 Le fait divers</dc:title>
</cp:coreProperties>
</file>