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3     L’école                                                                               Fiche n : 5</w:t>
      </w:r>
    </w:p>
    <w:p>
      <w:pPr>
        <w:pStyle w:val="Normal"/>
        <w:tabs>
          <w:tab w:val="clear" w:pos="708"/>
          <w:tab w:val="left" w:pos="7260" w:leader="none"/>
        </w:tabs>
        <w:ind w:right="23" w:hanging="540"/>
        <w:rPr/>
      </w:pPr>
      <w:r>
        <w:rPr/>
        <w:t>Discipline          :    Lecture loisir</w:t>
        <w:tab/>
        <w:t>Durée   : 45min</w:t>
      </w:r>
    </w:p>
    <w:p>
      <w:pPr>
        <w:pStyle w:val="Normal"/>
        <w:ind w:right="23" w:hanging="540"/>
        <w:rPr/>
      </w:pPr>
      <w:r>
        <w:rPr/>
        <w:t>Leçon                 :    Clotaire a des lunettes ! (5)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lire correctement et de manière expressive un text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comprendre les informations du texte et le lexiqu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lire pour se documenter et pour se distraire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24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Découverte du texte et recherche individuel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Vérification de la lectur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mpte rendu de la lectur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 Bilan écrit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/ Prolongements possible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Demander aux élèves de lire le texte hors classe (une semaine à l’avance) et de chercher sur le dictionnaire le sens des mots difficiles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Faire noter ces mots sur le carnet de vocabulaire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Donner un petit questionnaire pour préparer la séance.</w:t>
            </w:r>
          </w:p>
          <w:p>
            <w:pPr>
              <w:pStyle w:val="Normal"/>
              <w:ind w:left="540" w:right="23" w:hanging="0"/>
              <w:rPr/>
            </w:pPr>
            <w:r>
              <w:rPr/>
              <w:t>- Qui intervient dans la dispute ? Le surveillant.</w:t>
            </w:r>
          </w:p>
          <w:p>
            <w:pPr>
              <w:pStyle w:val="Normal"/>
              <w:ind w:left="180" w:right="23" w:hanging="0"/>
              <w:rPr/>
            </w:pPr>
            <w:r>
              <w:rPr/>
              <w:t xml:space="preserve">      </w:t>
            </w:r>
            <w:r>
              <w:rPr/>
              <w:t>- Quel est le trait de caractère du surveillant ? Il est sévère.</w:t>
            </w:r>
          </w:p>
          <w:p>
            <w:pPr>
              <w:pStyle w:val="Normal"/>
              <w:ind w:left="180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 </w:t>
            </w:r>
            <w:r>
              <w:rPr/>
              <w:t>Vérifier les recherches effectuées hors classe.</w:t>
            </w:r>
          </w:p>
          <w:p>
            <w:pPr>
              <w:pStyle w:val="Normal"/>
              <w:ind w:left="360" w:right="23" w:hanging="0"/>
              <w:rPr/>
            </w:pPr>
            <w:r>
              <w:rPr/>
              <w:t>Vérifier la compréhension par une série de question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Faire relever les expressions montrant que le surveillant est sévère. 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remarquer l’incompréhension de l’adulte vis-à-vis des enfa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orter au tableau les traits de caractère de chaque personn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On peut demander aux élèves de jouer les textes de la lecture loisir déjà étudiés (3 et 4) après les avoir mis en scène. L’enseignant pourra distribuer les rôles à l’avance. Les meilleurs interprètes seront encouragés.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1:12:00Z</dcterms:created>
  <dc:creator>RAYANLE007</dc:creator>
  <dc:description/>
  <dc:language>en-US</dc:language>
  <cp:lastModifiedBy>RAYANLE007</cp:lastModifiedBy>
  <dcterms:modified xsi:type="dcterms:W3CDTF">2005-11-02T01:20:00Z</dcterms:modified>
  <cp:revision>1</cp:revision>
  <dc:subject/>
  <dc:title>Séquence           :    3     L’école                                                                               Fiche n : </dc:title>
</cp:coreProperties>
</file>