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équence           :    7      Le rendez-vous                                                        Fiche n : 7</w:t>
      </w:r>
    </w:p>
    <w:p>
      <w:pPr>
        <w:pStyle w:val="Normal"/>
        <w:rPr/>
      </w:pPr>
      <w:r>
        <w:rPr/>
        <w:t xml:space="preserve">Discipline          :    Projet de classe                                                                Durée : 45min                                                                                  </w:t>
      </w:r>
    </w:p>
    <w:p>
      <w:pPr>
        <w:pStyle w:val="Normal"/>
        <w:rPr/>
      </w:pPr>
      <w:r>
        <w:rPr/>
        <w:t>Leçon                :    Ecrire des textes à dimension utilitaire</w:t>
      </w:r>
    </w:p>
    <w:p>
      <w:pPr>
        <w:pStyle w:val="Normal"/>
        <w:rPr/>
      </w:pPr>
      <w:r>
        <w:rPr/>
        <w:t>Classe                :    6</w:t>
      </w:r>
      <w:r>
        <w:rPr>
          <w:vertAlign w:val="superscript"/>
        </w:rPr>
        <w:t>ème</w:t>
      </w:r>
      <w:r>
        <w:rPr/>
        <w:t xml:space="preserve"> A.E.P</w:t>
      </w:r>
    </w:p>
    <w:p>
      <w:pPr>
        <w:pStyle w:val="Normal"/>
        <w:rPr/>
      </w:pPr>
      <w:r>
        <w:rPr/>
        <w:t>Objectifs            :    Amener les élèves à :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-  faire des recherches.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-  se documenter.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- lire des textes authentiques.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- développer leur compétence scripturale.                                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</w:t>
            </w:r>
            <w:r>
              <w:rPr>
                <w:b/>
                <w:bCs/>
              </w:rPr>
              <w:t>Etapes</w:t>
              <w:tab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Déroulement de la leçon</w:t>
            </w:r>
          </w:p>
        </w:tc>
      </w:tr>
      <w:tr>
        <w:trPr>
          <w:trHeight w:val="844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/ Introduction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/Mise en place des étapes du projet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/Préparation de la rédaction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/Rédaction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es élèves ont déjà été familiarisés avec la notion de projet de classe, avec la recherche documentaire et avec l'élaboration d'un plan de travail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Il s'agit maintenant de les aider à choisir un sujet, un thème en relation avec la compétence de la période: autour de la communicat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omme proposé dons l'introduction, il serait pédagogiquement judicieux d'orienter le choix des élèves vers la correspondance et l'écriture de textes à dimension utilitaire: lettres personnelles, officielles avec des destinataires réels ou fictif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e travail peut être réalisé individuellement ou par groupe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Indiquer avec précision et clarté le genre de travail que l'on attend des élèves pour la</w:t>
            </w:r>
          </w:p>
          <w:p>
            <w:pPr>
              <w:pStyle w:val="Normal"/>
              <w:rPr/>
            </w:pPr>
            <w:r>
              <w:rPr/>
              <w:t>séance suivante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Quelle recherche faire?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- Quel document trouver?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Quelle production réaliser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édiger, avec l’ensemble de la classe un projet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10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>
      <w:rFonts w:ascii="Arial" w:hAnsi="Aria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9T11:56:00Z</dcterms:created>
  <dc:creator>Mohammed</dc:creator>
  <dc:description/>
  <cp:keywords/>
  <dc:language>en-US</dc:language>
  <cp:lastModifiedBy>Mohammed</cp:lastModifiedBy>
  <dcterms:modified xsi:type="dcterms:W3CDTF">2006-01-29T12:10:00Z</dcterms:modified>
  <cp:revision>1</cp:revision>
  <dc:subject/>
  <dc:title>Séquence           :    7      Le rendez-vous                                                        Fiche n : 7</dc:title>
</cp:coreProperties>
</file>