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2     Les amis                                                                              Fiche n : 2</w:t>
      </w:r>
    </w:p>
    <w:p>
      <w:pPr>
        <w:pStyle w:val="Normal"/>
        <w:ind w:right="23" w:hanging="540"/>
        <w:rPr/>
      </w:pPr>
      <w:r>
        <w:rPr/>
        <w:t xml:space="preserve">Discipline          :    Orthographe                                                                               durée : 45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Les accents :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’identifier les différents accents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e mettre correctement les accents sur les voyelles qui conviennent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Faire lire silencieusement le texte de présentation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Faire lire par plusieurs élèves ce texte en insistant sur la bonne prononciation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Répondre aux questions de compréhension :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</w:t>
            </w:r>
            <w:r>
              <w:rPr/>
              <w:t>1-</w:t>
            </w:r>
          </w:p>
          <w:tbl>
            <w:tblPr>
              <w:tblW w:w="6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1"/>
              <w:gridCol w:w="1806"/>
              <w:gridCol w:w="2277"/>
            </w:tblGrid>
            <w:tr>
              <w:trPr/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Accent grave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Accent aigu</w:t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Accent circonflexe</w:t>
                  </w:r>
                </w:p>
              </w:tc>
            </w:tr>
            <w:tr>
              <w:trPr/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Bérangère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Chaumière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Clairière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père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Bérangère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journée</w:t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Foret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Bûcheron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Chêne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rêve</w:t>
                  </w:r>
                </w:p>
              </w:tc>
            </w:tr>
          </w:tbl>
          <w:p>
            <w:pPr>
              <w:pStyle w:val="Normal"/>
              <w:ind w:right="23" w:hanging="0"/>
              <w:rPr/>
            </w:pPr>
            <w:r>
              <w:rPr/>
              <w:t xml:space="preserve">    </w:t>
            </w:r>
            <w:r>
              <w:rPr/>
              <w:t>2- non, l’accent circonflexe est placé aussi sur la lettre « u »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/>
              <w:t xml:space="preserve">  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/>
              <w:t>Faire lire la rubrique « je retiens »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réaliser des exercices du livre sur le cahier d’exercice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rrection des activité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22:29:00Z</dcterms:created>
  <dc:creator>RAYANLE007</dc:creator>
  <dc:description/>
  <dc:language>en-US</dc:language>
  <cp:lastModifiedBy>RAYANLE007</cp:lastModifiedBy>
  <dcterms:modified xsi:type="dcterms:W3CDTF">2005-09-27T22:47:00Z</dcterms:modified>
  <cp:revision>1</cp:revision>
  <dc:subject/>
  <dc:title>Séquence           :    2     Les amis                                                                              Fiche n : </dc:title>
</cp:coreProperties>
</file>