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2   Les amis                                                                         Fiche n : 2</w:t>
      </w:r>
    </w:p>
    <w:p>
      <w:pPr>
        <w:pStyle w:val="Normal"/>
        <w:ind w:right="23" w:hanging="540"/>
        <w:rPr/>
      </w:pPr>
      <w:r>
        <w:rPr/>
        <w:t xml:space="preserve">Discipline          :    Lexique 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Connaître le code d’un dictionnaire :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comprendre le code d’un dictionnair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réaliser des recherches à partir d’une page de dictionnair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’identifier des synonymes, des homonymes, des antonymes, des mots de la même famill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comprendre le rôle des illustrations et des couleurs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comprendre le code de son dictionnaire personnel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60" w:right="23" w:hanging="0"/>
              <w:rPr/>
            </w:pPr>
            <w:r>
              <w:rPr/>
              <w:t xml:space="preserve"> </w:t>
            </w:r>
            <w:r>
              <w:rPr/>
              <w:t>Faire observer le support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Demander aux élèves de répondre aux questions proposées dans la rubrique « je comprends »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23" w:hanging="360"/>
              <w:rPr/>
            </w:pPr>
            <w:r>
              <w:rPr/>
              <w:t>Le code d’un dictionnaire permet de comprendre les abréviations, les signes…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23" w:hanging="360"/>
              <w:rPr/>
            </w:pPr>
            <w:r>
              <w:rPr/>
              <w:t>Les mots sont présentés par ordre alphabétique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23" w:hanging="360"/>
              <w:rPr/>
            </w:pPr>
            <w:r>
              <w:rPr/>
              <w:t>On trouve la nature grammaticale des mots , la définition, des exemples, parfois des synonymes, des antonymes ou des mots de la même famill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Faire lire la rubrique « je retiens 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ire réaliser les activités du livre sur le cahier d’exercices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rrection des activité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23:12:00Z</dcterms:created>
  <dc:creator>RAYANLE007</dc:creator>
  <dc:description/>
  <dc:language>en-US</dc:language>
  <cp:lastModifiedBy>RAYANLE007</cp:lastModifiedBy>
  <dcterms:modified xsi:type="dcterms:W3CDTF">2005-09-27T23:33:00Z</dcterms:modified>
  <cp:revision>1</cp:revision>
  <dc:subject/>
  <dc:title>Séquence           :    2   Les amis                                                                         Fiche n : 2</dc:title>
</cp:coreProperties>
</file>