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1   la rentrée                                                                              Fiche n : 1</w:t>
      </w:r>
    </w:p>
    <w:p>
      <w:pPr>
        <w:pStyle w:val="Normal"/>
        <w:ind w:right="23" w:hanging="540"/>
        <w:rPr/>
      </w:pPr>
      <w:r>
        <w:rPr/>
        <w:t xml:space="preserve">Discipline          :    Lecture diction                                                                         durée : 30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Les écoliers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lire correctement une poési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l’apprendr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restituer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 xml:space="preserve">                          </w:t>
            </w:r>
            <w:r>
              <w:rPr/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 xml:space="preserve">                  </w:t>
            </w:r>
            <w:r>
              <w:rPr/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udition du poème livres fermés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Découverte du poème sur le manuel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3/Diction du poèm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4/Mémorisation du poèm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L’enseignant lit le poème d’une manière lente et expressive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Lire à nouveau le poème et le faire lire silencieusement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Vérifier la compréhension globale.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de qui parle ce poème ? Des écoliers.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Où vont -ils ? Ils se rendent à l’école.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Comment s’y rendent-ils ? A pied.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Qui a écrit ce poème ? Maurice Fombeure.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Combien y a-t-il de strophes ? Il y en a 3.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Combien y a-t-il de vers dans chaque strophe ? Il y en a 5.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Quels sons se répètent à la fin des vers de la 1</w:t>
            </w:r>
            <w:r>
              <w:rPr>
                <w:vertAlign w:val="superscript"/>
              </w:rPr>
              <w:t>ère</w:t>
            </w:r>
            <w:r>
              <w:rPr/>
              <w:t xml:space="preserve"> strophe ? Dans la 1</w:t>
            </w:r>
            <w:r>
              <w:rPr>
                <w:vertAlign w:val="superscript"/>
              </w:rPr>
              <w:t>ère</w:t>
            </w:r>
            <w:r>
              <w:rPr/>
              <w:t xml:space="preserve"> strophe, le mot « sable » rime avec « passable » et « intarissable » et le mot « pointu » rime avec « veux-tu ».</w:t>
            </w:r>
          </w:p>
          <w:p>
            <w:pPr>
              <w:pStyle w:val="Normal"/>
              <w:ind w:left="120" w:right="23" w:hanging="0"/>
              <w:rPr/>
            </w:pPr>
            <w:r>
              <w:rPr/>
              <w:t xml:space="preserve"> </w:t>
            </w:r>
            <w:r>
              <w:rPr/>
              <w:t xml:space="preserve">Faire le même travail pour les autres strophes.  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L’objectif est d’amener l’apprenant à lire le texte de manière expressive en respectant les rimes et le rythme du poème. Mais aussi de prononcer correctement les mots et surtout les voyelles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Selon le niveau des élèves , on pourra faire apprendre une strophe ou deux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recopier le poème sur un cahier de poésie que les élèves pourront éventuellement illustre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21:50:00Z</dcterms:created>
  <dc:creator>RAYANLE007</dc:creator>
  <dc:description/>
  <dc:language>en-US</dc:language>
  <cp:lastModifiedBy>RAYANLE007</cp:lastModifiedBy>
  <dcterms:modified xsi:type="dcterms:W3CDTF">2005-09-30T22:24:00Z</dcterms:modified>
  <cp:revision>2</cp:revision>
  <dc:subject/>
  <dc:title>Séquence           :    1   la rentrée                                                                              Fiche n : </dc:title>
</cp:coreProperties>
</file>