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7    Le rendez-vous                                                         Fiche n : 26</w:t>
      </w:r>
    </w:p>
    <w:p>
      <w:pPr>
        <w:pStyle w:val="Normal"/>
        <w:rPr/>
      </w:pPr>
      <w:r>
        <w:rPr/>
        <w:t>Discipline          :     Communication et actes de langage                               Séance : 2</w:t>
      </w:r>
    </w:p>
    <w:p>
      <w:pPr>
        <w:pStyle w:val="Normal"/>
        <w:rPr/>
      </w:pPr>
      <w:r>
        <w:rPr/>
        <w:t>Leçon                :     prendre/ donner rendez-vous (2).                                   Durée   : 30min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</w:t>
      </w:r>
      <w:r>
        <w:rPr/>
        <w:t>- de reconnaître l'acte de langage: prendre / donner rendez-vous.</w:t>
      </w:r>
    </w:p>
    <w:p>
      <w:pPr>
        <w:pStyle w:val="Normal"/>
        <w:rPr/>
      </w:pPr>
      <w:r>
        <w:rPr/>
        <w:t xml:space="preserve">                             </w:t>
      </w:r>
      <w:r>
        <w:rPr/>
        <w:t>- d'employer cet acte dans des constructions personnelles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- Appropri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 Réemplo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- Corrigé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appel du dialogue de présentat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eprise du dialogue à deu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xploitation des exercices figurant dans la rubrique « Je m'exerce 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ccorder plus de temps à l'activité 3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mander aux élèves de préparer des mini-dialogues pour la séance suivant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ans ces mini-dialogues, on veillera à varier les situations de communication ainsi que les expressions qui permettent de prendre rendez-v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Bonjour, je voudrais……</w:t>
              <w:tab/>
              <w:t>avec ...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 jour vous arrange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ercredi c'est possible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 matin ou l'après-midi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Je préférerais l'après-midi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Je vous propose..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C'est parfai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. b.    ;     -B. c.     ;      -C. d.      ;      -D. 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0:57:00Z</dcterms:created>
  <dc:creator>Mohammed</dc:creator>
  <dc:description/>
  <cp:keywords/>
  <dc:language>en-US</dc:language>
  <cp:lastModifiedBy>Mohammed</cp:lastModifiedBy>
  <dcterms:modified xsi:type="dcterms:W3CDTF">2006-01-29T12:19:00Z</dcterms:modified>
  <cp:revision>2</cp:revision>
  <dc:subject/>
  <dc:title>Séquence           :     7    Le rendez-vous                                                             Fiche n : 26</dc:title>
</cp:coreProperties>
</file>