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 8   Le télégramme/Le mot.                                           Fiche n :  8</w:t>
      </w:r>
    </w:p>
    <w:p>
      <w:pPr>
        <w:pStyle w:val="Normal"/>
        <w:rPr/>
      </w:pPr>
      <w:r>
        <w:rPr/>
        <w:t xml:space="preserve">Discipline          :    Projet de classe                                                              Durée : 45min                                                                                  </w:t>
      </w:r>
    </w:p>
    <w:p>
      <w:pPr>
        <w:pStyle w:val="Normal"/>
        <w:rPr/>
      </w:pPr>
      <w:r>
        <w:rPr/>
        <w:t>Leçon                :    Constituer un dossier.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de se documenter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de faire une recherche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de se constituer un dossier de documents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d'écrire des lettres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993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Mise en situ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Mise en place des étapes du projet et préparation à la correc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 Prolongement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s élèves ont fait leur choix concernant le sujet ou le thème à traiter. Il s'agit maintenant de vérifier l'avancement du travail, la recherche effectuée, les documents trouvé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Inviter les élèves à se constituer un dossier dans lequel ils classent leurs document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Leur demander de présenter leurs documents et éventuellement leur production (lettres, demandes...) en fonction du choix qu'ils ont fait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Orienter, corriger, évaluer positivement le travail réalisé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Indiquer d'autres pistes de recherche, aider les élèves en difficulté à écrir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Préciser, pour chaque élève, les erreurs commises et le type de correction à apport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Annoncer clairement aux élèves le travail à faire pour la séance suivante qui sera le</w:t>
            </w:r>
          </w:p>
          <w:p>
            <w:pPr>
              <w:pStyle w:val="Normal"/>
              <w:rPr/>
            </w:pPr>
            <w:r>
              <w:rPr/>
              <w:t>couronnement de la parti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2:01:00Z</dcterms:created>
  <dc:creator>JADIL</dc:creator>
  <dc:description/>
  <cp:keywords/>
  <dc:language>en-US</dc:language>
  <cp:lastModifiedBy>MILOUD</cp:lastModifiedBy>
  <dcterms:modified xsi:type="dcterms:W3CDTF">2006-02-23T21:48:00Z</dcterms:modified>
  <cp:revision>4</cp:revision>
  <dc:subject/>
  <dc:title>Séquence           :     8   Le télégramme/Le mot</dc:title>
</cp:coreProperties>
</file>