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6      Le médecin.                                                                 Fiche n : 6</w:t>
      </w:r>
    </w:p>
    <w:p>
      <w:pPr>
        <w:pStyle w:val="Normal"/>
        <w:rPr/>
      </w:pPr>
      <w:r>
        <w:rPr/>
        <w:t xml:space="preserve">Discipline          :    Lexique                     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/>
        <w:t>Leçon                :    L'antonymie à partir du dictionnaire.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</w:t>
      </w:r>
      <w:r>
        <w:rPr/>
        <w:t>- d'identifier les antonymes en s'aidant, au besoin, du dictionnaire;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- d'employer convenablement des antonymes en s'aidant, si nécessaire, du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dictionnaire.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>
          <w:trHeight w:val="3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2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 Observation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-Compréhens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 Conceptualisation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- Réemploi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- Corrigés 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ire lire silencieusement les phrases de présent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l serait intéressant d'inviter les élèves à mettre en parallèle et en vis-à-vis tous les antonymies.</w:t>
            </w:r>
          </w:p>
          <w:p>
            <w:pPr>
              <w:pStyle w:val="Normal"/>
              <w:rPr/>
            </w:pPr>
            <w:r>
              <w:rPr/>
              <w:tab/>
              <w:t xml:space="preserve">Ex : La jolie </w:t>
            </w:r>
            <w:r>
              <w:rPr/>
              <w:t>→</w:t>
            </w:r>
            <w:r>
              <w:rPr/>
              <w:t xml:space="preserve"> laide.</w:t>
            </w:r>
          </w:p>
          <w:p>
            <w:pPr>
              <w:pStyle w:val="Normal"/>
              <w:rPr/>
            </w:pPr>
            <w:r>
              <w:rPr/>
              <w:tab/>
              <w:t>La fée → la sorcière.</w:t>
            </w:r>
          </w:p>
          <w:p>
            <w:pPr>
              <w:pStyle w:val="Normal"/>
              <w:rPr/>
            </w:pPr>
            <w:r>
              <w:rPr/>
              <w:tab/>
              <w:t>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mener les élèves à indiquer la catégorie grammaticale des paires d'antonymes. Cela les amènera à déduire que les antonymes peuvent être des verbes, des adjectifs, des noms, des adverbes.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aire lire la rubrique «  Je retiens » puis la faire porter sur les cahiers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aire faire les exercices prévus dans le manu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Activité 1 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éponses possibles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Je déteste...!        - A l'extérieur...!        - Descendez lentement! /                - Il est permis...!          -  …...</w:t>
              <w:tab/>
              <w:t>D'une laideur.../              - ... il fait mauvais...!    - Remplis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Activité 2 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-Beau;       2- Rapide;      3- Cal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Activité 3 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éponses possibles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- ... lent; 2-</w:t>
              <w:tab/>
              <w:t>indiscipliné; 3-</w:t>
              <w:tab/>
              <w:t>je déteste; 4- ... le beau temp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1:50:00Z</dcterms:created>
  <dc:creator>RAYANLE007</dc:creator>
  <dc:description/>
  <cp:keywords/>
  <dc:language>en-US</dc:language>
  <cp:lastModifiedBy>Mohammed</cp:lastModifiedBy>
  <cp:lastPrinted>2005-11-08T22:57:00Z</cp:lastPrinted>
  <dcterms:modified xsi:type="dcterms:W3CDTF">2006-01-27T15:24:00Z</dcterms:modified>
  <cp:revision>13</cp:revision>
  <dc:subject/>
  <dc:title>Séquence           :    3    L’école                                                                          Fiche n : 3</dc:title>
</cp:coreProperties>
</file>