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4    Les métiers (1).                                                           Fiche n : 8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/>
        <w:t>Discipline          :    Lecture loisir</w:t>
        <w:tab/>
        <w:t>Durée   : 45min</w:t>
      </w:r>
    </w:p>
    <w:p>
      <w:pPr>
        <w:pStyle w:val="Normal"/>
        <w:ind w:right="23" w:hanging="0"/>
        <w:rPr/>
      </w:pPr>
      <w:r>
        <w:rPr/>
        <w:t>Leçon                 :    Le chat qui voyageait seul (2)</w:t>
      </w:r>
    </w:p>
    <w:p>
      <w:pPr>
        <w:pStyle w:val="Normal"/>
        <w:ind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exact" w:line="244"/>
        <w:jc w:val="both"/>
        <w:rPr>
          <w:sz w:val="22"/>
          <w:szCs w:val="22"/>
        </w:rPr>
      </w:pPr>
      <w:r>
        <w:rPr/>
        <w:t xml:space="preserve">                                 </w:t>
      </w:r>
      <w:r>
        <w:rPr>
          <w:sz w:val="32"/>
          <w:szCs w:val="32"/>
        </w:rPr>
        <w:t xml:space="preserve">- </w:t>
      </w:r>
      <w:r>
        <w:rPr/>
        <w:t>de suivre et de comprendre l'évolution d'un récit.</w:t>
      </w:r>
    </w:p>
    <w:p>
      <w:pPr>
        <w:pStyle w:val="Normal"/>
        <w:ind w:left="-360" w:right="2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4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 Rappel des textes précédent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/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autoSpaceDE w:val="false"/>
              <w:snapToGrid w:val="false"/>
              <w:spacing w:lineRule="exact" w:line="2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Description du chat dons le premier frag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Où se passe la scène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st-ce que le chat voyage dans un wagon ordinaire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 indice dons le texte précédent pouvait laisser prévoir que ce chat ne pouvait se</w:t>
            </w:r>
          </w:p>
          <w:p>
            <w:pPr>
              <w:pStyle w:val="Normal"/>
              <w:rPr/>
            </w:pPr>
            <w:r>
              <w:rPr/>
              <w:t>permettre de voyager autrement? (le terme " dandy", par exempl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i sont les personnages qui ont fait leur apparition dons ce passage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Comment chacun de ces personnages s'est comporté avec ce chat qui voyageait seul?</w:t>
            </w:r>
          </w:p>
          <w:p>
            <w:pPr>
              <w:pStyle w:val="Normal"/>
              <w:rPr/>
            </w:pPr>
            <w:r>
              <w:rPr/>
              <w:t>(Cette question permettra de revoir l'acte de parole " exprimer la manière" et d'en consolider l'acquisition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n fait, on voit apparaître dons ce texte le véritable cadre de l'action (un wagon de première classe), les outres personnages qui permettront à l'intrigue de progresser (une dame, un colonel en retraite et un jeune homme), les premières réactions, des personnages: la dame qui fait un accueil « triomphal » ou chat, le colonel qui le prend en aversion craignant une allergie, le jeune homme qui, lui, garde le silenc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cture magistrale du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iter les élèves à résumer oralement ce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 meilleur résumé fera l'objet de traces écrit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inviter à dire comment ils se seraient comportés si, par hasard, ils s'étaient trouvés dons le même wagon où avait pris place le cha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amener à se prononcer sur l'attitude de la dame et sur celle du colonel à l'égard du chat en justifiant leur opin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28:00Z</dcterms:created>
  <dc:creator>RAYANLE007</dc:creator>
  <dc:description/>
  <dc:language>en-US</dc:language>
  <cp:lastModifiedBy>RAYANLE007</cp:lastModifiedBy>
  <dcterms:modified xsi:type="dcterms:W3CDTF">2005-11-13T23:35:00Z</dcterms:modified>
  <cp:revision>9</cp:revision>
  <dc:subject/>
  <dc:title>Séquence           :    3     L’école                                                                               Fiche n : </dc:title>
</cp:coreProperties>
</file>