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équence           :    12      Récit d’une sortie.                                                  Fiche n : 12         Discipline          :    Expression écrite                                                              durée : 60min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Leçon                :    Rédiger le récit d’une sortie.                                                                                               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spacing w:lineRule="exact" w:line="235"/>
        <w:jc w:val="both"/>
        <w:rPr/>
      </w:pPr>
      <w:r>
        <w:rPr>
          <w:b/>
          <w:bCs/>
        </w:rPr>
        <w:t xml:space="preserve">Objectifs            :    L'apprenant doit être capable : 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- de produire un texte narratif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5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-Découverte et initiation à la rédaction d’un récit ….collectivem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/  Découverte et initiation à la rédaction d’un réc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individuell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 w:before="21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1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Faire construire collectivement des phrases à partir des éléments proposé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mander aux élèves d'exprimer les sentiments éprouvés lors d'une sorti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3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compléter le canevas proposé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4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développer les idées proposées dans l'activité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ire rédiger le récit d'une sortie sur une feuille que l'enseignant corrigera hors class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5:52:00Z</dcterms:created>
  <dc:creator>MILOUD</dc:creator>
  <dc:description/>
  <cp:keywords/>
  <dc:language>en-US</dc:language>
  <cp:lastModifiedBy>MILOUD</cp:lastModifiedBy>
  <dcterms:modified xsi:type="dcterms:W3CDTF">2006-05-14T16:00:00Z</dcterms:modified>
  <cp:revision>1</cp:revision>
  <dc:subject/>
  <dc:title>Séquence           :    12      Récit d’une sortie</dc:title>
</cp:coreProperties>
</file>