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 L’école       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Projet de class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Décrire sa classe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établir les étapes du proje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présenter sa class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Mise en situ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Mise en place des étapes du proje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Préparation de la rédac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dac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  <w:r>
              <w:rPr/>
              <w:t>Montrer aux élèves que l’on continue la description de l’école en présentant la class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éfinir les objectifs du projet : décrire sa classe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Définir les étapes : mise en commun des éléments composant la classe : porte, fenêtre, tableau, bancs, estrade, bureau du professeur, illustrations aux murs…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Mettre au tableau tous les éléments sur lesquels on s’est mis d’accord en aidant les élèves par des questions.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bien y a-t-il de bancs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ment sont-ils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Comment est le bureau du professeur ?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23" w:hanging="360"/>
              <w:rPr/>
            </w:pPr>
            <w:r>
              <w:rPr/>
              <w:t>Est-ce qu’il y a des illustration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édiger, avec l’ensemble de la classe, un petit paragraphe sur la clas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s meilleures productions seront sélectionnées pour figurer dans le journal de l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59:00Z</dcterms:created>
  <dc:creator>RAYANLE007</dc:creator>
  <dc:description/>
  <dc:language>en-US</dc:language>
  <cp:lastModifiedBy>RAYANLE007</cp:lastModifiedBy>
  <dcterms:modified xsi:type="dcterms:W3CDTF">2005-11-02T00:09:00Z</dcterms:modified>
  <cp:revision>1</cp:revision>
  <dc:subject/>
  <dc:title>Séquence           :    3      L’école                                                                                    Fich</dc:title>
</cp:coreProperties>
</file>