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équence           :    8   Le télégramme/Le mot.                                             Fiche n : 16</w:t>
      </w:r>
    </w:p>
    <w:p>
      <w:pPr>
        <w:pStyle w:val="Normal"/>
        <w:rPr/>
      </w:pPr>
      <w:r>
        <w:rPr/>
        <w:t xml:space="preserve">Discipline          :    Lecture diction                                                               Durée : 30min                                                                                  </w:t>
      </w:r>
    </w:p>
    <w:p>
      <w:pPr>
        <w:pStyle w:val="Normal"/>
        <w:rPr/>
      </w:pPr>
      <w:r>
        <w:rPr/>
        <w:t xml:space="preserve">Leçon                :    Tant de forêts                                                                  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</w:t>
      </w:r>
    </w:p>
    <w:p>
      <w:pPr>
        <w:pStyle w:val="Normal"/>
        <w:rPr/>
      </w:pPr>
      <w:r>
        <w:rPr/>
        <w:t>Objectifs            :    Amener l'élève à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lire un poème en vers libres;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- s'exprimer sur un problème qui touche l'environnement;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prendre conscience des dangers du déboi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8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Audition du poème livres fermé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/Découverte du poème sur le manuel :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Diction du poèm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Mémorisation du poèm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Procéder à une lecture expressive du poème pour une bonne imprégnation auditiv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Faire ressortir à travers cette lecture le genre particulier de ce genre de poésie en vers lib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En faire une deuxième lectur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rocéder à une explication rapide en insistant sur l'essentiel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Expliquer les mots difficiles: voir la rubrique"Dictionnaire".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massacrées ; / - achevées; / - rotativées ; / - sacrifiées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- déboisemen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Expliquer si possible le paradoxe dans la 2éme stroph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Insister pour obtenir des élèves une lecture expressive qui fasse ressortir le dramatique, le danger soulevé par le poèm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Demander aux élèves de s'appuyer sur certains mots pour donner au texte une certaine dimen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lle se fera vers après vers et strophe après stroph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0:24:00Z</dcterms:created>
  <dc:creator>JADIL</dc:creator>
  <dc:description/>
  <cp:keywords/>
  <dc:language>en-US</dc:language>
  <cp:lastModifiedBy>MILOUD</cp:lastModifiedBy>
  <dcterms:modified xsi:type="dcterms:W3CDTF">2006-02-23T21:51:00Z</dcterms:modified>
  <cp:revision>8</cp:revision>
  <dc:subject/>
  <dc:title>Séquence           :         8   Le télégramme/Le mot</dc:title>
</cp:coreProperties>
</file>