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5        les métiers (2)                                                                 Fiche n : 9</w:t>
      </w:r>
    </w:p>
    <w:p>
      <w:pPr>
        <w:pStyle w:val="Normal"/>
        <w:tabs>
          <w:tab w:val="clear" w:pos="708"/>
          <w:tab w:val="left" w:pos="7260" w:leader="none"/>
        </w:tabs>
        <w:ind w:right="23" w:hanging="540"/>
        <w:rPr/>
      </w:pPr>
      <w:r>
        <w:rPr/>
        <w:t>Discipline          :    Lecture loisir</w:t>
        <w:tab/>
        <w:t>Durée   : 45min</w:t>
      </w:r>
    </w:p>
    <w:p>
      <w:pPr>
        <w:pStyle w:val="Normal"/>
        <w:ind w:right="23" w:hanging="540"/>
        <w:rPr/>
      </w:pPr>
      <w:r>
        <w:rPr/>
        <w:t>Leçon                 :    Le chat qui voyageait seul (3)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right="23" w:hanging="540"/>
        <w:rPr/>
      </w:pPr>
      <w:r>
        <w:rPr>
          <w:sz w:val="22"/>
          <w:szCs w:val="22"/>
        </w:rPr>
        <w:t xml:space="preserve">                                   </w:t>
      </w:r>
      <w:r>
        <w:rPr/>
        <w:t>- de relever de nouveaux éléments dans la progression de l'intrigue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5986"/>
      </w:tblGrid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49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- Rappel des faits relatés dans le texte précéden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 Vérification de la lecture du texte (3)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 Compte rendu de lectur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- Bilan écri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 Le lieu de l'action: (un train, le compartiment d'un train...)</w:t>
            </w:r>
          </w:p>
          <w:p>
            <w:pPr>
              <w:pStyle w:val="Normal"/>
              <w:rPr/>
            </w:pPr>
            <w:r>
              <w:rPr/>
              <w:t>- Les personnages qui se sont manifestés: (une dame, un colonel à la retraite et un jeune monsieur).</w:t>
            </w:r>
          </w:p>
          <w:p>
            <w:pPr>
              <w:pStyle w:val="Normal"/>
              <w:rPr/>
            </w:pPr>
            <w:r>
              <w:rPr/>
              <w:t>- La différence d'attitude de ces personnages vis-à-vis du chat:</w:t>
            </w:r>
            <w:r>
              <w:rPr>
                <w:rFonts w:cs="Courier New" w:ascii="Courier New" w:hAnsi="Courier New"/>
              </w:rPr>
              <w:t xml:space="preserve"> (la </w:t>
            </w:r>
            <w:r>
              <w:rPr/>
              <w:t>dame ravie de voyager aux côtés d'un chat non accompagné; le colonel fou de rage contre l'animal; le jeune monsieur qui n'a pas encore « bronché 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s questions devront porter sur les éléments nouveaux ou répétitifs à savoir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a prise de parole par le jeune homme, qui avait gardé le silence jusque-là, et qui va faire office d'interprète, en langage humain, des miaulements du cha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'arrivée du contrôleu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es réactions toujours virulentes du colonel et qui, portant, deviennent source de comiqu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ns ce texte, également, le chat sera désigné à trois reprises par des présentatifs 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« C'est un chat errant » / - « Mais ce chat n'est pas à moi ! » /  - « C'est un chat qui voyage seul 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ecture magist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Amener les élèves à résumer la scèn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 meilleur résumé tiendra lieu de trace écrite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N.B.</w:t>
            </w:r>
            <w:r>
              <w:rPr/>
              <w:t xml:space="preserve"> : Afin de joindre l'utile à l'agréable - ne s'agit-il pas d'ailleurs de lecture loisir? – on peut inviter les élèves à jouer ce dialogu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0:56:00Z</dcterms:created>
  <dc:creator>RAYANLE007</dc:creator>
  <dc:description/>
  <dc:language>en-US</dc:language>
  <cp:lastModifiedBy>RAYANLE007</cp:lastModifiedBy>
  <dcterms:modified xsi:type="dcterms:W3CDTF">2005-11-20T11:16:00Z</dcterms:modified>
  <cp:revision>1</cp:revision>
  <dc:subject/>
  <dc:title>Séquence           :    5        les métiers (2)                                                                 Fiche n : 9</dc:title>
</cp:coreProperties>
</file>