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4      Les métiers (1)                                                             Fiche n : 7</w:t>
      </w:r>
    </w:p>
    <w:p>
      <w:pPr>
        <w:pStyle w:val="Normal"/>
        <w:rPr/>
      </w:pPr>
      <w:r>
        <w:rPr/>
        <w:t xml:space="preserve">Discipline          :    Grammaire                                                                          Durée : 45min                                                                                  </w:t>
      </w:r>
    </w:p>
    <w:p>
      <w:pPr>
        <w:pStyle w:val="Normal"/>
        <w:rPr/>
      </w:pPr>
      <w:r>
        <w:rPr/>
        <w:t>Leçon                :    Les déterminants : articles définis/indéfinis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  <w:bCs/>
        </w:rPr>
        <w:t xml:space="preserve">- </w:t>
      </w:r>
      <w:r>
        <w:rPr/>
        <w:t>d'identifier les articles définis et indéfinis;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- d'en faire pertinemment usage dans différentes situations de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communication.</w:t>
      </w:r>
    </w:p>
    <w:p>
      <w:pPr>
        <w:pStyle w:val="Normal"/>
        <w:ind w:right="23" w:hanging="0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ection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Faire observer et lire le support qui sert de déclencheur à cette activité de grammai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Poser quelques questions pour faire dégager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-la place de l'article par rapport au nom qu'il détermine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- son rôle essentiel dans le sens de la phrase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- sa catégorie (défini / indéfini/ partitif) et le changement de sens qui en découle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Ex </w:t>
            </w:r>
            <w:r>
              <w:rPr/>
              <w:t xml:space="preserve">: </w:t>
            </w:r>
            <w:r>
              <w:rPr>
                <w:u w:val="single"/>
              </w:rPr>
              <w:t xml:space="preserve">Article indéfini: </w:t>
            </w:r>
            <w:r>
              <w:rPr/>
              <w:t>J'ai soigné un malade ce matin (il s'agit d'un malade que mon interlocuteur ne connaît pas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u w:val="single"/>
              </w:rPr>
              <w:t xml:space="preserve">Article défini: </w:t>
            </w:r>
            <w:r>
              <w:rPr/>
              <w:t>J'ai soigné le malade (il s'agit d'un malade que mon interlocuteur connaît ou dont il a déjà entendu parler.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u w:val="single"/>
              </w:rPr>
              <w:t xml:space="preserve">Article partitif: </w:t>
            </w:r>
            <w:r>
              <w:rPr/>
              <w:t>Elle a de la chance (il s'agit d'un élément qu'on ne peut mesurer ni quantifier avec précision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Faire remarquer l’absence d’article devant Catherine et en demander l’explic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Amener les élèves, à la lumière de ce qui a été relevé, à trouver une définition des articles définis, indéfinis et partitif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N. B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l serait utile de faire remarquer aux élèves que le nom peut parfois s'employer sans déterminant. C'est le cas quand il s'agit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- d'un nom propre: Ex : Ibn Battûtah est un grand explorateur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- d'un nom précédé d'une préposition: Ex: On m'a traité avec respec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- d'un énoncé à caractère nominal: Ex: Arrivée aujourd'hui à midi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- d'un nom mis en apposition: Ex: Véritable danger public, la drogue est à combattr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Faire réaliser, sur le cahier d’exercices, les activités prévues dans la rubrique « je m’exerce 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é 1 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 manchot … un oiseau … Le corps … une couche... la peau... une couche... le corps... l'oiseau... le manchot... une épaisse... de graiss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é 2 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Le bateau... d'une violente... ; - Le vieux …Ie blé …la grange;      - L'actrice … La foul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é 3 :</w:t>
            </w:r>
          </w:p>
          <w:p>
            <w:pPr>
              <w:pStyle w:val="Normal"/>
              <w:rPr/>
            </w:pPr>
            <w:r>
              <w:rPr/>
              <w:t>- … la tempête... ; … un article...; … la Une... ; …les élèves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é 4 :</w:t>
            </w:r>
          </w:p>
          <w:p>
            <w:pPr>
              <w:pStyle w:val="Normal"/>
              <w:rPr/>
            </w:pPr>
            <w:r>
              <w:rPr/>
              <w:t>- le ventre... le petit... le jour... l'eau... la surface... une bonne bouffée... la tétine... le ventre... le lait... la bouche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1:29:00Z</dcterms:created>
  <dc:creator>RAYANLE007</dc:creator>
  <dc:description/>
  <dc:language>en-US</dc:language>
  <cp:lastModifiedBy>RAYANLE007</cp:lastModifiedBy>
  <dcterms:modified xsi:type="dcterms:W3CDTF">2005-11-13T22:29:00Z</dcterms:modified>
  <cp:revision>3</cp:revision>
  <dc:subject/>
  <dc:title>Séquence           :    3     L’école                                                                              Fiche n : 5</dc:title>
</cp:coreProperties>
</file>