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équence           :    12       Récit d’une histoire.                                            Fiche    n : 12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cipline          :    Dictée                                                                               Durée 45min                                                              Leçon                 :  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Pluriel des noms en « al » et « ail »</w:t>
      </w:r>
    </w:p>
    <w:p>
      <w:pPr>
        <w:pStyle w:val="Normal"/>
        <w:rPr/>
      </w:pPr>
      <w:r>
        <w:rPr>
          <w:b/>
          <w:bCs/>
        </w:rPr>
        <w:t>Classe  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/>
      </w:pPr>
      <w:r>
        <w:rPr>
          <w:b/>
          <w:bCs/>
        </w:rPr>
        <w:t xml:space="preserve">Objectifs            :   </w:t>
      </w:r>
      <w:r>
        <w:rPr>
          <w:rFonts w:cs="Arial" w:ascii="Arial" w:hAnsi="Arial"/>
          <w:b/>
          <w:bCs/>
          <w:sz w:val="20"/>
          <w:szCs w:val="20"/>
        </w:rPr>
        <w:t>L'apprenant doit être capabl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        - d'orthographier correctement les noms </w:t>
      </w:r>
      <w:r>
        <w:rPr>
          <w:b/>
          <w:bCs/>
        </w:rPr>
        <w:t xml:space="preserve">en « al » et « ail »  </w:t>
      </w:r>
    </w:p>
    <w:p>
      <w:pPr>
        <w:pStyle w:val="Normal"/>
        <w:ind w:right="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9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  <w:shd w:fill="D9D9D9" w:val="clear"/>
              </w:rPr>
              <w:t>E</w:t>
            </w:r>
            <w:r>
              <w:rPr>
                <w:b/>
                <w:bCs/>
              </w:rPr>
              <w:t>tapes</w:t>
              <w:tab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Ecrire le texte de la dictée au tablea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Texte </w:t>
            </w:r>
            <w:r>
              <w:rPr>
                <w:b/>
                <w:bCs/>
              </w:rPr>
              <w:t xml:space="preserve">de la </w:t>
            </w:r>
            <w:r>
              <w:rPr>
                <w:b/>
                <w:bCs/>
                <w:i/>
                <w:iCs/>
              </w:rPr>
              <w:t>dicté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'est le jour du carnaval! Ici et là, on organise des récitals. Des bandes de jeunes dansent en éventails. Certains se sont même amusés à se déguiser en épouvantails. Mais, le clou du spectacle, c'est la parade de chevaux à la belle crinière flottant au v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aire la lecture magistrale du texte et vérifier la compréhension du sens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menter les difficultés orthographiqu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sister sur l'écriture correcte des mots en "al" et "ail" au pluriel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e texte par plusieurs élèv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écrire les mots difficiles sur les ardois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acher le texte écrit au tableau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cter en demandant aux élèves de sauter une ligne pour la correction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noncer clairement les mots et indiquer la ponctua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elire la dictée par les apprenan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Découvrir la dictée écrite au tableau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corriger leurs erreurs et de les comm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1:48:00Z</dcterms:created>
  <dc:creator>JADIL</dc:creator>
  <dc:description/>
  <cp:keywords/>
  <dc:language>en-US</dc:language>
  <cp:lastModifiedBy>MILOUD</cp:lastModifiedBy>
  <dcterms:modified xsi:type="dcterms:W3CDTF">2006-05-16T22:02:00Z</dcterms:modified>
  <cp:revision>3</cp:revision>
  <dc:subject/>
  <dc:title>Séquence           :   Le fait divers</dc:title>
</cp:coreProperties>
</file>