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la rentrée                                                                              Fiche n : 1</w:t>
      </w:r>
    </w:p>
    <w:p>
      <w:pPr>
        <w:pStyle w:val="Normal"/>
        <w:ind w:right="23" w:hanging="540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s types de phrases (1)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s quatre types de phrase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comprendre le sens de chaque type de phras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maîtriser l’emploi de ces types de phrases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es deux vignettes de présentation sur le livre et faire dire qu’il s’agit d’une phrase interrogativ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e dire comment ils ont identifié cette forme interrogative et leur faire formuler les autres types de phrases qu’ils connaissent en donnant des exemple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>1-c’est une phrase interrogative puisqu’il y a un point d’interrog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 xml:space="preserve">2-les autres types de phrases sont : la phrase déclarative, la phrase exclamative et la phrase impérative.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lire la rubrique « je retiens » demander aux élèves de l’apprend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activités du livre sur le cahier d’exercices en classe et éventuellement hors classe si le temps imparti ne suffit pa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ions des activité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23:00Z</dcterms:created>
  <dc:creator>RAYANLE007</dc:creator>
  <dc:description/>
  <dc:language>en-US</dc:language>
  <cp:lastModifiedBy>RAYANLE007</cp:lastModifiedBy>
  <dcterms:modified xsi:type="dcterms:W3CDTF">2005-09-27T01:42:00Z</dcterms:modified>
  <cp:revision>1</cp:revision>
  <dc:subject/>
  <dc:title>Séquence           :    1   la rentrée                                                                              Fiche n : </dc:title>
</cp:coreProperties>
</file>