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t>Séquence           :   4    Les métiers (1)                                                            Fiche n : 7</w:t>
      </w:r>
    </w:p>
    <w:p>
      <w:pPr>
        <w:pStyle w:val="Normal"/>
        <w:tabs>
          <w:tab w:val="clear" w:pos="708"/>
          <w:tab w:val="left" w:pos="7260" w:leader="none"/>
        </w:tabs>
        <w:ind w:right="23" w:hanging="0"/>
        <w:rPr/>
      </w:pPr>
      <w:r>
        <w:rPr/>
        <w:t>Discipline          :    Lecture expliquée</w:t>
        <w:tab/>
        <w:t>Durée   : 60min</w:t>
      </w:r>
    </w:p>
    <w:p>
      <w:pPr>
        <w:pStyle w:val="Normal"/>
        <w:ind w:right="23" w:hanging="0"/>
        <w:rPr/>
      </w:pPr>
      <w:r>
        <w:rPr/>
        <w:t>Leçon                 :    Un choix bien difficile</w:t>
      </w:r>
    </w:p>
    <w:p>
      <w:pPr>
        <w:pStyle w:val="Normal"/>
        <w:ind w:right="23" w:hanging="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0"/>
        <w:rPr/>
      </w:pPr>
      <w:r>
        <w:rPr/>
        <w:t>Compétences     :    L’apprenant doit être capable :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</w:t>
      </w:r>
      <w:r>
        <w:rPr/>
        <w:t>- de lire et de comprendre un texte;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- de dégager comment un texte s'organise et progresse; </w:t>
      </w:r>
    </w:p>
    <w:p>
      <w:pPr>
        <w:pStyle w:val="Normal"/>
        <w:rPr/>
      </w:pPr>
      <w:r>
        <w:rPr/>
        <w:t xml:space="preserve">                            </w:t>
      </w:r>
      <w:r>
        <w:rPr/>
        <w:t>- de percevoir la visée de l'auteur.</w:t>
      </w:r>
    </w:p>
    <w:p>
      <w:pPr>
        <w:pStyle w:val="Normal"/>
        <w:ind w:left="-360" w:right="23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340"/>
      </w:tblGrid>
      <w:tr>
        <w:trPr>
          <w:trHeight w:val="2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30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près avoir fait observer le titre et l'image. amener les apprenants à émettre des hypothèses sur le contenu du text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'après l'image et le titre, de quoi sera-t-il question dans le texte d'après vou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céder à une lecture magistrale soigneusement articulée suivie d’une lecture silencieuse.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i a écrit ce texte? Jean L'Hôte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</w:t>
            </w:r>
            <w:r>
              <w:rPr/>
              <w:t xml:space="preserve">- Mais qui raconte dans le texte?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Relevez les indices qui montrent qu'il s'agit d'un écolier. « ... mon père nous</w:t>
            </w:r>
            <w:r>
              <w:rPr>
                <w:i/>
                <w:iCs/>
              </w:rPr>
              <w:t xml:space="preserve"> </w:t>
            </w:r>
            <w:r>
              <w:rPr/>
              <w:t>a donné comme sujet de composition française… » ; « …fils d’instituteur 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ur quoi porte le sujet de rédaction que doit faire cet écolier? ... sur le choix (justifié) d'un métier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/>
              <w:t>- Où doit-il le faire? ... chez lui; .., à la maison.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</w:t>
            </w:r>
            <w:r>
              <w:rPr/>
              <w:t>- Qui va l'aider dans cette tâche? C'est sa mère.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</w:t>
            </w:r>
            <w:r>
              <w:rPr/>
              <w:t xml:space="preserve">- Quels sont les métiers auxquels pensera l'enfant?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Est-ce que sa mère est d'accord avec ces choix? Non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Donne pour chaque métier envisagé par l'enfant, la raison du désaccord de la mère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</w:t>
            </w:r>
            <w:r>
              <w:rPr/>
              <w:t>Pâtissier: un métier qui ne convient pas</w:t>
            </w:r>
            <w:r>
              <w:rPr>
                <w:i/>
                <w:iCs/>
              </w:rPr>
              <w:t xml:space="preserve"> </w:t>
            </w:r>
            <w:r>
              <w:rPr/>
              <w:t>à un fils d'instituteur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xplorateur: un métier</w:t>
            </w:r>
            <w:r>
              <w:rPr>
                <w:i/>
                <w:iCs/>
              </w:rPr>
              <w:t xml:space="preserve"> </w:t>
            </w:r>
            <w:r>
              <w:rPr/>
              <w:t>dangereux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uffeur de locomotive: un métier risqué et salissant.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i va décider enfin du choix du métier? C'est la mère.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</w:t>
            </w:r>
            <w:r>
              <w:rPr/>
              <w:t>- D'après vous, cet écolier raconte-t-il son histoire pour: informer le lecteur ou pour l'amuser? ... pour l'amuser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B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e texte offre, si l'on considère la double entrée thématique et communicative, l'occasion de redécouvrir de voir à l'usage au sein d'un récit des termes relatifs à des noms de métiers (instituteur, pâtissier, explorateur, chauffeur de locomotive), de voir à l'œuvre un champ lexical (métier, profession, emploi, travail, carrière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lire le texte par quelques élè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sumer les différentes parties du tex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Amener les élèves à choisir un métier et à motiver leur choix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s inviter à imaginer la suite de l'histoire sous forme de dialogue. Par exemple: le père de l'enfant est de retour. Il constate que son fils n’arrive pas à choisir lui-même le métier qui lui plaît ni à en parler dans la rédaction qu’il a à faire. Alors il intervient auprès de sa femme pour lui faire remarquer qu’elle a intérêt à laisser leur fils réfléchir et travailler en toute autonom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21:47:00Z</dcterms:created>
  <dc:creator>RAYANLE007</dc:creator>
  <dc:description/>
  <dc:language>en-US</dc:language>
  <cp:lastModifiedBy>RAYANLE007</cp:lastModifiedBy>
  <cp:lastPrinted>2005-11-07T19:47:00Z</cp:lastPrinted>
  <dcterms:modified xsi:type="dcterms:W3CDTF">2005-11-13T23:21:00Z</dcterms:modified>
  <cp:revision>8</cp:revision>
  <dc:subject/>
  <dc:title>Séquence           :    3    l’école                                                                                 Fiche n :</dc:title>
</cp:coreProperties>
</file>