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classement alphabétique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maîtriser le classement alphabét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lasser correctement des mots par ordre alphabétiqu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Demander aux élèves :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</w:t>
            </w:r>
            <w:r>
              <w:rPr/>
              <w:t>- Quelle est l’utilité d’un dictionnaire ? trouver le sens et l’orthographe des mots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 </w:t>
            </w:r>
            <w:r>
              <w:rPr/>
              <w:t>- Comment cherche-t-on rapidement dans un dictionnaire ? en cherchant les mots par ordre alphabétiqu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classer puis réciter les lettres de l’alphabet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exercices proposés dans le manuel peuvent être réalisés sous forme de jeu de rapidité présentant l’aspect d’un petit concour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50:00Z</dcterms:created>
  <dc:creator>RAYANLE007</dc:creator>
  <dc:description/>
  <dc:language>en-US</dc:language>
  <cp:lastModifiedBy>RAYANLE007</cp:lastModifiedBy>
  <dcterms:modified xsi:type="dcterms:W3CDTF">2005-09-27T23:10:00Z</dcterms:modified>
  <cp:revision>1</cp:revision>
  <dc:subject/>
  <dc:title>Séquence           :    1    la rentrée                                                                              Fiche n :</dc:title>
</cp:coreProperties>
</file>