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4      Les métiers (1)                                                      Fiche n : 4</w:t>
      </w:r>
    </w:p>
    <w:p>
      <w:pPr>
        <w:pStyle w:val="Normal"/>
        <w:rPr/>
      </w:pPr>
      <w:r>
        <w:rPr/>
        <w:t xml:space="preserve">Discipline          :    Projet de classe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 La vie scolaire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 de s'intégrer à un ensemble plus large: le groupe-classe;</w:t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                                   </w:t>
      </w:r>
      <w:r>
        <w:rPr/>
        <w:t>- s'inscrire en qualité d'acteur dans une action commune;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 prendre conscience de ses droits et de ses devoirs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86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7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/Mise en situ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Mise en place des étapes du projet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Préparation de la rédac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dac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t>Le choix de la rédaction d'une "charte de la classe" semble s'imposer puisque, d'une part. le premier volet du projet a été consacré à la description de l'école et que, d'autre part, toute la deuxième partie se structure autour de la prescription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éfinir les objectifs du projet 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éfinir les étapes : mise en commun des éléments composant la char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mener les apprenants à 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s'interroger sur les motivations du choix. Pourquoi a-t-on choisi de rédiger "une charte de la classe " 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faire recenser et définir les attitudes ainsi que les actes dommageables à l'élève lui</w:t>
              <w:softHyphen/>
              <w:t xml:space="preserve"> même. à la classe et à l'école,</w:t>
            </w:r>
          </w:p>
          <w:p>
            <w:pPr>
              <w:pStyle w:val="Normal"/>
              <w:rPr/>
            </w:pPr>
            <w:r>
              <w:rPr/>
              <w:t xml:space="preserve">en général, observés en milieu scolaire et qui, rendent la rédaction d'une telle charte opportune voire indispensable;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répartir les rôles et définir les tâches en tenant compte, dans la mesure du possible, des préférences, des affinités des élèves..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faire établir les listes des documents de base qui pourraient tenir lieu de référence en la</w:t>
            </w:r>
          </w:p>
          <w:p>
            <w:pPr>
              <w:pStyle w:val="Normal"/>
              <w:rPr/>
            </w:pPr>
            <w:r>
              <w:rPr/>
              <w:t>matière (Ex: le règlement intérieur de l'établissement...) 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édiger, avec l’ensemble de la classe, un petit paragraphe traitant la charte de la class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s meilleures productions seront sélectionnées pour figurer dans le journal de la clas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3:59:00Z</dcterms:created>
  <dc:creator>RAYANLE007</dc:creator>
  <dc:description/>
  <dc:language>en-US</dc:language>
  <cp:lastModifiedBy>RAYANLE007</cp:lastModifiedBy>
  <dcterms:modified xsi:type="dcterms:W3CDTF">2005-11-14T00:13:00Z</dcterms:modified>
  <cp:revision>3</cp:revision>
  <dc:subject/>
  <dc:title>Séquence           :    3      L’école                                                                                    Fich</dc:title>
</cp:coreProperties>
</file>