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7   Le rendez-vous.                                                           Fiche n : 13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/>
        <w:t>Discipline          :    Lecture expliquée</w:t>
        <w:tab/>
        <w:t>Durée   : 45min</w:t>
      </w:r>
    </w:p>
    <w:p>
      <w:pPr>
        <w:pStyle w:val="Normal"/>
        <w:ind w:right="23" w:hanging="0"/>
        <w:rPr/>
      </w:pPr>
      <w:r>
        <w:rPr/>
        <w:t>Leçon                 :   Deux hommes se rencontrent dans la rue.                                                                                          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32"/>
          <w:szCs w:val="32"/>
        </w:rPr>
        <w:t xml:space="preserve"> </w:t>
      </w:r>
      <w:r>
        <w:rPr/>
        <w:t>- de reconnaître la configuration d'un dialogue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e comprendre sa progression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de percevoir l'aspect humoristique du texte.</w:t>
      </w:r>
    </w:p>
    <w:p>
      <w:pPr>
        <w:pStyle w:val="Normal"/>
        <w:ind w:right="23" w:hanging="0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Cette </w:t>
            </w:r>
            <w:r>
              <w:rPr/>
              <w:t>appréhension amènera les élèves à relever des indices ayant trait à la forme du texte: dialogue, texte écrit sous forme de répliques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à une lecture magistrale qui sera suivie de questions de compréhension globale se rapportant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aux personnages: les noms des personnages ne sont-ils pas porteurs de sens? L'un, l'autr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Au lieu: Dans la ru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Au moment: N'est pas précisé dans </w:t>
            </w:r>
            <w:r>
              <w:rPr>
                <w:rFonts w:cs="Arial Narrow" w:ascii="Arial Narrow" w:hAnsi="Arial Narrow"/>
              </w:rPr>
              <w:t>le text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/>
              <w:t>Le texte peut être divisé en deux parties: Dans la première partie l'un demande l'heure. Dans la deuxième partie il veut prendre rendez-vous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Lecture magistrale de la 1 ère unité de sens: du début jusqu'à « petite aiguille »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Exploitation de 1 ère unité: l'enseignant peut s'inspirer des questions figurant dans le manuel, il peut les modifier, les enrichir en fonction du niveau de la class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Lecture vocale du passag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Lecture magistrale de la 2éme unité de sens: de « peut être pourrions-nous » jusqu'à la fin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Explication détaillée du passage. Il s'agit de faire participer les élèves à la construction du sens en les incitant à réfléchir sur les rapports entre les deux personnages, le sujet de la conversation et le comique du passage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Lecture vocale du passage: veiller au respect de la prononciation, de l'intona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rPr/>
            </w:pPr>
            <w:r>
              <w:rPr/>
              <w:t xml:space="preserve">      </w:t>
            </w:r>
            <w:r>
              <w:rPr/>
              <w:t>- Exploiter « Je m'exprime 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On peut prévoir une dramatisation à partir du texte lu. Les élèves joueront à deux les deux personnages mis en scène. C'est une occasion pour aider les élèves à s'approprier les structures qui permettent de prendre rendez-vo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43:00Z</dcterms:created>
  <dc:creator>Mohammed</dc:creator>
  <dc:description/>
  <cp:keywords/>
  <dc:language>en-US</dc:language>
  <cp:lastModifiedBy>Mohammed</cp:lastModifiedBy>
  <dcterms:modified xsi:type="dcterms:W3CDTF">2006-01-12T11:03:00Z</dcterms:modified>
  <cp:revision>1</cp:revision>
  <dc:subject/>
  <dc:title>Séquence           :    7   Le rendez-vous</dc:title>
</cp:coreProperties>
</file>