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     Fiche n : 4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a comparaiso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es expressions permettant d’exprimer la comparaison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mémoriser ces expression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restituer ces expression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a phrase de présentation sur le manuel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’identifier les mots permettant d’exprimer la comparais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Demander aux élèves de mettre en évidence les éléments comparé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ire la rubrique « je retiens » et  demander aux élèves de l’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 en classe et 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2:06:00Z</dcterms:created>
  <dc:creator>RAYANLE007</dc:creator>
  <dc:description/>
  <dc:language>en-US</dc:language>
  <cp:lastModifiedBy>RAYANLE007</cp:lastModifiedBy>
  <cp:lastPrinted>2005-09-27T02:41:00Z</cp:lastPrinted>
  <dcterms:modified xsi:type="dcterms:W3CDTF">2005-09-27T02:42:00Z</dcterms:modified>
  <cp:revision>4</cp:revision>
  <dc:subject/>
  <dc:title>Séquence           :    2   Les amis                                                                              Fiche n : 1</dc:title>
</cp:coreProperties>
</file>