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3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23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23" w:firstLine="180"/>
        <w:rPr>
          <w:b/>
          <w:b/>
          <w:bCs/>
        </w:rPr>
      </w:pPr>
      <w:r>
        <w:rPr>
          <w:b/>
          <w:bCs/>
        </w:rPr>
        <w:t>Séquence           :   Récit d’une histoire.                                                          Fiche n : 23</w:t>
      </w:r>
    </w:p>
    <w:p>
      <w:pPr>
        <w:pStyle w:val="Normal"/>
        <w:tabs>
          <w:tab w:val="clear" w:pos="708"/>
          <w:tab w:val="left" w:pos="7260" w:leader="none"/>
        </w:tabs>
        <w:ind w:left="720" w:right="23" w:firstLine="180"/>
        <w:rPr/>
      </w:pPr>
      <w:r>
        <w:rPr>
          <w:b/>
          <w:bCs/>
        </w:rPr>
        <w:t>Discipline          :   Lecture loisir.                                                                     Durée   : 45min</w: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Leçon                :   Le requin cheveux d’or (5).                                               Séance : 1</w:t>
      </w:r>
    </w:p>
    <w:p>
      <w:pPr>
        <w:pStyle w:val="Normal"/>
        <w:ind w:right="23" w:firstLine="180"/>
        <w:rPr/>
      </w:pPr>
      <w:r>
        <w:rPr>
          <w:b/>
          <w:bCs/>
        </w:rPr>
        <w:t xml:space="preserve">            </w:t>
      </w:r>
      <w:r>
        <w:rPr>
          <w:b/>
          <w:bCs/>
        </w:rPr>
        <w:t>Classe  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40"/>
        <w:ind w:left="566" w:firstLine="18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Objectifs           :   </w:t>
      </w:r>
      <w:r>
        <w:rPr>
          <w:rFonts w:cs="Arial" w:ascii="Arial" w:hAnsi="Arial"/>
          <w:b/>
          <w:bCs/>
          <w:sz w:val="20"/>
          <w:szCs w:val="20"/>
        </w:rPr>
        <w:t>L'apprenant doit être capable:</w:t>
      </w:r>
    </w:p>
    <w:p>
      <w:pPr>
        <w:pStyle w:val="Normal"/>
        <w:widowControl w:val="false"/>
        <w:autoSpaceDE w:val="false"/>
        <w:spacing w:lineRule="exact" w:line="240"/>
        <w:ind w:left="566" w:firstLine="23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e lire correctement et de manière expressive un texte.</w:t>
      </w:r>
    </w:p>
    <w:p>
      <w:pPr>
        <w:pStyle w:val="Normal"/>
        <w:widowControl w:val="false"/>
        <w:autoSpaceDE w:val="false"/>
        <w:spacing w:lineRule="exact" w:line="240"/>
        <w:ind w:left="566" w:firstLine="23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de comprendre les informations du texte et le lexique. </w:t>
      </w:r>
    </w:p>
    <w:p>
      <w:pPr>
        <w:pStyle w:val="Normal"/>
        <w:widowControl w:val="false"/>
        <w:autoSpaceDE w:val="false"/>
        <w:spacing w:lineRule="exact" w:line="240"/>
        <w:ind w:left="566" w:firstLine="23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e lire pour se documenter et pour se distraire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9410</wp:posOffset>
                </wp:positionV>
                <wp:extent cx="5989320" cy="7643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764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4"/>
                              <w:gridCol w:w="6768"/>
                            </w:tblGrid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2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hd w:fill="D9D9D9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éroulement de la leç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1" w:hRule="atLeast"/>
                              </w:trPr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/Rappel du texte précédent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/Vérification de la lecture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/Compte rendu de la lecture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/ Bilan écrit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0"/>
                                    <w:ind w:left="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- Demander aux élèves de lire le texte hors classe (une semaine à l'avance) et de chercher sur le dictionnaire le sens des mots difficil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- Faire noter ces mots sur le carnet de vocabulai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- Donner un petit questionnaire pour préparer la séan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- Quel rôle joue Kalu dans ce conte?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1/ joue le rôle du mécha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- Que va faire Cheveux d'or?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1/ </w:t>
                                  </w:r>
                                  <w:r>
                                    <w:rPr/>
                                    <w:t xml:space="preserve">va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ffronter Kal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Vérifier les recherches effectuées hors class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Vérifier la compréhension par une série de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Comment Cheveux d'or s'y prend-il pour vaincre Kalu ?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I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pénètre dans son ventre au moment où celui-ci ouvrait </w:t>
                                  </w:r>
                                  <w:r>
                                    <w:rPr/>
                                    <w:t xml:space="preserve">sa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gueule et il le dévore </w:t>
                                  </w:r>
                                  <w:r>
                                    <w:rPr/>
                                    <w:t xml:space="preserve">à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'intérie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- Qui est le vainqueur?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C'est Cheveux </w:t>
                                  </w:r>
                                  <w:r>
                                    <w:rPr/>
                                    <w:t>d'o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- Quelle va être la réputation de Cheveux d'or?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1/ </w:t>
                                  </w:r>
                                  <w:r>
                                    <w:rPr/>
                                    <w:t xml:space="preserve">va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devenir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célèb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- Que symbolise cette victoire?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La victoire du bon sur l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écha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- Qu'annonce cette péripétie?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I/e annonce le dénou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Résumer en quelques phrases la morale du tex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La morale écrite au tableau sera recopiée sur les cahier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601.85pt;mso-wrap-distance-left:7.05pt;mso-wrap-distance-right:7.05pt;mso-wrap-distance-top:0pt;mso-wrap-distance-bottom:0pt;margin-top:28.3pt;mso-position-vertical-relative:text;margin-left:2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4"/>
                        <w:gridCol w:w="6768"/>
                      </w:tblGrid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23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23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hd w:fill="D9D9D9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Déroulement de la leçon</w:t>
                            </w:r>
                          </w:p>
                        </w:tc>
                      </w:tr>
                      <w:tr>
                        <w:trPr>
                          <w:trHeight w:val="11741" w:hRule="atLeast"/>
                        </w:trPr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/Rappel du texte précédent: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/Vérification de la lecture :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/Compte rendu de la lecture :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/ Bilan écrit :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Demander aux élèves de lire le texte hors classe (une semaine à l'avance) et de chercher sur le dictionnaire le sens des mots diffici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Faire noter ces mots sur le carnet de vocabulai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Donner un petit questionnaire pour préparer la séan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- Quel rôle joue Kalu dans ce conte? </w:t>
                            </w:r>
                            <w:r>
                              <w:rPr>
                                <w:i/>
                                <w:iCs/>
                              </w:rPr>
                              <w:t>1/ joue le rôle du méch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- Que va faire Cheveux d'or?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1/ </w:t>
                            </w:r>
                            <w:r>
                              <w:rPr/>
                              <w:t xml:space="preserve">va </w:t>
                            </w:r>
                            <w:r>
                              <w:rPr>
                                <w:i/>
                                <w:iCs/>
                              </w:rPr>
                              <w:t>affronter Kalu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Vérifier les recherches effectuées hors clas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Vérifier la compréhension par une série de qu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Comment Cheveux d'or s'y prend-il pour vaincre Kalu ? </w:t>
                            </w:r>
                            <w:r>
                              <w:rPr>
                                <w:i/>
                                <w:iCs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pénètre dans son ventre au moment où celui-ci ouvrait </w:t>
                            </w:r>
                            <w:r>
                              <w:rPr/>
                              <w:t xml:space="preserve">sa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ueule et il le dévore </w:t>
                            </w:r>
                            <w:r>
                              <w:rPr/>
                              <w:t xml:space="preserve">à </w:t>
                            </w:r>
                            <w:r>
                              <w:rPr>
                                <w:i/>
                                <w:iCs/>
                              </w:rPr>
                              <w:t>l'intéri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- Qui est le vainqueur?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C'est Cheveux </w:t>
                            </w:r>
                            <w:r>
                              <w:rPr/>
                              <w:t>d'or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- Quelle va être la réputation de Cheveux d'or?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1/ </w:t>
                            </w:r>
                            <w:r>
                              <w:rPr/>
                              <w:t xml:space="preserve">va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deveni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</w:rPr>
                              <w:t>célèbr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- Que symbolise cette victoire?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La victoire du bon sur 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</w:rPr>
                              <w:t>méch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- Qu'annonce cette péripétie? </w:t>
                            </w:r>
                            <w:r>
                              <w:rPr>
                                <w:i/>
                                <w:iCs/>
                              </w:rPr>
                              <w:t>EI/e annonce le dénoueme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/>
                              <w:t>Résumer en quelques phrases la morale du text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La morale écrite au tableau sera recopiée sur les cahi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" w:right="11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1:51:00Z</dcterms:created>
  <dc:creator>JADIL</dc:creator>
  <dc:description/>
  <cp:keywords/>
  <dc:language>en-US</dc:language>
  <cp:lastModifiedBy>MILOUD</cp:lastModifiedBy>
  <dcterms:modified xsi:type="dcterms:W3CDTF">2006-05-16T22:24:00Z</dcterms:modified>
  <cp:revision>3</cp:revision>
  <dc:subject/>
  <dc:title>Séquence           : Récit d’une histoire</dc:title>
</cp:coreProperties>
</file>