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>
          <w:b/>
          <w:bCs/>
        </w:rPr>
        <w:t xml:space="preserve">Séquence         :     11     Le conte                                                                Fiche n : 22 </w:t>
      </w:r>
    </w:p>
    <w:p>
      <w:pPr>
        <w:pStyle w:val="Normal"/>
        <w:ind w:left="-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iscipline        :    conjugaison                                                                     Durée    : 45min                                                                  Leçon              :    Le passé composé des verbes du 3ème groupe, faire, dire, verbes en « dre ».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360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Objectifs         :    L’apprenant doit être capable :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b/>
          <w:bCs/>
        </w:rPr>
        <w:t>d'identifier les verbes du 3ème group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'identifier le temps: le passé composé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e maîtriser la conjugaison de ces verbes au passé composé.</w:t>
      </w:r>
    </w:p>
    <w:p>
      <w:pPr>
        <w:pStyle w:val="Normal"/>
        <w:widowControl w:val="false"/>
        <w:autoSpaceDE w:val="false"/>
        <w:spacing w:lineRule="exact" w:line="235"/>
        <w:ind w:left="56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360" w:right="23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Faire lire le texte de présent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elever les verbes du texte et les mettre à l'infiniti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une lecture de la rubrique « Je retiens 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J'ai éteint…. / - Cheveux d'or a résolu... /- Cheveux d'or n'a pas craint... / - Cheveux d'or a rejoint...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.. j'ai peint….j'ai fait… j'ai moulu… j'ai répondu…j'ai éteint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'ai fait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29:00Z</dcterms:created>
  <dc:creator>MILOUD</dc:creator>
  <dc:description/>
  <cp:keywords/>
  <dc:language>en-US</dc:language>
  <cp:lastModifiedBy>MILOUD</cp:lastModifiedBy>
  <dcterms:modified xsi:type="dcterms:W3CDTF">2006-04-23T16:06:00Z</dcterms:modified>
  <cp:revision>5</cp:revision>
  <dc:subject/>
  <dc:title>Séquence         :     11     Le conte                                                                Fiche n : 21 </dc:title>
</cp:coreProperties>
</file>