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6        Le médecin.                                                                Fiche n : 12</w:t>
      </w:r>
    </w:p>
    <w:p>
      <w:pPr>
        <w:pStyle w:val="Normal"/>
        <w:rPr/>
      </w:pPr>
      <w:r>
        <w:rPr/>
        <w:t>Discipline          :    Lecture loisir</w:t>
        <w:tab/>
        <w:t xml:space="preserve">                                                                  Durée   : 45min</w:t>
      </w:r>
    </w:p>
    <w:p>
      <w:pPr>
        <w:pStyle w:val="Normal"/>
        <w:rPr/>
      </w:pPr>
      <w:r>
        <w:rPr/>
        <w:t>Leçon                 :    Le chat qui voyageait seul (6)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 xml:space="preserve">Objectifs            :    L’apprenant doit être capable :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- de comprendre ce qu'est un coup de théâtre;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d'imaginer d'autres suites à l'histoire.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  <w:shd w:fill="D9D9D9" w:val="clear"/>
              </w:rPr>
              <w:t xml:space="preserve"> 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026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/ Rappel des textes précédents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/Vérification de la lectur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/Compte rendu de la lectur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/ Bilan écrit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/ Prolongement possibles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ituation du texte (5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emander aux élèves de rappeler le contenu du texte précédent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L'auteur de cette nouvelle a parfaitement préparé son coup de théâtre. En effet, ce n'est point la fin à laquelle on pouvait s'attendr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'est. le jeune homme - ventriloque - qui a tout orchestré et qui a dupé son mond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Lecture magistrale du tex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mener les élèves à relever l'essentiel de ce fragment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rter au tableau un bilan qui sera repris comme traces écri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Amener donc les élèves à relever cet effet de surprise et à proposer une autre suite ou une autre fin à cette histoire. La meilleure production figurera dans le journal de class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Leur faire comprendre qu'à la lecture du titre, chaque lecteur émet des hypothèses quant au déroulement des actions et à l'évolution du sort des personnages dans une fiction.</w:t>
            </w:r>
          </w:p>
          <w:p>
            <w:pPr>
              <w:pStyle w:val="Normal"/>
              <w:rPr/>
            </w:pPr>
            <w:r>
              <w:rPr/>
              <w:t>Ce récit s'apparente à ces genres de récits interactifs qui impliquent le lecteur pour faire de lui un co-auteu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1:28:00Z</dcterms:created>
  <dc:creator>RAYANLE007</dc:creator>
  <dc:description/>
  <cp:keywords/>
  <dc:language>en-US</dc:language>
  <cp:lastModifiedBy>Mohammed</cp:lastModifiedBy>
  <dcterms:modified xsi:type="dcterms:W3CDTF">2006-01-27T15:16:00Z</dcterms:modified>
  <cp:revision>12</cp:revision>
  <dc:subject/>
  <dc:title>Séquence           :    3     L’école                                                                               Fiche n : </dc:title>
</cp:coreProperties>
</file>