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l’école                                                                                 Fiche n : 5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expliquée</w:t>
        <w:tab/>
        <w:t>Durée   : 60min</w:t>
      </w:r>
    </w:p>
    <w:p>
      <w:pPr>
        <w:pStyle w:val="Normal"/>
        <w:ind w:right="23" w:hanging="540"/>
        <w:rPr/>
      </w:pPr>
      <w:r>
        <w:rPr/>
        <w:t>Leçon                 :    Mon nouveau lycée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et de manière expressive un text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mprendre les informations du texte et le lexiqu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a situation de communication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0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0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 titr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va parler ce texte ? d’un nouveau lycé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Est-ce que la personne qui raconte se rend au lycée toute seule ? non, elle va avec son père.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  <w:t xml:space="preserve">  </w:t>
            </w:r>
            <w:r>
              <w:rPr/>
              <w:t>On peut faire un petit rappel sur les établissements scolaires que l’élève aura à fréquenter après l’école : le collège puis le lycée.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  <w:t>Lecture magistrale du texte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Vérifier la compréhension globale et faire confirmer les hypothès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i a écrit ce texte ? Marcel Pagnol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Comment s’appelle le livre d’où est extrait ce texte ? Le temps des secret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parle le texte ? il décrit le lycée où le narrateur se rend la 1ère fois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Lecture silencieus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L’auteur décrit le lycée, la façade, la porte, les fenêtres, la cour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Les expressions sont :  « vers le bas de la pente, sur la droite, au milieu de, sous, en haut… 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« une énorme bâtisse 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« qui portaient des cartables de cuir sous le bras 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voir la partie « dictionnaire » à la fin de la séquenc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« la présence de captifs »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  <w:r>
              <w:rPr/>
              <w:t>Au fur et à mesure de la découverte du texte, les élèves, aidés par l’enseignant remplissent un tableau qui mettra en valeur la localisation, les éléments décrits et la caractérisation.</w:t>
            </w:r>
          </w:p>
          <w:p>
            <w:pPr>
              <w:pStyle w:val="Normal"/>
              <w:ind w:right="23" w:hanging="0"/>
              <w:rPr/>
            </w:pPr>
            <w:r>
              <w:rPr/>
              <w:t>Ce tableau sera ensuite reporté sur le cahier et enrichira l’acte de langag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Exemple :</w:t>
            </w:r>
          </w:p>
          <w:tbl>
            <w:tblPr>
              <w:tblW w:w="6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5"/>
              <w:gridCol w:w="1940"/>
              <w:gridCol w:w="1639"/>
            </w:tblGrid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localisation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Eléments décrits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caractérisation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s le bas de la pent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ur la droit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Au milieu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ous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Une bâtiss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Façad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platanes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Enorm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Immens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Très vieux</w:t>
                  </w:r>
                </w:p>
              </w:tc>
            </w:tr>
          </w:tbl>
          <w:p>
            <w:pPr>
              <w:pStyle w:val="Normal"/>
              <w:ind w:right="2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Lecture de tout le texte par plusieurs élève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Faire recopier le tableau ci-dessu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 de se rappeler la 1ère fois où ils ont vu leur école et de la décrire à travers leurs 1ères impress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0:17:00Z</dcterms:created>
  <dc:creator>RAYANLE007</dc:creator>
  <dc:description/>
  <dc:language>en-US</dc:language>
  <cp:lastModifiedBy>RAYANLE007</cp:lastModifiedBy>
  <dcterms:modified xsi:type="dcterms:W3CDTF">2005-11-02T00:41:00Z</dcterms:modified>
  <cp:revision>1</cp:revision>
  <dc:subject/>
  <dc:title>Séquence           :    3    l’école                                                                                 Fiche n :</dc:title>
</cp:coreProperties>
</file>