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L’école                                                                               Fiche n : 6</w:t>
      </w:r>
    </w:p>
    <w:p>
      <w:pPr>
        <w:pStyle w:val="Normal"/>
        <w:ind w:right="23" w:hanging="540"/>
        <w:rPr/>
      </w:pPr>
      <w:r>
        <w:rPr/>
        <w:t xml:space="preserve">Discipline          :    Lecture diction 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Mon premier jour d’école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Objectifs       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lire correctement et d’une manière expressive une poési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l’apprendre et de la restituer.</w:t>
      </w:r>
    </w:p>
    <w:p>
      <w:pPr>
        <w:pStyle w:val="Normal"/>
        <w:ind w:left="2040" w:right="23" w:hanging="540"/>
        <w:rPr/>
      </w:pPr>
      <w:r>
        <w:rPr/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udition du poème livres ferm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Dic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Mémorisation du poèm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L’enseignant lit le poème d’une manière lente et expressive.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23" w:hanging="360"/>
              <w:rPr/>
            </w:pPr>
            <w:r>
              <w:rPr/>
              <w:t>de quoi parle ce poème ? il parle du premier jour d’école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En faire une 2</w:t>
            </w:r>
            <w:r>
              <w:rPr>
                <w:vertAlign w:val="superscript"/>
              </w:rPr>
              <w:t>ème</w:t>
            </w:r>
            <w:r>
              <w:rPr/>
              <w:t xml:space="preserve"> lecture et faire lire de manière silencieus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Qui a écrit ce poème ? c’est Florence Dury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Combien y a-t-il de strophes ? Il y en a 2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 xml:space="preserve">- Combien y a-t-il de vers dans chaque strophe? Il y en a 7. </w:t>
            </w:r>
          </w:p>
          <w:p>
            <w:pPr>
              <w:pStyle w:val="Normal"/>
              <w:ind w:left="60" w:right="23" w:hanging="0"/>
              <w:rPr/>
            </w:pPr>
            <w:r>
              <w:rPr/>
              <w:t>Faire relever les oppositions entre le 1er et le 3ème jour d’école.</w:t>
            </w:r>
          </w:p>
          <w:p>
            <w:pPr>
              <w:pStyle w:val="Normal"/>
              <w:ind w:left="60" w:right="23" w:hanging="0"/>
              <w:rPr/>
            </w:pPr>
            <w:r>
              <w:rPr/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2"/>
              <w:gridCol w:w="3062"/>
            </w:tblGrid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Le 1er jour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 xml:space="preserve">      </w:t>
                  </w:r>
                  <w:r>
                    <w:rPr/>
                    <w:t>Le 3ème jour</w:t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Préparé les crayon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Habits nouveaux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Stressé/larme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J’ai peur, viens me chercher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Perdu les crayon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En lambeaux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Super gai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Je veux rester</w:t>
                  </w:r>
                </w:p>
              </w:tc>
            </w:tr>
          </w:tbl>
          <w:p>
            <w:pPr>
              <w:pStyle w:val="Normal"/>
              <w:ind w:left="6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Montrer que l’enfant s’est habitué à l’école et qu’elle lui plaît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lire deux strophes de manière express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apprendre la poési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ecopier le poème sur le cahier de poés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3:43:00Z</dcterms:created>
  <dc:creator>RAYANLE007</dc:creator>
  <dc:description/>
  <dc:language>en-US</dc:language>
  <cp:lastModifiedBy>RAYANLE007</cp:lastModifiedBy>
  <dcterms:modified xsi:type="dcterms:W3CDTF">2005-11-01T23:56:00Z</dcterms:modified>
  <cp:revision>1</cp:revision>
  <dc:subject/>
  <dc:title>Séquence           :    3    L’école                                                                               Fiche n : 6</dc:title>
</cp:coreProperties>
</file>