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:    7      Le rendez-vous                                                               Fiche n° : 14      Discipline    :    conjugaison                                                                            Durée    : 45min                                                                         Leçon          :    Le proche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:    L’apprenant doit être capable :</w:t>
      </w:r>
    </w:p>
    <w:p>
      <w:pPr>
        <w:pStyle w:val="Normal"/>
        <w:rPr/>
      </w:pPr>
      <w:r>
        <w:rPr/>
        <w:t xml:space="preserve">                           </w:t>
      </w:r>
      <w:r>
        <w:rPr/>
        <w:t>- d'identifier le futur proche.</w:t>
      </w:r>
    </w:p>
    <w:p>
      <w:pPr>
        <w:pStyle w:val="Normal"/>
        <w:rPr/>
      </w:pPr>
      <w:r>
        <w:rPr/>
        <w:t xml:space="preserve">                           </w:t>
      </w:r>
      <w:r>
        <w:rPr/>
        <w:t>- de l'employer correctement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0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1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observer les vignett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relever les personnages: deux enfants et un chien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lire silencieusement les bu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emander aux élèves de relever les verbes et de donner leur conjugaison: aller au présent de l'indicatif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amener à dégager la construction du verbe « aller » : Aller est suivi d'un infinitif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amener à comparer une action au futur avec une action au futur proche: je sortirai / je vais sort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rter au tableau sous forme schématique les conclusions de l'expl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exercices prévus dans la rubrique « Je m'exerce » aideront les élèves à reconnaître et à maîtriser le passé récen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faire les activités 1 et 2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verbes exprimant le futur proche sont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... il va pleuvoir / - Notre professeur va nous parler du travail des enfants / - Boule et son ami vont se promener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Je vais arroser le jardin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- Le berger va conduire.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- L'équipe nationale va jouer…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- Je vais regarder un film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- Le port de Tanger va accueillir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1:32:00Z</dcterms:created>
  <dc:creator>Mohammed</dc:creator>
  <dc:description/>
  <cp:keywords/>
  <dc:language>en-US</dc:language>
  <cp:lastModifiedBy>Mohammed</cp:lastModifiedBy>
  <dcterms:modified xsi:type="dcterms:W3CDTF">2006-01-29T21:42:00Z</dcterms:modified>
  <cp:revision>1</cp:revision>
  <dc:subject/>
  <dc:title>Séquence     :    7      Le rendez-vous                                                               Fiche n° : 14      Discipline    :    conjugaison                                                                            Durée    : 45min           </dc:title>
</cp:coreProperties>
</file>