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équence           :    8   Le télégramme/Le mot.                                                     Fiche n : 15</w:t>
      </w:r>
    </w:p>
    <w:p>
      <w:pPr>
        <w:pStyle w:val="Normal"/>
        <w:rPr/>
      </w:pPr>
      <w:r>
        <w:rPr/>
        <w:t xml:space="preserve">Discipline          :    Lecture diction                                                                      Durée :30min                                                                                  </w:t>
      </w:r>
    </w:p>
    <w:p>
      <w:pPr>
        <w:pStyle w:val="Normal"/>
        <w:rPr/>
      </w:pPr>
      <w:r>
        <w:rPr/>
        <w:t>Leçon                :    Ce qui est comique.                                                                Séance :1</w:t>
      </w:r>
    </w:p>
    <w:p>
      <w:pPr>
        <w:pStyle w:val="Normal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Objectifs            :    L’apprenant doit être capable de :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 lire couramment un poème;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 apprendre à jouer avec les mots pour produire un poème comique.</w:t>
      </w:r>
    </w:p>
    <w:p>
      <w:pPr>
        <w:pStyle w:val="Normal"/>
        <w:rPr/>
      </w:pPr>
      <w:r>
        <w:rPr/>
      </w:r>
    </w:p>
    <w:tbl>
      <w:tblPr>
        <w:tblW w:w="9955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204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/Audition du poème livres ferm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Découverte du poème sur le manuel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Diction du poèm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/Mémorisation du poèm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/ Prolongement possibl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Commencer par une lecture expressive du poème pour une bonne imprégnation auditiv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une deuxième lecture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Vérifier la compréhension globale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Quels sont les animaux cités dans le poème? Une oie, un paon, un bœuf, un âne, un loir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Quel rapport y a-t-il entre le poème et la photo? La photo présente différents animaux dans une situation étrange, inhabituelle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ttirer l'attention des élèves sur les associations de mot et l'effet produit: Le comique. Expliquer les mots difficiles s'il y a lie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aire lire le poème tout en insistant sur la prononciation, l'intonation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e poème ne peut pas se prêter à une lecture ordinaire. A travers leur diction, les élèves doivent faire ressortir l'aspect comique du poè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Le poème se prête facilement à la mémorisatio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Amener les élèves à le réciter vers après ver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Il n'est pas nécessaire de le mémoriser en entier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 partir du poème, inviter les élèves à inventer quelques vers en recherchant ce qui est bizarre, étonnant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xemple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avez-vous ce qui est comique?</w:t>
            </w:r>
          </w:p>
          <w:p>
            <w:pPr>
              <w:pStyle w:val="Normal"/>
              <w:rPr/>
            </w:pPr>
            <w:r>
              <w:rPr/>
              <w:tab/>
              <w:t>- Un renard tourné en bourrique,</w:t>
            </w:r>
          </w:p>
          <w:p>
            <w:pPr>
              <w:pStyle w:val="Normal"/>
              <w:rPr/>
            </w:pPr>
            <w:r>
              <w:rPr/>
              <w:tab/>
              <w:t>- Un kangourou jouant au ski nautique... etc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8T21:59:00Z</dcterms:created>
  <dc:creator>JADIL</dc:creator>
  <dc:description/>
  <cp:keywords/>
  <dc:language>en-US</dc:language>
  <cp:lastModifiedBy>MILOUD</cp:lastModifiedBy>
  <dcterms:modified xsi:type="dcterms:W3CDTF">2006-02-23T21:51:00Z</dcterms:modified>
  <cp:revision>13</cp:revision>
  <dc:subject/>
  <dc:title>Séquence           :    8   Le télégramme/Le mot</dc:title>
</cp:coreProperties>
</file>