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6    Le médecin.                                                                  Fiche n : 11</w:t>
      </w:r>
    </w:p>
    <w:p>
      <w:pPr>
        <w:pStyle w:val="Normal"/>
        <w:rPr/>
      </w:pPr>
      <w:r>
        <w:rPr/>
        <w:t>Discipline          :    Lecture expliquée</w:t>
        <w:tab/>
        <w:t xml:space="preserve">                                                   Durée   : 60min</w:t>
      </w:r>
    </w:p>
    <w:p>
      <w:pPr>
        <w:pStyle w:val="Normal"/>
        <w:rPr/>
      </w:pPr>
      <w:r>
        <w:rPr/>
        <w:t>Leçon                 :    Une consultation gratuite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Compétences     :    L’apprenant doit être capable :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lire un dialogue de théâtre et d'y relever des recommandations.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lire un extrait de pièce et d'en dégager le sens.</w:t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92"/>
      </w:tblGrid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4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Appréhension glob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/ Prolongements possibles</w:t>
            </w:r>
            <w:r>
              <w:rPr/>
              <w:t xml:space="preserve">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On peut d'emblée poser une question sur la signification du titre afin d'amener les élèves à émettre une ou des hypothèses de lectu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nterroger les élèves sur les éléments signifiants de l'illustration: un médecin examinant un monsieur qui, curieusement, est assis sur un tambou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relever le titre de l'ouvrage source (Knock) et les deux indices qui permettent d'établir le genre du texte (acte II, scène 1 → genre théâtra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ire le dialogue de manière expressiv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relever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- l'indice qui montre que Knock est bel et bien le personnage principal: (c'est son nom qui est donné comme titre à la pièce...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- le rôle du chapeau qui permet, dans le cas du dialogue prévu pour cette activité, de préciser le cadre de l'action et les personnages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- le métier de Knock (II est médecin), et celui de son interlocuteur (il est tambour de ville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- Ies recommandations formulées par Knock à l'adresse du Tambour de vill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- le caractère aberrant de certaines de ces recommandations. Ex : «  .. .il est mauvais d'aller se mettre au lit entre le lever et le coucher du soleil. Faites vos annonces comme si de rien n'était 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- les véritables intentions de Knock par rapport au Tambour de ville: (Knock cherche à lui faire peur en lui faisant croire qu'il est malade pour mieux exploiter ses services après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- Ie registre comique de l'extrait (Ex: Aujourd'hui, comme vous travaillez, prenez un peu de potage. Demain, nous en viendrons à des restrictions plus sérieuses...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ctures voc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faire un résumé du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réfléchir les élèves à la notion de conscience professionnelle, indépendamment des métiers exercé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jouer ce dialogu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1:47:00Z</dcterms:created>
  <dc:creator>RAYANLE007</dc:creator>
  <dc:description/>
  <cp:keywords/>
  <dc:language>en-US</dc:language>
  <cp:lastModifiedBy>Mohammed</cp:lastModifiedBy>
  <cp:lastPrinted>2005-11-07T19:47:00Z</cp:lastPrinted>
  <dcterms:modified xsi:type="dcterms:W3CDTF">2006-01-27T14:49:00Z</dcterms:modified>
  <cp:revision>11</cp:revision>
  <dc:subject/>
  <dc:title>Séquence           :    3    l’école                                                                                 Fiche n :</dc:title>
</cp:coreProperties>
</file>