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équence           :    10      Le conte.                                                                  Fiche n : 11         Discipline          :    Expression écrite                                                              durée : 60min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Leçon                :    Rédiger un récit.                                                                                               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 xml:space="preserve">Objectifs            :    L'apprenant doit être capable: 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produire un texte narratif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4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-Découverte et initiation à la rédaction d’un récit ….collectivem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/  Découverte et initiation à la rédaction d’un réc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individuell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 w:before="211" w:after="0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1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ire remettre le conte en or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mander aux élèves de rédiger individuellement un petit conte à partir des éléments proposés dans le manuel puis le corriger collectivement. Les élèves ont été déjà initiés à cette rédaction grâce au projet de clas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édiger un conte sur une feuille que l'enseignant corrigera hors classe.</w:t>
            </w:r>
          </w:p>
          <w:p>
            <w:pPr>
              <w:pStyle w:val="Normal"/>
              <w:ind w:firstLine="37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5:33:00Z</dcterms:created>
  <dc:creator>MILOUD</dc:creator>
  <dc:description/>
  <cp:keywords/>
  <dc:language>en-US</dc:language>
  <cp:lastModifiedBy>MILOUD</cp:lastModifiedBy>
  <dcterms:modified xsi:type="dcterms:W3CDTF">2006-04-23T15:40:00Z</dcterms:modified>
  <cp:revision>1</cp:revision>
  <dc:subject/>
  <dc:title>Séquence           :    10      Le conte</dc:title>
</cp:coreProperties>
</file>