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équence           :    6   Le médecin.                                                                   Fiche n : 6</w:t>
      </w:r>
    </w:p>
    <w:p>
      <w:pPr>
        <w:pStyle w:val="Normal"/>
        <w:rPr/>
      </w:pPr>
      <w:r>
        <w:rPr/>
        <w:t xml:space="preserve">Discipline          :    Correction de l’expression écrite                                       Durée : 40min                                                                                  </w:t>
      </w:r>
    </w:p>
    <w:p>
      <w:pPr>
        <w:pStyle w:val="Normal"/>
        <w:rPr/>
      </w:pPr>
      <w:r>
        <w:rPr/>
        <w:t>Leçon                :    Rédiger un paragraphe.</w:t>
      </w:r>
    </w:p>
    <w:p>
      <w:pPr>
        <w:pStyle w:val="Normal"/>
        <w:rPr/>
      </w:pPr>
      <w:r>
        <w:rPr/>
        <w:t>Classe                :    6</w:t>
      </w:r>
      <w:r>
        <w:rPr>
          <w:vertAlign w:val="superscript"/>
        </w:rPr>
        <w:t>ème</w:t>
      </w:r>
      <w:r>
        <w:rPr/>
        <w:t xml:space="preserve"> A.E.P</w:t>
      </w:r>
    </w:p>
    <w:p>
      <w:pPr>
        <w:pStyle w:val="Normal"/>
        <w:rPr/>
      </w:pPr>
      <w:r>
        <w:rPr/>
        <w:t>Objectifs            :    L'apprenant doit être capable: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- de déceler ses lacunes et de les corriger; </w:t>
      </w:r>
    </w:p>
    <w:p>
      <w:pPr>
        <w:pStyle w:val="Normal"/>
        <w:rPr/>
      </w:pPr>
      <w:r>
        <w:rPr/>
        <w:t xml:space="preserve">                              </w:t>
      </w:r>
      <w:r>
        <w:rPr/>
        <w:t>- de relever ses progrès et de les consolider.</w:t>
      </w:r>
    </w:p>
    <w:p>
      <w:pPr>
        <w:pStyle w:val="Normal"/>
        <w:rPr/>
      </w:pPr>
      <w:r>
        <w:rPr/>
      </w:r>
    </w:p>
    <w:tbl>
      <w:tblPr>
        <w:tblW w:w="995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355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Etapes</w:t>
              <w:tab/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Déroulement de la leçon</w:t>
            </w:r>
          </w:p>
        </w:tc>
      </w:tr>
      <w:tr>
        <w:trPr>
          <w:trHeight w:val="990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1-Lecture des productions 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2- Correction collective 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3- Correction individuelle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- Vérifier que le travail exigé a été effectué par l'ensemble de la class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-Amener les apprenants à lire ce qu'ils ont écrit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- Privilégier, ce qui serait souhaitable, l'échange horizontal et la co-correction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Procéder à une correction collective à partir d'un échantillon en mettant l’accent sur les erreurs commises par la plupart des élèves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- Inviter les élèves à réfléchir sur leurs erreurs et à proposer les rectificatifs nécessaires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- En cas de piétinement, intervenir pour les orienter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Faire relever les incorrections ou les incohérences et inviter les élèves à y remédier. - Faire affiner la production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- Le texte corrigé et enrichi sera recopié par les élèves sur leur cahier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Procéder ensuite à une correction individuelle en demandant à chaque élève de corriger sa copi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- Inviter les élèves à réfléchir sur leurs erreurs et à proposer les rectificatifs nécessaires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- En cas de piétinement, intervenir pour les orienter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23:10:00Z</dcterms:created>
  <dc:creator>RAYANLE007</dc:creator>
  <dc:description/>
  <cp:keywords/>
  <dc:language>en-US</dc:language>
  <cp:lastModifiedBy>Mohammed</cp:lastModifiedBy>
  <dcterms:modified xsi:type="dcterms:W3CDTF">2006-01-26T22:33:00Z</dcterms:modified>
  <cp:revision>7</cp:revision>
  <dc:subject/>
  <dc:title>Séquence           :    3        L’école                                                                            Fiche n : </dc:title>
</cp:coreProperties>
</file>