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   Les métiers (2)                                                                Fiche n : 9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expliquée</w:t>
        <w:tab/>
        <w:t>Durée   : 60min</w:t>
      </w:r>
    </w:p>
    <w:p>
      <w:pPr>
        <w:pStyle w:val="Normal"/>
        <w:ind w:right="23" w:hanging="540"/>
        <w:rPr/>
      </w:pPr>
      <w:r>
        <w:rPr/>
        <w:t>Leçon                 :    Quel métier choisir ?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comprendre un texte dialogué où il est question de métier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saisir comment on procède pour justifier un choix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340"/>
      </w:tblGrid>
      <w:tr>
        <w:trPr>
          <w:trHeight w:val="2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306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 serait judicieux de commencer par rappeler le titre du texte de lecture s’intitulant : « un choix bien difficile ». Demander, par exemple, aux élèves dès !e départ: {( A quoi vous fait penser le titre du texte que nous allons étudier aujourd'hui? » Ce jeu de renvois est très important en pédagogie puisqu'il favorise une mise en correspondance entre les activités. Celles-ci doivent nécessairement « communiquer » entre elles pour que l'apprentissage s'inscrive ou sein d'une logique dynam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cture silencieus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Faire relever la structure dialoguée du suppor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Foire indiquer les personnages en présence. (Poum et sa soeur)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Faire faire des remarques sur le nom du personnage principal (le protagoniste). </w:t>
            </w:r>
            <w:r>
              <w:rPr>
                <w:rFonts w:cs="Arial Narrow" w:ascii="Arial Narrow" w:hAnsi="Arial Narrow"/>
              </w:rPr>
              <w:t xml:space="preserve">S'ils </w:t>
            </w:r>
            <w:r>
              <w:rPr/>
              <w:t>le trouvent bizarre, comique, ils doivent dire pourquoi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Faire relever tous les métiers qui ont traversé l'esprit de Poum et les raisons qui l'ont amené à s'en détourner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Faire relever l'écart, de taille, entre le vœu de devenir empereur et celui de devenir pâtissier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Faire dégager l'effet de cet écart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Faire relever la chute: « Voilà ton uniforme de collège Poum, lui dit sa mère », décrire l'effet ressenti par les élèves après avoir lu cette chut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Attirer l'attention des élèves sur le présentatif « C'est » qui sert à désigner la mère. Cela se justifie du fait que l'activité de langage/communication porte sur l'acte de parole: « désigner une personne, un moment 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Faire lire le texte par les élève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résumer le text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- Exploiter les situations proposées dans la rubrique « Je m'exprime 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Demander aux élèves s'il ne leur arrive pas de rêver, eux aussi, à des métiers que rien ne semble lier. Ex: coiffeur (euse) et pilote d'avio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jouer le dialogue par les élèves.</w:t>
            </w:r>
          </w:p>
          <w:p>
            <w:pPr>
              <w:pStyle w:val="Normal"/>
              <w:widowControl w:val="false"/>
              <w:autoSpaceDE w:val="false"/>
              <w:spacing w:lineRule="exact" w:line="292"/>
              <w:ind w:right="51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7:35:00Z</dcterms:created>
  <dc:creator>RAYANLE007</dc:creator>
  <dc:description/>
  <dc:language>en-US</dc:language>
  <cp:lastModifiedBy>RAYANLE007</cp:lastModifiedBy>
  <dcterms:modified xsi:type="dcterms:W3CDTF">2005-11-13T18:05:00Z</dcterms:modified>
  <cp:revision>2</cp:revision>
  <dc:subject/>
  <dc:title>Séquence           :    3    l’école                                                                                 Fiche n :</dc:title>
</cp:coreProperties>
</file>