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8   Le télégramme/Le mot.                                        Fiche n : 30</w:t>
      </w:r>
    </w:p>
    <w:p>
      <w:pPr>
        <w:pStyle w:val="Normal"/>
        <w:rPr/>
      </w:pPr>
      <w:r>
        <w:rPr/>
        <w:t>Discipline          :     Communication et actes de langage                         Séance : 2</w:t>
      </w:r>
    </w:p>
    <w:p>
      <w:pPr>
        <w:pStyle w:val="Normal"/>
        <w:rPr/>
      </w:pPr>
      <w:r>
        <w:rPr/>
        <w:t xml:space="preserve">Leçon                :     Demander la cause de…                                            Durée   : 30min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Amener l'apprenant à :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- s'approprier l'acte de langage: demander la cause de..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le réemployer dans des productions personnelle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Appropri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 Réemplo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rrig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appel du dialogue par l'enseignan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Reprise du dialogue par les élèv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jouer le dialogue par quelques élè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e moment sera consacré à l'exploitation des activités l, 2 et 3 de la page 123 du manuel. - Lors de l'activité 3, varier les situations de communication. Proposer des jeux de rôles et des jeux de simul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roposer à chaque fois des situations proches du vécu des élèves: un problème dans l'immeuble, à l'école, dans la rue, au village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urquoi cet enfant a-t-il été puni par ses parent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urquoi le joueur a-t-il été applaudi par les spectateur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 cause de quoi ces personnes sont-elles mortes en Asie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urquoi mon père a-t-il raté le train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Activité 2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.d.           B.a.                C.b.                          D.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2:25:00Z</dcterms:created>
  <dc:creator>JADIL</dc:creator>
  <dc:description/>
  <cp:keywords/>
  <dc:language>en-US</dc:language>
  <cp:lastModifiedBy>MILOUD</cp:lastModifiedBy>
  <dcterms:modified xsi:type="dcterms:W3CDTF">2006-02-21T13:10:00Z</dcterms:modified>
  <cp:revision>8</cp:revision>
  <dc:subject/>
  <dc:title>Séquence           :     8   Le médecin</dc:title>
</cp:coreProperties>
</file>