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/>
      </w:pPr>
      <w:r>
        <w:rPr/>
        <w:t>Séquence           :     2    Les amis                                                                         Fiche n : 8</w:t>
      </w:r>
    </w:p>
    <w:p>
      <w:pPr>
        <w:pStyle w:val="Normal"/>
        <w:ind w:right="23" w:hanging="0"/>
        <w:rPr/>
      </w:pPr>
      <w:r>
        <w:rPr/>
        <w:t>Discipline          :     Communication et actes de langage.                                    Séance : 2</w:t>
      </w:r>
    </w:p>
    <w:p>
      <w:pPr>
        <w:pStyle w:val="Normal"/>
        <w:ind w:right="23" w:hanging="0"/>
        <w:rPr/>
      </w:pPr>
      <w:r>
        <w:rPr/>
        <w:t>Leçon                :     Comparer les qualités et les défauts.                                     Durée   : 30min</w:t>
      </w:r>
    </w:p>
    <w:p>
      <w:pPr>
        <w:pStyle w:val="Normal"/>
        <w:ind w:right="23" w:hanging="0"/>
        <w:rPr/>
      </w:pPr>
      <w:r>
        <w:rPr/>
        <w:t>Classe                : 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0"/>
        <w:rPr/>
      </w:pPr>
      <w:r>
        <w:rPr/>
        <w:t>Objectifs            :    L’apprenant doit être capable :</w:t>
      </w:r>
    </w:p>
    <w:p>
      <w:pPr>
        <w:pStyle w:val="Normal"/>
        <w:numPr>
          <w:ilvl w:val="0"/>
          <w:numId w:val="1"/>
        </w:numPr>
        <w:ind w:left="2400" w:right="23" w:hanging="360"/>
        <w:rPr/>
      </w:pPr>
      <w:r>
        <w:rPr/>
        <w:t>De s’approprier l’acte de langage : « comparer les qualités et les défauts».</w:t>
      </w:r>
    </w:p>
    <w:p>
      <w:pPr>
        <w:pStyle w:val="Normal"/>
        <w:numPr>
          <w:ilvl w:val="0"/>
          <w:numId w:val="1"/>
        </w:numPr>
        <w:ind w:left="2400" w:right="23" w:hanging="360"/>
        <w:rPr/>
      </w:pPr>
      <w:r>
        <w:rPr/>
        <w:t>de produire correctement des énoncés dans différentes situations de communication.</w:t>
      </w:r>
    </w:p>
    <w:p>
      <w:pPr>
        <w:pStyle w:val="Normal"/>
        <w:ind w:left="2040"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7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/ Appropri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 corrigés 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Rappel du dialogue de présentation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Rappel de l’objectif de communication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Faire jouer le dialogue de présentation.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Demander aux élèves de jouer (seuls ou en groupes de deux) les situations de communication proposées dans le manuel et qui auront été préparées à l’avance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- les mères qui comparent les qualités et les défauts de leurs enfants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</w:t>
            </w:r>
            <w:r>
              <w:rPr/>
              <w:t>- les camarades qui comparent les qualités et les défauts d’un autre camarade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</w:t>
            </w:r>
            <w:r>
              <w:rPr/>
              <w:t>- les camarades qui comparent les qualités et les défauts de leurs frères et sœurs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2040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</w:t>
            </w:r>
            <w:r>
              <w:rPr/>
              <w:t>Les activités proposées dans le manuel sont à faire oralemen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400"/>
        </w:tabs>
        <w:ind w:left="24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6:05:00Z</dcterms:created>
  <dc:creator>RAYANLE007</dc:creator>
  <dc:description/>
  <dc:language>en-US</dc:language>
  <cp:lastModifiedBy>RAYANLE007</cp:lastModifiedBy>
  <dcterms:modified xsi:type="dcterms:W3CDTF">2005-11-02T22:48:00Z</dcterms:modified>
  <cp:revision>4</cp:revision>
  <dc:subject/>
  <dc:title>Séquence           :     2    Les amis                                                                         Fiche n : 8</dc:title>
</cp:coreProperties>
</file>