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équence           :   11          Le conte.                                                                Fiche n : 11              Discipline          :    Dictée                                                                                  Durée 45min                                                Leçon                 :    "prêt", "près", "peu", "peux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/>
      </w:pPr>
      <w:r>
        <w:rPr>
          <w:b/>
          <w:bCs/>
        </w:rPr>
        <w:t>Objectifs            :   L'apprenant doit être capable: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ab/>
        <w:t xml:space="preserve">                  - d'orthographier correctement les mots "prêt", "près", "peu", "peux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</w:t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9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Découverte du text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 Dicté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/>
              <w:t>Ecrire le texte de la dictée au tablea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i/>
                <w:iCs/>
              </w:rPr>
              <w:t>Texte de la dictée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D9D9D9" w:val="clear"/>
              <w:ind w:first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'attends près d'une heure que les joueurs se montrent sur le terrain. Je suis prêt à encourager mon équipe favorite. Les supporters de l'équipe adverse sont peu nombreux. Je peux vous assurer qu'on les entend à peine.</w:t>
            </w:r>
          </w:p>
          <w:p>
            <w:pPr>
              <w:pStyle w:val="Normal"/>
              <w:ind w:first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aire la lecture magistrale du texte et vérifier la compréhension du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n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mmenter les difficultés orthographiqu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sister sur l'écriture correcte de ces mot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e texte par plusieurs élèv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écrire les mots difficiles sur les ardois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92"/>
              <w:rPr/>
            </w:pPr>
            <w:r>
              <w:rPr/>
              <w:t>Cacher le texte écrit au tableau.</w:t>
            </w:r>
          </w:p>
          <w:p>
            <w:pPr>
              <w:pStyle w:val="Normal"/>
              <w:ind w:firstLine="192"/>
              <w:rPr/>
            </w:pPr>
            <w:r>
              <w:rPr/>
              <w:t xml:space="preserve">Dicter en demandant aux élèves de sauter une ligne pour la </w:t>
            </w:r>
          </w:p>
          <w:p>
            <w:pPr>
              <w:pStyle w:val="Normal"/>
              <w:ind w:firstLine="192"/>
              <w:rPr/>
            </w:pPr>
            <w:r>
              <w:rPr/>
              <w:t xml:space="preserve"> </w:t>
            </w:r>
            <w:r>
              <w:rPr/>
              <w:t>correction.</w:t>
            </w:r>
          </w:p>
          <w:p>
            <w:pPr>
              <w:pStyle w:val="Normal"/>
              <w:ind w:firstLine="192"/>
              <w:rPr/>
            </w:pPr>
            <w:r>
              <w:rPr/>
              <w:t>Prononcer clairement les mots et indiquer la ponctuation.</w:t>
            </w:r>
          </w:p>
          <w:p>
            <w:pPr>
              <w:pStyle w:val="Normal"/>
              <w:ind w:firstLine="192"/>
              <w:rPr/>
            </w:pPr>
            <w:r>
              <w:rPr/>
              <w:t>Faire relire la dictée par les apprenant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Découvrir la dictée écrite au tableau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corriger leurs erreurs et de les commenter.</w:t>
            </w:r>
          </w:p>
          <w:p>
            <w:pPr>
              <w:pStyle w:val="Normal"/>
              <w:ind w:firstLine="4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4:13:00Z</dcterms:created>
  <dc:creator>MILOUD</dc:creator>
  <dc:description/>
  <cp:keywords/>
  <dc:language>en-US</dc:language>
  <cp:lastModifiedBy>MILOUD</cp:lastModifiedBy>
  <dcterms:modified xsi:type="dcterms:W3CDTF">2006-04-12T21:23:00Z</dcterms:modified>
  <cp:revision>2</cp:revision>
  <dc:subject/>
  <dc:title>      Séquence           :   11          Le CONTE</dc:title>
</cp:coreProperties>
</file>