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7     Le rendez-vous.                                                                 Fiche n : 13</w:t>
      </w:r>
    </w:p>
    <w:p>
      <w:pPr>
        <w:pStyle w:val="Normal"/>
        <w:rPr/>
      </w:pPr>
      <w:r>
        <w:rPr/>
        <w:t xml:space="preserve">Discipline          :    Grammaire                     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/>
        <w:t>Leçon                :    Le discours direct.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 de reconnaître le discours direct;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- de produire des énoncés en respectant la ponctuation et en insérant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/>
        <w:t>convenablement les verbes introducteurs.</w:t>
      </w:r>
    </w:p>
    <w:p>
      <w:pPr>
        <w:pStyle w:val="Normal"/>
        <w:ind w:left="-360"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5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00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Observation du dialogu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5/ Corrigés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  <w:r>
              <w:rPr/>
              <w:t>Faire observer le texte de présentation sur le manuel en vue de relever les faits de langu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es questions figurant sur le manuel amènent les élèves à comprendre que les phrases du dialogue sont rapportées directement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Amener les élèves à relever les signes de ponctuation inhérents au discours direct: les guillemets, les tirets ainsi que les verbes introducteurs comme: dire, répondre, propose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a rubrique « Je retiens » permet à l'élève de s'approprier les mécanismes du discours direc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es exercices variés de la rubrique « Je m'exerce » conduisent les élèves à maîtriser les constructions du discours direct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aire faire les activités 1 et 2 sur les cahiers. L'activité 3 peut être faite oralemen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Activité </w:t>
            </w:r>
            <w:r>
              <w:rPr>
                <w:b/>
                <w:bCs/>
              </w:rPr>
              <w:t>1 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Verbe introducteur: déclaré placé avant la répliqu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Verbe introducteur directement placé à la fin de la réplique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Activité </w:t>
            </w:r>
            <w:r>
              <w:rPr>
                <w:b/>
                <w:bCs/>
              </w:rPr>
              <w:t>2 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- « Ouvrez la fenêtre et aérez la chambre », ordonne mon pèr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- « La lecture, dit Rachid, me permet d'enrichir mon vocabulaire. 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- Je demande à ma cousine: « Quel jour sommes-nous? 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02:00Z</dcterms:created>
  <dc:creator>Mohammed</dc:creator>
  <dc:description/>
  <cp:keywords/>
  <dc:language>en-US</dc:language>
  <cp:lastModifiedBy>Mohammed</cp:lastModifiedBy>
  <dcterms:modified xsi:type="dcterms:W3CDTF">2006-01-19T10:19:00Z</dcterms:modified>
  <cp:revision>1</cp:revision>
  <dc:subject/>
  <dc:title>Séquence           :    7     Le rendez-vous</dc:title>
</cp:coreProperties>
</file>