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groupe nominal sujet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GNS dans des phrase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’accord sujet verb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poème sur le manuel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’identifier les groupes nominaux sujet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mettre en évidence l’accord du verbe avec le sujet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ire « je retiens » et  demander aux élèves de l’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 en classe et 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6:00Z</dcterms:created>
  <dc:creator>RAYANLE007</dc:creator>
  <dc:description/>
  <dc:language>en-US</dc:language>
  <cp:lastModifiedBy>RAYANLE007</cp:lastModifiedBy>
  <dcterms:modified xsi:type="dcterms:W3CDTF">2005-09-27T02:03:00Z</dcterms:modified>
  <cp:revision>1</cp:revision>
  <dc:subject/>
  <dc:title>Séquence           :    2   Les amis                                                                              Fiche n : 3</dc:title>
</cp:coreProperties>
</file>