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équence           :    6     Le médecin.                                                                 Fiche n : 11</w:t>
      </w:r>
    </w:p>
    <w:p>
      <w:pPr>
        <w:pStyle w:val="Normal"/>
        <w:rPr/>
      </w:pPr>
      <w:r>
        <w:rPr/>
        <w:t xml:space="preserve">Discipline          :    Grammaire                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/>
        <w:t>Leçon                :    Les pronoms possessifs.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d'identifier les pronoms possessifs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de les employer correctement aussi bien à l'oral qu'à l'écrit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Etapes</w:t>
              <w:tab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ection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Inviter les élèves à observer attentivement et à lire le petit texte de présentation.</w:t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indiquer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- ce que remplacent les mots écrits en bleu dans le texte de présentation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ls remplacent un nom. Ici, il s'agit du mot « peaux»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- la nature de l'élément qui les précède (un article défini: le, la ou les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c- ce qu'ils introduisent comme notion (celle de la possession)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- les différentes formes qu'ils prennent et pourquoi (ils s'accordent en genre et nombre avec le nom qu'ils remplacent ainsi qu'avec le possesseur auxquels ils renvoient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Faire formuler, à partir des éléments ci-dessus, une définition des pronoms possessif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Trouver, s'il le  faut, d'autres situations en vue de favoriser une conceptualisation pertinente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Faire lire et comprendre le contenu de la rubrique"je retiens" -                 -  - En faire porter le contenu sur le cahier d'élèves et l'enrichir, le cas échéant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faire les exercices prévus dans le manu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é 1 :</w:t>
            </w:r>
          </w:p>
          <w:p>
            <w:pPr>
              <w:pStyle w:val="Normal"/>
              <w:rPr/>
            </w:pPr>
            <w:r>
              <w:rPr/>
              <w:tab/>
              <w:t>- …….</w:t>
              <w:tab/>
              <w:t>, le tien est raté.</w:t>
            </w:r>
          </w:p>
          <w:p>
            <w:pPr>
              <w:pStyle w:val="Normal"/>
              <w:rPr/>
            </w:pPr>
            <w:r>
              <w:rPr/>
              <w:tab/>
              <w:t>-……..</w:t>
              <w:tab/>
              <w:t>, les siennes sont floues.</w:t>
            </w:r>
          </w:p>
          <w:p>
            <w:pPr>
              <w:pStyle w:val="Normal"/>
              <w:rPr/>
            </w:pPr>
            <w:r>
              <w:rPr/>
              <w:tab/>
              <w:t>-……..</w:t>
              <w:tab/>
              <w:t>, le mien est démodé.</w:t>
            </w:r>
          </w:p>
          <w:p>
            <w:pPr>
              <w:pStyle w:val="Normal"/>
              <w:rPr/>
            </w:pPr>
            <w:r>
              <w:rPr/>
              <w:tab/>
              <w:t>-……..</w:t>
              <w:tab/>
              <w:t>, les vôtres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é 2 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es souvenirs, ce sont les tiens, mais ce sont aussi les miens. Nous les avons achetés tous les deux, donc ce sont les nôtres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é 3 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Mon chat est amusant, le tien est drôle, le sien est agressif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eur maison est grande, la nôtre est petite, la vôtre est la plus bell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arque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n doit créer des situations de communication qui donneraient lieu à des échanges vivants entre les élèves. On peut leur demander, à titre d'exemple, de parler de leurs jouets, de leur quartier... Voici une illustration possible de ce qui vient d'être suggéré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/>
                <w:iCs/>
              </w:rPr>
              <w:t>Amine:</w:t>
            </w:r>
            <w:r>
              <w:rPr/>
              <w:t xml:space="preserve"> Dans mon quartier, il n'y pas d'espace de jeu. Je m'ennuie à mourir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/>
                <w:iCs/>
              </w:rPr>
              <w:t>Kamal :</w:t>
            </w:r>
            <w:r>
              <w:rPr/>
              <w:t xml:space="preserve"> J'ai plus de chance que toi; dons le mien, il y a une maison de jeunes où je fais du théâtre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1:29:00Z</dcterms:created>
  <dc:creator>RAYANLE007</dc:creator>
  <dc:description/>
  <cp:keywords/>
  <dc:language>en-US</dc:language>
  <cp:lastModifiedBy>Mohammed</cp:lastModifiedBy>
  <cp:lastPrinted>2006-01-28T21:00:00Z</cp:lastPrinted>
  <dcterms:modified xsi:type="dcterms:W3CDTF">2006-01-28T21:01:00Z</dcterms:modified>
  <cp:revision>8</cp:revision>
  <dc:subject/>
  <dc:title>Séquence           :    3     L’école                                                                              Fiche n : 5</dc:title>
</cp:coreProperties>
</file>