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Les métiers (2)                                                                  Fiche n : 9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déterminants : adjectifs / pronoms démonstratif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es adjectifs et les pronoms démonstratif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utiliser correctement les adjectifs et les pronoms démonstratifs dans</w:t>
      </w:r>
    </w:p>
    <w:p>
      <w:pPr>
        <w:pStyle w:val="Normal"/>
        <w:ind w:left="2040" w:right="23" w:hanging="540"/>
        <w:rPr/>
      </w:pPr>
      <w:r>
        <w:rPr/>
        <w:t xml:space="preserve">       </w:t>
      </w:r>
      <w:r>
        <w:rPr/>
        <w:t>diverses situations d’énonci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1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2"/>
                <w:szCs w:val="22"/>
              </w:rPr>
              <w:t>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68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 Inviter les élèves à observer attentivement et à lire le petit texte de présen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- Faire relever les mots qui déterminent les noms « visite » 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gardien 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éponse: Cette (visite) ; ce (gardien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- Faire indiquer le genre et le nombre de chacun de ces no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éponse: visite - féminin singul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gardien - masculin singul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- Demander aux élèves de transformer «cette visite » et « ce gardien » au plurie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Réponse: Ces visites / gardiens</w:t>
              <w:tab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- Faire relever les pronoms démonstratifs qui servent à éviter la répétition des mots « Luc » et « armure 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Réponse: Luc est repris par le pronom « celui-ci 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Le mot « armure » est remplacé par « celle-ci 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- Demander aux élèves de supposer qu'il s'agit de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- Luc et son frère - ceux-c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b- plusieurs armures - celles-ci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ire remarquer qu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« cette » et « ce », à l'image de tous les adjectifs démonstratifs, servent à la fois à montrer ou à désigner et, en même temps, à évoquer un élément connu de ceux qui (se) parl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l'on utilise « cet » plutôt que « ce »devant un nom masculin commençant par une voyelle (cet individu) ou par un « h »muet (cet hôtel). Mais on dira: ce grand hôte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« celui(-ci) » et « celle(-ci) », pareils à tous les pronoms démonstratifs, servent à remplacer des noms déjà cité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les adjectifs et les pronoms démonstratifs s'accordent en genre et en nombre avec le nom qu'ils déterminent ou remplac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aire porter la définition et la règle obtenues sur le cahier des élèv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s élèves seront amenés à réaliser les activités indiquées dans le manu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Activité </w:t>
            </w:r>
            <w:r>
              <w:rPr>
                <w:b/>
                <w:bCs/>
                <w:sz w:val="22"/>
                <w:szCs w:val="22"/>
              </w:rPr>
              <w:t>1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e bateau... ; cet hôpital... ; cette histoire... ; cette visite... ; cet ami... ; cette affaire... ;  cette énorme bête... ; cet étrange visiteur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Activité </w:t>
            </w:r>
            <w:r>
              <w:rPr>
                <w:b/>
                <w:bCs/>
                <w:sz w:val="22"/>
                <w:szCs w:val="22"/>
              </w:rPr>
              <w:t>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... c'est celui qui... ; ce... ; comme cela (ou comme ça) ; celui-ci dit oui et celui-là dit non... ; ceux-ci...mais ceux-là... ; mon vélo et celui de..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Activité </w:t>
            </w:r>
            <w:r>
              <w:rPr>
                <w:b/>
                <w:bCs/>
                <w:sz w:val="22"/>
                <w:szCs w:val="22"/>
              </w:rPr>
              <w:t>3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Cette montre est celle de Kar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Cette tempête a englouti plusieurs navires, mais celui-ci (ou celui-là) a pu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Ce grand arbre finira par to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Cette admirable maison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…, cela m'inquiè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Ali et Fatima sont arrivés de Casa, celle-ci par le train, celui-là par la rou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Ces vieilles armures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…Ce misérable indivi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  <w:tab w:val="center" w:pos="2188" w:leader="dot"/>
        </w:tabs>
        <w:autoSpaceDE w:val="false"/>
        <w:spacing w:lineRule="exact" w:line="235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2:45:00Z</dcterms:created>
  <dc:creator>RAYANLE007</dc:creator>
  <dc:description/>
  <dc:language>en-US</dc:language>
  <cp:lastModifiedBy>RAYANLE007</cp:lastModifiedBy>
  <cp:lastPrinted>2005-11-15T23:23:00Z</cp:lastPrinted>
  <dcterms:modified xsi:type="dcterms:W3CDTF">2005-11-15T23:25:00Z</dcterms:modified>
  <cp:revision>1</cp:revision>
  <dc:subject/>
  <dc:title>Séquence           :    5     Les métiers (2)                                                                  Fiche n : 9</dc:title>
</cp:coreProperties>
</file>