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6     Le médecin                                                              Fiche n : 24</w:t>
      </w:r>
    </w:p>
    <w:p>
      <w:pPr>
        <w:pStyle w:val="Normal"/>
        <w:rPr/>
      </w:pPr>
      <w:r>
        <w:rPr/>
        <w:t>Discipline          :     Communication et actes de langage                               Séance : 2</w:t>
      </w:r>
    </w:p>
    <w:p>
      <w:pPr>
        <w:pStyle w:val="Normal"/>
        <w:rPr/>
      </w:pPr>
      <w:r>
        <w:rPr/>
        <w:t>Leçon                :     Donner un ordre, exprimer une prescription.                  Durée   : 30min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d'identifier les expressions et les procédés permettant de formuler un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ordre, une prescription.</w:t>
      </w:r>
    </w:p>
    <w:p>
      <w:pPr>
        <w:pStyle w:val="Normal"/>
        <w:ind w:left="1860" w:hanging="0"/>
        <w:rPr/>
      </w:pPr>
      <w:r>
        <w:rPr/>
        <w:t>- d'utiliser correctement et en situation des procédés ainsi que des                                      expressions permettant de donner un ordre, de formuler des prescriptions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9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ppel du texte support par l'enseignant.</w:t>
            </w:r>
          </w:p>
          <w:p>
            <w:pPr>
              <w:pStyle w:val="Normal"/>
              <w:rPr/>
            </w:pPr>
            <w:r>
              <w:rPr/>
              <w:t>- Lecture magistrale du support.</w:t>
            </w:r>
          </w:p>
          <w:p>
            <w:pPr>
              <w:pStyle w:val="Normal"/>
              <w:rPr/>
            </w:pPr>
            <w:r>
              <w:rPr/>
              <w:t>- Rappel de la situation de communication</w:t>
            </w:r>
          </w:p>
          <w:p>
            <w:pPr>
              <w:pStyle w:val="Normal"/>
              <w:rPr/>
            </w:pPr>
            <w:r>
              <w:rPr/>
              <w:t>- Rappel du texte par les élève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ener les élèves à effectuer les exercices proposés dans le manuel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1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Il est interdit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Il faut que tu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Couvre-toi... (L'impératif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Tu n'as pas le droit de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Tu ne dois pas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Silence!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Ne montez pa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éponses possible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Tu dois faire très attention en traversant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Suivez ces prescriptions à la lettre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Pas d'imprudence!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Monsieur, il est interdit de fumer!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Attends que la sirène ait retenti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il ne faut pas que tu quitte l'éco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3:23:00Z</dcterms:created>
  <dc:creator>RAYANLE007</dc:creator>
  <dc:description/>
  <cp:keywords/>
  <dc:language>en-US</dc:language>
  <cp:lastModifiedBy>Mohammed</cp:lastModifiedBy>
  <dcterms:modified xsi:type="dcterms:W3CDTF">2006-01-27T16:14:00Z</dcterms:modified>
  <cp:revision>15</cp:revision>
  <dc:subject/>
  <dc:title>Séquence           :     3   L’école                                                                           Fiche n : 12</dc:title>
</cp:coreProperties>
</file>