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/>
      </w:pPr>
      <w:r>
        <w:rPr/>
        <w:t>Séquence           :     5       Les métiers (2)                                                                   Fiche n : 17</w:t>
      </w:r>
    </w:p>
    <w:p>
      <w:pPr>
        <w:pStyle w:val="Normal"/>
        <w:ind w:left="-540" w:right="23" w:hanging="0"/>
        <w:rPr/>
      </w:pPr>
      <w:r>
        <w:rPr/>
        <w:t>Discipline          :     Communication et actes de langage.                                           Séance : 1</w:t>
      </w:r>
    </w:p>
    <w:p>
      <w:pPr>
        <w:pStyle w:val="Normal"/>
        <w:ind w:left="-540" w:right="23" w:hanging="0"/>
        <w:rPr/>
      </w:pPr>
      <w:r>
        <w:rPr/>
        <w:t>Leçon                :     Désigner une personne, un moment.                                           Durée   : 30min</w:t>
      </w:r>
    </w:p>
    <w:p>
      <w:pPr>
        <w:pStyle w:val="Normal"/>
        <w:ind w:left="-540"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left="-540" w:right="23" w:hanging="0"/>
        <w:rPr/>
      </w:pPr>
      <w:r>
        <w:rPr/>
        <w:t>Objectifs           :    L’apprenant doit être capable :</w:t>
      </w:r>
    </w:p>
    <w:p>
      <w:pPr>
        <w:pStyle w:val="Normal"/>
        <w:ind w:left="1416" w:right="23" w:hanging="0"/>
        <w:rPr/>
      </w:pPr>
      <w:r>
        <w:rPr/>
        <w:t xml:space="preserve">      </w:t>
      </w:r>
      <w:r>
        <w:rPr/>
        <w:t>-d’identifier les expressions permettant de désigner une personne ou un moment dans une situation de communication.</w:t>
      </w:r>
    </w:p>
    <w:p>
      <w:pPr>
        <w:pStyle w:val="Normal"/>
        <w:ind w:left="1440" w:right="23" w:hanging="1092"/>
        <w:rPr/>
      </w:pPr>
      <w:r>
        <w:rPr/>
        <w:t xml:space="preserve">                       </w:t>
      </w:r>
      <w:r>
        <w:rPr/>
        <w:t>-d’employer pertinemment ces expressions pour désigner une personne,             un moment.</w:t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Découverte et 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Ecoute du dialogu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ire le texte support une ou deux fois de façon expressive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Vérification de la compréhension</w:t>
            </w:r>
            <w:r>
              <w:rPr/>
              <w:t>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quel est le genre du document ? c’est un texte journalistique (un fait divers…)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A qui est destiné ce texte ? Aux lecteurs (du journal)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Quelle est l’information principale qui y est rapportée ?         L’assassinat d’un architecte et de sa femm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Par quoi cet architecte et sa femme sont-ils désignés ? Par leur nom et leur prénom ainsi que par leur qualité professionnell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Est-ce qu’on connaît le moment du crime ? Oui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- Par quelle expression ce moment est-il désigné ? « par un paisible dimanche après-midi du mois de mai »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Imaginer et proposer d’autres situations présentant d’autres outils linguistiques qui permettent de désigner une personne et amener les élèves à les dégager : les démonstratifs, les présentatif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Procéder de même pour la désignation d’un moment : les marqueurs de temp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Porter au tableau quelques uns de ces moyens, ou expressions, et amener les apprenants à utiliser dans des énoncés qui seront construits en fonction d’indices situationnels préci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Faire dégager l’utilité et la fonction des moyens qui servent à désigner une personne ou un moment. (Apporter une précision, montrer, distinguer une personne des autres…)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 xml:space="preserve">Inviter les apprenants à noter, sur leur cahier, quelques expressions ou mots qui permettent de réaliser l’acte de langage visé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45:00Z</dcterms:created>
  <dc:creator>RAYANLE007</dc:creator>
  <dc:description/>
  <dc:language>en-US</dc:language>
  <cp:lastModifiedBy>RAYANLE007</cp:lastModifiedBy>
  <dcterms:modified xsi:type="dcterms:W3CDTF">2005-11-20T11:33:00Z</dcterms:modified>
  <cp:revision>3</cp:revision>
  <dc:subject/>
  <dc:title>Séquence           :     5       Les métiers (2)                                                                   Fiche n : 1</dc:title>
</cp:coreProperties>
</file>