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                                                                                 Fiche n : 6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540"/>
        <w:rPr/>
      </w:pPr>
      <w:r>
        <w:rPr/>
        <w:t>Leçon                 :    Ma classe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e manière expressive un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s informations du texte et le lex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a situation de communicatio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0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titr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va parler ce texte ? d’une class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elle est la caractéristique de cette classe ? 3 rangées de quatre ou cinq bureaux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Procéder à une lecture magistrale du texte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a écrit ce texte ? Marcel Dellasta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parle le texte ? l’auteur fait la description de sa class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ecture silencieuse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Il y a 30 élèves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Les éléments sont : les bureaux, le poêle,  la cour, le bureau du maître, le tableau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Au fond de la classe les porte-manteaux, entre les rangées, le poêle, le bureau du maître sur l’estrade, à droite, le tableau noir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Les élèves allument le poêle à charbon chaque matin parce qu’il fait froid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L’enseignant écrivait sur le tableau la leçon de morale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C’est une leçon qui permet de distinguer le bien du mal. Par exemple : il faut respecter les adultes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 xml:space="preserve">Les élèves devaient bien écouter le professeur lorsqu’il faisait la leçon de morale parce qu’il les questionnait ensuite.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Porter au tableau la leçon de morale qu’on peut tirer du text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mander aux élèves de réfléchir à d’autres thèmes que l’on pourrait abord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0:49:00Z</dcterms:created>
  <dc:creator>RAYANLE007</dc:creator>
  <dc:description/>
  <dc:language>en-US</dc:language>
  <cp:lastModifiedBy>RAYANLE007</cp:lastModifiedBy>
  <dcterms:modified xsi:type="dcterms:W3CDTF">2005-11-02T01:10:00Z</dcterms:modified>
  <cp:revision>1</cp:revision>
  <dc:subject/>
  <dc:title>Séquence           :    3    l’école                                                                                 Fiche n :</dc:title>
</cp:coreProperties>
</file>