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équence           :   8   Le télégramme/Le mot.                                                       Fiche n : 8         Discipline          :    Expression écrite                                                                     durée : 60min                                                                                  </w:t>
      </w:r>
    </w:p>
    <w:p>
      <w:pPr>
        <w:pStyle w:val="Normal"/>
        <w:rPr/>
      </w:pPr>
      <w:r>
        <w:rPr/>
        <w:t>Leçon                :    Rédiger un télégramme                                                                                                     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L’apprenant doit être capable :</w:t>
      </w:r>
    </w:p>
    <w:p>
      <w:pPr>
        <w:pStyle w:val="Normal"/>
        <w:rPr/>
      </w:pPr>
      <w:r>
        <w:rPr/>
        <w:t xml:space="preserve">                              </w:t>
      </w:r>
      <w:r>
        <w:rPr/>
        <w:t>- de rédiger un télégramme, un mot à partir de situations diversifiées.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11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  <w:bCs/>
              </w:rPr>
              <w:t xml:space="preserve">-Découverte et initiation à la rédaction (Style télégraphique)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-Application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-Découverte et initiation à la rédaction (Mot)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</w:rPr>
              <w:t>Activité 1 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A partir d'énoncés complets, amener les élèves à écrire au style télégraphique, en pastichant le document vu en lecture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Commencer l'activité par la lettre qu' Ahmed envoie à son père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Faire l'activité collectivement pour amener les élèves à saisir les mécanismes du style télégraphiqu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Travailler segment par segment ex 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« Je suis bien arrivé à Rabat dans la matinée»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Arrivée Rabat. Matiné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«  j'ai trouvé mon oncle qui m'attendait à la gare 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Accueilli par oncl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« Je vous écrirai dès que possible. 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Ecrire bientô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Faire faire l'activité 2 individuellemen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Proposer l'activité 3 à faire hors clas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</w:t>
            </w:r>
            <w:r>
              <w:rPr>
                <w:b/>
                <w:bCs/>
                <w:i/>
                <w:iCs/>
              </w:rPr>
              <w:t xml:space="preserve">Activité 2 :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Les élèves se sont entraînés à rédiger les télégrammes. Proposer le même travail sur la rédaction du mo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En fonction des consignes données dons le manuel, amener les élèves à écrire un mot à partir de l'une des situations choisi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Encourager les élèves à travailler seuls, dans un premier temps. Aider ceux qui ont des difficultés à progresser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Ces travaux individuels donneront lieu à une correction collective au tableau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s élèves peuvent continuer le travail hors class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2040" w:hanging="0"/>
        <w:rPr/>
      </w:pPr>
      <w:r>
        <w:rPr/>
      </w:r>
    </w:p>
    <w:p>
      <w:pPr>
        <w:pStyle w:val="Normal"/>
        <w:ind w:left="2040" w:hanging="0"/>
        <w:rPr/>
      </w:pPr>
      <w:r>
        <w:rPr/>
      </w:r>
    </w:p>
    <w:p>
      <w:pPr>
        <w:pStyle w:val="Normal"/>
        <w:ind w:left="2040" w:hanging="0"/>
        <w:rPr/>
      </w:pPr>
      <w:r>
        <w:rPr/>
      </w:r>
    </w:p>
    <w:p>
      <w:pPr>
        <w:pStyle w:val="Normal"/>
        <w:ind w:left="2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00:02:00Z</dcterms:created>
  <dc:creator>JADIL</dc:creator>
  <dc:description/>
  <cp:keywords/>
  <dc:language>en-US</dc:language>
  <cp:lastModifiedBy>MILOUD</cp:lastModifiedBy>
  <dcterms:modified xsi:type="dcterms:W3CDTF">2006-02-21T14:12:00Z</dcterms:modified>
  <cp:revision>4</cp:revision>
  <dc:subject/>
  <dc:title>Séquence           :   8   Le télégramme/Le mot</dc:title>
</cp:coreProperties>
</file>