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équence         :   8 Le télégramme/Le mot.                                                  Fiche n : 32</w:t>
      </w:r>
    </w:p>
    <w:p>
      <w:pPr>
        <w:pStyle w:val="Normal"/>
        <w:rPr/>
      </w:pPr>
      <w:r>
        <w:rPr/>
        <w:t>Discipline        :   Communication et actes de langage                                  Séance : 2</w:t>
      </w:r>
    </w:p>
    <w:p>
      <w:pPr>
        <w:pStyle w:val="Normal"/>
        <w:rPr/>
      </w:pPr>
      <w:r>
        <w:rPr/>
        <w:t>Leçon               : Féliciter                                                                               Durée   : 30min</w:t>
      </w:r>
    </w:p>
    <w:p>
      <w:pPr>
        <w:pStyle w:val="Normal"/>
        <w:rPr/>
      </w:pPr>
      <w:r>
        <w:rPr/>
        <w:t>Classe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:    Amener l'élève à:</w:t>
      </w:r>
    </w:p>
    <w:p>
      <w:pPr>
        <w:pStyle w:val="Normal"/>
        <w:rPr/>
      </w:pPr>
      <w:r>
        <w:rPr/>
        <w:t xml:space="preserve">                              </w:t>
      </w:r>
      <w:r>
        <w:rPr/>
        <w:t>- réinvestir l'acte de langage;</w:t>
      </w:r>
    </w:p>
    <w:p>
      <w:pPr>
        <w:pStyle w:val="Normal"/>
        <w:rPr/>
      </w:pPr>
      <w:r>
        <w:rPr/>
        <w:t xml:space="preserve">                              </w:t>
      </w:r>
      <w:r>
        <w:rPr/>
        <w:t>- réemployer des expressions variées pour féliciter dans diverses situations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 Appropri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 corrigés 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Rappel du dialogue par l'enseigna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cture du dialogue par l'enseigna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Rappel de la situation de communic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Rappel du dialogue par les élèv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jouer le dialogue par les élè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mener les élèves à faire les activités 1 et 2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roposer d'autres situations puis demander aux élèves d'employer des énoncés pour félicite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roposer des jeux de rô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Un père qui félicite son fils qui vient de réussir à l'exame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'entraîneur félicite un joueur pour sa bonne prest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s membres de la famille qui félicitent un fils/une fille, à l'occasion de son succè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es amis qui félicitent un couple à l'occasion de son mari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Activité  2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élicitations!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élicitation pour ton mariage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22:46:00Z</dcterms:created>
  <dc:creator>JADIL</dc:creator>
  <dc:description/>
  <cp:keywords/>
  <dc:language>en-US</dc:language>
  <cp:lastModifiedBy>MILOUD</cp:lastModifiedBy>
  <dcterms:modified xsi:type="dcterms:W3CDTF">2006-02-21T13:17:00Z</dcterms:modified>
  <cp:revision>4</cp:revision>
  <dc:subject/>
  <dc:title>Séquence         :   8 Le télégramme/Le mot</dc:title>
</cp:coreProperties>
</file>