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:    7      Le rendez-vous                                                               Fiche n° : 13        Discipline    :    conjugaison                                                                            Durée    : 45min                                                                         Leçon          :    Le passé récent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:    L’apprenant doit être capable :</w:t>
      </w:r>
    </w:p>
    <w:p>
      <w:pPr>
        <w:pStyle w:val="Normal"/>
        <w:rPr/>
      </w:pPr>
      <w:r>
        <w:rPr/>
        <w:t xml:space="preserve">                           </w:t>
      </w:r>
      <w:r>
        <w:rPr/>
        <w:t>- D'identifier le passé récent</w:t>
      </w:r>
    </w:p>
    <w:p>
      <w:pPr>
        <w:pStyle w:val="Normal"/>
        <w:rPr/>
      </w:pPr>
      <w:r>
        <w:rPr/>
        <w:t xml:space="preserve">                           </w:t>
      </w:r>
      <w:r>
        <w:rPr/>
        <w:t>- De l'employer correctement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0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121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Faire observer et faire lire silencieusement les phrases de présent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questions proposées et éventuellement un schéma tracé au tableau amèneront les élèves à comprendre où se situe le passé récent par rapport au prés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eiller à ce que les élèves ne confondent pas : venir de + infinitif et venir de + nom: Il vient de sortir, Il vient du marché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exercices prévus dans la rubrique « Je m'exerce » aideront les élèves à reconnaître et à maîtriser le passé réc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rPr/>
            </w:pPr>
            <w:r>
              <w:rPr/>
              <w:t>Les verbes exprimant le passé récent sont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Mon petit frère vient d'avoir..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 train vient de parti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Mon frère vient d'avoir..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2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 On vient d'achever la construction d'un grand barra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 Je viens de rentrer à l'instant du bureau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- Ma mère vient d'arriver de son cabine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 Mon père vient de téléphoner à ma tante qui est un peu souffran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 Nadia vient de terminer sa séance de gymnastiqu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- L'arbitre vient de siffler la fin de la part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0:23:00Z</dcterms:created>
  <dc:creator>Mohammed</dc:creator>
  <dc:description/>
  <cp:keywords/>
  <dc:language>en-US</dc:language>
  <cp:lastModifiedBy>Mohammed</cp:lastModifiedBy>
  <dcterms:modified xsi:type="dcterms:W3CDTF">2006-01-29T10:35:00Z</dcterms:modified>
  <cp:revision>1</cp:revision>
  <dc:subject/>
  <dc:title>Séquence     :    7      Le rendez-vous                                                               Fiche n° : 13        Discipline    :    conjugaison                                                                            Durée    : 45min         </dc:title>
</cp:coreProperties>
</file>