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L’école.                                                                             Fiche n : 6</w:t>
      </w:r>
    </w:p>
    <w:p>
      <w:pPr>
        <w:pStyle w:val="Normal"/>
        <w:ind w:left="-540" w:right="23" w:hanging="540"/>
        <w:rPr/>
      </w:pPr>
      <w:r>
        <w:rPr/>
        <w:t xml:space="preserve">         </w:t>
      </w:r>
      <w:r>
        <w:rPr/>
        <w:t>Discipline          :    conjugaison                                                                             Durée    : 45min                                                                         Leçon                :    le présent de l’indicatif des verbes en « cer », en « ger », en « ayer », en « oyer »</w:t>
      </w:r>
    </w:p>
    <w:p>
      <w:pPr>
        <w:pStyle w:val="Normal"/>
        <w:ind w:left="-540" w:right="23" w:hanging="540"/>
        <w:rPr/>
      </w:pPr>
      <w:r>
        <w:rPr/>
        <w:t xml:space="preserve">                                           </w:t>
      </w:r>
      <w:r>
        <w:rPr/>
        <w:t xml:space="preserve">et en « uyer »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s verbes en cer, ger, ayer, oyer, uyer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 temps : indicatif présent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maîtriser la conjugaison de ces verbes au présent de l’indicatif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lire le texte de présentation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lever les verbes du texte et les mettre à l’infinitif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  <w:r>
              <w:rPr/>
              <w:t>1-</w:t>
            </w:r>
          </w:p>
          <w:tbl>
            <w:tblPr>
              <w:tblW w:w="4792" w:type="dxa"/>
              <w:jc w:val="left"/>
              <w:tblInd w:w="1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2275"/>
            </w:tblGrid>
            <w:tr>
              <w:trPr/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conjugués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à l’infinitif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Le maître dépoli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Il annonc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Je range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Déployer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Annoncer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ranger</w:t>
                  </w:r>
                </w:p>
              </w:tc>
            </w:tr>
          </w:tbl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 </w:t>
            </w:r>
            <w:r>
              <w:rPr/>
              <w:t>2-Ils sont conjugués au présent de l’indicatif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Faire une lecture de la rubrique « 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réaliser les exercices du livre sur le cahier d’exercic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rrection des exercices.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3:42:00Z</dcterms:created>
  <dc:creator>RAYANLE007</dc:creator>
  <dc:description/>
  <dc:language>en-US</dc:language>
  <cp:lastModifiedBy>RAYANLE007</cp:lastModifiedBy>
  <dcterms:modified xsi:type="dcterms:W3CDTF">2005-10-15T23:51:00Z</dcterms:modified>
  <cp:revision>1</cp:revision>
  <dc:subject/>
  <dc:title>Séquence           :    3    L’école</dc:title>
</cp:coreProperties>
</file>