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           :    8    Le télégramme/Le mot.                                               Fiche n : 15                                                                         Discipline          :    Conjugaison                                                                      Durée    : 45min                                                                         Leçon                :    Le futur des verbes du 1er groupe et du 2éme groupe.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e conjuguer correctement les verbes du 1er et du 2éme groupe au futur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e reconnaître les terminaisons du futur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3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observer et faire lire silencieusement le dialogu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bien observer les mots écrits en ve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e dire si les verbes conjugués se rapportent à un temps présent, passé ou futu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mener les élèves à trouver l'infinitif des verbes écrits en vert et à préciser leur groupe: passer, visiter (1er groupe), réfléchir (2éme group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orter au tableau la conjugaison d'un verbe du 1er groupe au futur en soulignant la terminaison avec une craie de couleu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la même chose avec un verbe du 2éme groupe (ex: finir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mener les élèves à apprendre par coeur la terminaison du futur à toutes les person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Faites faire l'activité 2 oralement puis l'activité 1 et 3 sur les ca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</w:t>
            </w:r>
            <w:r>
              <w:rPr>
                <w:b/>
                <w:bCs/>
                <w:i/>
                <w:iCs/>
              </w:rPr>
              <w:t>Activité : 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-vous:  salirez vos vêtements en jouant par ter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- les enfants: embelliront la chambre avec de jolies tableaux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- nous:  regarderons la télé ce soi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- ce cinéaste: tournera un film au Maroc l'été prochai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- tu : présenteras ton exposé devant tes camarad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- je : finirai le devoir avant la fin de la sé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i/>
                <w:iCs/>
              </w:rPr>
              <w:t>Activité : 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Je finirai mon repas bientô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Tu finiras ton repas bientô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Nous finirons notre repas bientôt. - Vous finirez votre repas bientôt. - Ils finiront leur repas bientô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 : 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ous saisirons cette occasion pour discuter calmemen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Tu me raconteras ta belle aventur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l Guerrouj franchira la ligne d'arrivée avant ses concurrent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3:45:00Z</dcterms:created>
  <dc:creator>JADIL</dc:creator>
  <dc:description/>
  <cp:keywords/>
  <dc:language>en-US</dc:language>
  <cp:lastModifiedBy>MILOUD</cp:lastModifiedBy>
  <dcterms:modified xsi:type="dcterms:W3CDTF">2006-02-23T21:56:00Z</dcterms:modified>
  <cp:revision>9</cp:revision>
  <dc:subject/>
  <dc:title>Séquence             :     8  Le télégramme/Le mot</dc:title>
</cp:coreProperties>
</file>