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  Les amis                                                                            Fiche n : 2</w:t>
      </w:r>
    </w:p>
    <w:p>
      <w:pPr>
        <w:pStyle w:val="Normal"/>
        <w:ind w:right="23" w:hanging="540"/>
        <w:rPr/>
      </w:pPr>
      <w:r>
        <w:rPr/>
        <w:t xml:space="preserve">Discipline          :    Correction de l’expression écrite                                             durée : 4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Faire le portrait de quelqu’un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Amener l’apprenant à :</w:t>
      </w:r>
    </w:p>
    <w:p>
      <w:pPr>
        <w:pStyle w:val="Normal"/>
        <w:numPr>
          <w:ilvl w:val="0"/>
          <w:numId w:val="1"/>
        </w:numPr>
        <w:ind w:left="1800" w:right="23" w:hanging="360"/>
        <w:rPr/>
      </w:pPr>
      <w:r>
        <w:rPr/>
        <w:t>améliorer sa production.</w:t>
      </w:r>
    </w:p>
    <w:p>
      <w:pPr>
        <w:pStyle w:val="Normal"/>
        <w:ind w:left="1440" w:right="23" w:hanging="0"/>
        <w:rPr/>
      </w:pPr>
      <w:r>
        <w:rPr/>
        <w:t>-     s’autocorriger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/ Correction collective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 Correction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céder à une correction collective en montrant les erreurs commises par la plupart des élèves au niveau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. du contenu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’organisation du portrait, les éléments choisis, la pertinence de la caractérisation.</w:t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. de la forme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s fautes de syntaxe, les fautes de conjugaison, les fautes d’orthographe.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éder ensuite à une correction individuelle en demandant à chaque élève de corriger sa copie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céder à l’élaboration d’une production avec l’ensemble de la classe qui pourra être recopiée sur le cahier.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3:23:00Z</dcterms:created>
  <dc:creator>RAYANLE007</dc:creator>
  <dc:description/>
  <dc:language>en-US</dc:language>
  <cp:lastModifiedBy>RAYANLE007</cp:lastModifiedBy>
  <dcterms:modified xsi:type="dcterms:W3CDTF">2005-11-02T23:35:00Z</dcterms:modified>
  <cp:revision>6</cp:revision>
  <dc:subject/>
  <dc:title>Séquence           :    2 Les amis                                                                                Fiche n : 2</dc:title>
</cp:coreProperties>
</file>