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3" w:hanging="360"/>
        <w:rPr/>
      </w:pPr>
      <w:r>
        <w:rPr/>
        <w:t>Séquence           :   4    Les métiers (1)                                                        Fiche n : 7</w:t>
      </w:r>
    </w:p>
    <w:p>
      <w:pPr>
        <w:pStyle w:val="Normal"/>
        <w:tabs>
          <w:tab w:val="clear" w:pos="708"/>
          <w:tab w:val="left" w:pos="7260" w:leader="none"/>
        </w:tabs>
        <w:ind w:left="720" w:right="23" w:hanging="360"/>
        <w:rPr/>
      </w:pPr>
      <w:r>
        <w:rPr/>
        <w:t>Discipline          :   Lecture loisir</w:t>
        <w:tab/>
        <w:t xml:space="preserve"> Durée   : 45min</w:t>
      </w:r>
    </w:p>
    <w:p>
      <w:pPr>
        <w:pStyle w:val="Normal"/>
        <w:ind w:left="720" w:right="23" w:hanging="360"/>
        <w:rPr/>
      </w:pPr>
      <w:r>
        <w:rPr/>
        <w:t>Leçon                 :  Le chat qui voyageait seul (1).</w:t>
      </w:r>
    </w:p>
    <w:p>
      <w:pPr>
        <w:pStyle w:val="Normal"/>
        <w:ind w:left="720" w:right="23" w:hanging="360"/>
        <w:rPr/>
      </w:pPr>
      <w:r>
        <w:rPr/>
        <w:t>Classe      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left="720" w:right="23" w:hanging="360"/>
        <w:rPr/>
      </w:pPr>
      <w:r>
        <w:rPr/>
        <w:t>Objectifs            :   L’apprenant doit être capable :</w:t>
      </w:r>
    </w:p>
    <w:p>
      <w:pPr>
        <w:pStyle w:val="Normal"/>
        <w:tabs>
          <w:tab w:val="clear" w:pos="708"/>
          <w:tab w:val="left" w:pos="2430" w:leader="none"/>
        </w:tabs>
        <w:ind w:left="720" w:right="23" w:hanging="360"/>
        <w:rPr/>
      </w:pPr>
      <w:r>
        <w:rPr/>
        <w:tab/>
        <w:tab/>
        <w:t>- de lire de façon autonome</w:t>
      </w:r>
      <w:r>
        <w:rPr>
          <w:sz w:val="22"/>
          <w:szCs w:val="22"/>
        </w:rPr>
        <w:t>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8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Découverte du texte et recherche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élèves ayant déjà eu l'occasion de lire le texte chez eux, il serait opportun de s'assurer, au préalable de la compréhension globale en faisant relever:</w:t>
            </w:r>
          </w:p>
          <w:p>
            <w:pPr>
              <w:pStyle w:val="Normal"/>
              <w:rPr/>
            </w:pPr>
            <w:r>
              <w:rPr/>
              <w:t>- le titre; / - le type de texte; / - le nom de l'auteur; / - les noms des personnages; /- le lieu où se déroule l'action...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la dominante descriptive de ce texte puisqu'il constitue</w:t>
            </w:r>
          </w:p>
          <w:p>
            <w:pPr>
              <w:pStyle w:val="Normal"/>
              <w:rPr/>
            </w:pPr>
            <w:r>
              <w:rPr/>
              <w:t>la première partie (l'incipit ou l'ouverture) du récit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apprenants éprouveront certainement du plaisir à lire un récit où l'insolite (un chat qui voyage seul et qui " parle")</w:t>
            </w:r>
          </w:p>
          <w:p>
            <w:pPr>
              <w:pStyle w:val="Normal"/>
              <w:rPr/>
            </w:pPr>
            <w:r>
              <w:rPr/>
              <w:t>et l'humour (d'emblée le chat est décrit par défaut: « ce n'était</w:t>
            </w:r>
          </w:p>
          <w:p>
            <w:pPr>
              <w:pStyle w:val="Normal"/>
              <w:rPr/>
            </w:pPr>
            <w:r>
              <w:rPr/>
              <w:t>pas un avocat... »font bon ménage à l'intérieur d'un récit porteur, sans doute, d'un message.</w:t>
            </w:r>
          </w:p>
          <w:p>
            <w:pPr>
              <w:pStyle w:val="Normal"/>
              <w:rPr/>
            </w:pPr>
            <w:r>
              <w:rPr/>
              <w:t>Dans ce premier texte, le narrateur passe en revue un certain nombre de professions qui ne manqueront pas d'enrichir le bagage lexical de beaucoup de nos élèves: avocat. expert</w:t>
              <w:softHyphen/>
              <w:t xml:space="preserve"> comptabl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n fonction du niveau des élèves, on pourrait essayer. le cas échéant, de les aider à " Pénétrer" efficacement dons l'univers de ce récit en leur balisant la voie par des orientations, des pistes ou des grilles de lecture. A ce propos, il faudrait être vigilant pour que les conseils ne se transforment pas en contraintes qui dévieraient de son objectif initial et primordial cet acte individuel, à la limite solitaire puisqu'il échappe à toute " sanction" à caractère scolaire, qu'est la lecture loisi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elever, grâce à des questions pertinentes, les éléments clés de ce premier fragment. Exempl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'est-ce qui est frappant dans le titre? Il annonce un fait inhabituel, extraordinaire, incroyable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 sera donc le personnage principal de ce récit? Un cha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les sont les phrases du texte qui montrent. justement. que nous sommes devant un fait tout à fait inhabituel? " On a vu souvent des chats dans les trains... On a même vu des chats errants, des chats perdus, chasser des souris dans des wagons abandonnés.</w:t>
            </w:r>
          </w:p>
          <w:p>
            <w:pPr>
              <w:pStyle w:val="Normal"/>
              <w:rPr/>
            </w:pPr>
            <w:r>
              <w:rPr/>
              <w:t>Mais, celui dont nous vous parlons était un chat voyageur "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 quoi va donc correspondre le voyage du chat? ... au déroulement du réci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Comment ce chat est-il décrit? ... comme un individu important. élégant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On procèdera, par la suite, à une lecture magistrale (suivie, le cas échéant. de quelques lectures individuelles)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questions prévues, par l'enseignant, doivent permettre de cerner les centres d'intérêt qui serviront de matière aux trace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s élèves reproduiront ces traces écrites sur leur cahie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80" w:right="11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12:00Z</dcterms:created>
  <dc:creator>RAYANLE007</dc:creator>
  <dc:description/>
  <dc:language>en-US</dc:language>
  <cp:lastModifiedBy>RAYANLE007</cp:lastModifiedBy>
  <dcterms:modified xsi:type="dcterms:W3CDTF">2005-11-14T00:03:00Z</dcterms:modified>
  <cp:revision>4</cp:revision>
  <dc:subject/>
  <dc:title>Séquence           :    3     L’école                                                                               Fiche n : </dc:title>
</cp:coreProperties>
</file>