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8  Le télégramme/Le mot.                                                  Fiche n 29</w:t>
      </w:r>
    </w:p>
    <w:p>
      <w:pPr>
        <w:pStyle w:val="Normal"/>
        <w:rPr/>
      </w:pPr>
      <w:r>
        <w:rPr/>
        <w:t>Discipline          :    Communication et actes de langage                                  Séance : 1</w:t>
      </w:r>
    </w:p>
    <w:p>
      <w:pPr>
        <w:pStyle w:val="Normal"/>
        <w:rPr/>
      </w:pPr>
      <w:r>
        <w:rPr/>
        <w:t>Leçon                :   Demander la cause de…                                                     Durée   : 30min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Compétences     :    L’apprenant doit être capable 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 de demander la cause de..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 d'employer des expressions diversifiées pour demander la cause d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75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1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/Découverte e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réhens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Conceptualisation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 dialogue évoque un événement d'actualité. Son objectif est double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Permettre aux élèves de s'approprier les structures linguistiques inhérentes à l'acte de langage" demander la cause de... " 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Les sensibiliser à un problème humain, une catastrophe qui peut susciter: solidarité, entraide, opérations d'ordre caritatif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* 1 ère écoute du dialogu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Lecture de façon expressive et bien articulé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* Vérification de la compréhension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Qui parle? Un enfant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A qui? A sa mère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A propos de quoi? Du séisme qui a frappé l'Asie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Que demande l'enfant à la mère? L'enfant veut savoir pourquoi les habitants de l'Asie pleur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* 2ème écoute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Expliquer éventuellement le vocabulaire difficile: Séisme, Raz-de-maré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* Amener les élèves à identifier l'acte de langage, objet de la leçon au moyen de questions comme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Que demande l'enfant? Il demande pourquoi les gens pleurent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Quelles expressions emploie-t-il ? Pourquoi, à cause de quoi, qu'est-ce qu'il a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A quoi servent ces expressions? Elles permettent de demander quelle est la cause de..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* Inviter les élèves à les énumérer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* Les porter au tableau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* Les enrichir par d'autres expressions présentées dans la rubrique" Je retiens"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* Les recopier comme traces écri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Arial" w:hAnsi="Arial" w:eastAsia="Times New Roman" w:cs="Aria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22:12:00Z</dcterms:created>
  <dc:creator>JADIL</dc:creator>
  <dc:description/>
  <cp:keywords/>
  <dc:language>en-US</dc:language>
  <cp:lastModifiedBy>MILOUD</cp:lastModifiedBy>
  <dcterms:modified xsi:type="dcterms:W3CDTF">2006-02-21T13:06:00Z</dcterms:modified>
  <cp:revision>5</cp:revision>
  <dc:subject/>
  <dc:title>Séquence           :   7  Le télégramme/Le mot</dc:title>
</cp:coreProperties>
</file>