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Les amis                                                                                 Fiche n : 2</w:t>
      </w:r>
    </w:p>
    <w:p>
      <w:pPr>
        <w:pStyle w:val="Normal"/>
        <w:ind w:right="23" w:hanging="540"/>
        <w:rPr/>
      </w:pPr>
      <w:r>
        <w:rPr/>
        <w:t xml:space="preserve">Discipline          :    Dictée         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s accents 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orthographier correctement les mots qui comportent des voyelles portant des accents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Découverte du text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 Dicté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crire le texte de la dictée au tableau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Texte de la dictée 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</w:rPr>
              <w:t xml:space="preserve">Meryem a une amie fidèle et sincère. Elle l’aime parce qu’elle peut lui confier ces rêves les plus secrets. Elle ne les répète à personne ce qui prouve qu’elle est discrète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une lecture magistrale du texte et vérifier la compréhension du sen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menter les difficultés orthographiqu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souligner les mots dont les voyelles portent un ou des accen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sister sur l’écriture correcte des accent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lire le texte par plusieurs élèv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ur faire écrire les mots difficiles sur les ardoi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cher le texte écrit au tableau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cter en demandant aux élèves de sauter une ligne pour la correc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noncer clairement les mots et indiquer la ponctuati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Faire relire la dictée par les apprenan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découvrir la dictée écrite au tableau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 de corriger leurs erreurs et de les comment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0:11:00Z</dcterms:created>
  <dc:creator>RAYANLE007</dc:creator>
  <dc:description/>
  <dc:language>en-US</dc:language>
  <cp:lastModifiedBy>RAYANLE007</cp:lastModifiedBy>
  <dcterms:modified xsi:type="dcterms:W3CDTF">2005-09-29T00:28:00Z</dcterms:modified>
  <cp:revision>1</cp:revision>
  <dc:subject/>
  <dc:title>Séquence           :    2  Les amis                                                                                 Fiche n : </dc:title>
</cp:coreProperties>
</file>