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Les m »tiers (2)                                                           Fiche n : 5</w:t>
      </w:r>
    </w:p>
    <w:p>
      <w:pPr>
        <w:pStyle w:val="Normal"/>
        <w:ind w:right="23" w:hanging="540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a synonymie ( à partir du dictionnaire)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</w:t>
      </w:r>
      <w:r>
        <w:rPr/>
        <w:t>- de relever des synonymes dans des énoncés ou des textes.</w:t>
      </w:r>
    </w:p>
    <w:p>
      <w:pPr>
        <w:pStyle w:val="Normal"/>
        <w:rPr/>
      </w:pPr>
      <w:r>
        <w:rPr/>
        <w:t xml:space="preserve">                         </w:t>
      </w:r>
      <w:r>
        <w:rPr/>
        <w:t>- d'employer correctement des synonymes dans des phrases ou des textes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3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40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- Observ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- Compréhens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- Conceptual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- Corrigé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56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/>
              <w:t>Amener les apprenants à observer et à lire avec application le text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elever les adjectifs qui signifient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 très beaux » : - splendides; magnifiques; merveilleux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« extraordinaire » : - incroyable.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mener les élèves à chercher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a- </w:t>
            </w:r>
            <w:r>
              <w:rPr/>
              <w:t>dans le texte les mots qui renvoient à un lieu où poussent des plantes: - « parc » ; « jardin » ; « champ 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b- </w:t>
            </w:r>
            <w:r>
              <w:rPr/>
              <w:t>dans le dernier passage, deux verbes qui ont la même significati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 se peint »; « se teinte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Les élèves doivent comprendre qu'il n'existe pas de synonymie parfaite entre les termes de même sens. Le véritable sens se joue et se décide généralement à partir de nuances que le contexte permet de percevoir. Cela dit, il serait utile d'habituer l'apprenant aux mots qui peuvent décrire son milieu scolair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n peut demander aux élèves de chercher le plus de synonymes possibles des termes suivants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élève: apprenant, écolier, collégien, lycéen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livre: manuel. bouquin.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écrire: rédiger, composer, transcrire, copier.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lire: bouquiner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l serait utile de mettre à la disposition des élèves, pour la réalisation de ce travail, un dictionnair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s amener, en les aidant si nécessaire, à employer certains synonymes dans des phras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Remarque: </w:t>
            </w:r>
            <w:r>
              <w:rPr/>
              <w:t xml:space="preserve">A partir </w:t>
            </w:r>
            <w:r>
              <w:rPr>
                <w:rFonts w:cs="Courier New" w:ascii="Courier New" w:hAnsi="Courier New"/>
              </w:rPr>
              <w:t xml:space="preserve">du </w:t>
            </w:r>
            <w:r>
              <w:rPr/>
              <w:t>poème "le sac à mots", on peut demander aux élèves de trouver le maximum de synonymes aux mots: amour, méchant, terrer..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réaliser les exercices, figurant dans le manuel, sur le cahier destiné à cet eff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1</w:t>
            </w:r>
            <w:r>
              <w:rPr>
                <w:i/>
                <w:iCs/>
              </w:rPr>
              <w:t xml:space="preserve"> : </w:t>
            </w:r>
            <w:r>
              <w:rPr/>
              <w:t>- Courageux: valeureux, hardi. téméraire / - Peureux: lâche, craintif / - Elégant : chic, charmant / - Laid: affreux, horribl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2 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Réponses possible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L'exercice est simple; Elle a un visage tout rond; Ali partage le gâteau en huit; Les Pyrénées forment la frontière entre la France et l'Espagn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3 : </w:t>
            </w:r>
            <w:r>
              <w:rPr/>
              <w:t>- L'hiver est très dur (rigoureux) ; Il habite près de (à deux pas de) chez nous;</w:t>
            </w:r>
          </w:p>
          <w:p>
            <w:pPr>
              <w:pStyle w:val="Normal"/>
              <w:rPr/>
            </w:pPr>
            <w:r>
              <w:rPr/>
              <w:tab/>
              <w:t xml:space="preserve"> Je l'attends depuis presque (près de) deux mois; Cette viande est trop ferme (dure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4 : </w:t>
            </w:r>
            <w:r>
              <w:rPr/>
              <w:t xml:space="preserve"> Exemples :</w:t>
            </w:r>
          </w:p>
          <w:p>
            <w:pPr>
              <w:pStyle w:val="Normal"/>
              <w:rPr/>
            </w:pPr>
            <w:r>
              <w:rPr/>
              <w:t>- Content: joyeux.../- Nettoyer: laver.../ - Vêtir: habiller.../- Malheureux: triste.../ - Cartable: sacoche..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5 :</w:t>
            </w:r>
            <w:r>
              <w:rPr/>
              <w:t xml:space="preserve"> - Peux-tu dresser le couvert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J'ai posté la lettr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La maman a conduit son petit à la crèche de bon matin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Elle a porté sa plus belle robe pour se rendre à cette fête.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7:43:00Z</dcterms:created>
  <dc:creator>RAYANLE007</dc:creator>
  <dc:description/>
  <dc:language>en-US</dc:language>
  <cp:lastModifiedBy>RAYANLE007</cp:lastModifiedBy>
  <dcterms:modified xsi:type="dcterms:W3CDTF">2005-11-19T18:14:00Z</dcterms:modified>
  <cp:revision>1</cp:revision>
  <dc:subject/>
  <dc:title>Séquence           :    5     Les m »tiers (2)                                                           Fiche n : 5</dc:title>
</cp:coreProperties>
</file>