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 6   Le médecin                                                                   Fiche n° : 12         Discipline    :    conjugaison                                                                       Durée    : 45min                                                                         Leçon          :    L'impératif des verbes du 3ème groupe.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L’apprenant doit être capable :</w:t>
      </w:r>
    </w:p>
    <w:p>
      <w:pPr>
        <w:pStyle w:val="Normal"/>
        <w:rPr/>
      </w:pPr>
      <w:r>
        <w:rPr/>
        <w:t xml:space="preserve">                        </w:t>
      </w:r>
      <w:r>
        <w:rPr/>
        <w:t>- de reconnaître les verbes du 3ème groupe à l'impératif;</w:t>
      </w:r>
    </w:p>
    <w:p>
      <w:pPr>
        <w:pStyle w:val="Normal"/>
        <w:rPr/>
      </w:pPr>
      <w:r>
        <w:rPr/>
        <w:t xml:space="preserve">                        </w:t>
      </w:r>
      <w:r>
        <w:rPr/>
        <w:t>- d'utiliser correctement les verbes du troisième groupe à l'impératif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aire lire silencieusement et attentivement le poème de Maurice Carème qui servira de point de départ à l'activit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que relever que le poèt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s'adresse aux jeunes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utilise le mode impératif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employé à cet effet des verbes du 3ème groupe dont l'infinitif est: prendre; partir; suivr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dégager la forme que prennent les verbes du 3ème groupe à l'impératif, forme variable selon qu'ils sont réguliers ou non.</w:t>
            </w:r>
          </w:p>
          <w:p>
            <w:pPr>
              <w:pStyle w:val="Normal"/>
              <w:rPr/>
            </w:pPr>
            <w:r>
              <w:rPr/>
              <w:tab/>
              <w:t>Ex : Partir -- Partez.</w:t>
            </w:r>
          </w:p>
          <w:p>
            <w:pPr>
              <w:pStyle w:val="Normal"/>
              <w:rPr/>
            </w:pPr>
            <w:r>
              <w:rPr/>
              <w:tab/>
              <w:t>Savoir -- Sachez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Se référer à la rubrique " je retiens " pour compléter le travail de conceptualisatio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.B. :</w:t>
            </w:r>
            <w:r>
              <w:rPr/>
              <w:t xml:space="preserve"> Le poème de Maurice Carème pourrait représenter un bon aide-mémoire pour la forme impérative de certains verbes du 3ème groupe. D'où l'intérêt d'inviter les élèves à l'apprendre.</w:t>
            </w:r>
          </w:p>
          <w:p>
            <w:pPr>
              <w:pStyle w:val="Normal"/>
              <w:rPr/>
            </w:pPr>
            <w:r>
              <w:rPr/>
              <w:t>Le même poème pourrait faire l'objet d'un jeu de variations: le mettre à la première personne du pluriel puis à la deuxième personne du pluriel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pareillement à partir du poème de Queneau " Pour un art poétique ". Penser, alors, à limiter le jeu de conversion aux six premiers vers qui, seuls, contiennent des verbes du 3ème grou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faire les exercices proposé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tes -- faire / Battez -- battre / Mettez -- mettre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nds garde...! - Répondez...! - Faites vite...! - Attendez-moi... ; ...ne faites pas de...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ortez le matériel... ; venez...! - Dites-moi...! - ... ne cueillez pas..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>Accepter les énoncés construits en conformité avec la consig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42:00Z</dcterms:created>
  <dc:creator>RAYANLE007</dc:creator>
  <dc:description/>
  <cp:keywords/>
  <dc:language>en-US</dc:language>
  <cp:lastModifiedBy>Mohammed</cp:lastModifiedBy>
  <dcterms:modified xsi:type="dcterms:W3CDTF">2006-01-26T22:30:00Z</dcterms:modified>
  <cp:revision>7</cp:revision>
  <dc:subject/>
  <dc:title>Séquence           :    3    L’école</dc:title>
</cp:coreProperties>
</file>