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 7    Le rendez-vous                                                                 Fiche n : 25</w:t>
      </w:r>
    </w:p>
    <w:p>
      <w:pPr>
        <w:pStyle w:val="Normal"/>
        <w:ind w:right="23" w:hanging="540"/>
        <w:rPr/>
      </w:pPr>
      <w:r>
        <w:rPr/>
        <w:t>Discipline          :     Communication et actes de langage                                       Séance : 1</w:t>
      </w:r>
    </w:p>
    <w:p>
      <w:pPr>
        <w:pStyle w:val="Normal"/>
        <w:ind w:right="23" w:hanging="540"/>
        <w:rPr/>
      </w:pPr>
      <w:r>
        <w:rPr/>
        <w:t>Leçon                :     prendre/ donner rendez-vous (1).                                            Durée   : 30mi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widowControl w:val="false"/>
        <w:autoSpaceDE w:val="false"/>
        <w:spacing w:lineRule="exact" w:line="244"/>
        <w:ind w:left="561" w:hanging="0"/>
        <w:rPr/>
      </w:pPr>
      <w:r>
        <w:rPr/>
        <w:t xml:space="preserve">                </w:t>
      </w:r>
      <w:r>
        <w:rPr/>
        <w:t xml:space="preserve">- de reconnaître l'acte de langage: prendre / donner rendez-vous; </w:t>
      </w:r>
    </w:p>
    <w:p>
      <w:pPr>
        <w:pStyle w:val="Normal"/>
        <w:widowControl w:val="false"/>
        <w:autoSpaceDE w:val="false"/>
        <w:spacing w:lineRule="exact" w:line="244"/>
        <w:ind w:left="561" w:hanging="0"/>
        <w:rPr/>
      </w:pPr>
      <w:r>
        <w:rPr/>
        <w:t xml:space="preserve">                </w:t>
      </w:r>
      <w:r>
        <w:rPr/>
        <w:t>- d'employer cet acte dans des constructions personnelles.</w:t>
      </w:r>
    </w:p>
    <w:p>
      <w:pPr>
        <w:pStyle w:val="Normal"/>
        <w:ind w:left="1416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- Découverte et compréhens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Conceptualisation :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Dans quelles circonstances avez-vous l'occasion de     prendre/donner un rendez-vous?</w:t>
            </w:r>
          </w:p>
          <w:p>
            <w:pPr>
              <w:pStyle w:val="Normal"/>
              <w:rPr/>
            </w:pPr>
            <w:r>
              <w:rPr/>
              <w:t>Lorsqu'on veut faire une activité avec quelqu'un, lorsqu'on veut se rendre chez le médecin........................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Accepter toutes les réponses correctes en veillant à ce que les élèves répondent toujours en formulant des phrases complètes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ère écoute du dialogu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Lecture du dialogue de façon expressive et bien articulé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Vérification de la compréhension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Qui parle? C'est M. Halim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A qui? à une secrétaire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A propos de quoi? il veut prendre rendez-vous avec   le chef de l'agence.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ème écout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Expliquer le vocabulaire difficile s'il y a lieu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Lors de cette 2ème écoute, amener les élèves à identifier      l'acte de langage, objet de l'activité au moyen de questions comme:</w:t>
            </w:r>
          </w:p>
          <w:p>
            <w:pPr>
              <w:pStyle w:val="Normal"/>
              <w:rPr/>
            </w:pPr>
            <w:r>
              <w:rPr/>
              <w:tab/>
              <w:t>- Que demande M. Halim à la secrétaire? il lui demande s'il peut prendre rendez</w:t>
              <w:softHyphen/>
              <w:t xml:space="preserve"> vous avec le chef de l'agenc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Amener les élèves à dégager les expressions qui permettent de prendre rendez-vou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Les porter au tableau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Les enrichir par les expressions figurant dans la rubriqu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Je retiens 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Les recopier comme traces écrite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45:00Z</dcterms:created>
  <dc:creator>BENSASI</dc:creator>
  <dc:description/>
  <cp:keywords/>
  <dc:language>en-US</dc:language>
  <cp:lastModifiedBy>Mohammed</cp:lastModifiedBy>
  <dcterms:modified xsi:type="dcterms:W3CDTF">2006-01-30T15:39:00Z</dcterms:modified>
  <cp:revision>4</cp:revision>
  <dc:subject/>
  <dc:title>Séquence           :     7    Le rendez-vous                                                                       Fiche n : 2</dc:title>
</cp:coreProperties>
</file>