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 9  La lettre                                                                   Fiche n : 18                                                                               </w:t>
      </w:r>
    </w:p>
    <w:p>
      <w:pPr>
        <w:pStyle w:val="Normal"/>
        <w:rPr/>
      </w:pPr>
      <w:r>
        <w:rPr/>
        <w:t>Discipline          :    Lecture expliquée</w:t>
        <w:tab/>
        <w:t xml:space="preserve">                                             Durée   : 60min</w:t>
      </w:r>
    </w:p>
    <w:p>
      <w:pPr>
        <w:pStyle w:val="Normal"/>
        <w:rPr/>
      </w:pPr>
      <w:r>
        <w:rPr/>
        <w:t>Leçon                 :    La lettre officielle</w:t>
      </w:r>
      <w:r>
        <w:rPr>
          <w:w w:val="96"/>
        </w:rPr>
        <w:t>.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</w:t>
      </w:r>
      <w:r>
        <w:rPr>
          <w:w w:val="96"/>
        </w:rPr>
        <w:t>L'apprenant doit être capable 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w w:val="96"/>
        </w:rPr>
        <w:t>- de lire une lettre officielle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w w:val="96"/>
        </w:rPr>
        <w:t>- de relever les caractéristiques d'une lettre officiell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52"/>
      </w:tblGrid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b/>
                <w:bCs/>
              </w:rPr>
              <w:t>Appréhension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/ Prolongement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Faire observer le document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Amener les élèves à identifier ce genre de document à partir d'indices formels.</w:t>
              <w:tab/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Les inviter à comparer avec la lettre personnelle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Procéder d'abord à une lecture magistral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Analyser les paramètres situationnels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. Qui écrit la lettre ? les élèves de la classe CE6.</w:t>
              <w:tab/>
              <w:br/>
              <w:t xml:space="preserve">       . A qui ? Au directeur d'une école français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 xml:space="preserve">. Dans quel but ? pour lui proposer des échanges d'expériences concernant l'utilisation de l'informatique à l'école.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Inviter les élèves à réinvestir le lexique déjà appris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Exploiter le questionnaire prévu dans la rubrique " Je construis le sens"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L'essentiel est d'amener les élèves à déceler les caractéristiques de la lettre officielle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. Les contraintes formelles : adresse de l'expéditeur et du destinataire, l'objet de la lettre explicité.</w:t>
              <w:tab/>
              <w:br/>
              <w:t xml:space="preserve">       . Le corps de la lettre : les formules de politesse initiales et finales - la neutralité du style (n'exprime pas de sentiments)..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 xml:space="preserve">- Amener également les élèves à dégager l'intention de communication : faire une suggestion, une proposition.                                                                                                            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Porter au tableau les caractéristiques de la lettre officielle.</w:t>
              <w:tab/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Exploiter l'activité proposée dans la rubrique " Je m'exprime 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16:00Z</dcterms:created>
  <dc:creator>MILOUD</dc:creator>
  <dc:description/>
  <cp:keywords/>
  <dc:language>en-US</dc:language>
  <cp:lastModifiedBy>MILOUD</cp:lastModifiedBy>
  <dcterms:modified xsi:type="dcterms:W3CDTF">2006-02-26T19:24:00Z</dcterms:modified>
  <cp:revision>1</cp:revision>
  <dc:subject/>
  <dc:title>Séquence           :    9  La lettre                                                                   Fiche n : 18                                                                               </dc:title>
</cp:coreProperties>
</file>