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 10      Le fait divers.                                                       Fiche n : 20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>
          <w:b/>
          <w:bCs/>
        </w:rPr>
        <w:t>Discipline          :    Lecture loisir                                                                  Durée   : 45min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Leçon                 :   Le requin Cheveux d’or (2).                                          Séance : 2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44"/>
        <w:ind w:hanging="540"/>
        <w:rPr/>
      </w:pPr>
      <w:r>
        <w:rPr>
          <w:b/>
          <w:bCs/>
        </w:rPr>
        <w:t>Objectifs            :    L'apprenant doit être capable: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- de lire correctement et de manière expressive un texte. 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- de lire pour se documenter et pour se distraire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1- 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2- Rappel du texte précédent :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- Vérification de la lecture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4- Compte rendu oral de la lecture :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5-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b/>
                <w:bCs/>
              </w:rPr>
              <w:t>6- Prolongement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lire le texte hors classe (une semaine à l'avance) et de chercher sur le dictionnaire le sens des mots diffici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noter ces mots sur le carnet de vocabul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poser un petit questionnaire pour préparer la séanc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Quel changement constates-tu dans le comportement des requins? Ils acceptent de laisser partir Cheveux d'or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Quel est l'indicateur temporel qui montre un changement de situation? Une nu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appeler le texte et amener les élèves à restituer le résumé du texte (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er la compréhension par une série de questions.</w:t>
              <w:tab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elevez les expressions qui montrent que les parents ont beaucoup d'affection pour leur enfant. « c'est trop dangereux.. .il se laissa embrasser et caresser par ses parents 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algré leur inquiétude, pourquoi les parents acceptent-ils de laisser partir leur enfant? Parce que c'est un requin et qu'il doit apprendre à vivre dans la mer et à se défend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énoncer le compte rendu o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ider les élèves à écrire un compte ren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ursuite de la collecte de contes pour compléter le dossi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0:01:00Z</dcterms:created>
  <dc:creator>JADIL</dc:creator>
  <dc:description/>
  <cp:keywords/>
  <dc:language>en-US</dc:language>
  <cp:lastModifiedBy>MILOUD</cp:lastModifiedBy>
  <dcterms:modified xsi:type="dcterms:W3CDTF">2006-04-11T21:56:00Z</dcterms:modified>
  <cp:revision>3</cp:revision>
  <dc:subject/>
  <dc:title>Séquence           :    10 Le fait divers</dc:title>
</cp:coreProperties>
</file>