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équence           :    9  La lettre                                                                   Fiche n : 17                                                                               </w:t>
      </w:r>
    </w:p>
    <w:p>
      <w:pPr>
        <w:pStyle w:val="Normal"/>
        <w:rPr/>
      </w:pPr>
      <w:r>
        <w:rPr/>
        <w:t>Discipline          :    Lecture expliquée</w:t>
        <w:tab/>
        <w:t xml:space="preserve">                                             Durée   : 60min</w:t>
      </w:r>
    </w:p>
    <w:p>
      <w:pPr>
        <w:pStyle w:val="Normal"/>
        <w:rPr/>
      </w:pPr>
      <w:r>
        <w:rPr/>
        <w:t xml:space="preserve">Leçon                 :    La lettre personnelle                                                                        </w:t>
      </w:r>
    </w:p>
    <w:p>
      <w:pPr>
        <w:pStyle w:val="Normal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rPr/>
      </w:pPr>
      <w:r>
        <w:rPr/>
        <w:t>Objectifs            :    Amener l'élève à :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- lire une lettre personnelle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- relever ses caractéristiques.</w:t>
      </w:r>
    </w:p>
    <w:p>
      <w:pPr>
        <w:pStyle w:val="Normal"/>
        <w:rPr/>
      </w:pPr>
      <w:r>
        <w:rPr/>
      </w:r>
    </w:p>
    <w:tbl>
      <w:tblPr>
        <w:tblW w:w="993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52"/>
      </w:tblGrid>
      <w:tr>
        <w:trPr>
          <w:trHeight w:val="2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1259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</w:t>
            </w:r>
            <w:r>
              <w:rPr>
                <w:b/>
                <w:bCs/>
              </w:rPr>
              <w:t>Appréhension globale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/Construction du sens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/Bilan écrit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4/ Prolongements 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Faire observer le document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Amener les élèves à identifier ce genre de document à partir de quelques indice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 Qu'est-ce qui montre qu'il s'agit d'une lettre personnelle ? relevez au                 moins un indice : La date, la signature..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Procéder à une lecture magistrale 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 Analyser la situation de communication :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. Qui a écrit la lettre ? c'est Said.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. A qui ? à Adil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Amener les élèves à réinvestir le lexique déjà acquis : expéditeur, destinataire..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Exploiter le questionnaire prévu dans la rubriqu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Il est important d'amener les élèves à déceler les caractéristiques de la lettre personnelle après une analyse de son contenu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 Insister surtout sur les aspects suivants :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. peu de contraintes formelles 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. le destinataire est un familier de l'expéditeur : sentiments, idées...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. Une lettre personnelle est le plus souvent manuscrit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Reporter au tableau toutes les caractéristiques qui seront par la suite recopiées sur les cahier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Lectures vocal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s caractéristiques de la lettre personnelle seront portées au tableau et recopiées sur les cahie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76" w:hanging="0"/>
              <w:rPr/>
            </w:pPr>
            <w:r>
              <w:rPr/>
              <w:t xml:space="preserve">  </w:t>
            </w:r>
            <w:r>
              <w:rPr/>
              <w:t>- Exploiter les propositions figurant dans la rubrique "Je m'exprime"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19:02:00Z</dcterms:created>
  <dc:creator>MILOUD</dc:creator>
  <dc:description/>
  <cp:keywords/>
  <dc:language>en-US</dc:language>
  <cp:lastModifiedBy>MILOUD</cp:lastModifiedBy>
  <dcterms:modified xsi:type="dcterms:W3CDTF">2006-02-26T19:14:00Z</dcterms:modified>
  <cp:revision>1</cp:revision>
  <dc:subject/>
  <dc:title>Séquence           :    9  La lettre                                                                   Fiche n : 17                                                                               </dc:title>
</cp:coreProperties>
</file>