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équence           :   8     Le télégramme/ Le mot.                                               Fiche n : 15</w:t>
      </w:r>
    </w:p>
    <w:p>
      <w:pPr>
        <w:pStyle w:val="Normal"/>
        <w:rPr/>
      </w:pPr>
      <w:r>
        <w:rPr/>
        <w:t xml:space="preserve">Discipline          :   Grammaire                                                                          Durée : 45min                                                                                  </w:t>
      </w:r>
    </w:p>
    <w:p>
      <w:pPr>
        <w:pStyle w:val="Normal"/>
        <w:rPr/>
      </w:pPr>
      <w:r>
        <w:rPr/>
        <w:t>Leçon                :   La cause.                                                                              Séance : 1</w:t>
      </w:r>
    </w:p>
    <w:p>
      <w:pPr>
        <w:pStyle w:val="Normal"/>
        <w:rPr/>
      </w:pPr>
      <w:r>
        <w:rPr/>
        <w:t>Classe                :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>Objectifs            :  Amener l'élève à :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 reconnaître la subordonnée de cause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 comprendre ce qu'elle exprime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 employer convenablement des expressions de la cause.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79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347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  <w:bCs/>
              </w:rPr>
              <w:t>/Observat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/Compréhens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3/ Conceptualisation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/Réemploi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/Correction 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mener les élèves à comprendre le rapport de cause. A partir du support proposé, expliquer aux élèves que la cause présente les raisons, l'explication de l'action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l n'est pas question de faire l'inventaire ou de présenter les expressions de la cause dans leur totalité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observer et faire lire silencieusement les phrases 1 et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mener les élèves à comprendre le rapport entre le 1er et le 2éme segment de la 1ère phras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Le rapport est exprimé clairement au moyen de « parce que » dans la 2éme phras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Inviter les élèves à remplacer « parce que » par une autre expression de la caus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Eviter de faire l'inventaire des expressions de la caus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L'essentiel pour les élèves est de comprendre ce rapport et de pouvoir l'exprimer dans des productions personnel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- Schématiser ou tableau ce rapport de couse comme c'est présenté dons la rubrique « Je retiens ».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Porter au tableau quelques expressions de la caus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Faire la remarque à propos de « Comme 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Demander aux élèves de faire les activités 1 et 2 oralement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L'activité 3 est à faire sur les cahi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  <w:bCs/>
                <w:i/>
                <w:iCs/>
              </w:rPr>
              <w:t xml:space="preserve">Activité 1 :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Il n'est pas venu car sa voiture est tombée en panne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L'élève n'a pas fini son devoir parce qu'il a perdu beaucoup de temps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Comme il a beaucoup plu, la récolte sera bonne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Il est arrivé en retard parce qu'il a raté le train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Il a pris un taxi car il pleuvait.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  <w:bCs/>
                <w:i/>
                <w:iCs/>
              </w:rPr>
              <w:t xml:space="preserve">Activité 2: </w:t>
            </w:r>
            <w:r>
              <w:rPr/>
              <w:t>(réponses possibles)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La mère a emmené l'enfant à l'hôpital parce qu'il est malade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Le match a été annulé parce qu'il pleuvait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Mon camarade n'est pas venu chez moi car il avait un devoir à faire.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  <w:bCs/>
                <w:i/>
                <w:iCs/>
              </w:rPr>
              <w:t xml:space="preserve">Activité 3: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- Comme j'ai peur de l'obscurité, je n'ose pas sortir la nuit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- Comme Hamid a beaucoup de travail, je vais lui donner un coup de main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- Comme Samira a mangé des gâteaux juste avant le repas, elle n'a pas beaucoup d'appétit maintenant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- Comme ma soeur a beaucoup de jouets, elle aimerait bien en offrir aux enfants de l'association Baïti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- Comme le soleil était brûlant, nous nous sommes mis à l'ombr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9:20:00Z</dcterms:created>
  <dc:creator>JADIL</dc:creator>
  <dc:description/>
  <cp:keywords/>
  <dc:language>en-US</dc:language>
  <cp:lastModifiedBy>MILOUD</cp:lastModifiedBy>
  <dcterms:modified xsi:type="dcterms:W3CDTF">2006-02-27T12:08:00Z</dcterms:modified>
  <cp:revision>4</cp:revision>
  <dc:subject/>
  <dc:title>Séquence           : 8 Le télégramme/ Le mot</dc:title>
</cp:coreProperties>
</file>