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/>
      </w:pPr>
      <w:r>
        <w:rPr/>
        <w:t>Séquence           :    4    Les métiers (1)                                                              Fiche n : 4</w:t>
      </w:r>
    </w:p>
    <w:p>
      <w:pPr>
        <w:pStyle w:val="Normal"/>
        <w:ind w:right="23" w:hanging="0"/>
        <w:rPr/>
      </w:pPr>
      <w:r>
        <w:rPr/>
        <w:t xml:space="preserve">Discipline          :    Lexiqu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0"/>
        <w:rPr/>
      </w:pPr>
      <w:r>
        <w:rPr/>
        <w:t>Leçon                :    Le lexique thématique des métiers.</w:t>
      </w:r>
    </w:p>
    <w:p>
      <w:pPr>
        <w:pStyle w:val="Normal"/>
        <w:ind w:right="23" w:hanging="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0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</w:t>
      </w:r>
      <w:r>
        <w:rPr/>
        <w:t>- de reconnaître le lexique thématique des métiers;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</w:t>
      </w:r>
      <w:r>
        <w:rPr/>
        <w:t xml:space="preserve">- d'utiliser adéquatement, dans différentes situations, le lexique thématique        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ind w:left="-360" w:right="23" w:hanging="0"/>
        <w:rPr/>
      </w:pPr>
      <w:r>
        <w:rPr/>
        <w:t xml:space="preserve">                                       </w:t>
      </w:r>
      <w:r>
        <w:rPr/>
        <w:t>des métiers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6775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84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 Observation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- Compréhension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- Conceptualisation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- Réemploi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5- Corrigés :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Inviter les élèves à observer attentivement et à lire le petit texte de présen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mener les élèves à relever les noms de métiers cités dans le texte de Jules Renard: mécanicien, menuisier, maçon.</w:t>
            </w:r>
          </w:p>
          <w:p>
            <w:pPr>
              <w:pStyle w:val="Normal"/>
              <w:rPr/>
            </w:pPr>
            <w:r>
              <w:rPr/>
              <w:t>- Les amener à dire comment on qualifie celui dont le métier est de 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couper le blé: (moissonneur...) 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cultiver un jardin: (jardinier...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ttre à la disposition des élèves un ou plusieurs dictionnaires pour qu'ils recherchent d'autres noms de métier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remarquer aux élèves que la plupart des noms de métiers ont leur terminaison en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« eur ». Ex : coiffeur, footballeur..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« ien ». Ex: informaticien, opticien..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« ier » . Ex: cordonnier, tapissier..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« iste». Ex: journaliste, graphiste..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remarquer, également, que les noms en " logue " renvoient à une spécialité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Exemples: ophtalmologue, cardiologue..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es traces écrites devraient comporter différents noms de méti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On peut demander aux élèves de regrouper certains métiers par affinités. Exemple, pédiatre, gynécologue... / réceptionniste, standardiste, maître d'hôtel, femme de chambre, porteur... Les amener par la suite à classer ces mots par ordre alphabétiqu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s inviter à identifier une série de synonymes relatifs à une fonction précise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x : enseignant, instituteur, professeur, surveillant général, proviseur..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On peut les inviter à deviner un métier à partir des instruments utilisés.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rFonts w:cs="Arial" w:ascii="Times Mew Roman" w:hAnsi="Times Mew Roman"/>
              </w:rPr>
              <w:t xml:space="preserve">Ex : Truelle </w:t>
            </w:r>
            <w:r>
              <w:rPr>
                <w:rFonts w:cs="Arial" w:ascii="Arial" w:hAnsi="Arial"/>
              </w:rPr>
              <w:t>→</w:t>
            </w:r>
            <w:r>
              <w:rPr>
                <w:rFonts w:cs="Arial" w:ascii="Times Mew Roman" w:hAnsi="Times Mew Roman"/>
              </w:rPr>
              <w:t xml:space="preserve"> maçon;</w:t>
            </w:r>
          </w:p>
          <w:p>
            <w:pPr>
              <w:pStyle w:val="Normal"/>
              <w:rPr/>
            </w:pPr>
            <w:r>
              <w:rPr>
                <w:rFonts w:cs="Arial" w:ascii="Times Mew Roman" w:hAnsi="Times Mew Roman"/>
              </w:rPr>
              <w:tab/>
              <w:t xml:space="preserve">Stéthoscope </w:t>
            </w:r>
            <w:r>
              <w:rPr>
                <w:rFonts w:cs="Arial" w:ascii="Arial" w:hAnsi="Arial"/>
              </w:rPr>
              <w:t>→</w:t>
            </w:r>
            <w:r>
              <w:rPr>
                <w:rFonts w:cs="Arial" w:ascii="Times Mew Roman" w:hAnsi="Times Mew Roman"/>
              </w:rPr>
              <w:t xml:space="preserve"> médecin;</w:t>
            </w:r>
          </w:p>
          <w:p>
            <w:pPr>
              <w:pStyle w:val="Normal"/>
              <w:rPr/>
            </w:pPr>
            <w:r>
              <w:rPr>
                <w:rFonts w:cs="Arial" w:ascii="Times Mew Roman" w:hAnsi="Times Mew Roman"/>
              </w:rPr>
              <w:tab/>
              <w:t xml:space="preserve">Scie et rabot </w:t>
            </w:r>
            <w:r>
              <w:rPr>
                <w:rFonts w:cs="Arial" w:ascii="Arial" w:hAnsi="Arial"/>
              </w:rPr>
              <w:t>→</w:t>
            </w:r>
            <w:r>
              <w:rPr>
                <w:rFonts w:cs="Arial" w:ascii="Times Mew Roman" w:hAnsi="Times Mew Roman"/>
              </w:rPr>
              <w:t xml:space="preserve"> menuisier....</w:t>
            </w:r>
          </w:p>
          <w:p>
            <w:pPr>
              <w:pStyle w:val="Normal"/>
              <w:rPr>
                <w:rFonts w:ascii="Times Mew Roman" w:hAnsi="Times Mew Roman" w:cs="Arial"/>
              </w:rPr>
            </w:pPr>
            <w:r>
              <w:rPr>
                <w:rFonts w:cs="Arial" w:ascii="Times Mew Roman" w:hAnsi="Times Mew Roman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Activité 1 :</w:t>
              <w:softHyphen/>
            </w:r>
          </w:p>
          <w:p>
            <w:pPr>
              <w:pStyle w:val="Normal"/>
              <w:rPr/>
            </w:pPr>
            <w:r>
              <w:rPr/>
              <w:t xml:space="preserve">Ecrivain - Forgeron - Instituteur - Médecin - Menuisier - Ministre - Pilote - Policier </w:t>
              <w:softHyphen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Activité 2 :</w:t>
            </w:r>
          </w:p>
          <w:p>
            <w:pPr>
              <w:pStyle w:val="Normal"/>
              <w:rPr/>
            </w:pPr>
            <w:r>
              <w:rPr/>
              <w:t>- Ecrivain: personne qui rédige des ouvrages littérafres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Activité 3 :</w:t>
            </w:r>
            <w:r>
              <w:rPr/>
              <w:softHyphen/>
            </w:r>
          </w:p>
          <w:p>
            <w:pPr>
              <w:pStyle w:val="Normal"/>
              <w:rPr/>
            </w:pPr>
            <w:r>
              <w:rPr/>
              <w:t>Acteur - Dentiste - Directeur - Juge - Maçon - Soldat - Zoologis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M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1:50:00Z</dcterms:created>
  <dc:creator>RAYANLE007</dc:creator>
  <dc:description/>
  <dc:language>en-US</dc:language>
  <cp:lastModifiedBy>RAYANLE007</cp:lastModifiedBy>
  <cp:lastPrinted>2005-11-08T22:57:00Z</cp:lastPrinted>
  <dcterms:modified xsi:type="dcterms:W3CDTF">2005-11-14T23:51:00Z</dcterms:modified>
  <cp:revision>10</cp:revision>
  <dc:subject/>
  <dc:title>Séquence           :    3    L’école                                                                          Fiche n : 3</dc:title>
</cp:coreProperties>
</file>