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 L’école                                                                              Fiche n : 5</w:t>
      </w:r>
    </w:p>
    <w:p>
      <w:pPr>
        <w:pStyle w:val="Normal"/>
        <w:ind w:right="23" w:hanging="540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s compléments circonstanciels de lieu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identifier les compléments circonstanciels de lieu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mémoriser les moyens introduisant ces complément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réemployer ces moyen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 texte sur le manuel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emander aux élèves d’identifier les C.C.L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« je retiens » et  demander aux élèves de l’apprendr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et 2-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  <w:t xml:space="preserve"> </w:t>
            </w:r>
            <w:r>
              <w:rPr/>
              <w:t>position : près de la porte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  <w:t xml:space="preserve"> </w:t>
            </w:r>
            <w:r>
              <w:rPr/>
              <w:t>déplacement : jusqu’à la maison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  <w:t xml:space="preserve"> </w:t>
            </w:r>
            <w:r>
              <w:rPr/>
              <w:t>origine : de l’éc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activités du livre sur le cahier d’exercices en classe et éventuellement hors classe si le temps imparti ne suffit pa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s des activité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u w:val="single"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/ Posi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/ L’orig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/ Posi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/ Le déplacemen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/ L’origi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/ Le déplace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u w:val="single"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 → 2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</w:t>
            </w:r>
            <w:r>
              <w:rPr/>
              <w:t>b → 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 → 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u w:val="single"/>
              </w:rPr>
              <w:t>Activité 3 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ccepter toutes les propositions just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47:00Z</dcterms:created>
  <dc:creator>RAYANLE007</dc:creator>
  <dc:description/>
  <dc:language>en-US</dc:language>
  <cp:lastModifiedBy>RAYANLE007</cp:lastModifiedBy>
  <dcterms:modified xsi:type="dcterms:W3CDTF">2005-10-19T00:07:00Z</dcterms:modified>
  <cp:revision>5</cp:revision>
  <dc:subject/>
  <dc:title>Séquence           :    3     L’école                                                                              Fiche n : 5</dc:title>
</cp:coreProperties>
</file>