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2   Les amis                                                                                Fiche n : 3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expliquée</w:t>
        <w:tab/>
        <w:t>Durée   : 60min</w:t>
      </w:r>
    </w:p>
    <w:p>
      <w:pPr>
        <w:pStyle w:val="Normal"/>
        <w:ind w:right="23" w:hanging="540"/>
        <w:rPr/>
      </w:pPr>
      <w:r>
        <w:rPr/>
        <w:t>Leçon                 :    Le début d’une amitié.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et de manière expressive un text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mprendre les informations du texte et le lexiqu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a situation de communication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340"/>
      </w:tblGrid>
      <w:tr>
        <w:trPr>
          <w:trHeight w:val="27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02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 titre et le dessin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va parler ce texte ? d’une amitié entre un petit garçon et un renard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Est-ce que le renard est normalement l’ami des hommes ? non, les hommes le chassent.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  <w:t xml:space="preserve">  </w:t>
            </w:r>
            <w:r>
              <w:rPr/>
              <w:t xml:space="preserve">On peut faire une petite présentation en expliquant que le livre  « le petit prince » raconte l’histoire d’un personnage qui vivait seul sur sa planète et qui arrive sur la planète terre où il découvre tout. D’où ses questions qui semblent bien naïves. </w:t>
            </w:r>
          </w:p>
          <w:p>
            <w:pPr>
              <w:pStyle w:val="Normal"/>
              <w:ind w:left="180" w:right="23" w:hanging="0"/>
              <w:rPr/>
            </w:pPr>
            <w:r>
              <w:rPr/>
              <w:t>Lecture magistrale du texte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Vérifier la compréhension globale et faire confirmer les hypothès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i a écrit ce texte ? Antoine de Saint-Exupéry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Comment s’appelle le livre d’où est extrait ce texte ?Le petit princ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parle le texte ? D’une rencontre entre le petit prince et un renard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el est le sujet de leur conversation? Ils parlent de l’amitié et essaient de comprendre ce que signifie le mot « apprivoiser »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Lecture silencieus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Dans le dictionnaire, le mot « apprivoiser » signifie rendre familier, domestiquer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Pour le renard cela signifie « crée des liens 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D’après le renard, les hommes ont des qualités : « ils élèvent des poules » mais aussi des défauts : « ils ont des fusils et ils chassent 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Quand on a crée des liens avec quelqu’un, il devient « unique 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 xml:space="preserve">Le renard explique l’amitié en montrant que tous les renards se ressemblent, que tous les garçons se ressemblent également mais quand on devient amis, chacun devient irremplaçable pour l’autre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Non, l’amitié demande de se connaître donc il faut du temps pour créer une amitié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Lecture de tout le texte par plusieurs élèves. </w:t>
            </w:r>
          </w:p>
          <w:p>
            <w:pPr>
              <w:pStyle w:val="Normal"/>
              <w:ind w:left="36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Porter au tableau la morale qu’on peut tirer de ce texte : l’importance de l’amitié, les rapports humain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 de réfléchir à cette notion de l’amitié et de donner des exemples sur leurs propres amiti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6:20:00Z</dcterms:created>
  <dc:creator>RAYANLE007</dc:creator>
  <dc:description/>
  <dc:language>en-US</dc:language>
  <cp:lastModifiedBy>RAYANLE007</cp:lastModifiedBy>
  <cp:lastPrinted>2005-10-09T18:23:00Z</cp:lastPrinted>
  <dcterms:modified xsi:type="dcterms:W3CDTF">2005-10-09T18:25:00Z</dcterms:modified>
  <cp:revision>3</cp:revision>
  <dc:subject/>
  <dc:title>Séquence           :    2   Les amis                                                                                Fiche n : </dc:title>
</cp:coreProperties>
</file>