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8   Le télégramme/Le mot.                                            Fiche n : 16</w:t>
      </w:r>
    </w:p>
    <w:p>
      <w:pPr>
        <w:pStyle w:val="Normal"/>
        <w:rPr/>
      </w:pPr>
      <w:r>
        <w:rPr/>
        <w:t>Discipline          :    Lecture loisir</w:t>
        <w:tab/>
        <w:t xml:space="preserve">                                                           Durée   : 45min</w:t>
      </w:r>
    </w:p>
    <w:p>
      <w:pPr>
        <w:pStyle w:val="Normal"/>
        <w:rPr/>
      </w:pPr>
      <w:r>
        <w:rPr/>
        <w:t xml:space="preserve">Leçon                 :    Poil de carotte. (4)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'élève à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lire un texte s'insérant dans une œuvre romanesqu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situer un text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suivre l'évolution des personnages et de l'intrigu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aimer la lecture d'œuvres intégra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C'est une lecture qui permet une ouverture sur d'autres horizons culturels: les relations</w:t>
      </w:r>
    </w:p>
    <w:p>
      <w:pPr>
        <w:pStyle w:val="Normal"/>
        <w:jc w:val="both"/>
        <w:rPr/>
      </w:pPr>
      <w:r>
        <w:rPr/>
        <w:t>familiales, les rapports entre les membres d'une famille, le rôle attribué à chacun d'eux et au centre Poil de Carotte qui porte un regard, certes naïf. Mais très observateur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 Rappel des textes précédent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appeler le texte 3 et amener les élèves à situer le texte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'enseignant vérifiera la lecture en posant les questions suivante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sont les personnages du texte 4 ? Poil de carotte, Ernestine, Félix, Mr. et Mme Lepi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ù sont-ils? Chez eux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 événement raconte le texte? L'arrivée de Mr. Lepic de Paris. Il apporte des cadeaux pour ses enfant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 donne M. Lepic à chaque enfant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 cadeau a-t-il apporté à Poil de Carotte? Une trompet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il de carotte a-t-il reçu son cadeau? pourquoi? Non, la mère l'en a privé parce qu'elle a pensé que Poil de carotte a voulu faire de la peine à son pè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 magistrale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écouper le texte en centres d'intérêt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Arrivée de M. Lepic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Distribution des cadeaux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Intervention de Mme Le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un bilan écrit qui sera recopié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20:00Z</dcterms:created>
  <dc:creator>JADIL</dc:creator>
  <dc:description/>
  <cp:keywords/>
  <dc:language>en-US</dc:language>
  <cp:lastModifiedBy>MILOUD</cp:lastModifiedBy>
  <dcterms:modified xsi:type="dcterms:W3CDTF">2006-02-23T21:50:00Z</dcterms:modified>
  <cp:revision>6</cp:revision>
  <dc:subject/>
  <dc:title>Séquence           :    8   Le télégramme/Le mot</dc:title>
</cp:coreProperties>
</file>