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3     L’école                                                                              Fiche n : 6</w:t>
      </w:r>
    </w:p>
    <w:p>
      <w:pPr>
        <w:pStyle w:val="Normal"/>
        <w:ind w:right="23" w:hanging="540"/>
        <w:rPr/>
      </w:pPr>
      <w:r>
        <w:rPr/>
        <w:t xml:space="preserve">Discipline          :    Grammair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’adjectif qualificatif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’identifier les adjectifs qualificatif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comprendre les fonctions de l’adjectif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 de connaître l’accord des adjectifs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observer le texte de présentation sur le manuel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Demander aux élèves :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3" w:hanging="360"/>
              <w:rPr/>
            </w:pPr>
            <w:r>
              <w:rPr/>
              <w:t>D’identifier les adjectifs.</w:t>
            </w:r>
          </w:p>
          <w:p>
            <w:pPr>
              <w:pStyle w:val="Normal"/>
              <w:numPr>
                <w:ilvl w:val="0"/>
                <w:numId w:val="2"/>
              </w:numPr>
              <w:ind w:left="420" w:right="23" w:hanging="360"/>
              <w:rPr/>
            </w:pPr>
            <w:r>
              <w:rPr/>
              <w:t>De mettre en évidence l’accord des adjectifs et les noms.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2"/>
              <w:gridCol w:w="3062"/>
            </w:tblGrid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 xml:space="preserve">                 </w:t>
                  </w:r>
                  <w:r>
                    <w:rPr/>
                    <w:t>Noms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>Adjectifs</w:t>
                  </w:r>
                </w:p>
              </w:tc>
            </w:tr>
            <w:tr>
              <w:trPr/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Ecol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Parterre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Espace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Classe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fenêtres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Grand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Fleuri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Ombragé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Spacieuses/éclairée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larges</w:t>
                  </w:r>
                </w:p>
              </w:tc>
            </w:tr>
          </w:tbl>
          <w:p>
            <w:pPr>
              <w:pStyle w:val="Normal"/>
              <w:ind w:left="6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lire « je retiens » et  demander aux élèves de l’apprend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activités du livre sur le cahier d’exercices en classe et éventuellement hors classe si le temps imparti ne suffit pa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ctions des activité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  <w:u w:val="single"/>
              </w:rPr>
              <w:t>Activité 1 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/ attribu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/ épithèt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/ épithèt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/ attribu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/ attribu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/ épithè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  <w:u w:val="single"/>
              </w:rPr>
              <w:t>Activité 2 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/ ………….jolie…………blanche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/ ………….anciens…….solides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/ ………………………..déserte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/ …………..neufs………garni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i/>
                <w:iCs/>
                <w:u w:val="single"/>
              </w:rPr>
              <w:t>Activité 3 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ccepter toutes les réponses valabl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  <w:u w:val="single"/>
              </w:rPr>
              <w:t>Activité 4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rticulier            7- meilleur          13- lar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mmense              8- gros                14- fra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troite                  9- mauvais          15- lég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                        10- jaune            16- creu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mbreux            11- dur                17- agréa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reil                    12- b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3:14:00Z</dcterms:created>
  <dc:creator>RAYANLE007</dc:creator>
  <dc:description/>
  <dc:language>en-US</dc:language>
  <cp:lastModifiedBy>RAYANLE007</cp:lastModifiedBy>
  <dcterms:modified xsi:type="dcterms:W3CDTF">2005-10-19T00:06:00Z</dcterms:modified>
  <cp:revision>3</cp:revision>
  <dc:subject/>
  <dc:title>Séquence           :    3     L’école                                                                              Fiche n : 6</dc:title>
</cp:coreProperties>
</file>