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 Le médecin                                                                  Fiche n : 6</w:t>
      </w:r>
    </w:p>
    <w:p>
      <w:pPr>
        <w:pStyle w:val="Normal"/>
        <w:rPr/>
      </w:pPr>
      <w:r>
        <w:rPr/>
        <w:t xml:space="preserve">Discipline          :    Expression écrite  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 dialogue.                                                                                                      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 de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de rédiger de façon correcte et cohérente un dialogue.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  <w:tab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112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Découverte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Initiation à la rédaction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Applic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Lire puis faire lire le texte que l'on doit transformer en dialogu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Poser quelques questions sur la structure du support: récit qui doit aboutir, après transformation, à un échange direct entre Saïd et l'agent de police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Faire faire la première activité individuellement d'abord avant de procéder à une mise en commun. Au cours de cette étape, faire rappeler par les élèves certains aspects formels du dialogu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on désigne qui parl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on utilise le style direct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on utilise les guillemets et les tirets pour cadrer les paroles de tel ou tel locuteur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on utilise des verbes introducteu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Dialogue possible pour l'activité 1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Saïd :</w:t>
            </w:r>
            <w:r>
              <w:rPr/>
              <w:t xml:space="preserve"> "- Pardon, monsieur l'agent"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L'agent de police:</w:t>
            </w:r>
            <w:r>
              <w:rPr/>
              <w:t>  « - Oui; que puis-je pour vous?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Saïd :</w:t>
            </w:r>
            <w:r>
              <w:rPr/>
              <w:t> « - Je suis venu en excursion avec mes camarades de l'école. Mais, je me suis perdu. Je sais qu'ils vont aller au musée de l'artisanat 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L'agent de police:</w:t>
            </w:r>
            <w:r>
              <w:rPr/>
              <w:t> « - Ne vous inquiétez pas. Je vais vous aider à retrouver leurs traces.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Saïd :</w:t>
            </w:r>
            <w:r>
              <w:rPr/>
              <w:t> « - Oh ! Merci monsieur l'agent.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emander aux élèves de faire l'activité 2 à la maiso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45:00Z</dcterms:created>
  <dc:creator>RAYANLE007</dc:creator>
  <dc:description/>
  <cp:keywords/>
  <dc:language>en-US</dc:language>
  <cp:lastModifiedBy>Mohammed</cp:lastModifiedBy>
  <dcterms:modified xsi:type="dcterms:W3CDTF">2006-01-26T22:43:00Z</dcterms:modified>
  <cp:revision>6</cp:revision>
  <dc:subject/>
  <dc:title>Séquence           :    3      L’école                                                                              Fiche n : </dc:title>
</cp:coreProperties>
</file>