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Le rendez-vous.                                                                 Fiche n : 14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 discours indirect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 de reconnaître le discours indirect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- de transposer des énoncés du discours direct au discours indirect avec des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verbes introducteurs au présent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'opérer cette transformation en respectant les temps.</w:t>
      </w:r>
    </w:p>
    <w:p>
      <w:pPr>
        <w:pStyle w:val="Normal"/>
        <w:rPr/>
      </w:pPr>
      <w:r>
        <w:rPr/>
        <w:t xml:space="preserve">                                 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 du dialogu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 Corrigé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observer les 2 phrases de présentation sur le manuel en vue de relever les faits de lan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s questions figurant sur le manuel amènent les élèves à relever les ressemblances et les différences entre la phrase l et la phrase 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rter ou tableau les remarques faites par les élèves: il n 'y a pas de différence de sens, dans la première phrase les paroles sont rapportées directement, dans la deuxième phrase il n'y a pas de guillemets. Le mot nouveau est "que". "Vous" est devenu "ils" dans la deuxième phrase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mener les élèves à comparer le discours direct et le discours indir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oter au tableau l'essentiel de la rubrique « 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es exercices variés de la rubrique « Je m'exerce »conduiront les élèves à maîtriser la construction du discours indi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Le directeur annonce que tous les enfants pauvres auront des fournitures scolaire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 maître se demande si les élèves ont compris la leç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on père demande à un passant s'il a l'he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Le passant répond qu'il n'a pas de mont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 Le juge déclare: « l'accusé est coupable.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 Mon père affirme: « La femme est l'égale de l'homme.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- Ma mère me demande: « es-tu prêt?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 Ma camarade me demande: « Comment trouves-tu l'atmosphère de la classe? 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 L'invité dit à la journaliste: « la moudawama est une victoire pour la femme marocaine.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12:00Z</dcterms:created>
  <dc:creator>Mohammed</dc:creator>
  <dc:description/>
  <cp:keywords/>
  <dc:language>en-US</dc:language>
  <cp:lastModifiedBy>Mohammed</cp:lastModifiedBy>
  <dcterms:modified xsi:type="dcterms:W3CDTF">2006-01-29T21:28:00Z</dcterms:modified>
  <cp:revision>1</cp:revision>
  <dc:subject/>
  <dc:title>Séquence           :    7     Le rendez-vous</dc:title>
</cp:coreProperties>
</file>