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 L’école                                                                              Fiche n : 3</w:t>
      </w:r>
    </w:p>
    <w:p>
      <w:pPr>
        <w:pStyle w:val="Normal"/>
        <w:ind w:right="23" w:hanging="540"/>
        <w:rPr/>
      </w:pPr>
      <w:r>
        <w:rPr/>
        <w:t xml:space="preserve">Discipline          :    Expression écrite                                                                      durée : 6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Décrire la classe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   </w:t>
      </w:r>
      <w:r>
        <w:rPr/>
        <w:t>-De produire un texte descrip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7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Corrigé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Montrer aux élèves que lorsqu’on réalise la description d’un lieu, on doit respecter un ordre donné : 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Il faut se placer par rapport au lieu que l’on va décrire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Choisir un ordre de description : de droite à gauche ou du 1er plan au dernier plan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Choisir les éléments que l’on va décrire, les situer les uns par rapport aux autres par l’emploi des localisateurs et les caractériser à l’aide d’adjectifs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La description se fera au présent de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1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Faire appliquer ces consignes au dessin proposé dans le manuel pour décrire la clas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On peut proposer aux élèves de remplir un tableau comme on l’a fait en lecture expliqué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La description se fera collectivement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On recopiera la production finale sur le cahier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Activité 2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  <w:r>
              <w:rPr/>
              <w:t>Demander aux élèves de rédiger la description de leur classe sur une feuille que l’enseignant corrigera hors classe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45:00Z</dcterms:created>
  <dc:creator>RAYANLE007</dc:creator>
  <dc:description/>
  <dc:language>en-US</dc:language>
  <cp:lastModifiedBy>RAYANLE007</cp:lastModifiedBy>
  <dcterms:modified xsi:type="dcterms:W3CDTF">2005-10-18T23:58:00Z</dcterms:modified>
  <cp:revision>1</cp:revision>
  <dc:subject/>
  <dc:title>Séquence           :    3      L’école                                                                              Fiche n : </dc:title>
</cp:coreProperties>
</file>