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/>
      </w:pPr>
      <w:r>
        <w:rPr/>
        <w:t>Séquence           :    4    Les métiers (1)                                                                     Fiche n : 4</w:t>
      </w:r>
    </w:p>
    <w:p>
      <w:pPr>
        <w:pStyle w:val="Normal"/>
        <w:ind w:right="23" w:hanging="540"/>
        <w:rPr/>
      </w:pPr>
      <w:r>
        <w:rPr/>
        <w:t xml:space="preserve">Discipline          :    Orthographe                                                                               durée : 45min                                                                                  </w:t>
      </w:r>
    </w:p>
    <w:p>
      <w:pPr>
        <w:pStyle w:val="Normal"/>
        <w:ind w:right="23" w:hanging="540"/>
        <w:rPr/>
      </w:pPr>
      <w:r>
        <w:rPr/>
        <w:t>Leçon                :     Les lettres muettes.</w:t>
      </w:r>
    </w:p>
    <w:p>
      <w:pPr>
        <w:pStyle w:val="Normal"/>
        <w:ind w:right="23" w:hanging="540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right="23" w:hanging="540"/>
        <w:rPr/>
      </w:pPr>
      <w:r>
        <w:rPr/>
        <w:t>Objectifs            :    L’apprenant doit être capable :</w:t>
      </w:r>
    </w:p>
    <w:p>
      <w:pPr>
        <w:pStyle w:val="Normal"/>
        <w:rPr/>
      </w:pPr>
      <w:r>
        <w:rPr/>
        <w:t xml:space="preserve">                     </w:t>
      </w:r>
      <w:r>
        <w:rPr/>
        <w:t>- d'identifier sans peine les lettres muettes;</w:t>
      </w:r>
    </w:p>
    <w:p>
      <w:pPr>
        <w:pStyle w:val="Normal"/>
        <w:rPr>
          <w:b/>
          <w:b/>
          <w:bCs/>
          <w:sz w:val="20"/>
          <w:szCs w:val="20"/>
        </w:rPr>
      </w:pPr>
      <w:r>
        <w:rPr/>
        <w:t xml:space="preserve">                     </w:t>
      </w:r>
      <w:r>
        <w:rPr/>
        <w:t>- d'écrire et de prononcer correctement les mots comportant des lettres muettes.</w:t>
      </w:r>
    </w:p>
    <w:p>
      <w:pPr>
        <w:pStyle w:val="Normal"/>
        <w:ind w:left="2040" w:right="23" w:hanging="5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23" w:hanging="0"/>
        <w:rPr/>
      </w:pPr>
      <w:r>
        <w:rPr/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5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55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1/Observ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Compréhens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/Conceptualis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/Réemploi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/Corrigés : 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left="-468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Lire puis faire lire le poème retenu comme support pour cette activité orthographiqu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Inviter les apprenants à faire preuve de vigilance pour déceler les  lettres que l'on voit mais qu'on n'articule pas.</w:t>
            </w:r>
          </w:p>
          <w:p>
            <w:pPr>
              <w:pStyle w:val="Normal"/>
              <w:rPr/>
            </w:pPr>
            <w:r>
              <w:rPr/>
              <w:tab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n peut proposer ou faire établir un inventaire de lettres muettes. Exemples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- Le " e" muet qui se trouve à l'intérieur des mots forgés à partir de verbes oyant leur infinitif en «ier » ; « ouer » ; «yer » ; « uer ».( Le 3ème « e »de remerciement ne se prononce pas)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- Le « e »  par lequel se terminent les noms féminins en «ie» ou en « oie ». (La pâtisserie / Le foie...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- Le « h » muet. (l'humanité; le bonheur...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- Le « s » muet, sauf exception, qui constitue la terminaison de mots, en général, masculins. (Concours ...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- Le « t » muet à la fin d'un mot. (Coquelicot...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Amener les élèves à utiliser cette astuce pour savoir s'ils doivent écrire un « s » ou un « t » muet qui consiste à recourir à un mot de la même famille que le terme à orthographier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Ex </w:t>
            </w:r>
            <w:r>
              <w:rPr/>
              <w:t>: - complet → compl</w:t>
            </w:r>
            <w:r>
              <w:rPr>
                <w:u w:val="single"/>
              </w:rPr>
              <w:t>éter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précis → préci</w:t>
            </w:r>
            <w:r>
              <w:rPr>
                <w:u w:val="single"/>
              </w:rPr>
              <w:t>s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- Le « x » final. (Choix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aire faire aux élèves les exercices d'application proposés dans le manu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</w:t>
            </w:r>
            <w:r>
              <w:rPr>
                <w:b/>
                <w:bCs/>
                <w:i/>
                <w:iCs/>
              </w:rPr>
              <w:t xml:space="preserve">Activité </w:t>
            </w:r>
            <w:r>
              <w:rPr>
                <w:b/>
                <w:bCs/>
              </w:rPr>
              <w:t>1 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grenouille; bœuf; œuf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</w:t>
            </w:r>
            <w:r>
              <w:rPr>
                <w:b/>
                <w:bCs/>
                <w:i/>
                <w:iCs/>
              </w:rPr>
              <w:t xml:space="preserve">Activité </w:t>
            </w:r>
            <w:r>
              <w:rPr>
                <w:b/>
                <w:bCs/>
              </w:rPr>
              <w:t xml:space="preserve"> 2 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... plus; petite; île ; était; tout; temps; passée; inaperçue; et ; son ; nom; n'avait; aucune; carte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ourtant; c'était; île; plus; proche; terre; mais; les; gens; grand; continent; prêtaient. aucune; attention; et ; appelaient; sans; moindre; importance; petite; rien; tou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00:12:00Z</dcterms:created>
  <dc:creator>RAYANLE007</dc:creator>
  <dc:description/>
  <dc:language>en-US</dc:language>
  <cp:lastModifiedBy>RAYANLE007</cp:lastModifiedBy>
  <cp:lastPrinted>2005-11-08T21:52:00Z</cp:lastPrinted>
  <dcterms:modified xsi:type="dcterms:W3CDTF">2005-11-15T00:08:00Z</dcterms:modified>
  <cp:revision>5</cp:revision>
  <dc:subject/>
  <dc:title>Séquence           :    3    L’école                                                                                 Fiche n :</dc:title>
</cp:coreProperties>
</file>