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  Les amis                                                                             Fiche n : 3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540"/>
        <w:rPr/>
      </w:pPr>
      <w:r>
        <w:rPr/>
        <w:t>Leçon                 :    Clotaire a des lunettes ! (3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pour se documenter et pour se distrair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s possibl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mander aux élèves de lire le texte hors classe (une semaine à l’avance) et de chercher sur le dictionnaire le sens des mots difficil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Faire noter ces mots sur le carnet de vocabulaire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onner un petit questionnaire pour préparer la séanc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intervient dans la dispute ? Le surveillant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 est le trait de caractère de Clotaire ? Il est gentil car il accepte de prêter ses lunettes à ses camarades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Vérifier les recherches effectuées hors classe.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  <w:t>Vérifier la compréhension par une série de ques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ever les expressions montrant que le surveillant est sévère. Il dit « je sévirai ! »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ever les expressions montrant la gentillesse de Clotaire. « pour les interrogations, on s’arrangera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elle importance Clotaire accorde-t-il à ses lunettes ? Il ne veut pas les prêter pour les compositions car il pense qu’elles vont lui permettre d’être le prem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marquer le rôle que continuent de jouer les fameuses lunettes et la relation de « cause » à « effet » entre les lunettes et la place de prem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un résumé des différentes parties de ce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n peut demander aux élèves de jouer les textes de la lecture loisir déjà étudiés (2 et 3) après les avoir mis en scène. L’enseignant pourra distribuer les rôles à l’avance. Les meilleurs interprètes seront encouragé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3:33:00Z</dcterms:created>
  <dc:creator>RAYANLE007</dc:creator>
  <dc:description/>
  <dc:language>en-US</dc:language>
  <cp:lastModifiedBy>RAYANLE007</cp:lastModifiedBy>
  <dcterms:modified xsi:type="dcterms:W3CDTF">2005-10-12T00:00:00Z</dcterms:modified>
  <cp:revision>2</cp:revision>
  <dc:subject/>
  <dc:title>Séquence           :    2 Les amis                                                                                 Fiche n : 3</dc:title>
</cp:coreProperties>
</file>