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5        Les métiers (2)                                                              Fiche n : 9</w:t>
      </w:r>
    </w:p>
    <w:p>
      <w:pPr>
        <w:pStyle w:val="Normal"/>
        <w:ind w:right="23" w:hanging="540"/>
        <w:rPr/>
      </w:pPr>
      <w:r>
        <w:rPr/>
        <w:t xml:space="preserve">Discipline          :    Lecture diction                                                                         Durée : 30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e sac à mots.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  <w:sz w:val="20"/>
          <w:szCs w:val="20"/>
        </w:rPr>
        <w:t xml:space="preserve">- </w:t>
      </w:r>
      <w:r>
        <w:rPr/>
        <w:t>d'apprendre un poème et de le dire en veillant à en rendre fidèlement le rythme et</w:t>
      </w:r>
    </w:p>
    <w:p>
      <w:pPr>
        <w:pStyle w:val="Normal"/>
        <w:rPr/>
      </w:pPr>
      <w:r>
        <w:rPr/>
        <w:tab/>
        <w:t xml:space="preserve">              la musicalité.</w:t>
      </w:r>
    </w:p>
    <w:p>
      <w:pPr>
        <w:pStyle w:val="Normal"/>
        <w:ind w:left="2040" w:right="23" w:hanging="54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8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udition du poème livres fermés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Découverte du poème sur le manuel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Dic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Mémorisa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L’enseignant lit le poème d’une manière lente et expressive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- Relire le poème et inviter les apprenants à le lire silencieusemen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Vérification de la compréhension globale:</w:t>
            </w:r>
          </w:p>
          <w:p>
            <w:pPr>
              <w:pStyle w:val="Normal"/>
              <w:rPr/>
            </w:pPr>
            <w:r>
              <w:rPr/>
              <w:t xml:space="preserve">    • </w:t>
            </w:r>
            <w:r>
              <w:rPr/>
              <w:t>Quel est le titre du poème? Le sac à mots.</w:t>
            </w:r>
          </w:p>
          <w:p>
            <w:pPr>
              <w:pStyle w:val="Normal"/>
              <w:rPr/>
            </w:pPr>
            <w:r>
              <w:rPr/>
              <w:t xml:space="preserve">    • </w:t>
            </w:r>
            <w:r>
              <w:rPr/>
              <w:t>Relevez le nom du poète qui 1'a composé. C'est Pierre Ferran.</w:t>
            </w:r>
          </w:p>
          <w:p>
            <w:pPr>
              <w:pStyle w:val="Normal"/>
              <w:rPr/>
            </w:pPr>
            <w:r>
              <w:rPr/>
              <w:t xml:space="preserve">    •  </w:t>
            </w:r>
            <w:r>
              <w:rPr/>
              <w:t>Quel est le terme qui revient avec beaucoup d'insistance dons ce poème. C'est le terme « mots ! ».</w:t>
            </w:r>
          </w:p>
          <w:p>
            <w:pPr>
              <w:pStyle w:val="Normal"/>
              <w:rPr/>
            </w:pPr>
            <w:r>
              <w:rPr/>
              <w:t xml:space="preserve">    •  </w:t>
            </w:r>
            <w:r>
              <w:rPr/>
              <w:t>Relevez des expressions forgées (construites) à partir du terme « mot ». Ex: « mots d'ordre! »; « mots de passe ! »...</w:t>
            </w:r>
          </w:p>
          <w:p>
            <w:pPr>
              <w:pStyle w:val="Normal"/>
              <w:rPr/>
            </w:pPr>
            <w:r>
              <w:rPr/>
              <w:t xml:space="preserve">    • </w:t>
            </w:r>
            <w:r>
              <w:rPr/>
              <w:t>De quoi les mots sont-ils capables d'après ce poème? Ex: Ils sont capables de répandre la terreur.</w:t>
            </w:r>
          </w:p>
          <w:p>
            <w:pPr>
              <w:pStyle w:val="Normal"/>
              <w:rPr/>
            </w:pPr>
            <w:r>
              <w:rPr/>
              <w:t xml:space="preserve">    • </w:t>
            </w:r>
            <w:r>
              <w:rPr/>
              <w:t>Relevez des catégories de mots qui s'opposent. Ex: « les bons et les méchants ! »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Remarque:</w:t>
            </w:r>
          </w:p>
          <w:p>
            <w:pPr>
              <w:pStyle w:val="Normal"/>
              <w:rPr/>
            </w:pPr>
            <w:r>
              <w:rPr/>
              <w:tab/>
              <w:t>Il est à noter que ce poème se révèle comme un véritable inventaire de mots à tiroirs. Il peut prêter à différents exercices aussi bien ludiques que poétiques.</w:t>
            </w:r>
          </w:p>
          <w:p>
            <w:pPr>
              <w:pStyle w:val="Normal"/>
              <w:rPr/>
            </w:pPr>
            <w:r>
              <w:rPr/>
              <w:t>A titre d'exemple, on peut demander aux élèves d'imaginer des mots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qui blessent (pour les éviter) 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qui réjouissent (pour les multiplier) 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qui cochent des réalités horribles. Ex: la guerre... (pour les dénoncer) 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qui annoncent des horizons rassurants: l'espérance (pour former des vœux et y œuvrer...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qu'on voudrait voir se concrétiser en réalité: la paix à travers le monde... (pour leur apprendre à oeuvrer dons ce sens...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mander aux élèves de chercher l'explication des expressions construites à partir du terme « mot» : (mots de passe; mots d'ordre; mots d'esprit...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n peut leur demander d'en chercher d'outres: (Ex: le mot de la fin; un mot d'excuse; mots d'enfant; mots croisés...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 partir des expressions trouvées, créer d'outres vers en imitant le poè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Foire lire le poème par quelques élèves et inviter les autres à foire des remarques sur la qualité de la diction, par exemp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mémoriser le poème en partie ou en intégralité en fonction du temps et des aptitudes des élèv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6:25:00Z</dcterms:created>
  <dc:creator>RAYANLE007</dc:creator>
  <dc:description/>
  <dc:language>en-US</dc:language>
  <cp:lastModifiedBy>RAYANLE007</cp:lastModifiedBy>
  <dcterms:modified xsi:type="dcterms:W3CDTF">2005-11-19T16:49:00Z</dcterms:modified>
  <cp:revision>1</cp:revision>
  <dc:subject/>
  <dc:title>Séquence           :    5        Les métiers (2)                                                              Fiche n : 9</dc:title>
</cp:coreProperties>
</file>