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   L’école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Correction de l’expression écrite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Décrire la classe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Amener l’apprenant à :</w:t>
      </w:r>
    </w:p>
    <w:p>
      <w:pPr>
        <w:pStyle w:val="Normal"/>
        <w:numPr>
          <w:ilvl w:val="0"/>
          <w:numId w:val="1"/>
        </w:numPr>
        <w:ind w:left="1800" w:right="23" w:hanging="360"/>
        <w:rPr/>
      </w:pPr>
      <w:r>
        <w:rPr/>
        <w:t>améliorer sa production.</w:t>
      </w:r>
    </w:p>
    <w:p>
      <w:pPr>
        <w:pStyle w:val="Normal"/>
        <w:ind w:left="1440" w:right="23" w:hanging="0"/>
        <w:rPr/>
      </w:pPr>
      <w:r>
        <w:rPr/>
        <w:t>-     s’autocorriger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Correction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céder à une correction collective en mettant l’accent sur les erreurs commises par la plupart des élèves au niveau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u contenu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uvaise organisation de la descrip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que de localisate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sence ou pauvreté de la caractérisation.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e la form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 fautes de syntax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les fautes de conjugais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les fautes d’orthographe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céder à l’élaboration d’une production avec l’ensemble de la classe qui pourra être recopiée sur le cahier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10:00Z</dcterms:created>
  <dc:creator>RAYANLE007</dc:creator>
  <dc:description/>
  <dc:language>en-US</dc:language>
  <cp:lastModifiedBy>RAYANLE007</cp:lastModifiedBy>
  <dcterms:modified xsi:type="dcterms:W3CDTF">2005-11-01T23:14:00Z</dcterms:modified>
  <cp:revision>1</cp:revision>
  <dc:subject/>
  <dc:title>Séquence           :    3        L’école                                                                            Fiche n : </dc:title>
</cp:coreProperties>
</file>