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23" w:hanging="360"/>
        <w:rPr>
          <w:b/>
          <w:b/>
          <w:bCs/>
        </w:rPr>
      </w:pPr>
      <w:r>
        <w:rPr>
          <w:b/>
          <w:bCs/>
        </w:rPr>
        <w:t>Séquence           :  10    Le fait divers.                                                                    Fiche n : 19</w:t>
      </w:r>
    </w:p>
    <w:p>
      <w:pPr>
        <w:pStyle w:val="Normal"/>
        <w:tabs>
          <w:tab w:val="clear" w:pos="708"/>
          <w:tab w:val="left" w:pos="7260" w:leader="none"/>
        </w:tabs>
        <w:ind w:left="720" w:right="23" w:hanging="360"/>
        <w:rPr/>
      </w:pPr>
      <w:r>
        <w:rPr>
          <w:b/>
          <w:bCs/>
        </w:rPr>
        <w:t>Discipline          :  Lecture loisir.                                                                            Durée   : 45m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Leçon                : Le requin cheveux d’or (1).                                                      Séance : 1</w:t>
      </w:r>
    </w:p>
    <w:p>
      <w:pPr>
        <w:pStyle w:val="Normal"/>
        <w:ind w:left="720" w:right="23" w:hanging="360"/>
        <w:rPr/>
      </w:pPr>
      <w:r>
        <w:rPr>
          <w:b/>
          <w:bCs/>
        </w:rPr>
        <w:t>Classe                :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widowControl w:val="false"/>
        <w:autoSpaceDE w:val="false"/>
        <w:spacing w:lineRule="exact" w:line="240"/>
        <w:ind w:left="566" w:hanging="566"/>
        <w:rPr/>
      </w:pPr>
      <w:r>
        <w:rPr>
          <w:b/>
          <w:bCs/>
        </w:rPr>
        <w:t xml:space="preserve">      </w:t>
      </w:r>
      <w:r>
        <w:rPr>
          <w:b/>
          <w:bCs/>
        </w:rPr>
        <w:t>Objectifs            :   L'apprenant doit être capable:</w:t>
      </w:r>
    </w:p>
    <w:p>
      <w:pPr>
        <w:pStyle w:val="Normal"/>
        <w:widowControl w:val="false"/>
        <w:autoSpaceDE w:val="false"/>
        <w:spacing w:lineRule="exact" w:line="240"/>
        <w:ind w:left="566" w:hanging="0"/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 xml:space="preserve">- de lire correctement et de manière expressive un texte. </w:t>
      </w:r>
    </w:p>
    <w:p>
      <w:pPr>
        <w:pStyle w:val="Normal"/>
        <w:widowControl w:val="false"/>
        <w:autoSpaceDE w:val="false"/>
        <w:spacing w:lineRule="exact" w:line="240"/>
        <w:ind w:left="566" w:hanging="0"/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 xml:space="preserve">- de comprendre les informations du texte et le lexique. </w:t>
      </w:r>
    </w:p>
    <w:p>
      <w:pPr>
        <w:pStyle w:val="Normal"/>
        <w:widowControl w:val="false"/>
        <w:autoSpaceDE w:val="false"/>
        <w:spacing w:lineRule="exact" w:line="240"/>
        <w:ind w:left="566" w:hanging="0"/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- de lire pour se documenter et pour se distraire.</w:t>
      </w:r>
    </w:p>
    <w:p>
      <w:pPr>
        <w:pStyle w:val="Normal"/>
        <w:widowControl w:val="false"/>
        <w:autoSpaceDE w:val="false"/>
        <w:spacing w:lineRule="exact" w:line="240"/>
        <w:ind w:left="566" w:hanging="0"/>
        <w:rPr>
          <w:b/>
          <w:b/>
          <w:bCs/>
        </w:rPr>
      </w:pPr>
      <w:r>
        <w:rPr>
          <w:b/>
          <w:bCs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17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b/>
                <w:bCs/>
              </w:rPr>
              <w:t>/Rappel du texte précédent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Vérification de la lectur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mpte rendu de la lectur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 Bilan écrit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/- Prolongements: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Demander aux élèves de lire le texte hors classe (une semaine à l'avance) et de chercher sur le dictionnaire le sens des mots difficiles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Faire noter ces mots sur le carnet de vocabulair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Donner un petit questionnaire pour préparer la séance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A quel genre de récit appartient ce texte? A un cont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Quel est le nom du personnage principal? Cheveux d'or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Qu'a-t-il de particulier? C'est un requin né d'un homme et d'une fem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érifier les recherches effectuées hors classe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érifier la compréhension par une série de questions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Où se passe cette histoire? Dons un pays lointain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Quand? Il n 'y a pas de précision de temps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Qui est le personnage principal? Un requin né d'un homme et d'une femm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Qu'est-ce qui paraît extraordinaire ? Ni les parents, ni l'entourage ne sont étonnés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Quelle différence existe-t-il entre le conte et le fait divers? La structure est à peu près pareille (on répond aux questions Où ? Quand? Qui? Quoi? Comment ?) mais dans le conte,les indications concernant le temps et le lieu restent très vague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A quelle partie du conte correspond ce début? C'est la mise en situ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chématiser au tableau la structure du récit en relevant les différentes étapes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es élèves recopient sur leur cahier le schéma du texte obtenu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n peut demander aux élèves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de chercher d'autres contes à la bibliothèque de l'école ou chez eux et de les mettre dans un dossier. En classe, ils pourront en faire un petit résumé oral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de réaliser un petit dossier sur les requin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lineRule="exac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" w:right="110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6:48:00Z</dcterms:created>
  <dc:creator>JADIL</dc:creator>
  <dc:description/>
  <cp:keywords/>
  <dc:language>en-US</dc:language>
  <cp:lastModifiedBy>MILOUD</cp:lastModifiedBy>
  <cp:lastPrinted>2006-04-11T21:54:00Z</cp:lastPrinted>
  <dcterms:modified xsi:type="dcterms:W3CDTF">2006-04-11T21:55:00Z</dcterms:modified>
  <cp:revision>5</cp:revision>
  <dc:subject/>
  <dc:title>Séquence           : 10 Le fait divers</dc:title>
</cp:coreProperties>
</file>