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6 Le médecin.                                                                   Fiche n : 11</w:t>
      </w:r>
    </w:p>
    <w:p>
      <w:pPr>
        <w:pStyle w:val="Normal"/>
        <w:rPr/>
      </w:pPr>
      <w:r>
        <w:rPr/>
        <w:t xml:space="preserve">Discipline          :    Lecture diction                                                                 Durée : 30min                                                                                  </w:t>
      </w:r>
    </w:p>
    <w:p>
      <w:pPr>
        <w:pStyle w:val="Normal"/>
        <w:rPr/>
      </w:pPr>
      <w:r>
        <w:rPr/>
        <w:t xml:space="preserve">Leçon                :    Trois microbes. 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- de dire de façon expressive un poème; </w:t>
      </w:r>
    </w:p>
    <w:p>
      <w:pPr>
        <w:pStyle w:val="Normal"/>
        <w:rPr/>
      </w:pPr>
      <w:r>
        <w:rPr/>
        <w:t xml:space="preserve">                              </w:t>
      </w:r>
      <w:r>
        <w:rPr/>
        <w:t>- de saisir le message d'un poème narratif.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éroulement de la leçon</w:t>
            </w:r>
          </w:p>
        </w:tc>
      </w:tr>
      <w:tr>
        <w:trPr>
          <w:trHeight w:val="8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</w:t>
            </w:r>
            <w:r>
              <w:rPr>
                <w:b/>
                <w:bCs/>
              </w:rPr>
              <w:t>/Audition du poème livres ferm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Découverte du poème sur le manuel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Diction du poèm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Mémorisation du poèm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 Prolongement possibl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ire ce poème de façon expressi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céder à une seconde lectu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érifier la compréhension globale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i parle dans ce poème? Un enfan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Relevez un indice permettant de deviner qu'il s'agit d'un enfant. Ex: « Dans mon beau petit lit.» - De quoi parle-t-il ? De trois microbe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Comment s'appellent-ils? Scarlatine, Oreillons, Rougeol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Que cherche chacun de ces microbes? Chacun d'eux cherche à dormir dans le lit de l'enfant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'intention de ces microbes est-elle bonne ou mauvaise? Elle est plutôt mauvais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elle est l'attitude de l'enfant qui le montre? L'enfant a pris la fuit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En fait, quelle est l'intention des trois microbes? Rendre l'enfant mala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Faire lire le poème en invitant les élèves à le dire de manière expressive en rendant bien la structure binaire des vers, les rimes et la tonalité empreinte d'humou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Faire mémoriser le poème et le foire jouer. Le jeu sera d'autant plus intéressant qu'il s'accompagnera d'effets gestuel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n pourra inviter les élèves à faire le tour des maladies infantiles, naguère mortelles, et qui de nos jours sont maîtrisées grâce à la vaccination. A cet effet, proposer aux élèves de se livrer à un pastiche en s'inspirant du poème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Ex :   </w:t>
            </w:r>
            <w:r>
              <w:rPr>
                <w:i/>
                <w:iCs/>
              </w:rPr>
              <w:t>Cinq maladies, dans ma chambr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Sont bien tapies dans l'ombr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L'une a pour nom rougeol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Elle me parle et me cajole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L'autre c'est coqueluch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Elle se cache sous ma peluch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1:36:00Z</dcterms:created>
  <dc:creator>RAYANLE007</dc:creator>
  <dc:description/>
  <cp:keywords/>
  <dc:language>en-US</dc:language>
  <cp:lastModifiedBy>Mohammed</cp:lastModifiedBy>
  <dcterms:modified xsi:type="dcterms:W3CDTF">2006-01-26T23:03:00Z</dcterms:modified>
  <cp:revision>6</cp:revision>
  <dc:subject/>
  <dc:title>Séquence           :    3    L’école                                                                               Fiche n : 5</dc:title>
</cp:coreProperties>
</file>