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4      Les métiers (1).                                                                 Fiche n : 4</w:t>
      </w:r>
    </w:p>
    <w:p>
      <w:pPr>
        <w:pStyle w:val="Normal"/>
        <w:rPr/>
      </w:pPr>
      <w:r>
        <w:rPr/>
        <w:t xml:space="preserve">Discipline          :    Expression écrite                                                                      durée : 60min                                                                                  </w:t>
      </w:r>
    </w:p>
    <w:p>
      <w:pPr>
        <w:pStyle w:val="Normal"/>
        <w:rPr/>
      </w:pPr>
      <w:r>
        <w:rPr/>
        <w:t>Leçon                :    Faire l'expansion / la réduction d'un paragraph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 de maîtriser les moyens permettant de 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faire l'expansion d'un paragraphe;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1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 Initiation à l'expans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- Initiation à la réduct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spacing w:lineRule="exact" w:line="2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fin d'amener les élèves à bien assimiler les notions d'expansion et de réduction, essayer de les faire travailler dans un premier temps à partir d'énoncés assez cour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xemple:</w:t>
            </w:r>
          </w:p>
          <w:p>
            <w:pPr>
              <w:pStyle w:val="Normal"/>
              <w:tabs>
                <w:tab w:val="clear" w:pos="708"/>
                <w:tab w:val="right" w:pos="6139" w:leader="none"/>
              </w:tabs>
              <w:rPr/>
            </w:pPr>
            <w:r>
              <w:rPr/>
              <w:t xml:space="preserve">   </w:t>
            </w:r>
            <w:r>
              <w:rPr/>
              <w:t>On portera le choix sur un énoncé relatif à un contexte déjà vu, celui relaté, par exemple, dans le texte de lecture: "Mathématique ".</w:t>
            </w:r>
          </w:p>
          <w:p>
            <w:pPr>
              <w:pStyle w:val="Normal"/>
              <w:tabs>
                <w:tab w:val="clear" w:pos="708"/>
                <w:tab w:val="right" w:pos="6139" w:leader="none"/>
              </w:tabs>
              <w:rPr/>
            </w:pPr>
            <w:r>
              <w:rPr/>
              <w:t xml:space="preserve">   </w:t>
            </w:r>
            <w:r>
              <w:rPr/>
              <w:t>Enoncé essentiel choisi: L'enfant découpe du fromag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caractérisera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- l'enfant au moyen d'adjectifs: pensif, concentré, mécontent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- l'action exprimée par le verbe « découper» en utilisant des adverbes de manière ou des compléments circonstanciels de manière: soigneusement, avec la plus grande attention, en s'appliquant.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- le complément d'objet direct « le fromage» : en lamelles fines, en rondelles, en cubes..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imaginera et décrira le lieu: Ex: Sur une table garnie de plats fumants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décrira l'attitude de la mère: Ex: Sous le regard vigilant de la mère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indiquera un moment: Ex: Le soir, à l'heure du souper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la pourrait donner comme</w:t>
            </w:r>
            <w:r>
              <w:rPr>
                <w:i/>
                <w:iCs/>
              </w:rPr>
              <w:t xml:space="preserve"> </w:t>
            </w:r>
            <w:r>
              <w:rPr/>
              <w:t>paragraphe développé, le fragment qui sui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 soir, à l'heure du souper, l'enfant, l'air concentré, découpe du fromage en cubes sur une table garnie de plats fumants, sous le regard vigilant de sa mè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ur la réduction, on procèdera invers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  <w:r>
        <w:rPr/>
        <w:t>- réduire un paragraphe à ses constituants essentiel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3:45:00Z</dcterms:created>
  <dc:creator>RAYANLE007</dc:creator>
  <dc:description/>
  <dc:language>en-US</dc:language>
  <cp:lastModifiedBy>RAYANLE007</cp:lastModifiedBy>
  <dcterms:modified xsi:type="dcterms:W3CDTF">2005-11-13T21:56:00Z</dcterms:modified>
  <cp:revision>3</cp:revision>
  <dc:subject/>
  <dc:title>Séquence           :    3      L’école                                                                              Fiche n : </dc:title>
</cp:coreProperties>
</file>