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:    11    Le conte.                                                                          Fiche n : 22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Discipline         :    Lecture diction                                                                        Durée : 3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>
          <w:b/>
          <w:bCs/>
        </w:rPr>
        <w:t>Leçon                :    Deux petits éléphants.</w:t>
      </w:r>
    </w:p>
    <w:p>
      <w:pPr>
        <w:pStyle w:val="Normal"/>
        <w:ind w:right="23" w:hanging="540"/>
        <w:rPr/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Objectifs           :    L’apprenant doit être capable :</w:t>
      </w:r>
    </w:p>
    <w:p>
      <w:pPr>
        <w:pStyle w:val="Normal"/>
        <w:ind w:left="-360" w:right="23" w:hanging="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e lire correctement et de manière expressive une poésie.</w:t>
      </w:r>
    </w:p>
    <w:p>
      <w:pPr>
        <w:pStyle w:val="Normal"/>
        <w:ind w:left="-360" w:right="23" w:hanging="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'apprendre une poésie et de la restituer.</w:t>
      </w:r>
    </w:p>
    <w:p>
      <w:pPr>
        <w:pStyle w:val="Normal"/>
        <w:ind w:left="-360"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538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87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1/Audition du poème livres fermés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2/Découverte du poème sur le manuel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3/Diction du poème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4/Mémorisation du poème</w:t>
            </w:r>
            <w:r>
              <w:rPr/>
              <w:t xml:space="preserve">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'enseignant lit le poème d'une manière lente et expressi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e quoi parle ce poème? Il parle de deux petits éléphant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 leur est-il arrivé? Ils changent de coule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ire à nouveau le poème et le faire lire silencieusemen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i a écrit ce poème? C'est Maurice Carem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Combien y a-t-il de strophes? Une seul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es vers sont-ils de la même longueur? Oui, ils ont 8 pieds 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syllabe) (octosyllabe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Où habitent ces éléphants? En Inde (« Angkor, raja »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Que leur est-il arrivé? A force de changer de couleur, ils ne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sont plus redevenus blancs. Mettre en relation l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changement de couleur des éléphants en fonction de ce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qu'ils mangent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Tomate       →    écarlat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Oseille        →    vert bouteill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Mirabelle    →    jaune miel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Lait             →    blanc fra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la poésie de manière expressive éventuellement à plusieur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apprendre la poési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ecopier le poème sur le cahier de poési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2:29:00Z</dcterms:created>
  <dc:creator>MILOUD</dc:creator>
  <dc:description/>
  <cp:keywords/>
  <dc:language>en-US</dc:language>
  <cp:lastModifiedBy>MILOUD</cp:lastModifiedBy>
  <dcterms:modified xsi:type="dcterms:W3CDTF">2006-04-12T22:45:00Z</dcterms:modified>
  <cp:revision>1</cp:revision>
  <dc:subject/>
  <dc:title>Séquence          :    11    Le conte</dc:title>
</cp:coreProperties>
</file>