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7     Le rendez-vous                                                                 Fiche n : 13</w:t>
      </w:r>
    </w:p>
    <w:p>
      <w:pPr>
        <w:pStyle w:val="Normal"/>
        <w:rPr/>
      </w:pPr>
      <w:r>
        <w:rPr/>
        <w:t>Discipline          :    Lecture loisir                                                                           Durée   : 45min</w:t>
      </w:r>
    </w:p>
    <w:p>
      <w:pPr>
        <w:pStyle w:val="Normal"/>
        <w:rPr/>
      </w:pPr>
      <w:r>
        <w:rPr/>
        <w:t>Leçon                 :    Poil de carotte (1)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e lire correctement des textes longs tirés d'une œuvre romanesqu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e comprendre les informations du texte et le lexiqu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e s'habituer à la lecture d'œuvres intégrales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7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Découverte du texte et recherche individuel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emander aux élèves de lire le texte hors classe (une semaine à l'avance) et de chercher sur le dictionnaire le sens des mots difficil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noter ces mots sur le carnet de vocabulair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onner un petit questionnaire pour préparer la sé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érifier les recherches effectuées hors class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érifier la compréhension par une série de questions se rapportan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aux personnages et leur lien de parenté: Mme Lepic et ses enfants: Félix, Ernestine, Poil de carott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au lieu où se passe la scène: La maison des Lepic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au moment: La nuit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à l'événement: Poil de carotte est chargé par sa mère de fermer la porte du poulaill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oser des questions sur le personnage principal et sur les personnages secondaires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Inciter les élèves à suivre la progression de l'action et des sentiments des personn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e bilan sera pris en guise de traces écrit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2:33:00Z</dcterms:created>
  <dc:creator>Mohammed</dc:creator>
  <dc:description/>
  <cp:keywords/>
  <dc:language>en-US</dc:language>
  <cp:lastModifiedBy>Mohammed</cp:lastModifiedBy>
  <dcterms:modified xsi:type="dcterms:W3CDTF">2006-01-29T22:40:00Z</dcterms:modified>
  <cp:revision>1</cp:revision>
  <dc:subject/>
  <dc:title>Séquence           :    7     Le rendez-vous                                                                 Fiche n : 13</dc:title>
</cp:coreProperties>
</file>