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5        Les métiers (2).                                                             Fiche n : 10</w:t>
      </w:r>
    </w:p>
    <w:p>
      <w:pPr>
        <w:pStyle w:val="Normal"/>
        <w:ind w:left="-540" w:right="23" w:hanging="540"/>
        <w:rPr/>
      </w:pPr>
      <w:r>
        <w:rPr/>
        <w:t xml:space="preserve">         </w:t>
      </w:r>
      <w:r>
        <w:rPr/>
        <w:t xml:space="preserve">Discipline          :    conjugaison                                                                             Durée    : 45min                                                                         Leçon                :    L’impératif des verbes pronominaux.          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</w:t>
      </w:r>
      <w:r>
        <w:rPr/>
        <w:t>- d'identifier les verbes pronominaux utilisés dans des phrases à l'impératif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/>
        <w:t>d'utiliser correctement ces verbes pour s'exprimer à l'oral et à l'écrit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7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0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nviter les élèves à observer attentivement et à lire le petit texte de pré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rappeler les caractéristiques de l'impératif (Cf. le cours sur l'impératif des verbes être et avoir + verbes du 1er groupe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relever les verbes à l'impératif dans le texte: « débarrassez-vous » ; « levez-vous » ; « dites-moi 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indiquer l'infinitif de ces trois verbes: se débarrasser; se lever; dir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 xml:space="preserve">- Faire relever la particularité des deux verbes pronominaux: se débarrasser et se laver: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Arial"/>
              </w:rPr>
              <w:t>a- à l'infinitif, ils sont précédés d'un pronom réfléchi (se)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Arial"/>
              </w:rPr>
              <w:t>b- à l'impératif, ils sont suivis d'un pronom complément (dans ce passage, il s'agit du pronom « vous »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- Demander aux élèves d'opérer, à partir du texte de départ, des transformations au niveau de la personne grammaticale et de dire ce qu'ils remarquent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- Sur la base de ces remarques, faire dégager une règle succincte sur le mode de construction et de fonctionnement des verbes pronominaux à l'impératif; Cf. « Je retiens. 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- On peut proposer des formes pronominales à l'infinitif et demander aux élèves de conjuguer le verbe à l'impératif, dans un énoncé créé à partir d'une situation qu'ils auront imaginée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Arial"/>
              </w:rPr>
              <w:t>Ex : se dépêcher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Arial"/>
              </w:rPr>
              <w:t>- Dépêchons-nous, le train arrive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Arial"/>
              </w:rPr>
              <w:t>- Dépêche-toi, il est presque huit heures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Arial"/>
              </w:rPr>
              <w:t>- Dépêchez-vous, midi va sonner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-Faire utiliser la forme impérative, à partir de verbes pronominaux, pour rédiger des messages destinés à tous les hommes de la Terre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Arial"/>
              </w:rPr>
              <w:t>Ex : Aimez-vous les uns les autres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rFonts w:cs="Arial"/>
              </w:rPr>
              <w:t>Ne vous tuez plus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rFonts w:cs="Arial"/>
              </w:rPr>
              <w:t>Donnons-nous la main pour le meilleur des lendemain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           </w:t>
            </w:r>
            <w:r>
              <w:rPr>
                <w:rFonts w:cs="Arial"/>
              </w:rPr>
              <w:t>Etc …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>- Demander aux élèves de réaliser les activités proposées dans le manue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  <w:b/>
                <w:bCs/>
                <w:i/>
                <w:iCs/>
              </w:rPr>
              <w:t>Activité 1 :</w:t>
            </w:r>
            <w:r>
              <w:rPr>
                <w:rFonts w:cs="Arial"/>
              </w:rPr>
              <w:t xml:space="preserve"> - asseyez-vous... ; chauffez-vous.../ - Couche-toi.../  Abritons-nous.../ - Ne vous exposez pas.../ - Arrêtons-nous..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  <w:b/>
                <w:bCs/>
                <w:i/>
                <w:iCs/>
              </w:rPr>
              <w:t>Activité 2 :</w:t>
            </w:r>
            <w:r>
              <w:rPr>
                <w:rFonts w:cs="Arial"/>
              </w:rPr>
              <w:t xml:space="preserve"> - ...réveillez-vous... ; brossez-vous... ; lavez-vous... ; frottez-vous..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  <w:b/>
                <w:bCs/>
                <w:i/>
                <w:iCs/>
              </w:rPr>
              <w:t>Activité 3 :</w:t>
            </w:r>
            <w:r>
              <w:rPr>
                <w:rFonts w:cs="Arial"/>
              </w:rPr>
              <w:t xml:space="preserve"> Débarrasse-toi... ; lave-toi... ; mets-toi... ; tiens-toi... ; ne te dispute pas..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i/>
                <w:iCs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</w:rPr>
              <w:t>Activité 4 :</w:t>
            </w:r>
            <w:r>
              <w:rPr>
                <w:rFonts w:cs="Arial"/>
              </w:rPr>
              <w:t xml:space="preserve"> 1- Repose-toi... / Reposons-nous... / Reposez-vous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</w:t>
            </w:r>
            <w:r>
              <w:rPr>
                <w:rFonts w:cs="Arial"/>
              </w:rPr>
              <w:t>2- Présente-toi... / Présentons-nous... / Présentez-vous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2:03:00Z</dcterms:created>
  <dc:creator>RAYANLE007</dc:creator>
  <dc:description/>
  <dc:language>en-US</dc:language>
  <cp:lastModifiedBy>RAYANLE007</cp:lastModifiedBy>
  <dcterms:modified xsi:type="dcterms:W3CDTF">2005-12-05T22:45:00Z</dcterms:modified>
  <cp:revision>2</cp:revision>
  <dc:subject/>
  <dc:title>Séquence           :    5        Les métiers (2)</dc:title>
</cp:coreProperties>
</file>