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2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/>
        <w:t>Discipline          :    Lecture expliquée</w:t>
        <w:tab/>
        <w:t>Durée   : 60min</w:t>
      </w:r>
    </w:p>
    <w:p>
      <w:pPr>
        <w:pStyle w:val="Normal"/>
        <w:ind w:right="23" w:hanging="540"/>
        <w:rPr/>
      </w:pPr>
      <w:r>
        <w:rPr/>
        <w:t>Leçon                 :    Une infection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lire correctement et de manière expressive un text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mprendre les informations du texte et le lexiqu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a situation de communication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9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éhension globa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nstruction du sen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Prolongements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tit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va parler ce texte ? d’une maladi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Lecture magistrale du texte :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Vérifier la compréhension globale et faire confirmer les hypothèses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de quoi parle le texte ? d’une infection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i est la victime de cette infection ? une petite fill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’est-ce qui a provoqué cette infection ? on lui a fait une piqûre.</w:t>
            </w:r>
          </w:p>
          <w:p>
            <w:pPr>
              <w:pStyle w:val="Normal"/>
              <w:numPr>
                <w:ilvl w:val="0"/>
                <w:numId w:val="1"/>
              </w:numPr>
              <w:ind w:left="540" w:right="23" w:hanging="360"/>
              <w:rPr/>
            </w:pPr>
            <w:r>
              <w:rPr/>
              <w:t>Que doit faire son père ? il doit l’emmener chez un spécialiste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</w:t>
            </w:r>
            <w:r>
              <w:rPr/>
              <w:t>Lecture silencieus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la petite fille ne peut pas aller à l’école parce qu’elle est malad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Les expressions montrant les symptômes de sa maladie sont : » le bras enflé de l’épaule au poignet », « couvert de pustules », « la fièvre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C’est une piqûre, faite par le docteur, qui a provoqué ses malaise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A cause de la fièvre, la petite fille dit et ressent des choses qui n’ont pas de sens, elle sent « des bêtes qui courent sur elle et qui vont entrer dans ses oreilles » : elle délir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Son père la protège pendant sa maladie, il est gentil comme le montrent les expressions : « sa main posée sur mon bras », « je le sens là tout près 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3" w:hanging="360"/>
              <w:rPr/>
            </w:pPr>
            <w:r>
              <w:rPr/>
              <w:t>On l’emmène chez un « grand docteur » parce que son état s’est aggravé et lui faut la guérir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’acte de communication est : « parler de son état physique »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Lecture de tout le texte par plusieurs élèves. </w:t>
            </w:r>
          </w:p>
          <w:p>
            <w:pPr>
              <w:pStyle w:val="Normal"/>
              <w:ind w:left="36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Porter au tableau, à titre d’exemple, les symptômes de l’inf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e relever tous les symptômes que ressent la petite fill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ur demander de décrire les symptômes qu’ils ont ressentis lorsqu’ils ont été malad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6:05:00Z</dcterms:created>
  <dc:creator>RAYANLE007</dc:creator>
  <dc:description/>
  <dc:language>en-US</dc:language>
  <cp:lastModifiedBy>RAYANLE007</cp:lastModifiedBy>
  <cp:lastPrinted>2005-10-02T20:30:00Z</cp:lastPrinted>
  <dcterms:modified xsi:type="dcterms:W3CDTF">2005-10-02T20:31:00Z</dcterms:modified>
  <cp:revision>5</cp:revision>
  <dc:subject/>
  <dc:title>Séquence           :    1   la rentrée                                                                              Fiche n : </dc:title>
</cp:coreProperties>
</file>