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4    Les métiers (1)                                                                   Fiche n : 7</w:t>
      </w:r>
    </w:p>
    <w:p>
      <w:pPr>
        <w:pStyle w:val="Normal"/>
        <w:ind w:right="23" w:hanging="540"/>
        <w:rPr/>
      </w:pPr>
      <w:r>
        <w:rPr/>
        <w:t xml:space="preserve">Discipline          :    Lecture diction 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 J'ai vu le menuisier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lire correctement et d’une manière expressive une poési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saisir la notion de rythme et de refrain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udition du poème livres ferm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- L'enseignant est tenu de s'appliquer lors de la lecture magistrale pour que les apprenants puissent à la fois suivre aisément et prendre exemple sur sa façon de faire ressortir, grâce aux modifications vocales, le registre mélodique du poème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 xml:space="preserve">- Relire le poème et inviter les élèves à le lire silencieusement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Vérification de la compréhension globale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i a écrit ce poème 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Il a composé ce poème pour parler de qui 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l est le vers qui se répète dans le poème 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Comment appelle-t-on un vers qui se répète dans un poème? Un refrain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Quel effet crée ce refrain ? Un effet musical. Il rend le rythme agréable à l'oreille…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Comment le menuisier est-il présenté dans ce poème ?</w:t>
            </w:r>
          </w:p>
          <w:p>
            <w:pPr>
              <w:pStyle w:val="Normal"/>
              <w:rPr/>
            </w:pPr>
            <w:r>
              <w:rPr/>
              <w:t>Actif, appliqué, précis, imaginatif et ga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que 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arler de la structure mélodique de ce poème qui rend parfaitement le mouvement pendulaire du corps du menuisier lorsque celui-ci travaille le bois, en égalise la surface ou en domestique les résistances avec son rabot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ttirer l'attention sur le refrain "j'ai vu le menuisier"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'auteur passera de"j'ai vu le menuisier" à "tu chantais, menuisier", franchissant le seuil d'intimité par l'effet d'une identification progress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élèves seront donc invités à lire ce poème en mettant en évidence cet enthousiasme du poète et la chaleur qui s'en dégag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eiller à ce que la structure mélodique binaire soit mise en évidence lors des lectures individuel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ire mémoriser ce poème et le faire restituer par les apprenants. Sa structure binaire peut donner lieu à une restitution à deux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1:36:00Z</dcterms:created>
  <dc:creator>RAYANLE007</dc:creator>
  <dc:description/>
  <dc:language>en-US</dc:language>
  <cp:lastModifiedBy>RAYANLE007</cp:lastModifiedBy>
  <dcterms:modified xsi:type="dcterms:W3CDTF">2005-11-13T22:48:00Z</dcterms:modified>
  <cp:revision>3</cp:revision>
  <dc:subject/>
  <dc:title>Séquence           :    3    L’école                                                                               Fiche n : 5</dc:title>
</cp:coreProperties>
</file>