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 3   L’école                                                                           Fiche n : 10</w:t>
      </w:r>
    </w:p>
    <w:p>
      <w:pPr>
        <w:pStyle w:val="Normal"/>
        <w:ind w:right="23" w:hanging="0"/>
        <w:rPr/>
      </w:pPr>
      <w:r>
        <w:rPr/>
        <w:t>Discipline          :     Communication et actes de langage                                   Séance : 2</w:t>
      </w:r>
    </w:p>
    <w:p>
      <w:pPr>
        <w:pStyle w:val="Normal"/>
        <w:ind w:right="23" w:hanging="0"/>
        <w:rPr/>
      </w:pPr>
      <w:r>
        <w:rPr/>
        <w:t>Leçon                :     Localiser (2).                                                                       Durée   : 30min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s’approprier l’acte de langage : « Localiser».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réemployer cet acte de langage en situation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jouer le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jouer (seuls ou en groupes de deux) les situations de communication proposées dans le manuel et qui auront été préparées à l’avanc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-Situer sa mais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- Situer son école par rapport à sa mais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  <w:r>
              <w:rPr/>
              <w:t>- Situer le bureau du directeur.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s activités sont à faire oral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37:00Z</dcterms:created>
  <dc:creator>RAYANLE007</dc:creator>
  <dc:description/>
  <dc:language>en-US</dc:language>
  <cp:lastModifiedBy>RAYANLE007</cp:lastModifiedBy>
  <dcterms:modified xsi:type="dcterms:W3CDTF">2005-10-19T00:09:00Z</dcterms:modified>
  <cp:revision>5</cp:revision>
  <dc:subject/>
  <dc:title>Séquence           :     3   L’école                                                                           Fiche n : 6</dc:title>
</cp:coreProperties>
</file>