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les métiers (2)                                                                 Fiche n : 10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loisir</w:t>
        <w:tab/>
        <w:t>Durée   : 45min</w:t>
      </w:r>
    </w:p>
    <w:p>
      <w:pPr>
        <w:pStyle w:val="Normal"/>
        <w:ind w:right="23" w:hanging="540"/>
        <w:rPr/>
      </w:pPr>
      <w:r>
        <w:rPr/>
        <w:t>Leçon                 :    Le chat qui voyageait seul (4)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/>
        <w:t xml:space="preserve"> </w:t>
      </w:r>
      <w:r>
        <w:rPr/>
        <w:t>- de se repérer par rapport aux extraits déjà lu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de comparer ses suppositions (ses hypothèses) avec les nouvelles péripéties de                  </w:t>
      </w:r>
    </w:p>
    <w:p>
      <w:pPr>
        <w:pStyle w:val="Normal"/>
        <w:ind w:right="23" w:hanging="540"/>
        <w:rPr/>
      </w:pPr>
      <w:r>
        <w:rPr/>
        <w:t xml:space="preserve">                              </w:t>
      </w:r>
      <w:r>
        <w:rPr/>
        <w:t>l’intrigu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5968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9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Rappel du texte précéde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bCs/>
              </w:rPr>
              <w:t>- Vérification de la lectur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mpte rendu de la lectur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 Bilan écri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- Prolongements possibl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ituation du texte (3)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Ce texte commence par un trait d'esprit, puisque l'expression « Ne le réveillez pas, il dort » renvoie à l'adage: « il ne fout pas réveiller le chat qui dort 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remarquer que plus le récit progresse et plus la tension dramatique augment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relever les expressions qui mettent à nu le caractère de chacun des personnages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le langage châtié du chat: « Veuillez m'excuser, je m'étais assoupi... »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le langage quelque peu relâché du colonel quand il est de mauvaise humeur: « Quel culot »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le langage cru du contrôleur: « il n'y a pas de museau qui tienne: je dois contrôler son billet 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le langage affectueux de la dame: « Mon minet, mon chaton... 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cture magistrale: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left="1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" w:leader="none"/>
              </w:tabs>
              <w:autoSpaceDE w:val="false"/>
              <w:spacing w:lineRule="exact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/>
            </w:pPr>
            <w:r>
              <w:rPr/>
              <w:t>Amener les élèves à relever l'essentiel de ce fragm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 partir des éléments relevés par les élèves, faire construire un petit paragraphe bila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nviter les élèves à jouer cette scèn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On pourra leur demander d'imaginer encore ce qui va se passer lors du prochain extrait pour susciter leur curiosité et raviver leur imagin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7:19:00Z</dcterms:created>
  <dc:creator>RAYANLE007</dc:creator>
  <dc:description/>
  <dc:language>en-US</dc:language>
  <cp:lastModifiedBy>RAYANLE007</cp:lastModifiedBy>
  <dcterms:modified xsi:type="dcterms:W3CDTF">2005-12-09T17:35:00Z</dcterms:modified>
  <cp:revision>1</cp:revision>
  <dc:subject/>
  <dc:title>Séquence           :    5        les métiers (2)                                                                 Fiche n : 10</dc:title>
</cp:coreProperties>
</file>