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607"/>
        <w:gridCol w:w="1256"/>
        <w:gridCol w:w="208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CC3399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CC3399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1256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3399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CC3399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>
          <w:trHeight w:val="4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  <w:lang w:bidi="ar-MA"/>
              </w:rPr>
              <w:t>دوران الأرض حول نفسها</w:t>
            </w:r>
          </w:p>
        </w:tc>
      </w:tr>
      <w:tr>
        <w:trPr>
          <w:trHeight w:val="326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عرف شكل الكرة الأرضي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عرف دوران الأرض حول نفس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عرف الحركة الظاهرية للأرض</w:t>
            </w:r>
          </w:p>
        </w:tc>
      </w:tr>
      <w:tr>
        <w:trPr>
          <w:trHeight w:val="297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80"/>
                <w:sz w:val="24"/>
                <w:sz w:val="24"/>
                <w:szCs w:val="24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صور ووسائل تتعلق ب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جسم الكرة الأرضية – مصباح جيبي – كرة مضر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برغي – كرة متوسطة الحجم – عصا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Cs/>
                <w:sz w:val="24"/>
                <w:szCs w:val="24"/>
                <w:lang w:bidi="ar-MA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ثائ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رسوم كتاب التلمي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106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382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CC3399"/>
                <w:sz w:val="36"/>
                <w:lang w:bidi="ar-MA"/>
              </w:rPr>
            </w:pPr>
            <w:r>
              <w:rPr>
                <w:b/>
                <w:b/>
                <w:bCs/>
                <w:color w:val="CC3399"/>
                <w:sz w:val="36"/>
                <w:sz w:val="36"/>
                <w:rtl w:val="true"/>
                <w:lang w:bidi="ar-MA"/>
              </w:rPr>
              <w:t>سير الدرس</w:t>
            </w:r>
          </w:p>
        </w:tc>
      </w:tr>
      <w:tr>
        <w:trPr>
          <w:trHeight w:val="9112" w:hRule="atLeast"/>
        </w:trPr>
        <w:tc>
          <w:tcPr>
            <w:tcW w:w="10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حصــــــــة الأولـــــــــــ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مهيد للدر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ضعية الانطلاق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240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يلاحظ المتعلمون والمتعلمات الصور ، ويعبرون عنها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باستحضار تعلماتهم السابقة حول التعاقب المنتظ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  <w:br/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ستدرجهم للتساؤل عن سبب هذا التعاقب المنتظم لليل والنه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يربط المتعلمون والمتعلمات بين الصور وملاحظاتهم اليومية لظاهرة تعاقب الليل والنه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اء التعل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نشاط الأ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يهدف هذا النشاط إلى جعل المتعلمين والمتعلمات يتعرفون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– </w:t>
            </w:r>
            <w:r>
              <w:rPr>
                <w:sz w:val="24"/>
                <w:sz w:val="24"/>
                <w:szCs w:val="24"/>
                <w:rtl w:val="true"/>
              </w:rPr>
              <w:t>اعتمادا على قياس ظل ساري العلم في أوقات مختلفة من اليوم – الحركة الظاهرية للشمس قصد الارتقاء بهم بعد ذلك إلى تعرف دوران الأرض حول نفسها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نشاط الثان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يعمل هذا النشاط على نمذجة حركة الأرض حول نفسها لتمكين المتعلمين والمتعلمات من تجريد هذه الظاه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عتمادا على المواصفات المقدمة في النشاط ، ينجز المتعلمون والمتعلمات النموذج المطلوب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يقومون بالمناولات المطلوبة ليستنتجو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ا – أن الأرض تتحرك حول نفسها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النسبة للشمس كمعلمة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عكس عقارب الساع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ب – أن الظل يأخذ في الشروق اتجاه الغرب ، وفي الظهيرة اتجاه الشر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يستحسن أن ينجز هذا النشاط بكيفية ملموسة خارج القسم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 المفيد أن ينجز هذا العمل في شكل مجموعات ثم تقارن النتائج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rtl w:val="true"/>
              </w:rPr>
              <w:t>الحصـــــة الثانيـــــــ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تخلاص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اعتمادا المفردات الأساس في الدرس ، واستعانة بالأسئلة المصاحبة ، يبني المتعلمون والمتعلمات خلاصة عامة لدوران الأرض حول نفسها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تراعى في بناء الاستخلاص تقنية المناقشة على مراح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تثم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رسيخا للتعلمات الصحيحة فيما يخص دوران الأرض حول نفسها ، وتجاوزا للتمثلات السابقة حول حركة الشمس ، يحر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تعلمون والمتعلمات فقرة يوضحون فيها أن حركة الشمس من الشرق نحو الغرب ليست سوى حركة ظاهر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ينجز هدا النشاط فرديا أو جماعيا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</w:r>
    </w:p>
    <w:sectPr>
      <w:type w:val="nextPage"/>
      <w:pgSz w:w="11906" w:h="16838"/>
      <w:pgMar w:left="851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01:00Z</dcterms:created>
  <dc:creator>*</dc:creator>
  <dc:description/>
  <dc:language>en-US</dc:language>
  <cp:lastModifiedBy>Moi</cp:lastModifiedBy>
  <dcterms:modified xsi:type="dcterms:W3CDTF">2014-10-16T22:16:00Z</dcterms:modified>
  <cp:revision>4</cp:revision>
  <dc:subject/>
  <dc:title>المستـــــوى : 6</dc:title>
</cp:coreProperties>
</file>