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45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44"/>
        <w:gridCol w:w="4801"/>
        <w:gridCol w:w="242"/>
        <w:gridCol w:w="2908"/>
      </w:tblGrid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344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4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sz w:val="72"/>
                <w:szCs w:val="72"/>
                <w:lang w:bidi="ar-MA"/>
              </w:rPr>
            </w:pPr>
            <w:r>
              <w:rPr>
                <w:b/>
                <w:b/>
                <w:bCs/>
                <w:color w:val="FF0000"/>
                <w:sz w:val="72"/>
                <w:sz w:val="72"/>
                <w:szCs w:val="72"/>
                <w:rtl w:val="true"/>
                <w:lang w:bidi="ar-MA"/>
              </w:rPr>
              <w:t>النشاط العلمــي</w:t>
            </w:r>
          </w:p>
        </w:tc>
        <w:tc>
          <w:tcPr>
            <w:tcW w:w="242" w:type="dxa"/>
            <w:tcBorders>
              <w:left w:val="single" w:sz="1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00"/>
                <w:sz w:val="72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72"/>
                <w:szCs w:val="20"/>
                <w:rtl w:val="true"/>
                <w:lang w:bidi="ar-MA"/>
              </w:rPr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  <w:t xml:space="preserve">   </w:t>
      </w:r>
    </w:p>
    <w:p>
      <w:pPr>
        <w:pStyle w:val="Normal"/>
        <w:tabs>
          <w:tab w:val="clear" w:pos="708"/>
          <w:tab w:val="left" w:pos="2597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</w:p>
    <w:tbl>
      <w:tblPr>
        <w:bidiVisual w:val="true"/>
        <w:tblW w:w="10927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903"/>
      </w:tblGrid>
      <w:tr>
        <w:trPr/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44"/>
                <w:szCs w:val="44"/>
                <w:lang w:bidi="ar-MA"/>
              </w:rPr>
            </w:pP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  <w:lang w:bidi="ar-MA"/>
              </w:rPr>
              <w:t>أشــــرح تعاقب الليــــل والنهــــار</w:t>
            </w:r>
          </w:p>
        </w:tc>
      </w:tr>
      <w:tr>
        <w:trPr>
          <w:trHeight w:val="748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يتعـــرف المتعلمـــون نتائــــج دوران الأرض حـــــول نفسها</w:t>
            </w:r>
          </w:p>
        </w:tc>
      </w:tr>
      <w:tr>
        <w:trPr>
          <w:trHeight w:val="748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وسائـــــــــل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وثائــــق من كتاب التلميــــذ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+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جســــم الكـــــرة الأرضيـــــ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979" w:type="dxa"/>
        <w:jc w:val="left"/>
        <w:tblInd w:w="-5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400"/>
        <w:gridCol w:w="5643"/>
        <w:gridCol w:w="2898"/>
      </w:tblGrid>
      <w:tr>
        <w:trPr>
          <w:trHeight w:val="237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CC00CC"/>
                <w:sz w:val="16"/>
                <w:szCs w:val="16"/>
                <w:lang w:bidi="ar-MA"/>
              </w:rPr>
            </w:pPr>
            <w:r>
              <w:rPr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وضعيـــــــ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انطــــــلا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قــوم المتعلمـــون باستثمـــار الوثيقــــ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ثـــــار مناقشــــة جماعيــــــة يبــــرز فيهـــا المتعلمـــون إن الصــــور الخمـــس ملتقطــــة مــــن موقــــــــع ثابت فــــي الفضـــاء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ــــن هـــذا يستنتــــج المتعلمــــون أن الأرض كوكــــب سيــــار فهــــي  فــــي حركــــة دائمــــة حــــــــول نفسها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       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تــــم هــــذا العمــــل فـــي مجموعات</w:t>
            </w:r>
          </w:p>
        </w:tc>
      </w:tr>
      <w:tr>
        <w:trPr>
          <w:trHeight w:val="3076" w:hRule="atLeast"/>
        </w:trPr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بنــــــــــــاء </w:t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تعــلــ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3399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FF3399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ستهــــل المعلــــم هــــذا النشاط بطـــــرح الســــؤال التالـــــ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اذا تنتــــج عـــــن دوران الأرض حــــول محورها للإجابــــة علـــــى هـــذه الســــؤال يقـــــوم المتعلمــــون بالمناولات التاليـــــ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ثبت  علــــى مجســـم فــــي مواقــــع الربـــاط و القـــدس و بغـــــــداد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صـــوب المجســـم لكـــي يكـــــون بغــــداد عنـــــه فتــــــرة الغــــــروب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ثيقـــــ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حـــدد الفتــــرة الزمنيــــــة التــــي يغشيـــــها الربـــاط و القـــــدس فـــ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قـــت ذاتـــــه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ديـــر المجســــم مــــن الغـــرب إلــــى الشــــرق وارتب فتــــرات الغــروب فـــي كــــل مـــن القدس و الربـــاط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ديـــر المجســـم مـــن الغـــرب إلــــى الشـــرق أربـــع مرات انطلاقا مـــن الفتـــرة الغــروب فـــي مدينـــــة بوجد ور واحسب عـــدد المرات التــــــــي تعاقب فيهـــا الليـــــل و النهار فــــي هـــــذه المدينـــــ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.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عمـــــل جماعـــــــــي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u w:val="single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270" w:right="0" w:hanging="0"/>
              <w:jc w:val="left"/>
              <w:rPr>
                <w:b/>
                <w:b/>
                <w:bCs/>
                <w:color w:val="CC00CC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عتمـــادا علـــى المعلومات السابقـــة يتــــم بنـــــاء ملخــــص لتعاقــــب الليــل و النهـــــار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"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نتــــج عــــن دوران الأرض حــــول نفسها الليـــــل والنهـــار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خـــــــلال دورة واحــــدة للأرض يعقب الليــــل النهـــار مــــرة واحـــدة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Arabic Transparent"/>
      <w:color w:val="0000FF"/>
      <w:lang w:bidi="ar-M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9:45:00Z</dcterms:created>
  <dc:creator>*</dc:creator>
  <dc:description/>
  <cp:keywords/>
  <dc:language>en-US</dc:language>
  <cp:lastModifiedBy>*</cp:lastModifiedBy>
  <cp:lastPrinted>2008-05-01T19:47:00Z</cp:lastPrinted>
  <dcterms:modified xsi:type="dcterms:W3CDTF">2008-05-01T19:49:00Z</dcterms:modified>
  <cp:revision>6</cp:revision>
  <dc:subject/>
  <dc:title>المستـــــوى : 6  </dc:title>
</cp:coreProperties>
</file>