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6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72"/>
        <w:gridCol w:w="3763"/>
        <w:gridCol w:w="1108"/>
        <w:gridCol w:w="2506"/>
      </w:tblGrid>
      <w:tr>
        <w:trPr/>
        <w:tc>
          <w:tcPr>
            <w:tcW w:w="271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672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76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993300"/>
                <w:sz w:val="48"/>
                <w:sz w:val="48"/>
                <w:szCs w:val="48"/>
                <w:rtl w:val="true"/>
                <w:lang w:bidi="ar-MA"/>
              </w:rPr>
              <w:t>النشاط العلمــــــي</w:t>
            </w:r>
          </w:p>
        </w:tc>
        <w:tc>
          <w:tcPr>
            <w:tcW w:w="1108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4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48"/>
                <w:szCs w:val="20"/>
                <w:rtl w:val="true"/>
                <w:lang w:bidi="ar-MA"/>
              </w:rPr>
            </w:r>
          </w:p>
        </w:tc>
        <w:tc>
          <w:tcPr>
            <w:tcW w:w="250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76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903"/>
      </w:tblGrid>
      <w:tr>
        <w:trPr/>
        <w:tc>
          <w:tcPr>
            <w:tcW w:w="1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ــوضــــوع</w:t>
            </w:r>
          </w:p>
        </w:tc>
        <w:tc>
          <w:tcPr>
            <w:tcW w:w="8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 xml:space="preserve">أنشطـــة التقويـــم والدعـــم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  <w:lang w:bidi="ar-MA"/>
              </w:rPr>
              <w:t>الأسبـــــــوع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44"/>
                <w:szCs w:val="44"/>
                <w:lang w:bidi="ar-MA"/>
              </w:rPr>
              <w:t>16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)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و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44"/>
                <w:szCs w:val="44"/>
                <w:lang w:bidi="ar-MA"/>
              </w:rPr>
              <w:t>17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 xml:space="preserve">) </w:t>
            </w:r>
          </w:p>
        </w:tc>
      </w:tr>
      <w:tr>
        <w:trPr/>
        <w:tc>
          <w:tcPr>
            <w:tcW w:w="18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ويـــم ودعـــم الدروس السابق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5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1"/>
      </w:tblGrid>
      <w:tr>
        <w:trPr/>
        <w:tc>
          <w:tcPr>
            <w:tcW w:w="10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FF00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10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0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Cs w:val="20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4"/>
                <w:sz w:val="24"/>
                <w:szCs w:val="24"/>
                <w:u w:val="single"/>
                <w:rtl w:val="true"/>
                <w:lang w:bidi="ar-MA"/>
              </w:rPr>
              <w:t>يختبــر المتعلـــم معارفــه بنقــل هــــذه الأنشطــة علــى دفتـــره ثـــم يجيــب عليــها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Cs w:val="20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50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يعـــرف المصطلحات التاليــ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75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  <w:lang w:bidi="ar-MA"/>
              </w:rPr>
              <w:t>الكائنــات الحيــــة الدقيقــــة</w:t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 xml:space="preserve">.                                                         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>–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ائنــات محلل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bidi w:val="1"/>
              <w:spacing w:lineRule="auto" w:line="360"/>
              <w:ind w:left="75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>-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رعــــي الجائـــــــــــ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ر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.                                                      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–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نج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اف ال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  <w:lang w:bidi="ar-MA"/>
              </w:rPr>
              <w:t>تنــــاوب الـــزراعـــات</w:t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ab/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 xml:space="preserve">                                                       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  <w:lang w:bidi="ar-MA"/>
              </w:rPr>
              <w:t>الأسمـــدة والدبـــال</w:t>
            </w:r>
            <w:r>
              <w:rPr>
                <w:rFonts w:cs="Arial" w:ascii="Arial" w:hAnsi="Arial"/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4"/>
                <w:szCs w:val="24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ختار المتعلـــم مــن بيـــن الاقتراحــات التاليـــة الصحيحـــة منــها وأصحــح الخاطئــــة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  </w:t>
            </w:r>
          </w:p>
          <w:tbl>
            <w:tblPr>
              <w:bidiVisual w:val="true"/>
              <w:tblW w:w="7237" w:type="dxa"/>
              <w:jc w:val="left"/>
              <w:tblInd w:w="2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826"/>
              <w:gridCol w:w="812"/>
            </w:tblGrid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الاقتـــراحـــــات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صحيــح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خطــأ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شكـــل ديـــدان الأرض الحيـوانــات الوحيـــدة التـــي تعيــش فــي التربـــة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عيـــش البكتـريــا والفطريـــات علــى المكونات العضويـــة للفــرش الحـرجــــي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رتفــع خصــوبــة التربــة بفضــل الكائنـات الحيــة التــي تعيـــش فيـــها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تلـف الحـريــق الغـابـات ويعــرض التـربــة للحــت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عتبــر اقتــلاع الأشجار عمليــة لتـوفيــر أراض زراعيــة ووسيلــة لحمايــة التــربــة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ــؤدي زراعـــة القطــانــي إلـــــى اغتناء التــربـــة بالآزوت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color w:val="0000FF"/>
                      <w:szCs w:val="20"/>
                      <w:lang w:bidi="ar-MA"/>
                    </w:rPr>
                  </w:pPr>
                  <w:r>
                    <w:rPr>
                      <w:rFonts w:cs="Lucida Sans Unicode" w:ascii="Lucida Sans Unicode" w:hAnsi="Lucida Sans Unicode"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⋆⋆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   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نقــــل المتعلــم إلـــى دفتـــره ثــم يمــــلأ الفـــراغ بمـــا يناس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ب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تربــة وســط حــي تعيــش فيــه الكائنات الحيـــة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ديـــدان الأرض والكائنــات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البكتـــريا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تتأثـــر التــربــــــــــة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بعـوامــل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الأمطــــار والريــــ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ح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،كــما يساهــــم التشجيـــر وتجـديــــد الغــابـــات فـــي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،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يمكــــن اغتنـــــ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ء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التــــربـــــــــــــ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بأسمـــــدة</w:t>
            </w:r>
            <w:r>
              <w:rPr>
                <w:b/>
                <w:bCs/>
                <w:szCs w:val="20"/>
                <w:rtl w:val="true"/>
                <w:lang w:bidi="ar-MA"/>
              </w:rPr>
              <w:t>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ــــروث البهائـــــــم وأسمـــــدة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..............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غنيــــــة بالأزوت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تــراتـــــات</w:t>
            </w:r>
            <w:r>
              <w:rPr>
                <w:b/>
                <w:bCs/>
                <w:szCs w:val="20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 xml:space="preserve">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نقـــل المتعلــم التمـريـــن ثـــم يصــــل بخـــــط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                             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•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u w:val="single"/>
                <w:rtl w:val="true"/>
                <w:lang w:bidi="ar-MA"/>
              </w:rPr>
              <w:t>ينقـــل الخطاطــــة ثــم يصـــل بخــط بيـــن البطاقـــات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                    </w:t>
            </w:r>
          </w:p>
          <w:tbl>
            <w:tblPr>
              <w:bidiVisual w:val="true"/>
              <w:tblW w:w="10048" w:type="dxa"/>
              <w:jc w:val="left"/>
              <w:tblInd w:w="6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0"/>
              <w:gridCol w:w="1005"/>
              <w:gridCol w:w="2323"/>
              <w:gridCol w:w="476"/>
              <w:gridCol w:w="1778"/>
              <w:gridCol w:w="630"/>
              <w:gridCol w:w="1666"/>
            </w:tblGrid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restart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المجمــوعـــة الأولـــ</w:t>
                  </w: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ى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  <w:t>المجمــوعــة الثاني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color w:val="FF0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دفـــق ماء الســـد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ة الكهــربائيـــة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منـــــــــــــــــوب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بكتــــريا والفطــــريات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ديــــــدان الأرض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حمايــة التـربـــة مــن الانجـــراف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ــريــــــــــــــــاح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ـة الحـراريــــــة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كائنات مجهــريـــــة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إفقــار التربــــة وإتـــلافــــها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روث البهـــائـــــم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كائنـــــات دقيقــــ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حتــــراق الفحــــم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ة الريـــــــــــــاح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زراعــــة القطانــــي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أسمــــــدة عضــويـــ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أمطار والسيـــــول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غتنــــا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ء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 xml:space="preserve"> التــربــــــة بــالأزوت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شمـــــــــــــــــس</w:t>
                  </w:r>
                </w:p>
              </w:tc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ــة الشمسيــــــة</w:t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تشجيـــــر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وليــــد الطاقـــــــــة</w:t>
                  </w:r>
                </w:p>
              </w:tc>
              <w:tc>
                <w:tcPr>
                  <w:tcW w:w="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restart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0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778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30" w:type="dxa"/>
                  <w:vMerge w:val="continue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 xml:space="preserve">أنشطـــة التقويـــم والدعـــم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  <w:lang w:bidi="ar-MA"/>
              </w:rPr>
              <w:t>الأسبـــــــوع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44"/>
                <w:szCs w:val="44"/>
                <w:lang w:bidi="ar-MA"/>
              </w:rPr>
              <w:t>16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)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و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44"/>
                <w:szCs w:val="44"/>
                <w:lang w:bidi="ar-MA"/>
              </w:rPr>
              <w:t>17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008000"/>
                <w:sz w:val="44"/>
                <w:sz w:val="44"/>
                <w:szCs w:val="44"/>
                <w:rtl w:val="true"/>
                <w:lang w:bidi="ar-MA"/>
              </w:rPr>
              <w:t>تابع</w:t>
            </w:r>
            <w:r>
              <w:rPr>
                <w:b/>
                <w:bCs/>
                <w:color w:val="008000"/>
                <w:sz w:val="44"/>
                <w:szCs w:val="44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يــرتب المتعلــم البطـاقـات التـاليــــة ليكــــون جمـــلا ذات مدلــول علمــي صحيــــــح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00FF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spacing w:lineRule="auto" w:line="360"/>
              <w:ind w:left="0" w:right="0" w:hanging="0"/>
              <w:jc w:val="center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10095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0"/>
              <w:gridCol w:w="1092"/>
              <w:gridCol w:w="1889"/>
              <w:gridCol w:w="1092"/>
              <w:gridCol w:w="1890"/>
              <w:gridCol w:w="1092"/>
              <w:gridCol w:w="1110"/>
            </w:tblGrid>
            <w:tr>
              <w:trPr/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طاقـــة الكهربائيــة</w:t>
                  </w:r>
                </w:p>
              </w:tc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حـــول المكــــــواة</w:t>
                  </w:r>
                </w:p>
              </w:tc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حراريــــة</w:t>
                  </w:r>
                </w:p>
              </w:tc>
              <w:tc>
                <w:tcPr>
                  <w:tcW w:w="10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إلــــــى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  <w:lang w:bidi="ar-MA"/>
              </w:rPr>
            </w:pP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للتسخيـــن الماء،نستعمــــل إحــــدى هــذه الوسائــــــل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ت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يض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ه لأش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الش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س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اح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اق ال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ن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ف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ن كه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بائ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8432" w:leader="none"/>
              </w:tabs>
              <w:bidi w:val="1"/>
              <w:spacing w:lineRule="auto" w:line="480"/>
              <w:ind w:left="855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اح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اق الفح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MA"/>
              </w:rPr>
            </w:pP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حـــدد مصــدر الطـاقـــــة ونـوعــها فــــــي كـــل حالــــة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</w:t>
            </w:r>
          </w:p>
          <w:tbl>
            <w:tblPr>
              <w:bidiVisual w:val="true"/>
              <w:tblW w:w="6733" w:type="dxa"/>
              <w:jc w:val="left"/>
              <w:tblInd w:w="19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1"/>
              <w:gridCol w:w="1442"/>
            </w:tblGrid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تحــرك الشــراع فـــي البحــــر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نتقـــل شخـــص علـــى متـــن دراجتـــه الناريـــة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فــــرن كهـربائـــــي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نطلـــق القــطار مـــن الـربــاط متوجــها إلــــى الـدار البيضاء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  <w:tr>
              <w:trPr/>
              <w:tc>
                <w:tcPr>
                  <w:tcW w:w="5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ينطلــق الصــاروخ مـــن قاعـدتـــه نحــو الفضاء فــي رحلــة استكشافيــــة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**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ينقــل المتعلـــم التمـريـــن إلـــى دفتــره ثـــم يضـــع العـلامــــة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(+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مــــام الخانــــة المناسبــــة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</w:t>
            </w:r>
            <w:r>
              <w:rPr>
                <w:rFonts w:cs="Lucida Sans Unicode" w:ascii="Lucida Sans Unicode" w:hAnsi="Lucida Sans Unicode"/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ست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زم تحر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 المروح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الهوائ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 </w:t>
            </w:r>
          </w:p>
          <w:tbl>
            <w:tblPr>
              <w:bidiVisual w:val="true"/>
              <w:tblW w:w="4185" w:type="dxa"/>
              <w:jc w:val="left"/>
              <w:tblInd w:w="33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9"/>
              <w:gridCol w:w="868"/>
              <w:gridCol w:w="658"/>
            </w:tblGrid>
            <w:tr>
              <w:trPr/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كهربائيـــــــة</w:t>
                  </w:r>
                </w:p>
              </w:tc>
              <w:tc>
                <w:tcPr>
                  <w:tcW w:w="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Miriam"/>
                      <w:b/>
                      <w:bCs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الريـــــــــاح</w:t>
                  </w:r>
                </w:p>
              </w:tc>
              <w:tc>
                <w:tcPr>
                  <w:tcW w:w="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rFonts w:cs="Miriam"/>
                      <w:b/>
                      <w:bCs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طاقـــــة حـراريــــــة</w:t>
                  </w:r>
                </w:p>
              </w:tc>
              <w:tc>
                <w:tcPr>
                  <w:tcW w:w="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rFonts w:cs="Miriam"/>
                      <w:b/>
                      <w:bCs/>
                      <w:color w:val="FF0000"/>
                      <w:sz w:val="22"/>
                      <w:szCs w:val="22"/>
                      <w:rtl w:val="true"/>
                      <w:lang w:bidi="ar-MA"/>
                    </w:rPr>
                    <w:t>**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color w:val="0000FF"/>
                <w:sz w:val="22"/>
                <w:szCs w:val="22"/>
                <w:lang w:bidi="ar-MA"/>
              </w:rPr>
            </w:pPr>
            <w:r>
              <w:rPr>
                <w:color w:val="0000FF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/>
            </w:pPr>
            <w:r>
              <w:rPr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يضــع المتعلــــ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  <w:lang w:bidi="ar-MA"/>
              </w:rPr>
              <w:t>ص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  <w:lang w:bidi="ar-MA"/>
              </w:rPr>
              <w:t>خ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 xml:space="preserve">)  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MA"/>
              </w:rPr>
              <w:t>أمام كـــل عبـــارة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u w:val="single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</w:t>
            </w:r>
            <w:r>
              <w:rPr>
                <w:b/>
                <w:bCs/>
                <w:szCs w:val="20"/>
                <w:rtl w:val="true"/>
                <w:lang w:bidi="ar-MA"/>
              </w:rPr>
              <w:t>-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ترش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د استه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اك الطا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ة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كهربائيـــ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432" w:leader="none"/>
              </w:tabs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  </w:t>
            </w:r>
          </w:p>
          <w:tbl>
            <w:tblPr>
              <w:bidiVisual w:val="true"/>
              <w:tblW w:w="5557" w:type="dxa"/>
              <w:jc w:val="left"/>
              <w:tblInd w:w="2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7"/>
              <w:gridCol w:w="672"/>
              <w:gridCol w:w="658"/>
            </w:tblGrid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العبـــــارات المقتــــرحــــــــــة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color w:val="008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ص</w:t>
                  </w: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)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color w:val="00800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خ</w:t>
                  </w:r>
                  <w:r>
                    <w:rPr>
                      <w:b/>
                      <w:bCs/>
                      <w:color w:val="008000"/>
                      <w:szCs w:val="20"/>
                      <w:rtl w:val="true"/>
                      <w:lang w:bidi="ar-MA"/>
                    </w:rPr>
                    <w:t>)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تــرك المصابيــح مضيئـــة دون حاجــــة إليــــها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نعــوض المصابيـــح العــاديــــة بالمصابيــح الاقتصاديــة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لا نستعمــــل الـطاقــات المتجـــــددة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432" w:leader="none"/>
                    </w:tabs>
                    <w:bidi w:val="1"/>
                    <w:spacing w:lineRule="auto" w:line="480"/>
                    <w:ind w:left="0" w:right="0" w:hanging="0"/>
                    <w:jc w:val="center"/>
                    <w:rPr>
                      <w:color w:val="FF0000"/>
                      <w:szCs w:val="20"/>
                      <w:lang w:bidi="ar-MA"/>
                    </w:rPr>
                  </w:pPr>
                  <w:r>
                    <w:rPr>
                      <w:rFonts w:cs="Miriam"/>
                      <w:color w:val="FF0000"/>
                      <w:szCs w:val="20"/>
                      <w:rtl w:val="true"/>
                      <w:lang w:bidi="ar-MA"/>
                    </w:rPr>
                    <w:t>**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right" w:pos="8432" w:leader="none"/>
        </w:tabs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right" w:pos="8432" w:leader="none"/>
        </w:tabs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venim MT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50"/>
        </w:tabs>
        <w:ind w:left="75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numFmt w:val="bullet"/>
      <w:lvlText w:val="-"/>
      <w:lvlJc w:val="right"/>
      <w:pPr>
        <w:tabs>
          <w:tab w:val="num" w:pos="855"/>
        </w:tabs>
        <w:ind w:left="855" w:hanging="360"/>
      </w:pPr>
      <w:rPr>
        <w:rFonts w:ascii="Lucida Sans Unicode" w:hAnsi="Lucida Sans Unicode" w:cs="Lucida Sans Unicod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Miriam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0:48:00Z</dcterms:created>
  <dc:creator>*</dc:creator>
  <dc:description/>
  <cp:keywords/>
  <dc:language>en-US</dc:language>
  <cp:lastModifiedBy>Moi</cp:lastModifiedBy>
  <cp:lastPrinted>2014-10-20T09:36:00Z</cp:lastPrinted>
  <dcterms:modified xsi:type="dcterms:W3CDTF">2014-10-20T09:36:00Z</dcterms:modified>
  <cp:revision>3</cp:revision>
  <dc:subject/>
  <dc:title>المستـــــوى : 6  </dc:title>
</cp:coreProperties>
</file>