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14"/>
        <w:gridCol w:w="3933"/>
        <w:gridCol w:w="740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FF00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أتعـــرف الكســـوف والخســــوف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ريف عـــن ظاهـــرة الكســــوف والخســــوف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ثائـــق مــــن كتاب التلميــــ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37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يقــــوم المتعلمـــون باستثمار الوثيق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ويستنتجــــون أن هنـــاك بعــــض الظــواهــــر التــــي تحدث أحيانا كــــــأن تخفـــــــــي بعــــض النجــــوم البعــــض الآخــــ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ظــاهــــرتــــي الكســـــوف والخســــو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     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ـم مناقشـــة داخــــل مجموعات وبطريقـــة جماعيـــــة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ـل المعلــــم هــــذا النشاط  بطــــرح السؤال التالـــ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ف يحدث كســــوف الشمــــس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لإجــابــة علــــى هــــذا الســــؤال يقــــوم المتعلمــون بمـلاحظـــة الوثيقــة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رسمــــون الشكـــل الذي يظهــــر عليـــــه المصـــــدر الضوئــــي مــــن خــــلال كـــــل ثقــــ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ــــددون المنطقــــة التــــي لا تــــرى منها الشمــــــــس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125" w:right="0" w:hanging="125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ــــددون المنطقــــــة التــــي لا ترى منها الشمــــــس جزئي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125" w:right="0" w:hanging="125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ددون المنطقة التي لا تــــرى منها الشمـــــس كلي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ــــة الاستنتاجـــات جماعيـــا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480"/>
              <w:ind w:left="270" w:right="0" w:hanging="0"/>
              <w:jc w:val="both"/>
              <w:rPr>
                <w:b/>
                <w:b/>
                <w:bCs/>
                <w:color w:val="CC00CC"/>
                <w:sz w:val="23"/>
                <w:szCs w:val="23"/>
                <w:lang w:bidi="ar-MA"/>
              </w:rPr>
            </w:pPr>
            <w:r>
              <w:rPr>
                <w:b/>
                <w:bCs/>
                <w:color w:val="CC00CC"/>
                <w:sz w:val="23"/>
                <w:szCs w:val="23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3"/>
                <w:szCs w:val="23"/>
                <w:lang w:bidi="ar-MA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MA"/>
              </w:rPr>
              <w:t>اعتمـــادا علـــى المعلومات السابقة يتـــــم بنـــــــاء خلاصــــة حـــــول ظاهـــرة الكســــوف والخســــــوف</w:t>
            </w:r>
            <w:r>
              <w:rPr>
                <w:b/>
                <w:bCs/>
                <w:sz w:val="23"/>
                <w:szCs w:val="23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b/>
                <w:bCs/>
                <w:sz w:val="23"/>
                <w:szCs w:val="23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MA"/>
              </w:rPr>
              <w:t>كتابة الملخص مــــن كتاب التلميـــــذ</w:t>
            </w:r>
            <w:r>
              <w:rPr>
                <w:b/>
                <w:bCs/>
                <w:sz w:val="23"/>
                <w:szCs w:val="23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ــــل جماعـــ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5-28T20:39:00Z</cp:lastPrinted>
  <dcterms:modified xsi:type="dcterms:W3CDTF">2008-05-28T20:47:00Z</dcterms:modified>
  <cp:revision>33</cp:revision>
  <dc:subject/>
  <dc:title>المستـــــوى : 6  </dc:title>
</cp:coreProperties>
</file>