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42"/>
        <w:gridCol w:w="3919"/>
        <w:gridCol w:w="726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FF0000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7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27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FF6600"/>
                <w:sz w:val="56"/>
                <w:sz w:val="56"/>
                <w:szCs w:val="56"/>
                <w:rtl w:val="true"/>
                <w:lang w:bidi="ar-MA"/>
              </w:rPr>
              <w:t>اكتشف عـــن مجموعــــة الشمسيــــة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ريف عـــن المجموعــــة الشمسيـــــة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صــــور ــ نصــــوص</w:t>
            </w:r>
            <w:r>
              <w:rPr>
                <w:sz w:val="28"/>
                <w:szCs w:val="28"/>
                <w:rtl w:val="true"/>
                <w:lang w:bidi="ar-MA"/>
              </w:rPr>
              <w:t>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1564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يقـــوم المتعلمــــون باستثمار الوثيقـــ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ويستنتجــــون أن الكواكب تدور حـــــول الشمـــــــس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مـــل داخـــل مجموعـــات </w:t>
            </w:r>
          </w:p>
        </w:tc>
      </w:tr>
      <w:tr>
        <w:trPr>
          <w:trHeight w:val="3076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ـل المعلـــم هـــذا النشاط  بطــــرح الســــؤال التالــــ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 هــــي الأجـــرام التـــي تكــــون المجموعـــــة الشمسيـــــة؟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ــوم المتعلمـــون بملاحظـــة الجدول ثـــم يقومــــون ببعــض الاستنتاجا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عـــداد كواكب المجموعـــــة الشمسيـــــة؟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قرب الكـــواكب إلــــى الشمـــــس عطارد؟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بعــــد الكواكب إلـــى الشمــــس بلوتــــون؟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سافــــة التــــي تفصــــل الأرض عــــن الشمــــس بلوتــــــون؟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حجـــم الأرض يصغـــر عـــن حجــــم الشمـــس</w:t>
            </w:r>
            <w:r>
              <w:rPr>
                <w:b/>
                <w:bCs/>
                <w:sz w:val="22"/>
                <w:szCs w:val="22"/>
                <w:lang w:bidi="ar-MA"/>
              </w:rPr>
              <w:t>130000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ـــــرة؟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 اســــم الكوكب الــذي يدور حـــول الشمـــس فـــي أقصـــر مـــدة؟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 الكــوكب الــذي يدور حــول الشمـــس فـــي أطـــول مدة؟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يف نسمـــي النجـــوم عندما تكـــون مجموعـــات لها أشكـــال مختلف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ـــن يعرف منكـــم أسماء بعــــض المجموعـــ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اقشـــة الاستنتاجــات جماعيــــا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عتمادا علـــى المعلومات السابقـــة يتــــم بناء خلاصــــة عــــن مكونات المجموعــــة الشمسي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كـــون المجموعــــة الشمسيــــة مـــــن الشمـــــس والكواكب التـــي تدور حوله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الشمـــس نجــــم ينتمــــي إلـــى مجــــرة اللبانـــــة وتتكون مــــن مواد غازيـــة شديــــدة الالتهاب،وهــــو أقــــــرب النجـــ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إلـــى الأرض وتضـــــــم المجموعـــة الشمسيــة تسعـــــة كـــــواكب أقربهــــا إلـــــى الأرض عطــــارد وأبعدهــــا بلوتــــــــو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مـــل جماعـــــ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haroni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45:00Z</dcterms:created>
  <dc:creator>*</dc:creator>
  <dc:description/>
  <cp:keywords/>
  <dc:language>en-US</dc:language>
  <cp:lastModifiedBy>*</cp:lastModifiedBy>
  <cp:lastPrinted>2008-05-28T20:28:00Z</cp:lastPrinted>
  <dcterms:modified xsi:type="dcterms:W3CDTF">2008-05-28T20:29:00Z</dcterms:modified>
  <cp:revision>42</cp:revision>
  <dc:subject/>
  <dc:title>المستـــــوى : 6  </dc:title>
</cp:coreProperties>
</file>