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0040</wp:posOffset>
                </wp:positionV>
                <wp:extent cx="6480810" cy="10597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059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3"/>
                              <w:gridCol w:w="517"/>
                              <w:gridCol w:w="715"/>
                              <w:gridCol w:w="4843"/>
                              <w:gridCol w:w="151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ذاذ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كيف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تحك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غلا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ة؟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نشاط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عل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تان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انية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: /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بور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ات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د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نزل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قاط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يار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صهي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فاص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لم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نشطة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7D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را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طريق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وار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ه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درس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طرح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ضي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ساؤل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د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مه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2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توج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شاركي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جرب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قترح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ب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د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قاط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يا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حك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تشغب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صباح،ويمثل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مث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صو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باستعم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رمو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ناسبة،ويبين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سلك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ركب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قاط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يا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بالدا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نزلية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ولماذا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ربت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مثلت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ذك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طفاء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باح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تح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ا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نصها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ل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صها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لك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صا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قو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هربائي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قياس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ت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ربت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تائجهم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بين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ذ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حدث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صهي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قو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سب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لك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محايد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360" w:before="0" w:after="0"/>
                                    <w:jc w:val="right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يوضح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هيرة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دور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صهيرات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هو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وقاي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أجهز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ة،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عندما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قع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س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كهربائي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تقطع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صهير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يار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جهاز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حتى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لا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صاب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بعطب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ا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3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نشاط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ص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  <w:t>11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خلال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تحليل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رسما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ص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3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بي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سبب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نطفاء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توقف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غسال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اشتغال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.(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تح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فاصل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تلقائيا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فتحت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دار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3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تعرفو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دم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مكاني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تشغيل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غسال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بر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أخد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لا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دار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فتوحة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3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MA"/>
                                    </w:rPr>
                                    <w:t>يتعرفون دور الفاصل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rtl w:val="true"/>
                                      <w:lang w:bidi="ar-MA"/>
                                    </w:rPr>
                                    <w:t>.(</w:t>
                                  </w: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rtl w:val="true"/>
                                      <w:lang w:bidi="ar-MA"/>
                                    </w:rPr>
                                    <w:t>دور الفاصل هو قطع التيار الكهربائي عن المنزل بكامله أو جزء منه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دما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صيب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ركيب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نزلي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طب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ا،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قطع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يار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كهربائي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منزل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بواسطة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فاصل،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حتى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لا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صاب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بأذى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عند</w:t>
                                  </w:r>
                                  <w:r>
                                    <w:rPr>
                                      <w:rStyle w:val="StrongEmphasis"/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شتغاله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bidi="ar-MA"/>
                                    </w:rPr>
                                    <w:t>)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لم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6" w:leader="none"/>
                                    </w:tabs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6" w:leader="none"/>
                                    </w:tabs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اقشة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بن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نتاج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در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اد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قاط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تيا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والصهيرة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bidi="ar-MA"/>
                                    </w:rPr>
                                    <w:t>2/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دو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الفاص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في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يتحك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MA"/>
                                    </w:rPr>
                                    <w:t>؟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تنتاج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ري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ثم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"(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دي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834.45pt;mso-wrap-distance-left:0pt;mso-wrap-distance-right:9pt;mso-wrap-distance-top:0pt;mso-wrap-distance-bottom:0pt;margin-top:25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3"/>
                        <w:gridCol w:w="517"/>
                        <w:gridCol w:w="715"/>
                        <w:gridCol w:w="4843"/>
                        <w:gridCol w:w="151"/>
                        <w:gridCol w:w="2127"/>
                      </w:tblGrid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ذاذ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كي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تحك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غلا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ة؟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عل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تان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انية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 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ور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عر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د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نز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قاط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يار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صهي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فاص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م</w:t>
                            </w:r>
                          </w:p>
                        </w:tc>
                        <w:tc>
                          <w:tcPr>
                            <w:tcW w:w="6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شطة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7D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احل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طريق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وار</w:t>
                            </w:r>
                          </w:p>
                        </w:tc>
                        <w:tc>
                          <w:tcPr>
                            <w:tcW w:w="6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درس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ر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ضي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اؤل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د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ة</w:t>
                            </w: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مهيد</w:t>
                            </w:r>
                          </w:p>
                        </w:tc>
                      </w:tr>
                      <w:tr>
                        <w:trPr>
                          <w:trHeight w:val="3622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تو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اركية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جرب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قترح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ب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د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قاط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ي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حك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شغ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صباح،ويمثل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مث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صو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باستعم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رمو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ناسبة،ويبين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سل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رك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قاط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ي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بال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نزلية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لماذا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ربت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ثلت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طف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با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تح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نصه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صه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ك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صاص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هربائي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ياس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ت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ربت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تائجه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ين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صهي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سب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ك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حاي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360" w:before="0" w:after="0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وضح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هيرة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دور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صهيرات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هو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قاي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أجهز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ة،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عندما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قع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س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كهربائي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قطع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صهير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يار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جهاز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حتى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لا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صاب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بعطب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ا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360" w:before="0" w:after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نشاط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خلال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حليل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رسما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360" w:before="0" w:after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بي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تعلمو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سبب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نطفاء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وقف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غسال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اشتغال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.(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تح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فاصل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لقائيا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فتحت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دارة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360" w:before="0" w:after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تعرفو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دم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مكاني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تشغيل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غسال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بر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أخد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لا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دار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فتوحة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rtl w:val="true"/>
                                <w:lang w:bidi="ar-MA"/>
                              </w:rPr>
                              <w:t>يتعرفون دور الفاصل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rtl w:val="true"/>
                                <w:lang w:bidi="ar-MA"/>
                              </w:rPr>
                              <w:t>.(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rtl w:val="true"/>
                                <w:lang w:bidi="ar-MA"/>
                              </w:rPr>
                              <w:t>دور الفاصل هو قطع التيار الكهربائي عن المنزل بكامله أو جزء منه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دما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صيب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ركيب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نزلي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طب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ا،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قطع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يار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كهربائي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منزل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بواسطة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فاصل،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حتى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لا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صاب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بأذى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عند</w:t>
                            </w:r>
                            <w:r>
                              <w:rPr>
                                <w:rStyle w:val="StrongEmphasis"/>
                                <w:rFonts w:cs="Calibri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شتغاله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4"/>
                                <w:szCs w:val="24"/>
                                <w:lang w:bidi="ar-MA"/>
                              </w:rPr>
                              <w:t>)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مات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6" w:leader="none"/>
                              </w:tabs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6" w:leader="none"/>
                              </w:tabs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قشة</w:t>
                            </w:r>
                          </w:p>
                        </w:tc>
                        <w:tc>
                          <w:tcPr>
                            <w:tcW w:w="6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ن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علم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نتا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درس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اد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قاط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تي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الصهيرة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  <w:t>2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د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فاص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في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يتحك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؟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lang w:bidi="ar-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نتاجات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ري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ثمر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"(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دي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3:20:00Z</dcterms:created>
  <dc:creator>Admin</dc:creator>
  <dc:description/>
  <cp:keywords/>
  <dc:language>en-US</dc:language>
  <cp:lastModifiedBy>Moi</cp:lastModifiedBy>
  <cp:lastPrinted>2014-12-23T10:52:00Z</cp:lastPrinted>
  <dcterms:modified xsi:type="dcterms:W3CDTF">2014-12-23T10:52:00Z</dcterms:modified>
  <cp:revision>7</cp:revision>
  <dc:subject/>
  <dc:title/>
</cp:coreProperties>
</file>