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70"/>
        <w:gridCol w:w="5729"/>
        <w:gridCol w:w="1701"/>
        <w:gridCol w:w="1560"/>
      </w:tblGrid>
      <w:tr>
        <w:trPr/>
        <w:tc>
          <w:tcPr>
            <w:tcW w:w="10859" w:type="dxa"/>
            <w:gridSpan w:val="5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1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الثانية </w:t>
            </w:r>
          </w:p>
        </w:tc>
        <w:tc>
          <w:tcPr>
            <w:tcW w:w="57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علمي</w:t>
            </w:r>
          </w:p>
        </w:tc>
        <w:tc>
          <w:tcPr>
            <w:tcW w:w="3261" w:type="dxa"/>
            <w:gridSpan w:val="2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اء النشاط العلمي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المستوى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57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تربة </w:t>
            </w:r>
          </w:p>
        </w:tc>
        <w:tc>
          <w:tcPr>
            <w:tcW w:w="326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tl w:val="true"/>
              </w:rPr>
              <w:t xml:space="preserve">الدرس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57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عوامل حث التربة  وحمايتها </w:t>
            </w:r>
          </w:p>
        </w:tc>
        <w:tc>
          <w:tcPr>
            <w:tcW w:w="326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جذاذة</w:t>
            </w:r>
            <w:r>
              <w:rPr>
                <w:b/>
                <w:bCs/>
                <w:sz w:val="22"/>
                <w:szCs w:val="22"/>
                <w:rtl w:val="true"/>
              </w:rPr>
              <w:t>:..............</w:t>
            </w:r>
          </w:p>
        </w:tc>
      </w:tr>
      <w:tr>
        <w:trPr/>
        <w:tc>
          <w:tcPr>
            <w:tcW w:w="1085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/>
        <w:tc>
          <w:tcPr>
            <w:tcW w:w="1085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تعرف معنى الحث                                            </w:t>
            </w:r>
            <w:r>
              <w:rPr>
                <w:b/>
                <w:b/>
                <w:bCs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تعرف اهم  العوامل المتسببة في  حث الترب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تحديد بع التقنيات الحديثة لحماية التربة من الحث        </w:t>
            </w:r>
            <w:r>
              <w:rPr>
                <w:b/>
                <w:b/>
                <w:bCs/>
                <w:rtl w:val="true"/>
              </w:rPr>
              <w:t xml:space="preserve">                              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تحليل صور ونصوص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التعاون والتواصل في اطار العمل الجماعي               </w:t>
            </w:r>
            <w:r>
              <w:rPr>
                <w:b/>
                <w:b/>
                <w:bCs/>
                <w:rtl w:val="true"/>
              </w:rPr>
              <w:t xml:space="preserve">     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تبني مواقف اجابية تجاه البيئة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استثمار التعلمات في وضعيات جديدة                         </w:t>
            </w:r>
            <w:r>
              <w:rPr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عمل على حماية التربة  اسهاما في التنمية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1085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ور الكتاب المدرسي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ثائق اخرى تعليمية تتعلق بالموضوع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راص علمية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اسوب </w:t>
            </w:r>
          </w:p>
        </w:tc>
      </w:tr>
      <w:tr>
        <w:trPr/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</w:p>
        </w:tc>
        <w:tc>
          <w:tcPr>
            <w:tcW w:w="7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بير الانشطة </w:t>
            </w:r>
          </w:p>
        </w:tc>
        <w:tc>
          <w:tcPr>
            <w:tcW w:w="156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تراحات بيداغوجية</w:t>
            </w:r>
          </w:p>
        </w:tc>
      </w:tr>
      <w:tr>
        <w:trPr>
          <w:trHeight w:val="280" w:hRule="atLeast"/>
        </w:trPr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هيد للدر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وضعية الانطلاق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7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ةالمتعلم المشهدين الطبيعيين ويقارن بينهما في الجوانب التي تتصل بالترب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هد الاول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غطي النباتات التربة على مساحة كبي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هد الثان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بة عارية تخترقها اخاديد</w:t>
            </w:r>
          </w:p>
        </w:tc>
        <w:tc>
          <w:tcPr>
            <w:tcW w:w="1560" w:type="dxa"/>
            <w:tcBorders>
              <w:top w:val="single" w:sz="6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جز هذا العمل في شكل مجموعات </w:t>
            </w:r>
          </w:p>
        </w:tc>
      </w:tr>
      <w:tr>
        <w:trPr>
          <w:trHeight w:val="34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اء التعلمات</w:t>
            </w:r>
          </w:p>
        </w:tc>
        <w:tc>
          <w:tcPr>
            <w:tcW w:w="7800" w:type="dxa"/>
            <w:gridSpan w:val="3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شاط الا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ييز في الغابة بين منطقة شبه عارية واخرى مغطاة بالاشجا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ف ما ستؤول اليه حال  تربة المنطقة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 هي بقيت عار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ياع والانجراف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لولة توضيح مفهوم الحث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تت الت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فعل عوامل طبيعية كالرياح والامطار حيث يسهل نقل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شاط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هي عوامل الحث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ليل المتعلمالصور الثلاث ليستنتجوا عوامل حث الترب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وامل طبيعي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ياه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ياح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-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وامل سببها الانسان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ي الجائر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يف يحدث الحث 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ريان المياه في المنحذرات العارية يؤدي الىانجراف التربة  محدثا اخاد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بوب الرياح على التربة العارية  يؤدي الى نقل الحجبيبات الرملية  مخلفا وراءه ارضا جرذ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عي الجائر يؤدي الى تعرية تربة المراعي  مما تتعرض للحث للرياح والميا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وامل اخرى كقطع الغابات  وحرث المروج وشق الطرقات والمسالك يشكل عشوائي  التمدن التصنيع وغيره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هي تقنيات حماية التربة  من الحث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 المتعلم الصورتين ليكتشف ان من بين التقنيات الحديثة المعتمدة في حماية التربة  من الحث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حزمة من الاشجار او الشجيرات للحد من الرياح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رجات فلاحية على طول المنحذرات قصد تثبيت الترب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شجير بناء المصطبات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ماية الغاباتمن التدم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ستنتج قياسا على ذلك ان لحث التربة انعكاسات سلبية على البيءة والانسا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ياع النباتات والحيوانات ودمار البيئة وتشوهها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ضيح الصور وابراز الاماكن</w:t>
            </w:r>
          </w:p>
        </w:tc>
      </w:tr>
      <w:tr>
        <w:trPr>
          <w:trHeight w:val="65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تخلا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ناء الاستنتاجات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7800" w:type="dxa"/>
            <w:gridSpan w:val="3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ind w:left="29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بناء الاستنتاج من خلال الاجابة عن الاسئلة التال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29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هي عوامل حث التربة ؟    ماهي انعكاسات  حث التربة على البيئةوالانسا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29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هي تقنيات  حماية التربة من الحث؟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ني اخلاصة  من خلال المناقش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</w:p>
        </w:tc>
        <w:tc>
          <w:tcPr>
            <w:tcW w:w="7800" w:type="dxa"/>
            <w:gridSpan w:val="3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انجاز  مجموعة من التمارين الموجودة في كراسة المتعلم  جماعيا وفرديا في اطار 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 تصحيحها جماعيا قصد معالجة الاخطاء  والقضاء على تمثلات المتعلمين تجاه الموضوع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ارين الموجودة في الكراسة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8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69"/>
        <w:gridCol w:w="6286"/>
        <w:gridCol w:w="1132"/>
        <w:gridCol w:w="1560"/>
      </w:tblGrid>
      <w:tr>
        <w:trPr/>
        <w:tc>
          <w:tcPr>
            <w:tcW w:w="10859" w:type="dxa"/>
            <w:gridSpan w:val="5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188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الثانية </w:t>
            </w:r>
          </w:p>
        </w:tc>
        <w:tc>
          <w:tcPr>
            <w:tcW w:w="62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علمي</w:t>
            </w:r>
          </w:p>
        </w:tc>
        <w:tc>
          <w:tcPr>
            <w:tcW w:w="2692" w:type="dxa"/>
            <w:gridSpan w:val="2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اء النشاط العلمي</w:t>
            </w:r>
          </w:p>
        </w:tc>
      </w:tr>
      <w:tr>
        <w:trPr/>
        <w:tc>
          <w:tcPr>
            <w:tcW w:w="188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المستوى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62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تربة </w:t>
            </w:r>
          </w:p>
        </w:tc>
        <w:tc>
          <w:tcPr>
            <w:tcW w:w="26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tl w:val="true"/>
              </w:rPr>
              <w:t xml:space="preserve">الدرس </w:t>
            </w:r>
            <w:r>
              <w:rPr>
                <w:rtl w:val="true"/>
              </w:rPr>
              <w:t>:</w:t>
            </w:r>
            <w:r>
              <w:rPr/>
              <w:t>4</w:t>
            </w:r>
          </w:p>
        </w:tc>
      </w:tr>
      <w:tr>
        <w:trPr/>
        <w:tc>
          <w:tcPr>
            <w:tcW w:w="188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62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دور التربة في الفلاحة </w:t>
            </w:r>
          </w:p>
        </w:tc>
        <w:tc>
          <w:tcPr>
            <w:tcW w:w="26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جذاذة</w:t>
            </w:r>
            <w:r>
              <w:rPr>
                <w:b/>
                <w:bCs/>
                <w:sz w:val="22"/>
                <w:szCs w:val="22"/>
                <w:rtl w:val="true"/>
              </w:rPr>
              <w:t>:..............</w:t>
            </w:r>
          </w:p>
        </w:tc>
      </w:tr>
      <w:tr>
        <w:trPr/>
        <w:tc>
          <w:tcPr>
            <w:tcW w:w="1085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/>
        <w:tc>
          <w:tcPr>
            <w:tcW w:w="1085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تحديد انواع الترب                                          </w:t>
            </w:r>
            <w:r>
              <w:rPr>
                <w:b/>
                <w:b/>
                <w:bCs/>
                <w:rtl w:val="true"/>
              </w:rPr>
              <w:t xml:space="preserve">                                </w:t>
            </w:r>
            <w:r>
              <w:rPr>
                <w:b/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استثمار التعلمات في وضعيات جديدة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تعرف خصوبة التربة                                        </w:t>
            </w:r>
            <w:r>
              <w:rPr>
                <w:b/>
                <w:b/>
                <w:bCs/>
                <w:rtl w:val="true"/>
              </w:rPr>
              <w:t xml:space="preserve">                              </w:t>
            </w:r>
            <w:r>
              <w:rPr>
                <w:b/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تحليل صور ونصوص  وجداول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تعرف بعض خاصيات التربة الصالحة للفلاحة              </w:t>
            </w:r>
            <w:r>
              <w:rPr>
                <w:b/>
                <w:b/>
                <w:bCs/>
                <w:rtl w:val="true"/>
              </w:rPr>
              <w:t xml:space="preserve">                          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التعاون والتواصل في اطار العمل الجماعي 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معرفة معنى خصوية التربة</w:t>
            </w:r>
            <w:r>
              <w:rPr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1085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ور الكتاب المدرسي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ثائق اخرى تعليمية تتعلق بالموضوع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راص علمية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اسوب  عينات من التربة </w:t>
            </w:r>
          </w:p>
        </w:tc>
      </w:tr>
      <w:tr>
        <w:trPr/>
        <w:tc>
          <w:tcPr>
            <w:tcW w:w="1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ليات</w:t>
            </w:r>
          </w:p>
        </w:tc>
        <w:tc>
          <w:tcPr>
            <w:tcW w:w="778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دبير الانشطة </w:t>
            </w:r>
          </w:p>
        </w:tc>
        <w:tc>
          <w:tcPr>
            <w:tcW w:w="156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تراحات بيداغوجية</w:t>
            </w:r>
          </w:p>
        </w:tc>
      </w:tr>
      <w:tr>
        <w:trPr>
          <w:trHeight w:val="280" w:hRule="atLeast"/>
        </w:trPr>
        <w:tc>
          <w:tcPr>
            <w:tcW w:w="1512" w:type="dxa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مهيد للدرس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وضعية الانطلاق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7787" w:type="dxa"/>
            <w:gridSpan w:val="3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حليل المتعلم للصورة ليستنتج انها تمثل تربة خصبة بدليل النباتات التي تغطيها </w:t>
            </w:r>
            <w:r>
              <w:rPr>
                <w:sz w:val="32"/>
                <w:szCs w:val="32"/>
                <w:rtl w:val="true"/>
              </w:rPr>
              <w:t>,</w:t>
            </w:r>
            <w:r>
              <w:rPr>
                <w:sz w:val="32"/>
                <w:sz w:val="32"/>
                <w:szCs w:val="32"/>
                <w:rtl w:val="true"/>
              </w:rPr>
              <w:t xml:space="preserve">ثم يبني الوعية التعليمي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هي التربة الخصبة ؟</w:t>
            </w:r>
          </w:p>
        </w:tc>
        <w:tc>
          <w:tcPr>
            <w:tcW w:w="1560" w:type="dxa"/>
            <w:tcBorders>
              <w:top w:val="single" w:sz="6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اء التعلمات</w:t>
            </w:r>
          </w:p>
        </w:tc>
        <w:tc>
          <w:tcPr>
            <w:tcW w:w="7787" w:type="dxa"/>
            <w:gridSpan w:val="3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شاط  الاول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>*</w:t>
            </w:r>
            <w:r>
              <w:rPr>
                <w:sz w:val="32"/>
                <w:sz w:val="32"/>
                <w:szCs w:val="32"/>
                <w:rtl w:val="true"/>
              </w:rPr>
              <w:t xml:space="preserve">تعرف انواع الترب وتحديد الخاصيات المعدنية والفزيائية والعوية لكل تربة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 xml:space="preserve">التربة الرملية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 xml:space="preserve">التربة الطينية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 xml:space="preserve">التربةالرملية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طينية </w:t>
            </w:r>
            <w:r>
              <w:rPr>
                <w:sz w:val="32"/>
                <w:szCs w:val="32"/>
                <w:rtl w:val="true"/>
              </w:rPr>
              <w:t>'</w:t>
            </w:r>
            <w:r>
              <w:rPr>
                <w:sz w:val="32"/>
                <w:sz w:val="32"/>
                <w:szCs w:val="32"/>
                <w:rtl w:val="true"/>
              </w:rPr>
              <w:t>الصفراء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*</w:t>
            </w:r>
            <w:r>
              <w:rPr>
                <w:sz w:val="32"/>
                <w:sz w:val="32"/>
                <w:szCs w:val="32"/>
                <w:rtl w:val="true"/>
              </w:rPr>
              <w:t xml:space="preserve">تعرف التربة الاكثر خصوبة 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شاط الثاني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57" w:right="0" w:hanging="0"/>
              <w:jc w:val="left"/>
              <w:rPr/>
            </w:pPr>
            <w:r>
              <w:rPr>
                <w:sz w:val="32"/>
                <w:szCs w:val="32"/>
                <w:rtl w:val="true"/>
              </w:rPr>
              <w:t>*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هي خاصيات التربة الخصبة</w:t>
            </w:r>
            <w:r>
              <w:rPr>
                <w:sz w:val="32"/>
                <w:sz w:val="32"/>
                <w:szCs w:val="32"/>
                <w:rtl w:val="true"/>
              </w:rPr>
              <w:t xml:space="preserve"> ؟</w:t>
            </w:r>
          </w:p>
          <w:p>
            <w:pPr>
              <w:pStyle w:val="Normal"/>
              <w:ind w:left="57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نفاذية متوسطة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 xml:space="preserve">مسامية جيدة 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 xml:space="preserve">وجود فرش حرجي 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 xml:space="preserve">وجود بكتيريا </w:t>
            </w:r>
          </w:p>
          <w:p>
            <w:pPr>
              <w:pStyle w:val="Normal"/>
              <w:ind w:left="29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*</w:t>
            </w:r>
            <w:r>
              <w:rPr>
                <w:sz w:val="32"/>
                <w:sz w:val="32"/>
                <w:szCs w:val="32"/>
                <w:rtl w:val="true"/>
              </w:rPr>
              <w:t xml:space="preserve">ماهي الاسباب التي تجعل من هذه الخاصيات عوامل مهمة في اخصاب التربة </w:t>
            </w:r>
          </w:p>
          <w:p>
            <w:pPr>
              <w:pStyle w:val="Normal"/>
              <w:ind w:left="29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نالنفاذية تمكن من نقل الماء الى الطبقات السفلى من التربة</w:t>
            </w:r>
          </w:p>
          <w:p>
            <w:pPr>
              <w:pStyle w:val="Normal"/>
              <w:ind w:left="29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وان المسامية تسهل تهوية طبقات التربة وتيسر حركة الماء فيها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وان الباكتيريا تحلل المادة العوية وتحولها الى املاح معدنية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جاز هداالنشاط جماعة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ديم هدا النشاط في صورة وضعية يتم العمل على حلها ضمن مجموعات</w:t>
            </w:r>
          </w:p>
        </w:tc>
      </w:tr>
      <w:tr>
        <w:trPr>
          <w:trHeight w:val="180" w:hRule="atLeast"/>
        </w:trPr>
        <w:tc>
          <w:tcPr>
            <w:tcW w:w="1512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خلاص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بناء الاستنتاجات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7787" w:type="dxa"/>
            <w:gridSpan w:val="3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ind w:left="29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يتم بناء الاستنتاج 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هي  خاصيات التربة ؟</w:t>
            </w:r>
          </w:p>
          <w:p>
            <w:pPr>
              <w:pStyle w:val="Normal"/>
              <w:ind w:left="29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*</w:t>
            </w:r>
            <w:r>
              <w:rPr>
                <w:sz w:val="32"/>
                <w:sz w:val="32"/>
                <w:szCs w:val="32"/>
                <w:rtl w:val="true"/>
              </w:rPr>
              <w:t xml:space="preserve">خاصيات التربة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 w:val="32"/>
                <w:szCs w:val="32"/>
                <w:rtl w:val="true"/>
              </w:rPr>
              <w:t xml:space="preserve">تركيب التربة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 w:val="32"/>
                <w:szCs w:val="32"/>
                <w:rtl w:val="true"/>
              </w:rPr>
              <w:t xml:space="preserve">بنية الترب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بنية مفككة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بنية متماسكة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 xml:space="preserve">بنية كبيبية </w:t>
            </w:r>
            <w:r>
              <w:rPr>
                <w:sz w:val="32"/>
                <w:szCs w:val="32"/>
                <w:rtl w:val="true"/>
              </w:rPr>
              <w:t xml:space="preserve">)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 w:val="32"/>
                <w:szCs w:val="32"/>
                <w:rtl w:val="true"/>
              </w:rPr>
              <w:t xml:space="preserve">مسامية التربة 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 w:val="32"/>
                <w:szCs w:val="32"/>
                <w:rtl w:val="true"/>
              </w:rPr>
              <w:t xml:space="preserve">نفاذية التربة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 w:val="32"/>
                <w:szCs w:val="32"/>
                <w:rtl w:val="true"/>
              </w:rPr>
              <w:t xml:space="preserve">امتصاصية التربة </w:t>
            </w:r>
          </w:p>
          <w:p>
            <w:pPr>
              <w:pStyle w:val="Normal"/>
              <w:ind w:left="29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ما العوامل التي تساعد على تخصيب التربة ؟</w:t>
            </w:r>
          </w:p>
          <w:p>
            <w:pPr>
              <w:pStyle w:val="Normal"/>
              <w:ind w:left="29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*</w:t>
            </w:r>
            <w:r>
              <w:rPr>
                <w:sz w:val="32"/>
                <w:sz w:val="32"/>
                <w:szCs w:val="32"/>
                <w:rtl w:val="true"/>
              </w:rPr>
              <w:t xml:space="preserve">فلاحة الارض من قلب وتنفية من الاحجار للوصول الى البينية الكبيبية </w:t>
            </w:r>
          </w:p>
          <w:p>
            <w:pPr>
              <w:pStyle w:val="Normal"/>
              <w:ind w:left="29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*</w:t>
            </w:r>
            <w:r>
              <w:rPr>
                <w:sz w:val="32"/>
                <w:sz w:val="32"/>
                <w:szCs w:val="32"/>
                <w:rtl w:val="true"/>
              </w:rPr>
              <w:t>التسميذ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د الالتربة بالاملاح المعدنية كالازوت والفسفور 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بنى الخلاصة باعتماد المناقشة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ثمار</w:t>
            </w:r>
          </w:p>
        </w:tc>
        <w:tc>
          <w:tcPr>
            <w:tcW w:w="7787" w:type="dxa"/>
            <w:gridSpan w:val="3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يتم انجاز  مجموعة من التمارين الموجودة في كراسة المتعلم  جماعيا وفرديا في اطار مجموعات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 xml:space="preserve">يتم تصحيحها جماعيا قصد معالجة الاخطاء  والقضاء على تمثلات المتعلمين تجاه الموضوع 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مارين الموجودة في الكراسة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8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70"/>
        <w:gridCol w:w="6438"/>
        <w:gridCol w:w="992"/>
        <w:gridCol w:w="1560"/>
      </w:tblGrid>
      <w:tr>
        <w:trPr/>
        <w:tc>
          <w:tcPr>
            <w:tcW w:w="10859" w:type="dxa"/>
            <w:gridSpan w:val="5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1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الثانية </w:t>
            </w:r>
          </w:p>
        </w:tc>
        <w:tc>
          <w:tcPr>
            <w:tcW w:w="6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علمي</w:t>
            </w:r>
          </w:p>
        </w:tc>
        <w:tc>
          <w:tcPr>
            <w:tcW w:w="2552" w:type="dxa"/>
            <w:gridSpan w:val="2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ضاء النشاط العلمي 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المستوى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6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طاقة </w:t>
            </w:r>
          </w:p>
        </w:tc>
        <w:tc>
          <w:tcPr>
            <w:tcW w:w="25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tl w:val="true"/>
              </w:rPr>
              <w:t xml:space="preserve">الدرس </w:t>
            </w:r>
            <w:r>
              <w:rPr>
                <w:rtl w:val="true"/>
              </w:rPr>
              <w:t>:</w:t>
            </w:r>
            <w:r>
              <w:rPr/>
              <w:t>1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6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مصادر الطاقة </w:t>
            </w:r>
          </w:p>
        </w:tc>
        <w:tc>
          <w:tcPr>
            <w:tcW w:w="255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جذاذة</w:t>
            </w:r>
            <w:r>
              <w:rPr>
                <w:b/>
                <w:bCs/>
                <w:sz w:val="22"/>
                <w:szCs w:val="22"/>
                <w:rtl w:val="true"/>
              </w:rPr>
              <w:t>:..............</w:t>
            </w:r>
          </w:p>
        </w:tc>
      </w:tr>
      <w:tr>
        <w:trPr/>
        <w:tc>
          <w:tcPr>
            <w:tcW w:w="1085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/>
        <w:tc>
          <w:tcPr>
            <w:tcW w:w="1085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 xml:space="preserve">معرفة اهم مصادر الطاقة 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 xml:space="preserve">تصنيف مصادر الطاق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 xml:space="preserve">تعرف ما ينتج عن  استعمال الطاق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0000FF"/>
              </w:rPr>
            </w:pPr>
            <w:r>
              <w:rPr>
                <w:b/>
                <w:b/>
                <w:bCs/>
                <w:rtl w:val="true"/>
              </w:rPr>
              <w:t xml:space="preserve">تعرف دور الطاقة  في التنمية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1085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ور الكتاب المدرسي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ثائق اخرى تعليمية تتعلق بالموضوع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راص علمية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اسوب </w:t>
            </w:r>
          </w:p>
        </w:tc>
      </w:tr>
      <w:tr>
        <w:trPr/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ليات</w:t>
            </w:r>
          </w:p>
        </w:tc>
        <w:tc>
          <w:tcPr>
            <w:tcW w:w="7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دبير الانشطة </w:t>
            </w:r>
          </w:p>
        </w:tc>
        <w:tc>
          <w:tcPr>
            <w:tcW w:w="156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قتراحات بيداغوجية</w:t>
            </w:r>
          </w:p>
        </w:tc>
      </w:tr>
      <w:tr>
        <w:trPr>
          <w:trHeight w:val="280" w:hRule="atLeast"/>
        </w:trPr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مهيد للدرس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وضعية الانطلاق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7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ليل المتعلم للصورة  والنص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ثارة مناقشة عامة حول تطور مصادر الطاقة عبر التاريخ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ح السشؤال التال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هي اهم مصادر الطاقة ؟ </w:t>
            </w:r>
          </w:p>
        </w:tc>
        <w:tc>
          <w:tcPr>
            <w:tcW w:w="1560" w:type="dxa"/>
            <w:tcBorders>
              <w:top w:val="single" w:sz="6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ل جماع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سجيل مختلف اجوبة المتعلمين حسبالمجموعات </w:t>
            </w:r>
          </w:p>
        </w:tc>
      </w:tr>
      <w:tr>
        <w:trPr>
          <w:trHeight w:val="34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اء التعلمات</w:t>
            </w:r>
          </w:p>
        </w:tc>
        <w:tc>
          <w:tcPr>
            <w:tcW w:w="7800" w:type="dxa"/>
            <w:gridSpan w:val="3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شاط  الاول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ريب  مفهوم الطاقة لدى المتعلم ودلك على مساعدته على تعديل تمثلاتهم حول هذا المفهوم  من خلال استعابهلما ينتج بصفة عامة عن استعمال الطاق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+++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ليل المشاهد  الثلاثة  وتعرف مصدر الطاقة الممثل في كل مشهد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+++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ل كل مشهد بما ينتج عن الطاقة المستعملة  والمتمثل اما في احداث حركة او ضوء او حرا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+++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زيز هذا التصنيف بامثلة اخرى ويستنتج ان الطاقة تمكننا من الحصول على الضوء او الحرارة او احداث الحركة 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شاط الثان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ليل المتعلم المشاهد التي تعبرعن مصادر  مختلفة للطاق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+++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هد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بر عن الطاقة الكهربائية 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+++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هد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برعن الطاقة الهوائي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اقة الرياح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+++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هد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برعن طاقة الماء 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+++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هد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برعن  الطاقة النفطية 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+++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هد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بر عن طاقة الفحم الحجري 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+++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هد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ب عن الطاقة الشمسية والطاقة الطاقة العوية المتمثلة في الخشب والنباتات ونفايات الحيوانات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نفون هذه المصادر الى </w:t>
            </w:r>
            <w:r>
              <w:rPr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طبيع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مس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ياح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فق المياه في الشلال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العو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فط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در اصطناع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هرباء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نجاز هداالنشاط جماع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م هدا النشاط في صورة وضعية يتم العمل على حلها ضمن مجموعات</w:t>
            </w:r>
          </w:p>
        </w:tc>
      </w:tr>
      <w:tr>
        <w:trPr>
          <w:trHeight w:val="18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خلا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بناء الاستنتاجات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800" w:type="dxa"/>
            <w:gridSpan w:val="3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ind w:left="29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بناء الاستنتاج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هي الطاقة ؟</w:t>
            </w:r>
          </w:p>
          <w:p>
            <w:pPr>
              <w:pStyle w:val="Normal"/>
              <w:ind w:left="29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هي مصادر الطاق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نى الخلاصة باعتماد المناقش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ثمار</w:t>
            </w:r>
          </w:p>
        </w:tc>
        <w:tc>
          <w:tcPr>
            <w:tcW w:w="7800" w:type="dxa"/>
            <w:gridSpan w:val="3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م انجاز  مجموعة من التمارين الموجودة في كراسة المتعلم  جماعيا وفرديا في اطار 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يتم تصحيحها جماعيا قصد معالجة الاخطاء  والقضاء على تمثلات المتعلمين تجاه الموضوع 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مارين الموجودة في الكراسة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8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70"/>
        <w:gridCol w:w="6721"/>
        <w:gridCol w:w="2269"/>
      </w:tblGrid>
      <w:tr>
        <w:trPr/>
        <w:tc>
          <w:tcPr>
            <w:tcW w:w="10859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1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الثانية </w:t>
            </w:r>
          </w:p>
        </w:tc>
        <w:tc>
          <w:tcPr>
            <w:tcW w:w="67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علمي</w:t>
            </w:r>
          </w:p>
        </w:tc>
        <w:tc>
          <w:tcPr>
            <w:tcW w:w="2269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اء النشاط العلمي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المستوى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67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طاقة </w:t>
            </w:r>
          </w:p>
        </w:tc>
        <w:tc>
          <w:tcPr>
            <w:tcW w:w="22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tl w:val="true"/>
              </w:rPr>
              <w:t xml:space="preserve">الدرس </w:t>
            </w:r>
            <w:r>
              <w:rPr>
                <w:rtl w:val="true"/>
              </w:rPr>
              <w:t>:</w:t>
            </w:r>
            <w:r>
              <w:rPr/>
              <w:t>2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67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بعض انواع الطاقة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حرارية والكهربائية </w:t>
            </w:r>
          </w:p>
        </w:tc>
        <w:tc>
          <w:tcPr>
            <w:tcW w:w="22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جذاذة</w:t>
            </w:r>
            <w:r>
              <w:rPr>
                <w:b/>
                <w:bCs/>
                <w:sz w:val="22"/>
                <w:szCs w:val="22"/>
                <w:rtl w:val="true"/>
              </w:rPr>
              <w:t>:..............</w:t>
            </w:r>
          </w:p>
        </w:tc>
      </w:tr>
      <w:tr>
        <w:trPr/>
        <w:tc>
          <w:tcPr>
            <w:tcW w:w="1085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/>
        <w:tc>
          <w:tcPr>
            <w:tcW w:w="1085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rFonts w:cs="Ro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  <w:r>
              <w:rPr>
                <w:rFonts w:cs="Rod"/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هربائية</w:t>
            </w:r>
          </w:p>
          <w:p>
            <w:pPr>
              <w:pStyle w:val="Normal"/>
              <w:jc w:val="left"/>
              <w:rPr>
                <w:rFonts w:cs="Ro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  <w:r>
              <w:rPr>
                <w:rFonts w:cs="Rod"/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رية</w:t>
            </w:r>
          </w:p>
          <w:p>
            <w:pPr>
              <w:pStyle w:val="Normal"/>
              <w:jc w:val="left"/>
              <w:rPr>
                <w:rFonts w:cs="Ro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  <w:r>
              <w:rPr>
                <w:rFonts w:cs="Rod"/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هربائية</w:t>
            </w:r>
          </w:p>
          <w:p>
            <w:pPr>
              <w:pStyle w:val="Normal"/>
              <w:jc w:val="left"/>
              <w:rPr>
                <w:rFonts w:cs="Ro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  <w:r>
              <w:rPr>
                <w:rFonts w:cs="Rod"/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ستثم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يدة</w:t>
            </w:r>
          </w:p>
          <w:p>
            <w:pPr>
              <w:pStyle w:val="Normal"/>
              <w:jc w:val="left"/>
              <w:rPr>
                <w:rFonts w:cs="Rod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  <w:r>
              <w:rPr>
                <w:rFonts w:cs="Rod"/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ث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1085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ور الكتاب المدرسي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ثائق اخرى تعليمية تتعلق بالموضوع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راص علمية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اسوب </w:t>
            </w:r>
          </w:p>
        </w:tc>
      </w:tr>
      <w:tr>
        <w:trPr/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</w:p>
        </w:tc>
        <w:tc>
          <w:tcPr>
            <w:tcW w:w="70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بير الانشطة </w:t>
            </w:r>
          </w:p>
        </w:tc>
        <w:tc>
          <w:tcPr>
            <w:tcW w:w="2269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قتراحات بيداغوجية</w:t>
            </w:r>
          </w:p>
        </w:tc>
      </w:tr>
      <w:tr>
        <w:trPr>
          <w:trHeight w:val="280" w:hRule="atLeast"/>
        </w:trPr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هيد للدر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وضعية الانطلاق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1" w:type="dxa"/>
            <w:gridSpan w:val="2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ة المتعلم  الصور وتعبيره عن مضمونه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م طرح السؤالان التاليان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</w:t>
            </w:r>
            <w:r>
              <w:rPr>
                <w:b/>
                <w:b/>
                <w:bCs/>
                <w:rtl w:val="true"/>
              </w:rPr>
              <w:t>كيف تتولد الطاقة الكهربائية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  <w:r>
              <w:rPr>
                <w:b/>
                <w:b/>
                <w:bCs/>
                <w:rtl w:val="true"/>
              </w:rPr>
              <w:t>ماذا ينتج عن الطاقة الحرارية ؟</w:t>
            </w:r>
          </w:p>
        </w:tc>
        <w:tc>
          <w:tcPr>
            <w:tcW w:w="2269" w:type="dxa"/>
            <w:tcBorders>
              <w:top w:val="single" w:sz="6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اء التعلمات</w:t>
            </w:r>
          </w:p>
        </w:tc>
        <w:tc>
          <w:tcPr>
            <w:tcW w:w="7091" w:type="dxa"/>
            <w:gridSpan w:val="2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شاط  الاول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عرف المتعلم كيف  تنتج الطاقة الكهربائية على الدراجة مع تحديد دور المنوب في هذه العملي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د عناصر الدارة الكهربائية  على الدراج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منوب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سلك التوصيل  الاطار المعدني للدراج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موصل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مصباح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تعرف المتعلم دور العضلات في احداث حركة المنوب وبالتالي دور المنوب كمصدر للطاقة  الكهربائية 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النشاط الثاني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تحليل رسم محطة توليد الطاقة الكهربائية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براز دور تدفق مياه السد في تحريك المولد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لاحظة كيفية توزع الطاقة الكهربائية من محطة التوليد الى المستهلك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 بعض استعمالات الطاقة  الهربائية بالمنزل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عرف دور العداد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شاط  الثالث  تحسيس المتعلم باهمية المحافظة على الطاقة المستهلكة في التركيب المنزلي  ومعرفة وحدة قياس الطاقة الكهربائية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 xml:space="preserve">النشاط  الرابع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تعرف انواع محطات انتاج الطاقة الكهربائية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محطة الكهروريحية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حطة الحرارية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حطة النوو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تحليل المتعلم للصور ويتعرف  ان العنصر الساسياتوليد الطاقة الكهربائية هو المولد الدي يدار اما بفعل الرياح او اوبعل بخار الماء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يستنتج ان المحطة الكهروريحية تعتمد على طاقة غير مكلفة وغير ملوثة للبيئ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شاط  الخامس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تعرف الطاقة الحرارية  من خلال بع  بعض المصادر كالخشب وغاز الطهي ويذكرون مختلف استعملات الطاقة الحرارية التي يعرفونها معززين ذلك بامثل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تحليلالتجربة المقترحة  لتبيان ان سبب ارتفاع  درجة الحرارة يعزى للطاقة الحرارية التي  مصدرها الشمس </w:t>
            </w:r>
          </w:p>
        </w:tc>
        <w:tc>
          <w:tcPr>
            <w:tcW w:w="226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نجاز هداالنشاط جماع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م هدا النشاط في صورة وضعية يتم العمل على حلها ضمن مجموع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ثمار ما تعلمه المتعلم في دروس الكهرباء </w:t>
            </w:r>
          </w:p>
        </w:tc>
      </w:tr>
      <w:tr>
        <w:trPr>
          <w:trHeight w:val="18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تخلا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ناء الاستنتاجات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1" w:type="dxa"/>
            <w:gridSpan w:val="2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ind w:left="29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تم بناء الاستنتاج  </w:t>
            </w:r>
            <w:r>
              <w:rPr>
                <w:b/>
                <w:bCs/>
                <w:rtl w:val="true"/>
              </w:rPr>
              <w:t xml:space="preserve">:  </w:t>
            </w:r>
            <w:r>
              <w:rPr>
                <w:b/>
                <w:b/>
                <w:bCs/>
                <w:rtl w:val="true"/>
              </w:rPr>
              <w:t xml:space="preserve">كيف يتم انتاج الطاقة الكهربائية ؟     ماهي مختلف  مصادر الطاقة الحرارية ؟ </w:t>
            </w:r>
          </w:p>
          <w:p>
            <w:pPr>
              <w:pStyle w:val="Normal"/>
              <w:ind w:left="29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29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نى الخلاصة باعتماد المناقش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</w:p>
        </w:tc>
        <w:tc>
          <w:tcPr>
            <w:tcW w:w="7091" w:type="dxa"/>
            <w:gridSpan w:val="2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م انجاز  مجموعة من التمارين الموجودة في كراسة المتعلم  جماعيا وفرديا في اطار مجموع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يتم تصحيحها جماعيا قصد معالجة الاخطاء  والقضاء على تمثلات المتعلمين تجاه الموضوع </w:t>
            </w:r>
          </w:p>
        </w:tc>
        <w:tc>
          <w:tcPr>
            <w:tcW w:w="226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مارين الموجودة في الكراسة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8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70"/>
        <w:gridCol w:w="6579"/>
        <w:gridCol w:w="2411"/>
      </w:tblGrid>
      <w:tr>
        <w:trPr/>
        <w:tc>
          <w:tcPr>
            <w:tcW w:w="10859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1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الثانية </w:t>
            </w:r>
          </w:p>
        </w:tc>
        <w:tc>
          <w:tcPr>
            <w:tcW w:w="65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علمي</w:t>
            </w:r>
          </w:p>
        </w:tc>
        <w:tc>
          <w:tcPr>
            <w:tcW w:w="2411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اء النشاط العلمي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و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65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اقة </w:t>
            </w:r>
          </w:p>
        </w:tc>
        <w:tc>
          <w:tcPr>
            <w:tcW w:w="2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درس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65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ولات الطاقة  </w:t>
            </w:r>
          </w:p>
        </w:tc>
        <w:tc>
          <w:tcPr>
            <w:tcW w:w="2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..............</w:t>
            </w:r>
          </w:p>
        </w:tc>
      </w:tr>
      <w:tr>
        <w:trPr/>
        <w:tc>
          <w:tcPr>
            <w:tcW w:w="1085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/>
        <w:tc>
          <w:tcPr>
            <w:tcW w:w="1085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رفة تحول الطاقة الكهربائية الى طاقة حرا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يد ما ينتج عن تحول الطاقة الكهلربائية الى طاقة حرا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شاف دور اجهزة التسخين الكهربائية في تحويل الطاقة الكهربائية  الى طاقة حرا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ثمار التعلمات في وضعيات جديدة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كتشافدور الطاقة في ال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5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ور الكتاب المدرسي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ثائق اخرى تعليمية تتعلق بالموضوع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راص علمية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اسوب </w:t>
            </w:r>
          </w:p>
        </w:tc>
      </w:tr>
      <w:tr>
        <w:trPr/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</w:p>
        </w:tc>
        <w:tc>
          <w:tcPr>
            <w:tcW w:w="694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بير الانشطة </w:t>
            </w:r>
          </w:p>
        </w:tc>
        <w:tc>
          <w:tcPr>
            <w:tcW w:w="2411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تراحات بيداغوجية</w:t>
            </w:r>
          </w:p>
        </w:tc>
      </w:tr>
      <w:tr>
        <w:trPr>
          <w:trHeight w:val="280" w:hRule="atLeast"/>
        </w:trPr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هيد للدر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وضعية الانطلاق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6949" w:type="dxa"/>
            <w:gridSpan w:val="2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احظ المتعلم صورة المكواة  والفرن الكهربائي   وذكر مجال لستعمالها  ويتم طرح السؤال التالي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م تتحول الطاقة الكهربائية في بعض الاجهزة الكهربائية ؟</w:t>
            </w:r>
          </w:p>
        </w:tc>
        <w:tc>
          <w:tcPr>
            <w:tcW w:w="2411" w:type="dxa"/>
            <w:tcBorders>
              <w:top w:val="single" w:sz="6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اء التعلمات</w:t>
            </w:r>
          </w:p>
        </w:tc>
        <w:tc>
          <w:tcPr>
            <w:tcW w:w="6949" w:type="dxa"/>
            <w:gridSpan w:val="2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شاط  الا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ريب مفهوم تحول الطاقة الكهربائية الى طاقة حرار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جاز المتعلم التجربة الممثلة في الصورتين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حار تعلماتهم في مووع الدارة الكهربائية المنزلية لتبيان ان توهج السلك ناتج عن مرور التيار الكهربائي ب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نتاج الن الطاقة ال كهربائية  تحولت الى طاقة حرارية على مستوى السل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عرف قياسا على ذلك ان سبب تلف المصباح الكهربائي ناتج عن تحول الطاقة  الكهربائية الى طاقة حرارية  على مستوى سلك المصباح 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شاط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ثمار مكتسبات التجربة السابقة  بتفسير التجربة  المقترح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فسير سببارتفاع درجة  حرارة الماء بتحول الطاقة  الكهربائية  الى طاقة حراري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ف دور جهاز التسخ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ولالطاقة الكهربائية الى الطاقة الحراري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سيخا لهذه التعلمات يعيد المتعلمون التجربة  التجربة نفسها  باعتماد كميات متفاوتة  من الماء مع رفع حرارتها بنفس المقدار  من درجة الحرا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جاز هداالنشاط جماع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ديم هدا النشاط في صورة وضعية يتم العمل على حلها ضمن مجموعات</w:t>
            </w:r>
          </w:p>
        </w:tc>
      </w:tr>
      <w:tr>
        <w:trPr>
          <w:trHeight w:val="18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تخلا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ناء الاستنتاجات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949" w:type="dxa"/>
            <w:gridSpan w:val="2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ind w:left="29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بناء الاستنتاج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29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بني  المتعلم استنتاجاته وفق الاسئلة المطروحة </w:t>
            </w:r>
          </w:p>
          <w:p>
            <w:pPr>
              <w:pStyle w:val="Normal"/>
              <w:ind w:left="29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نى الخلاصة باعتماد المناقش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</w:p>
        </w:tc>
        <w:tc>
          <w:tcPr>
            <w:tcW w:w="6949" w:type="dxa"/>
            <w:gridSpan w:val="2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انجاز  مجموعة من التمارين الموجودة في كراسة المتعلم  جماعيا وفرديا في اطار 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تصحيحها جماعيا قصد معالجة الاخطاء  والقضاء على تمثلات المتعلمين تجاه الموضوع </w:t>
            </w:r>
          </w:p>
        </w:tc>
        <w:tc>
          <w:tcPr>
            <w:tcW w:w="241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ارين الموجودة في الكراسة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8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70"/>
        <w:gridCol w:w="6721"/>
        <w:gridCol w:w="2269"/>
      </w:tblGrid>
      <w:tr>
        <w:trPr/>
        <w:tc>
          <w:tcPr>
            <w:tcW w:w="10859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1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الثانية </w:t>
            </w:r>
          </w:p>
        </w:tc>
        <w:tc>
          <w:tcPr>
            <w:tcW w:w="67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علمي</w:t>
            </w:r>
          </w:p>
        </w:tc>
        <w:tc>
          <w:tcPr>
            <w:tcW w:w="2269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اء النشاط العلمي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المستوى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67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طاقة </w:t>
            </w:r>
          </w:p>
        </w:tc>
        <w:tc>
          <w:tcPr>
            <w:tcW w:w="22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tl w:val="true"/>
              </w:rPr>
              <w:t xml:space="preserve">الدرس </w:t>
            </w:r>
            <w:r>
              <w:rPr>
                <w:rtl w:val="true"/>
              </w:rPr>
              <w:t>:</w:t>
            </w:r>
            <w:r>
              <w:rPr/>
              <w:t>4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67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محافظة على الطاقة  </w:t>
            </w:r>
          </w:p>
        </w:tc>
        <w:tc>
          <w:tcPr>
            <w:tcW w:w="22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جذاذة</w:t>
            </w:r>
            <w:r>
              <w:rPr>
                <w:b/>
                <w:bCs/>
                <w:sz w:val="22"/>
                <w:szCs w:val="22"/>
                <w:rtl w:val="true"/>
              </w:rPr>
              <w:t>:..............</w:t>
            </w:r>
          </w:p>
        </w:tc>
      </w:tr>
      <w:tr>
        <w:trPr/>
        <w:tc>
          <w:tcPr>
            <w:tcW w:w="1085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/>
        <w:tc>
          <w:tcPr>
            <w:tcW w:w="1085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            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تعرف بعض السلبيات الناتجة  عن الافراط في استهلاك الطاق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           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ادراك اهمية الطاقة  بالنسبة للانسان  والكائنات الحية الاخرى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           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تحديد مصادر  الطاقة المعرضة للنفاذ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          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تحديد مصادر الطاقة المتجددة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b/>
                <w:bCs/>
                <w:rtl w:val="true"/>
              </w:rPr>
              <w:t xml:space="preserve">                      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تثمين الطاقة</w:t>
            </w:r>
            <w:r>
              <w:rPr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1085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ور الكتاب المدرسي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ثائق اخرى تعليمية تتعلق بالموضوع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راص علمية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اسوب </w:t>
            </w:r>
          </w:p>
        </w:tc>
      </w:tr>
      <w:tr>
        <w:trPr/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ليات</w:t>
            </w:r>
          </w:p>
        </w:tc>
        <w:tc>
          <w:tcPr>
            <w:tcW w:w="70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دبير الانشطة </w:t>
            </w:r>
          </w:p>
        </w:tc>
        <w:tc>
          <w:tcPr>
            <w:tcW w:w="2269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قتراحات بيداغوجية</w:t>
            </w:r>
          </w:p>
        </w:tc>
      </w:tr>
      <w:tr>
        <w:trPr>
          <w:trHeight w:val="280" w:hRule="atLeast"/>
        </w:trPr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مهيد للدر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ية الانطلاق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091" w:type="dxa"/>
            <w:gridSpan w:val="2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يل المتعلم  الوضعية المقترحة  واثارة مناقشة عامة حول العلاقة  بين التزايد السكاني واستهلاك الطاقة  ومن تم يطرح السؤال التالي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دا ينتج عن استهلاك المفرط لمصاد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الطاقة ؟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ي بيئة ترث اجيالنا ؟</w:t>
            </w:r>
          </w:p>
        </w:tc>
        <w:tc>
          <w:tcPr>
            <w:tcW w:w="2269" w:type="dxa"/>
            <w:tcBorders>
              <w:top w:val="single" w:sz="6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اء التعلمات</w:t>
            </w:r>
          </w:p>
        </w:tc>
        <w:tc>
          <w:tcPr>
            <w:tcW w:w="7091" w:type="dxa"/>
            <w:gridSpan w:val="2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شاط  الاول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تحليل معطيات النص بعد التعرف على مصدر هده المعطيات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ف ان الطاقة الاكثر استهلاكا تتمثل في الطاقة الكهربائي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كتشاف ان سبب دلك يعود الى النمو الحاري وكهربة العالم القروي واعتماد الصناعة على الطاقة الكهربائي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فسير عدمارتفاع نسبة استهلاكالطاقة الكهروريحيةبعدم انتشار واستثمار تقنية انتاجها في جميع ارجاء البلا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النشاط الثاني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طرح قية يكتشف من خلالها المتعلم العلاقة بين بعض مصادر الطاقة القابلة  للنفاذ والبيئ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ليل المتعلم للمشهدين والنص وابرازهذه العلاقة  في ضوء الاسئلة  المطروحة في هدا الشان  حيث يتجلى تسلسل العواقب السلبية لتدمير الغابة في </w:t>
            </w:r>
            <w:r>
              <w:rPr>
                <w:b/>
                <w:bCs/>
                <w:rtl w:val="true"/>
              </w:rPr>
              <w:t>:-</w:t>
            </w:r>
            <w:r>
              <w:rPr>
                <w:b/>
                <w:b/>
                <w:bCs/>
                <w:rtl w:val="true"/>
              </w:rPr>
              <w:t xml:space="preserve">تناقص المساحات الغابوي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قلة  نسبة الاكسجين وارتفاع نسبة ثاني اكسيد الكربو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تدهورالفون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تراجع مصادر اغدية الحيوانات العاشبة وانعكاسه على السلسلة الغذائية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شاط الثالث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بلورة وعي بيئي يتجلى في تبني حلول لمشكل الطاقة بصفة عامة والطاقة   في العالم القروي بصفة خاص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ف  تعريف الطاقات المتجدد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طاقة كهربائي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طاقة حراري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طاقة شمسية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براز دور الشمس في انتاج الطاقة  الكهربائية بواسطة الالواح الشمسية  وفي الحصول على المحروقات النباتي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ذكر طاقات متجددة  اخرى كالطاقة الريحي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طاقات المتجددة  غير معرة للنفاذ وذات كلفة قليل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نجاز هداالنشاط جماع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م هدا النشاط في صورة وضعية يتم العمل على حلها ضمن مجموعات</w:t>
            </w:r>
          </w:p>
        </w:tc>
      </w:tr>
      <w:tr>
        <w:trPr>
          <w:trHeight w:val="18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خلا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ناء الاستنتاجات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091" w:type="dxa"/>
            <w:gridSpan w:val="2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ind w:left="29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م بناء الاستنتاج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ind w:left="29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بناء الاستنتاج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29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ني  المتعلم استنتاجاته وفق الاسئلة المطروحة</w:t>
            </w:r>
          </w:p>
        </w:tc>
        <w:tc>
          <w:tcPr>
            <w:tcW w:w="226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نى الخلاصة باعتماد المناقش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ثمار</w:t>
            </w:r>
          </w:p>
        </w:tc>
        <w:tc>
          <w:tcPr>
            <w:tcW w:w="7091" w:type="dxa"/>
            <w:gridSpan w:val="2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م انجاز  مجموعة من التمارين الموجودة في كراسة المتعلم  جماعيا وفرديا في اطار مجموع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يتم تصحيحها جماعيا قصد معالجة الاخطاء  والقضاء على تمثلات المتعلمين تجاه الموضوع </w:t>
            </w:r>
          </w:p>
        </w:tc>
        <w:tc>
          <w:tcPr>
            <w:tcW w:w="226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مارين الموجودة في الكراسة 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0:12:00Z</dcterms:created>
  <dc:creator>mhaiti</dc:creator>
  <dc:description/>
  <cp:keywords/>
  <dc:language>en-US</dc:language>
  <cp:lastModifiedBy>Moi</cp:lastModifiedBy>
  <cp:lastPrinted>2014-12-23T10:56:00Z</cp:lastPrinted>
  <dcterms:modified xsi:type="dcterms:W3CDTF">2014-12-23T10:56:00Z</dcterms:modified>
  <cp:revision>28</cp:revision>
  <dc:subject/>
  <dc:title> </dc:title>
</cp:coreProperties>
</file>