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65"/>
        <w:gridCol w:w="1260"/>
        <w:gridCol w:w="1620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  <w:vAlign w:val="cente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</w:rPr>
              <w:t>الماد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tl w:val="true"/>
                <w:lang w:bidi="ar-MA"/>
              </w:rPr>
              <w:t xml:space="preserve"> العلمي</w:t>
            </w:r>
            <w:r>
              <w:rPr>
                <w:rtl w:val="true"/>
                <w:lang w:bidi="ar-MA"/>
              </w:rPr>
              <w:t>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حصص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  <w:vAlign w:val="cente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مدة</w:t>
            </w:r>
            <w:r>
              <w:rPr>
                <w:rtl w:val="true"/>
                <w:lang w:bidi="ar-MA"/>
              </w:rPr>
              <w:t xml:space="preserve">: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ذاذ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tl w:val="true"/>
                <w:lang w:bidi="ar-MA"/>
              </w:rPr>
              <w:t>:</w:t>
            </w:r>
          </w:p>
        </w:tc>
      </w:tr>
      <w:tr>
        <w:trPr>
          <w:trHeight w:val="25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  <w:vAlign w:val="cente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موضوع</w:t>
            </w:r>
            <w:r>
              <w:rPr>
                <w:rtl w:val="true"/>
                <w:lang w:bidi="ar-MA"/>
              </w:rPr>
              <w:t xml:space="preserve">: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كيف اتجنب اخط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تي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كهربائي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 xml:space="preserve">المستوى </w:t>
            </w:r>
            <w:r>
              <w:rPr>
                <w:rtl w:val="true"/>
                <w:lang w:bidi="ar-MA"/>
              </w:rPr>
              <w:t>: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السادس</w:t>
            </w:r>
          </w:p>
        </w:tc>
      </w:tr>
      <w:tr>
        <w:trPr>
          <w:trHeight w:val="70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  <w:vAlign w:val="cente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هدف</w:t>
            </w:r>
            <w:r>
              <w:rPr>
                <w:rtl w:val="true"/>
                <w:lang w:bidi="ar-MA"/>
              </w:rPr>
              <w:t>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rtl w:val="true"/>
              </w:rPr>
              <w:t>تعرف أخطار التيار الكهربائي و الحالات التي يحدث فيها الصعق الكهربائي    و كيفية تجنبه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وسائل</w:t>
            </w:r>
            <w:r>
              <w:rPr>
                <w:rtl w:val="true"/>
                <w:lang w:bidi="ar-MA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rtl w:val="true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52525</wp:posOffset>
                </wp:positionV>
                <wp:extent cx="6972300" cy="995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7380"/>
                              <w:gridCol w:w="198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المراحل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سير الانشط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  <w:t>انشطة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تمهيد للدر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وضعية الانطلاق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يلاحظ المتعلم الصورتين فقرة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امهد لدرسي الصفحة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ويقرأ الفقرة المرفقة  ويتعرف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ويطرحون التساؤلات التالي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كيف يحدث التماس الكهربائي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كيف يمكن تجنب أخطار التيار الكهربائ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fr-FR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العمـــــــــل فـــــي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مجمــوعات وطــريقـــة الحــــــو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1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بناء التعلمات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نشاط الاول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كيف يشب حريق من جراء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 التماس الكهربائ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_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بواسطة صوف حديد وبطارية واسلاك حديد تنجز التجربة الممثلة في الصورة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الصفحة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يوضح المتعلمون ماذا يقع لصوف الحديد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.(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جراء تماس قطبي البطارية تحدث شرارة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تتسبب في اشعال النار بصوف الحديد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قياسا على هذه النتيجة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يبين المتعلمون ما يحدث عند وقوع تماس بيس سلك الطور والسلك المحايد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يعين المتعلمون العنصر الكهربائي بالدارة المنزلية الذي يقي من مثل هده الحوادث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.(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الفاص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نشاط الثان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وضعيات من السلوك اليوم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من خلال الصور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 الصفح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يبين المتعلمون اخطار التيار الكهربائي داخل وخارج البيت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الصورة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ربط العديد من الاجهزة بمأخذ تيار واحد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. (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وقوع حرائق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الصورة 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فصل التيار الكهربائي عن الجهاز من خلال جر سلكه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.(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قد يسبب صعق كهربائ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الصورة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عدم محاولة اصلاح الأجهز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 قبل قطع التيار الكهربائ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.(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قد يسبب صعق كهربائ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صور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عدم استعمال أي جهاز يوجد جزء منه في الماء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.(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قد يسبب صعق كهربائ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الصورة 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عدم تسلق الاعمدة الكهربائي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.(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قد يسبب صعق كهربائ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الصورة 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 xml:space="preserve">عدم لمس اسلاك الاعمدة الكهربائية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.(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قد يسبب صعق كهربائ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العمـــل داخـــل مجمــــــوعات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مناقشـــة استنتاج كــل مجموعـة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بطــريقــة تشاركيـــ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استخلا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بناء الاستنتاجات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90" w:right="0" w:hanging="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9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يتم بناء الاستنتاج من خلال الاجابة عن الاسئلة التالية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9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_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اهي الاخطار التي يمكن ان نتعرض لها بسبب التيار الكهربائي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9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_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كيف نتجنبها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استثمار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يتم انجاز التمارين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ص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)  (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ص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) (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)’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دعم تعلماتي’ ص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lang w:val="fr-FR" w:bidi="ar-MA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التصحيح جماعي ثم فرد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MA"/>
                                    </w:rPr>
                                    <w:t>تمارين من كراسة المتعل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84.2pt;mso-wrap-distance-left:7.05pt;mso-wrap-distance-right:7.05pt;mso-wrap-distance-top:0pt;mso-wrap-distance-bottom:0pt;margin-top:90.75pt;mso-position-vertical-relative:page;margin-left:-66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7380"/>
                        <w:gridCol w:w="198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المراحل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سير الانشطة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  <w:t>انشطة التعلم</w:t>
                            </w:r>
                          </w:p>
                        </w:tc>
                      </w:tr>
                      <w:tr>
                        <w:trPr>
                          <w:trHeight w:val="143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تمهيد للدرس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ضعية الانطلا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val="fr-FR"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يلاحظ المتعلم الصورتين فقرة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امهد لدرسي الصفحة 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ويقرأ الفقرة المرفقة  ويتعرف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val="fr-FR"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ويطرحون التساؤلات التالية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val="fr-FR" w:bidi="ar-MA"/>
                              </w:rPr>
                            </w:pPr>
                            <w:r>
                              <w:rPr>
                                <w:color w:val="000000"/>
                                <w:lang w:val="fr-FR" w:bidi="ar-M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كيف يحدث التماس الكهربائي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 w:bidi="ar-M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كيف يمكن تجنب أخطار التيار الكهربائ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العمـــــــــل فـــــي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مجمــوعات وطــريقـــة الحــــــوار</w:t>
                            </w:r>
                          </w:p>
                        </w:tc>
                      </w:tr>
                      <w:tr>
                        <w:trPr>
                          <w:trHeight w:val="5011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بناء التعلمات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نشاط الاو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كيف يشب حريق من جراء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 التماس الكهربائي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val="fr-FR"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بواسطة صوف حديد وبطارية واسلاك حديد تنجز التجربة الممثلة في الصورة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الصفحة 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val="fr-FR"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يوضح المتعلمون ماذا يقع لصوف الحديد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.(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جراء تماس قطبي البطارية تحدث شرارة 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تتسبب في اشعال النار بصوف الحديد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val="fr-FR"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قياسا على هذه النتيجة 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يبين المتعلمون ما يحدث عند وقوع تماس بيس سلك الطور والسلك المحايد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val="fr-FR"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يعين المتعلمون العنصر الكهربائي بالدارة المنزلية الذي يقي من مثل هده الحوادث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.(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الفاصل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val="fr-FR"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نشاط الثاني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وضعيات من السلوك اليومي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val="fr-FR"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من خلال الصور 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 الصفحة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يبين المتعلمون اخطار التيار الكهربائي داخل وخارج البيت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الصورة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 :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ربط العديد من الاجهزة بمأخذ تيار واحد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. (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وقوع حرائق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الصورة 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 :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فصل التيار الكهربائي عن الجهاز من خلال جر سلكه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.(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قد يسبب صعق كهربائي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الصورة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 :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عدم محاولة اصلاح الأجهز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ة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 قبل قطع التيار الكهربائي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.(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قد يسبب صعق كهربائي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صور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عدم استعمال أي جهاز يوجد جزء منه في الماء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.(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قد يسبب صعق كهربائي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الصورة 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 :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عدم تسلق الاعمدة الكهربائية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.(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قد يسبب صعق كهربائي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val="fr-FR"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الصورة 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 :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 xml:space="preserve">عدم لمس اسلاك الاعمدة الكهربائية 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.(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قد يسبب صعق كهربائي</w:t>
                            </w: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lang w:val="fr-FR"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العمـــل داخـــل مجمــــــوعات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مناقشـــة استنتاج كــل مجموعـة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بطــريقــة تشاركيـــ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استخلا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ناء الاستنتاج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90" w:right="0" w:hanging="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9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يتم بناء الاستنتاج من خلال الاجابة عن الاسئلة التالي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9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اهي الاخطار التي يمكن ان نتعرض لها بسبب التيار الكهربائي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9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كيف نتجنبها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ناقشة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استثمار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يتم انجاز التمارين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)  (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) (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)’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دعم تعلماتي’ ص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val="fr-FR" w:bidi="ar-MA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التصحيح جماعي ثم فردي</w:t>
                            </w: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lang w:bidi="ar-M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MA"/>
                              </w:rPr>
                              <w:t>تمارين من كراسة المتعل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36:00Z</dcterms:created>
  <dc:creator>benaddi info</dc:creator>
  <dc:description/>
  <cp:keywords/>
  <dc:language>en-US</dc:language>
  <cp:lastModifiedBy>Moi</cp:lastModifiedBy>
  <dcterms:modified xsi:type="dcterms:W3CDTF">2014-10-14T13:12:00Z</dcterms:modified>
  <cp:revision>3</cp:revision>
  <dc:subject/>
  <dc:title>المادة:النشاط العلمي</dc:title>
</cp:coreProperties>
</file>