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72"/>
        <w:gridCol w:w="3763"/>
        <w:gridCol w:w="1108"/>
        <w:gridCol w:w="2506"/>
      </w:tblGrid>
      <w:tr>
        <w:trPr/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993300"/>
                <w:sz w:val="48"/>
                <w:sz w:val="48"/>
                <w:szCs w:val="48"/>
                <w:rtl w:val="true"/>
                <w:lang w:bidi="ar-MA"/>
              </w:rPr>
              <w:t>النشاط العلمــــــي</w:t>
            </w:r>
          </w:p>
        </w:tc>
        <w:tc>
          <w:tcPr>
            <w:tcW w:w="11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8"/>
                <w:szCs w:val="20"/>
                <w:rtl w:val="true"/>
                <w:lang w:bidi="ar-MA"/>
              </w:rPr>
            </w:r>
          </w:p>
        </w:tc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903"/>
      </w:tblGrid>
      <w:tr>
        <w:trPr/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ــوضــــوع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99"/>
                <w:sz w:val="44"/>
                <w:sz w:val="44"/>
                <w:szCs w:val="44"/>
                <w:rtl w:val="true"/>
                <w:lang w:bidi="ar-MA"/>
              </w:rPr>
              <w:t>أنشطـــة التقويـــم والدعـــم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  <w:lang w:bidi="ar-MA"/>
              </w:rPr>
              <w:t>الأسبـــــــوع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000066"/>
                <w:sz w:val="44"/>
                <w:szCs w:val="44"/>
                <w:lang w:bidi="ar-MA"/>
              </w:rPr>
              <w:t>24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3366FF"/>
                <w:sz w:val="44"/>
                <w:sz w:val="44"/>
                <w:szCs w:val="44"/>
                <w:rtl w:val="true"/>
                <w:lang w:bidi="ar-MA"/>
              </w:rPr>
              <w:t>و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000066"/>
                <w:sz w:val="44"/>
                <w:szCs w:val="44"/>
                <w:lang w:bidi="ar-MA"/>
              </w:rPr>
              <w:t>25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 xml:space="preserve">) 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ويـــم ودعـــم الدروس السابق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5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1"/>
      </w:tblGrid>
      <w:tr>
        <w:trPr/>
        <w:tc>
          <w:tcPr>
            <w:tcW w:w="10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10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0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6600"/>
                <w:szCs w:val="20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3366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33660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6600"/>
                <w:sz w:val="24"/>
                <w:sz w:val="24"/>
                <w:szCs w:val="24"/>
                <w:u w:val="single"/>
                <w:rtl w:val="true"/>
                <w:lang w:bidi="ar-MA"/>
              </w:rPr>
              <w:t>يختبــر المتعلـــم معارفــه بنقــل هــــذه الأنشطــة علــى دفتـــره ثـــم يجيــب عليــها</w:t>
            </w:r>
            <w:r>
              <w:rPr>
                <w:rFonts w:cs="Arial" w:ascii="Arial" w:hAnsi="Arial"/>
                <w:b/>
                <w:bCs/>
                <w:color w:val="336600"/>
                <w:sz w:val="24"/>
                <w:szCs w:val="24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تممــــون الجملـــة بالكلمات المناسب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 يتممون الجملة بالكلمات المناسب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52"/>
                <w:szCs w:val="5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52"/>
                <w:szCs w:val="52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ميز الهواء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أن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جسام الت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........ .</w:t>
            </w:r>
            <w:r>
              <w:rPr>
                <w:b/>
                <w:bCs/>
                <w:sz w:val="52"/>
                <w:szCs w:val="52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            </w:t>
            </w:r>
            <w:r>
              <w:rPr>
                <w:sz w:val="52"/>
                <w:szCs w:val="52"/>
                <w:rtl w:val="true"/>
                <w:lang w:bidi="ar-MA"/>
              </w:rPr>
              <w:t>.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زداد حجـــــم الهــــواء المحبــــوس كلما ازداد ضغطـ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52"/>
                <w:szCs w:val="5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52"/>
                <w:szCs w:val="52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زداد حجــــم الهـــواء المحبـــوس كلما بقـــص ضغط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right="664" w:hanging="0"/>
              <w:jc w:val="right"/>
              <w:rPr/>
            </w:pP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زداد ضغــــط الهـــواء المحبــــوس فتنخفــــض كميتـــه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. </w:t>
            </w:r>
          </w:p>
          <w:p>
            <w:pPr>
              <w:pStyle w:val="Normal"/>
              <w:ind w:right="664" w:hanging="0"/>
              <w:jc w:val="right"/>
              <w:rPr/>
            </w:pP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قــــص ضغـــط الهـــواء المحبـــوس فتتغيـــر كميتـــه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يتممــــون الجملــــة بالكلمات المناسبـــة</w:t>
            </w:r>
            <w:r>
              <w:rPr>
                <w:b/>
                <w:b/>
                <w:bCs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.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ضغــــط الغاز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نــدم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رجــــة حرارتـــــه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</w:t>
            </w:r>
            <w:r>
              <w:rPr>
                <w:b/>
                <w:bCs/>
                <w:sz w:val="52"/>
                <w:szCs w:val="52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4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يكونـــون مفهوما صحيحا انطـــلاقا مما يلـــي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52"/>
                <w:szCs w:val="52"/>
                <w:lang w:bidi="ar-MA"/>
              </w:rPr>
              <w:t xml:space="preserve">  </w:t>
            </w: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مـــى الضغـــط الذي ـــ بالضغـــط الجـــوي ـــ يطبقــــه ــــ الهـــواء الجــــوي ـــ علـــى الأجسام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5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يمــــلأون الفـــراغ بما يناسب</w:t>
            </w:r>
            <w:r>
              <w:rPr>
                <w:b/>
                <w:b/>
                <w:bCs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ind w:right="664" w:hanging="0"/>
              <w:jc w:val="right"/>
              <w:rPr/>
            </w:pP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رياح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لهــــواء،تهب مـــ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ضغــــط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......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حـــو مناطــــق الضغــــط</w:t>
            </w:r>
            <w:r>
              <w:rPr>
                <w:b/>
                <w:b/>
                <w:bCs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>........................... .</w:t>
            </w:r>
          </w:p>
          <w:p>
            <w:pPr>
              <w:pStyle w:val="Normal"/>
              <w:ind w:right="-56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6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يبينــــون دور الضغــــط الجوي فـــي تكــــون السحاب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ind w:right="-56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7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ينقلـــون الأجوبـــة الصحيحـــة إلـــى دفترهـــــم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ind w:right="-56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52"/>
                <w:szCs w:val="52"/>
                <w:lang w:bidi="ar-MA"/>
              </w:rPr>
              <w:t xml:space="preserve">  </w:t>
            </w: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أرض شكــــل دائــــري ـــ كــــروي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30" w:leader="none"/>
                <w:tab w:val="right" w:pos="10260" w:leader="none"/>
              </w:tabs>
              <w:ind w:right="-56" w:hanging="0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ab/>
              <w:tab/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            </w:t>
            </w: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بـــدو سطـــح الأرض دائريـــا ـــ مستويا للمشاهــــد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ind w:right="664" w:hanging="0"/>
              <w:jc w:val="right"/>
              <w:rPr/>
            </w:pPr>
            <w:r>
              <w:rPr>
                <w:b/>
                <w:bCs/>
                <w:sz w:val="52"/>
                <w:szCs w:val="52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كـــن الجاذبية ثبات الأجسام علـــى ـــ ابتعاد الأجسام مــــن ـــ سطـــــح الأرض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ind w:right="-56" w:hanging="0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8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تممون بما يناسب من الكلمات التالي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ائري ، نصف دائري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tbl>
            <w:tblPr>
              <w:tblW w:w="40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2735"/>
            </w:tblGrid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b/>
                      <w:b/>
                      <w:bCs/>
                      <w:color w:val="3333CC"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3333CC"/>
                      <w:sz w:val="28"/>
                      <w:sz w:val="28"/>
                      <w:szCs w:val="28"/>
                      <w:rtl w:val="true"/>
                      <w:lang w:bidi="ar-MA"/>
                    </w:rPr>
                    <w:t>شكلــــه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b/>
                      <w:b/>
                      <w:bCs/>
                      <w:color w:val="3333CC"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3333CC"/>
                      <w:sz w:val="28"/>
                      <w:sz w:val="28"/>
                      <w:szCs w:val="28"/>
                      <w:rtl w:val="true"/>
                      <w:lang w:bidi="ar-MA"/>
                    </w:rPr>
                    <w:t>نـــوع الخــــط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6" w:hanging="0"/>
                    <w:jc w:val="right"/>
                    <w:rPr>
                      <w:b/>
                      <w:b/>
                      <w:bCs/>
                      <w:color w:val="3333CC"/>
                      <w:sz w:val="52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3333CC"/>
                      <w:sz w:val="52"/>
                      <w:szCs w:val="20"/>
                      <w:lang w:bidi="ar-MA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خــــط الطــــول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6" w:hanging="0"/>
                    <w:jc w:val="right"/>
                    <w:rPr>
                      <w:b/>
                      <w:b/>
                      <w:bCs/>
                      <w:sz w:val="52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52"/>
                      <w:szCs w:val="20"/>
                      <w:lang w:bidi="ar-MA"/>
                    </w:rPr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6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خــــط العرض</w:t>
                  </w:r>
                </w:p>
              </w:tc>
            </w:tr>
          </w:tbl>
          <w:p>
            <w:pPr>
              <w:pStyle w:val="Normal"/>
              <w:ind w:right="-56" w:hanging="0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9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خطـــوط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................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خطـــوط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...........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وقـــع علــى سطـــح الأرض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Miriam"/>
      <w:color w:val="0000FF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3:17:00Z</dcterms:created>
  <dc:creator>*</dc:creator>
  <dc:description/>
  <cp:keywords/>
  <dc:language>en-US</dc:language>
  <cp:lastModifiedBy>*</cp:lastModifiedBy>
  <cp:lastPrinted>2008-04-17T23:34:00Z</cp:lastPrinted>
  <dcterms:modified xsi:type="dcterms:W3CDTF">2008-04-17T23:37:00Z</dcterms:modified>
  <cp:revision>2</cp:revision>
  <dc:subject/>
  <dc:title>المستـــــوى : 6  </dc:title>
</cp:coreProperties>
</file>