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  <w:szCs w:val="32"/>
          <w:u w:val="none"/>
          <w:lang w:eastAsia="en-US"/>
        </w:rPr>
      </w:pPr>
      <w:r>
        <w:rPr>
          <w:rFonts w:cs="Arial"/>
          <w:color w:val="000000"/>
          <w:szCs w:val="32"/>
          <w:u w:val="none"/>
          <w:rtl w:val="true"/>
          <w:lang w:eastAsia="en-US"/>
        </w:rPr>
        <w:t>التنفس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أوساط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مختلفة</w:t>
      </w:r>
    </w:p>
    <w:p>
      <w:pPr>
        <w:pStyle w:val="Subtitle"/>
        <w:jc w:val="center"/>
        <w:rPr/>
      </w:pPr>
      <w:r>
        <w:rPr>
          <w:b/>
          <w:bCs/>
          <w:sz w:val="28"/>
          <w:szCs w:val="28"/>
          <w:lang w:eastAsia="fr-FR"/>
        </w:rPr>
        <w:t>B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كائ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تنف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و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هوائي</w:t>
      </w:r>
    </w:p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284" w:hanging="0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ar-MA"/>
        </w:rPr>
        <w:t xml:space="preserve">البحث عن طريق الملاحظة و التشريح عن الأعضاء التي يتم على مستواها التبادلات الغازية التنفسية </w:t>
      </w:r>
    </w:p>
    <w:tbl>
      <w:tblPr>
        <w:bidiVisual w:val="true"/>
        <w:tblW w:w="1526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217"/>
        <w:gridCol w:w="4104"/>
        <w:gridCol w:w="2390"/>
        <w:gridCol w:w="2277"/>
      </w:tblGrid>
      <w:tr>
        <w:trPr>
          <w:trHeight w:val="543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eastAsia="en-US" w:bidi="ar-MA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تكويني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كفايات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معرفي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نشطة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تصمي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وتسلس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درس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ديداكتيكية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ب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شو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 xml:space="preserve">:  </w:t>
            </w:r>
            <w:r>
              <w:rPr>
                <w:rFonts w:cs="Arial"/>
                <w:rtl w:val="true"/>
                <w:lang w:eastAsia="en-US"/>
              </w:rPr>
              <w:t>وض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قط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خر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قط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ل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قط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ط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خر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قط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ح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طرية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</w:tr>
      <w:tr>
        <w:trPr>
          <w:trHeight w:val="3985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تقن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ع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ماع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وا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ح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تائ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ري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قار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رو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استنت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لخ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cs="Arial"/>
                <w:rtl w:val="true"/>
                <w:lang w:eastAsia="en-US"/>
              </w:rPr>
              <w:t>يستهد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eastAsia="en-US"/>
              </w:rPr>
              <w:t>التعرف على أعضاء الجهاز التنفسي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عند ا</w:t>
            </w:r>
            <w:r>
              <w:rPr>
                <w:rFonts w:ascii="Arial" w:hAnsi="Arial" w:cs="Arial"/>
                <w:rtl w:val="true"/>
              </w:rPr>
              <w:t xml:space="preserve">لإنسان و </w:t>
            </w:r>
            <w:r>
              <w:rPr>
                <w:rFonts w:ascii="Arial" w:hAnsi="Arial" w:cs="Arial"/>
                <w:rtl w:val="true"/>
              </w:rPr>
              <w:t xml:space="preserve">التعرف على المسار الذي يقطعه الهواء داخله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>النشاط الثاني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/>
                <w:rtl w:val="true"/>
              </w:rPr>
              <w:t>يست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حويص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ويح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طر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ساؤ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ح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د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ع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b/>
                <w:b/>
                <w:bCs/>
                <w:i/>
                <w:i/>
                <w:iCs/>
                <w:u w:val="single"/>
                <w:rtl w:val="true"/>
                <w:lang w:eastAsia="en-US"/>
              </w:rPr>
              <w:t>تمر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i/>
                <w:i/>
                <w:iCs/>
                <w:u w:val="single"/>
                <w:rtl w:val="true"/>
                <w:lang w:eastAsia="en-US"/>
              </w:rPr>
              <w:t>مدم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>يستهد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ست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رئ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تز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ثنا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كسج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تخل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ثنا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ك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كرب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ستهد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ح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وص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تنتا</w:t>
            </w:r>
            <w:r>
              <w:rPr>
                <w:rFonts w:cs="Arial"/>
                <w:rtl w:val="true"/>
                <w:lang w:eastAsia="en-US"/>
              </w:rPr>
              <w:t>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باد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غاز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هو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سنا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شعي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حيط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ها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ئنات الحية التي تتوفر على ر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 xml:space="preserve">كائن حي فقري يتوفر على رئة 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: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 xml:space="preserve">ملاحظة تشريح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تساؤلات ما مصير الهواء المستنشق داخل النسيج الرئوي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ما دور الشعيرات الدموية المحيطة بالأسناخ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كيف تتم التبادلات الغازية التنفسية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تمرين مدمج</w:t>
            </w:r>
          </w:p>
          <w:p>
            <w:pPr>
              <w:pStyle w:val="Normal"/>
              <w:bidi w:val="1"/>
              <w:ind w:left="8195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ملاحظ</w:t>
            </w:r>
          </w:p>
        </w:tc>
        <w:tc>
          <w:tcPr>
            <w:tcW w:w="2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خر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طر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مجل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رس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حائط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جه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إنس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Corpsdetexte2"/>
              <w:jc w:val="left"/>
              <w:rPr/>
            </w:pPr>
            <w:r>
              <w:rPr>
                <w:rtl w:val="true"/>
              </w:rPr>
              <w:t>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</w:tr>
      <w:tr>
        <w:trPr>
          <w:trHeight w:val="2912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ثالث</w:t>
            </w:r>
            <w:r>
              <w:rPr>
                <w:rFonts w:cs="Arial"/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ز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نشا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تم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ن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رئ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</w:t>
            </w:r>
            <w:r>
              <w:rPr>
                <w:rFonts w:cs="Arial"/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غا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س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هو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دمو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الجز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ثا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ستهد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</w:rPr>
              <w:t>ال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س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ئ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سن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سه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با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غ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</w:t>
            </w:r>
            <w:r>
              <w:rPr>
                <w:rFonts w:cs="Arial"/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ئ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نية الأسناخ الرئوية و  كيف تسمح بالتبادلات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غازية التنفسية</w:t>
            </w:r>
          </w:p>
        </w:tc>
        <w:tc>
          <w:tcPr>
            <w:tcW w:w="2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2851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ع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شف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الكتاب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شري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عم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خ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ظوا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طبي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ر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خطيط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لخ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رابع</w:t>
            </w:r>
            <w:r>
              <w:rPr>
                <w:rFonts w:cs="Arial"/>
                <w:rtl w:val="true"/>
                <w:lang w:eastAsia="en-US"/>
              </w:rPr>
              <w:t xml:space="preserve">: </w:t>
            </w:r>
            <w:r>
              <w:rPr>
                <w:rFonts w:cs="Arial"/>
                <w:rtl w:val="true"/>
                <w:lang w:eastAsia="en-US"/>
              </w:rPr>
              <w:t>يستهد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ك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دا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 xml:space="preserve">( </w:t>
            </w:r>
            <w:r>
              <w:rPr>
                <w:rFonts w:cs="Arial"/>
                <w:rtl w:val="true"/>
                <w:lang w:eastAsia="en-US"/>
              </w:rPr>
              <w:t>ر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 xml:space="preserve">) </w:t>
            </w:r>
            <w:r>
              <w:rPr>
                <w:rFonts w:cs="Arial"/>
                <w:rtl w:val="true"/>
                <w:lang w:eastAsia="en-US"/>
              </w:rPr>
              <w:t>غ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الشعي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دمو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خامس</w:t>
            </w:r>
            <w:r>
              <w:rPr>
                <w:rFonts w:cs="Arial"/>
                <w:rtl w:val="true"/>
                <w:lang w:eastAsia="en-US"/>
              </w:rPr>
              <w:t xml:space="preserve">: </w:t>
            </w:r>
            <w:r>
              <w:rPr>
                <w:rFonts w:cs="Arial"/>
                <w:rtl w:val="true"/>
                <w:lang w:eastAsia="en-US"/>
              </w:rPr>
              <w:t>يستهد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</w:rPr>
              <w:t>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س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ئ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حل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ه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تسه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با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غ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نفسية</w:t>
            </w:r>
            <w:r>
              <w:rPr>
                <w:rFonts w:cs="Arial"/>
                <w:rtl w:val="true"/>
              </w:rPr>
              <w:t>.</w:t>
            </w:r>
            <w:r>
              <w:rPr>
                <w:rFonts w:cs="Arial"/>
                <w:rtl w:val="true"/>
              </w:rPr>
              <w:t>ب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يش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</w:rPr>
              <w:t>يست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خطي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ث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ن</w:t>
            </w:r>
            <w:r>
              <w:rPr>
                <w:rFonts w:cs="Arial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عز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كتسب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س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وي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 xml:space="preserve">كائن حي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 w:bidi="ar-MA"/>
              </w:rPr>
              <w:t>لا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فقري يتوفر على رئة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الحلز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ملاحظ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لاحظة تشريحية 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حلزونات  ح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لكل مجموع</w:t>
            </w:r>
            <w:r>
              <w:rPr>
                <w:rFonts w:ascii="Arial" w:hAnsi="Arial" w:cs="Arial"/>
                <w:rtl w:val="true"/>
                <w:lang w:eastAsia="en-US"/>
              </w:rPr>
              <w:t>ة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 ــ أدوات التشريح ــ أنابيب لنفخ الهواء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جد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قارن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سادس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 xml:space="preserve">:  </w:t>
            </w:r>
            <w:r>
              <w:rPr>
                <w:rFonts w:cs="Arial"/>
                <w:rtl w:val="true"/>
                <w:lang w:eastAsia="en-US"/>
              </w:rPr>
              <w:t>يعت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تغل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وثائ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3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6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صفح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4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5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در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ت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جد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قار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مقارنة التنفس عند الإنسان و الحلزو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 xml:space="preserve">كتاب التلميذ 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قد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علو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قد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تع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وظ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كتس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ابق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سابع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خل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نشط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اب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عط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راف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وثائ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درج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د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ت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جر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صائ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شتر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ر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إن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حلز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س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ع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تباد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غاز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 xml:space="preserve">خلاصة 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القد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لاحظ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ع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شف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الكتاب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ناو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جريب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أول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>أ</w:t>
            </w:r>
            <w:r>
              <w:rPr>
                <w:rFonts w:cs="Arial"/>
                <w:rtl w:val="true"/>
                <w:lang w:eastAsia="en-US"/>
              </w:rPr>
              <w:t xml:space="preserve">) </w:t>
            </w:r>
            <w:r>
              <w:rPr>
                <w:rFonts w:cs="Arial"/>
                <w:rtl w:val="true"/>
                <w:lang w:eastAsia="en-US"/>
              </w:rPr>
              <w:t>يستع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الوث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1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6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لاحظ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فتح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ست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ط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ر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ان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عد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ب</w:t>
            </w:r>
            <w:r>
              <w:rPr>
                <w:rFonts w:cs="Arial"/>
                <w:rtl w:val="true"/>
                <w:lang w:eastAsia="en-US"/>
              </w:rPr>
              <w:t xml:space="preserve">) </w:t>
            </w:r>
            <w:r>
              <w:rPr>
                <w:rFonts w:cs="Arial"/>
                <w:rtl w:val="true"/>
                <w:lang w:eastAsia="en-US"/>
              </w:rPr>
              <w:t>تستهد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ر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ص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صا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ط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ر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ت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ست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فتح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باد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غاز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وس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هوا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ج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ر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ئنات الحية التي لا تتوفر على رئ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ائن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حي حيوان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الجر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لاحظة جرادة حية</w:t>
            </w:r>
          </w:p>
        </w:tc>
        <w:tc>
          <w:tcPr>
            <w:tcW w:w="2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كتاب التل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 xml:space="preserve">جراد حي و مي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 xml:space="preserve">مكبرات زوجية أدوات التشريح 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1639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شر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استكش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لاحظ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قار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كنلوج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ثاني</w:t>
            </w:r>
            <w:r>
              <w:rPr>
                <w:rFonts w:cs="Arial"/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قي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تشر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ط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ر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جع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لاحظ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شب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قص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واسط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زدو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تعا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الوثائ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3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6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كتش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قص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جويف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 xml:space="preserve">( </w:t>
            </w:r>
            <w:r>
              <w:rPr>
                <w:rFonts w:cs="Arial"/>
                <w:rtl w:val="true"/>
                <w:lang w:eastAsia="en-US"/>
              </w:rPr>
              <w:t>الأكي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هوائ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 xml:space="preserve">)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قصي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سيلاحظ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غي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عر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دمو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ست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قص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حظة تشريحية لبطن جرادة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875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قد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التع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شف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كتا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ثالث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ستع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ر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خطيط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وث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4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تحد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د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شب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قص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ق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غاز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لاص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2912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صيا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تنتاج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ع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شف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كتاب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تمري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مدمج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ستخر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باد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غاز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باش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هو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ع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نبات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ضر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خصوص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ست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ور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ملاحظة</w:t>
            </w:r>
            <w:r>
              <w:rPr>
                <w:rFonts w:ascii="Tahoma" w:hAnsi="Tahoma" w:cs="Tahoma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جهرية للوجه السفلي لورقة نبتة خضراء على الوثيق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بين وجود ثغور والتي على مستواها تتم التبادلات الغازية التنفسية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كائن حي نبات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عضو التنفس عند 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ب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 مدمج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ملاحظة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مجهرية للوجه السفلي لورقة نبتة خضراء على الوثيقة أسفل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rtl w:val="true"/>
                <w:lang w:eastAsia="en-US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  <w:p>
            <w:pPr>
              <w:pStyle w:val="Corpsdetexte2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Corpsdetexte2"/>
              <w:jc w:val="left"/>
              <w:rPr/>
            </w:pP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ا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ض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ش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ial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Arial"/>
      <w:color w:val="008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Arial"/>
      <w:color w:val="FF000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color w:val="FF0000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Arial"/>
      <w:szCs w:val="36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1:47:00Z</dcterms:created>
  <dc:creator>user</dc:creator>
  <dc:description/>
  <cp:keywords/>
  <dc:language>en-US</dc:language>
  <cp:lastModifiedBy>user</cp:lastModifiedBy>
  <dcterms:modified xsi:type="dcterms:W3CDTF">2006-11-19T22:31:00Z</dcterms:modified>
  <cp:revision>4</cp:revision>
  <dc:subject/>
  <dc:title>التنفس في أوساط مختلفة</dc:title>
</cp:coreProperties>
</file>