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000000"/>
          <w:szCs w:val="32"/>
          <w:u w:val="none"/>
          <w:lang w:eastAsia="en-US"/>
        </w:rPr>
      </w:pPr>
      <w:r>
        <w:rPr>
          <w:rFonts w:cs="Arial"/>
          <w:color w:val="000000"/>
          <w:szCs w:val="32"/>
          <w:u w:val="none"/>
          <w:rtl w:val="true"/>
          <w:lang w:eastAsia="en-US"/>
        </w:rPr>
        <w:t>التنفس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أوساط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مختلفة</w:t>
      </w:r>
    </w:p>
    <w:p>
      <w:pPr>
        <w:pStyle w:val="Subtitl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fr-FR"/>
        </w:rPr>
        <w:t>A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اد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ئ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شه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284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تعميم مفهوم التبادلات العازية التنفسية عن طريق التجريب و تحليل وثائق مختلفة تتعلق بالتنفس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28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bidiVisual w:val="true"/>
        <w:tblW w:w="15266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217"/>
        <w:gridCol w:w="4094"/>
        <w:gridCol w:w="2400"/>
        <w:gridCol w:w="2277"/>
      </w:tblGrid>
      <w:tr>
        <w:trPr>
          <w:trHeight w:val="543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en-US" w:bidi="ar-MA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كوين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كفايات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معرف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نشطة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تسلس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رس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يداكتيكية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شو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: 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ناو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مث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توز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خ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ق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ع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ف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لتز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  <w:lang w:eastAsia="en-US"/>
              </w:rPr>
              <w:t>تكو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جمو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ع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س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حدة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خ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ق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ير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4157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تقن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است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ل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صح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أد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خب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وا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او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ح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تائ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ري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قار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ر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ستنت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ج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نشط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رابع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يستهدف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eastAsia="en-US"/>
              </w:rPr>
              <w:t>إنجاز المناولات الممثلة  على الجدول  ثم تدوين  النتائج المحصل عليها و إعطاء استنتا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النسبة للإنسان و الجزر في الوسط البر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ــ السمكة و نبتة عيلودة في الوسط الم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يمت</w:t>
            </w:r>
            <w:r>
              <w:rPr>
                <w:rFonts w:cs="Arial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بو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ست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السمك</w:t>
            </w:r>
            <w:r>
              <w:rPr>
                <w:rFonts w:cs="Arial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يل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سته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طر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ب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إبراز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تبادل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غاز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كائن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ح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وسط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عيشها</w:t>
            </w:r>
          </w:p>
          <w:p>
            <w:pPr>
              <w:pStyle w:val="Heading8"/>
              <w:ind w:left="0" w:right="0" w:hanging="0"/>
              <w:jc w:val="left"/>
              <w:rPr>
                <w:b/>
                <w:b/>
                <w:bCs/>
                <w:color w:val="000000"/>
                <w:szCs w:val="22"/>
                <w:u w:val="single"/>
                <w:lang w:eastAsia="en-US"/>
              </w:rPr>
            </w:pPr>
            <w:r>
              <w:rPr>
                <w:b/>
                <w:bCs/>
                <w:color w:val="000000"/>
                <w:szCs w:val="22"/>
                <w:u w:val="single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2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زجا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خ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ق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كسيم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وف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م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زج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ب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يلو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2912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كتا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عم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خ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ظو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لخ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نش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امس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اعتما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نش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اب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ح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</w:t>
            </w:r>
            <w:r>
              <w:rPr>
                <w:rFonts w:cs="Arial"/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وج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ش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اختل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ائ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حث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خلا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نب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يو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نفسية</w:t>
            </w:r>
            <w:r>
              <w:rPr>
                <w:rFonts w:cs="Arial"/>
                <w:rtl w:val="true"/>
              </w:rPr>
              <w:t>.</w:t>
            </w:r>
            <w:r>
              <w:rPr>
                <w:rFonts w:cs="Arial"/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يشه</w:t>
            </w:r>
            <w:r>
              <w:rPr>
                <w:rFonts w:cs="Arial"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ت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ف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ع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b/>
                <w:b/>
                <w:bCs/>
                <w:color w:val="000000"/>
                <w:szCs w:val="24"/>
                <w:u w:val="single"/>
                <w:lang w:eastAsia="en-US"/>
              </w:rPr>
            </w:pPr>
            <w:r>
              <w:rPr>
                <w:b/>
                <w:b/>
                <w:bCs/>
                <w:color w:val="000000"/>
                <w:szCs w:val="24"/>
                <w:u w:val="single"/>
                <w:rtl w:val="true"/>
                <w:lang w:eastAsia="en-US"/>
              </w:rPr>
              <w:t>خلاص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color w:val="000000"/>
                <w:szCs w:val="24"/>
                <w:u w:val="single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4"/>
                <w:u w:val="single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ind w:left="0" w:right="0" w:hanging="0"/>
              <w:jc w:val="left"/>
              <w:rPr/>
            </w:pPr>
            <w:r>
              <w:rPr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rpsdetexte2"/>
              <w:ind w:left="0" w:right="0" w:hanging="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rpsdetexte2"/>
              <w:ind w:left="0" w:right="0" w:hanging="0"/>
              <w:jc w:val="left"/>
              <w:rPr/>
            </w:pPr>
            <w:r>
              <w:rPr>
                <w:rtl w:val="true"/>
              </w:rPr>
              <w:t>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حظ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تاج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خل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و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284" w:right="81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rFonts w:cs="Arial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Arial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Arial"/>
      <w:b/>
      <w:bCs/>
      <w:color w:val="00800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Arial"/>
      <w:color w:val="00800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rFonts w:cs="Arial"/>
      <w:b/>
      <w:bCs/>
      <w:color w:val="008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cs="Arial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Arial"/>
      <w:b/>
      <w:bCs/>
      <w:color w:val="008000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Arial"/>
      <w:color w:val="008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rFonts w:cs="Arial"/>
      <w:color w:val="FF0000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color w:val="FF0000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jc w:val="center"/>
    </w:pPr>
    <w:rPr>
      <w:rFonts w:cs="Arial"/>
      <w:szCs w:val="36"/>
    </w:rPr>
  </w:style>
  <w:style w:type="paragraph" w:styleId="Corpsdetexte2">
    <w:name w:val="Corps de texte 2"/>
    <w:basedOn w:val="Normal"/>
    <w:qFormat/>
    <w:pPr>
      <w:bidi w:val="1"/>
      <w:jc w:val="left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1:26:00Z</dcterms:created>
  <dc:creator>CHARARA</dc:creator>
  <dc:description/>
  <cp:keywords/>
  <dc:language>en-US</dc:language>
  <cp:lastModifiedBy>user</cp:lastModifiedBy>
  <cp:lastPrinted>2004-10-13T05:14:00Z</cp:lastPrinted>
  <dcterms:modified xsi:type="dcterms:W3CDTF">2006-11-15T21:37:00Z</dcterms:modified>
  <cp:revision>10</cp:revision>
  <dc:subject/>
  <dc:title>Default Normal Template</dc:title>
</cp:coreProperties>
</file>