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png" ContentType="image/png"/>
  <Override PartName="/word/media/image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 standalone="yes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<w:body><w:p><w:pPr><w:pStyle w:val="Normal"/><w:rPr><w:lang w:bidi="ar-DZ"/></w:rPr></w:pPr><w:r><w:rPr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5982"/><w:gridCol w:w="4818"/></w:tblGrid><w:tr><w:trPr></w:trPr><w:tc><w:tcPr><w:tcW w:w="10800" w:type="dxa"/><w:gridSpan w:val="2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center"/><w:rPr><w:color w:val="0000FF"/></w:rPr></w:pPr><w:r><w:rPr><w:color w:val="0000FF"/><w:sz w:val="32"/><w:sz w:val="32"/><w:szCs w:val="32"/><w:rtl w:val="true"/></w:rPr><w:t xml:space="preserve">المذكرة البيداغوجية لمستوى السنة </w:t></w:r><w:r><w:rPr><w:color w:val="0000FF"/><w:sz w:val="32"/><w:sz w:val="32"/><w:szCs w:val="32"/><w:rtl w:val="true"/><w:lang w:bidi="ar-DZ"/></w:rPr><w:t>الثانية</w:t></w:r><w:r><w:rPr><w:color w:val="0000FF"/><w:sz w:val="32"/><w:sz w:val="32"/><w:szCs w:val="32"/><w:rtl w:val="true"/></w:rPr><w:t xml:space="preserve"> متوسط</w:t></w:r></w:p></w:tc></w:tr><w:tr><w:trPr></w:trPr><w:tc><w:tcPr><w:tcW w:w="5982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FF0000"/><w:sz w:val="28"/><w:lang w:bidi="ar-DZ"/></w:rPr></w:pPr><w:r><w:rPr><w:color w:val="0000FF"/><w:sz w:val="28"/><w:sz w:val="28"/><w:rtl w:val="true"/></w:rPr><w:t>المجال المفاهيمي</w:t></w:r><w:r><w:rPr><w:color w:val="0000FF"/><w:sz w:val="28"/><w:rtl w:val="true"/></w:rPr><w:t>:</w:t></w:r><w:r><w:rPr><w:sz w:val="28"/><w:rtl w:val="true"/><w:lang w:bidi="ar-DZ"/></w:rPr><w:t xml:space="preserve"> </w:t></w:r><w:r><w:rPr><w:color w:val="FF6600"/><w:sz w:val="28"/><w:lang w:bidi="ar-DZ"/></w:rPr><w:t>1</w:t></w:r><w:r><w:rPr><w:color w:val="FF6600"/><w:sz w:val="28"/><w:rtl w:val="true"/><w:lang w:bidi="ar-DZ"/></w:rPr><w:t xml:space="preserve">- </w:t></w:r><w:r><w:rPr><w:color w:val="FF6600"/><w:sz w:val="28"/><w:sz w:val="28"/><w:rtl w:val="true"/><w:lang w:bidi="ar-DZ"/></w:rPr><w:t xml:space="preserve">الوسط الحي </w:t></w:r><w:r><w:rPr><w:color w:val="FF6600"/><w:sz w:val="28"/><w:rtl w:val="true"/><w:lang w:bidi="ar-DZ"/></w:rPr><w:t>.</w:t></w:r></w:p><w:p><w:pPr><w:pStyle w:val="Normal"/><w:bidi w:val="1"/><w:ind w:left="0" w:right="0" w:hanging="0"/><w:jc w:val="left"/><w:rPr><w:color w:val="FF0000"/><w:sz w:val="28"/><w:lang w:bidi="ar-DZ"/></w:rPr></w:pPr><w:r><w:rPr><w:color w:val="FF0000"/><w:sz w:val="28"/><w:rtl w:val="true"/><w:lang w:bidi="ar-DZ"/></w:rPr></w:r></w:p></w:tc><w:tc><w:tcPr><w:tcW w:w="4818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lang w:bidi="ar-DZ"/></w:rPr></w:pPr><w:r><w:rPr><w:color w:val="0000FF"/><w:szCs w:val="24"/><w:rtl w:val="true"/></w:rPr><w:t>الكفاءة المرحلية</w:t></w:r><w:r><w:rPr><w:color w:val="0000FF"/><w:szCs w:val="24"/><w:rtl w:val="true"/></w:rPr><w:t>:</w:t></w:r><w:r><w:rPr><w:szCs w:val="24"/><w:rtl w:val="true"/><w:lang w:bidi="ar-DZ"/></w:rPr><w:t xml:space="preserve"> </w:t></w:r><w:r><w:rPr><w:b w:val="false"/><w:b w:val="false"/><w:bCs w:val="false"/><w:color w:val="3366FF"/><w:szCs w:val="24"/><w:rtl w:val="true"/><w:lang w:bidi="ar-DZ"/></w:rPr><w:t>تعريف الوسط الحي كنظام ديناميكي في توازن</w:t></w:r><w:r><w:rPr><w:b w:val="false"/><w:bCs w:val="false"/><w:color w:val="3366FF"/><w:szCs w:val="24"/><w:rtl w:val="true"/><w:lang w:bidi="ar-DZ"/></w:rPr><w:t>.</w:t></w:r></w:p></w:tc></w:tr><w:tr><w:trPr></w:trPr><w:tc><w:tcPr><w:tcW w:w="5982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/w:rPr></w:pPr><w:r><w:rPr><w:color w:val="0000FF"/><w:sz w:val="28"/><w:sz w:val="28"/><w:rtl w:val="true"/></w:rPr><w:t>الوحدة المفاهمية</w:t></w:r><w:r><w:rPr><w:color w:val="0000FF"/><w:sz w:val="28"/><w:rtl w:val="true"/></w:rPr><w:t>:</w:t></w:r><w:r><w:rPr><w:color w:val="FF6600"/><w:sz w:val="28"/><w:rtl w:val="true"/><w:lang w:bidi="ar-DZ"/></w:rPr><w:t xml:space="preserve"> </w:t></w:r><w:r><w:rPr><w:color w:val="FF6600"/><w:sz w:val="28"/><w:lang w:bidi="ar-DZ"/></w:rPr><w:t>2</w:t></w:r><w:r><w:rPr><w:color w:val="FF6600"/><w:sz w:val="28"/><w:rtl w:val="true"/><w:lang w:bidi="ar-DZ"/></w:rPr><w:t xml:space="preserve">- </w:t></w:r><w:r><w:rPr><w:color w:val="339966"/><w:sz w:val="28"/><w:sz w:val="28"/><w:rtl w:val="true"/><w:lang w:bidi="ar-DZ"/></w:rPr><w:t xml:space="preserve">العلاقات القائمة بين عناصر الوسط                  </w:t></w:r></w:p><w:p><w:pPr><w:pStyle w:val="Normal"/><w:bidi w:val="1"/><w:ind w:left="0" w:right="0" w:hanging="0"/><w:jc w:val="left"/><w:rPr><w:color w:val="339966"/><w:sz w:val="28"/><w:lang w:bidi="ar-DZ"/></w:rPr></w:pPr><w:r><w:rPr><w:color w:val="339966"/><w:rtl w:val="true"/><w:lang w:bidi="ar-DZ"/></w:rPr><w:t xml:space="preserve">                           </w:t></w:r><w:r><w:rPr><w:color w:val="339966"/><w:sz w:val="28"/><w:sz w:val="28"/><w:rtl w:val="true"/><w:lang w:bidi="ar-DZ"/></w:rPr><w:t>الحي</w:t></w:r><w:r><w:rPr><w:color w:val="339966"/><w:sz w:val="28"/><w:rtl w:val="true"/><w:lang w:bidi="ar-DZ"/></w:rPr><w:t>.</w:t></w:r></w:p><w:p><w:pPr><w:pStyle w:val="Normal"/><w:bidi w:val="1"/><w:ind w:left="0" w:right="0" w:hanging="0"/><w:jc w:val="left"/><w:rPr><w:color w:val="FF0000"/><w:sz w:val="28"/><w:lang w:bidi="ar-DZ"/></w:rPr></w:pPr><w:r><w:rPr><w:color w:val="FF0000"/><w:sz w:val="28"/><w:rtl w:val="true"/><w:lang w:bidi="ar-DZ"/></w:rPr></w:r></w:p></w:tc><w:tc><w:tcPr><w:tcW w:w="4818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lang w:bidi="ar-DZ"/></w:rPr></w:pPr><w:r><w:rPr><w:color w:val="0000FF"/><w:szCs w:val="24"/><w:rtl w:val="true"/></w:rPr><w:t>الكفاءة القاعدية</w:t></w:r><w:r><w:rPr><w:color w:val="0000FF"/><w:szCs w:val="24"/><w:rtl w:val="true"/></w:rPr><w:t>:</w:t></w:r><w:r><w:rPr><w:color w:val="008080"/><w:szCs w:val="24"/><w:rtl w:val="true"/><w:lang w:bidi="ar-DZ"/></w:rPr><w:t xml:space="preserve"> </w:t></w:r><w:r><w:rPr><w:b w:val="false"/><w:b w:val="false"/><w:bCs w:val="false"/><w:color w:val="3366FF"/><w:szCs w:val="24"/><w:rtl w:val="true"/><w:lang w:bidi="ar-DZ"/></w:rPr><w:t>يحدد العلاقة القائمة بين العناصر الحية في الوسط الحي</w:t></w:r><w:r><w:rPr><w:b w:val="false"/><w:bCs w:val="false"/><w:color w:val="3366FF"/><w:szCs w:val="24"/><w:rtl w:val="true"/><w:lang w:bidi="ar-DZ"/></w:rPr><w:t>.</w:t></w:r></w:p></w:tc></w:tr><w:tr><w:trPr></w:trPr><w:tc><w:tcPr><w:tcW w:w="5982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FF6600"/><w:szCs w:val="24"/><w:lang w:bidi="ar-DZ"/></w:rPr></w:pPr><w:r><w:rPr><w:color w:val="0000FF"/><w:szCs w:val="24"/><w:rtl w:val="true"/></w:rPr><w:t>الحصة التعلمية</w:t></w:r><w:r><w:rPr><w:color w:val="0000FF"/><w:szCs w:val="24"/><w:rtl w:val="true"/></w:rPr><w:t>:</w:t></w:r><w:r><w:rPr><w:szCs w:val="24"/><w:rtl w:val="true"/><w:lang w:bidi="ar-DZ"/></w:rPr><w:t xml:space="preserve"> </w:t></w:r><w:r><w:rPr><w:color w:val="FF6600"/><w:szCs w:val="24"/><w:lang w:bidi="ar-DZ"/></w:rPr><w:t>2</w:t></w:r><w:r><w:rPr><w:color w:val="FF6600"/><w:szCs w:val="24"/><w:rtl w:val="true"/><w:lang w:bidi="ar-DZ"/></w:rPr><w:t>-</w:t></w:r><w:r><w:rPr><w:color w:val="FF6600"/><w:szCs w:val="24"/><w:lang w:bidi="ar-DZ"/></w:rPr><w:t>1</w:t></w:r><w:r><w:rPr><w:color w:val="FF6600"/><w:szCs w:val="24"/><w:rtl w:val="true"/><w:lang w:bidi="ar-DZ"/></w:rPr><w:t xml:space="preserve">- </w:t></w:r><w:r><w:rPr><w:color w:val="FF6600"/><w:szCs w:val="24"/><w:rtl w:val="true"/><w:lang w:bidi="ar-DZ"/></w:rPr><w:t>العلاقات بين عناصر الوسط الحي</w:t></w:r><w:r><w:rPr><w:color w:val="FF6600"/><w:szCs w:val="24"/><w:rtl w:val="true"/><w:lang w:bidi="ar-DZ"/></w:rPr><w:t>.</w:t></w:r></w:p><w:p><w:pPr><w:pStyle w:val="Normal"/><w:bidi w:val="1"/><w:ind w:left="0" w:right="0" w:hanging="0"/><w:jc w:val="left"/><w:rPr></w:rPr></w:pPr><w:r><w:rPr><w:color w:val="FF6600"/><w:szCs w:val="24"/><w:rtl w:val="true"/><w:lang w:bidi="ar-DZ"/></w:rPr><w:t xml:space="preserve">                      </w:t></w:r><w:r><w:rPr><w:color w:val="FF6600"/><w:szCs w:val="24"/><w:lang w:bidi="ar-DZ"/></w:rPr><w:t>2-2</w:t></w:r><w:r><w:rPr><w:color w:val="FF6600"/><w:szCs w:val="24"/><w:rtl w:val="true"/><w:lang w:bidi="ar-DZ"/></w:rPr><w:t xml:space="preserve">- </w:t></w:r><w:r><w:rPr><w:color w:val="FF6600"/><w:szCs w:val="24"/><w:rtl w:val="true"/><w:lang w:bidi="ar-DZ"/></w:rPr><w:t>خواص العلاقات الغذائية</w:t></w:r><w:r><w:rPr><w:color w:val="FF6600"/><w:szCs w:val="24"/><w:rtl w:val="true"/><w:lang w:bidi="ar-DZ"/></w:rPr><w:t xml:space="preserve">.  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rtl w:val="true"/><w:lang w:bidi="ar-DZ"/></w:rPr><w:t xml:space="preserve">                      </w:t></w:r><w:r><w:rPr><w:color w:val="FF6600"/><w:szCs w:val="24"/><w:lang w:bidi="ar-DZ"/></w:rPr><w:t>2-3</w:t></w:r><w:r><w:rPr><w:color w:val="FF6600"/><w:szCs w:val="24"/><w:rtl w:val="true"/><w:lang w:bidi="ar-DZ"/></w:rPr><w:t xml:space="preserve">- </w:t></w:r><w:r><w:rPr><w:color w:val="FF6600"/><w:szCs w:val="24"/><w:rtl w:val="true"/><w:lang w:bidi="ar-DZ"/></w:rPr><w:t>إنتقال المادة في السلسلة الغذائية</w:t></w:r><w:r><w:rPr><w:color w:val="FF6600"/><w:szCs w:val="24"/><w:rtl w:val="true"/><w:lang w:bidi="ar-DZ"/></w:rPr><w:t>.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rtl w:val="true"/><w:lang w:bidi="ar-DZ"/></w:rPr><w:t xml:space="preserve">                      </w:t></w:r><w:r><w:rPr><w:color w:val="FF6600"/><w:szCs w:val="24"/><w:lang w:bidi="ar-DZ"/></w:rPr><w:t>2-4</w:t></w:r><w:r><w:rPr><w:color w:val="FF6600"/><w:szCs w:val="24"/><w:rtl w:val="true"/><w:lang w:bidi="ar-DZ"/></w:rPr><w:t xml:space="preserve">- </w:t></w:r><w:r><w:rPr><w:color w:val="FF6600"/><w:szCs w:val="24"/><w:rtl w:val="true"/><w:lang w:bidi="ar-DZ"/></w:rPr><w:t>العلاقات الإجتماعية عند ا</w:t></w:r><w:r><w:rPr><w:color w:val="FF6600"/><w:szCs w:val="24"/><w:rtl w:val="true"/><w:lang w:val="en-US" w:bidi="ar-DZ"/></w:rPr><w:t>ل</w:t></w:r><w:r><w:rPr><w:color w:val="FF6600"/><w:szCs w:val="24"/><w:rtl w:val="true"/><w:lang w:bidi="ar-DZ"/></w:rPr><w:t>حيوانات</w:t></w:r><w:r><w:rPr><w:color w:val="FF6600"/><w:szCs w:val="24"/><w:rtl w:val="true"/><w:lang w:bidi="ar-DZ"/></w:rPr><w:t>.</w:t></w:r></w:p><w:p><w:pPr><w:pStyle w:val="Normal"/><w:bidi w:val="1"/><w:ind w:left="0" w:right="0" w:hanging="0"/><w:jc w:val="left"/><w:rPr><w:color w:val="FF9900"/><w:szCs w:val="24"/><w:lang w:bidi="ar-DZ"/></w:rPr></w:pPr><w:r><w:rPr><w:color w:val="FF9900"/><w:szCs w:val="24"/><w:rtl w:val="true"/><w:lang w:bidi="ar-DZ"/></w:rPr><w:t xml:space="preserve">       </w:t></w:r></w:p></w:tc><w:tc><w:tcPr><w:tcW w:w="4818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0" w:hanging="0"/><w:jc w:val="left"/><w:rPr><w:b w:val="false"/><w:b w:val="false"/><w:bCs w:val="false"/><w:color w:val="3366FF"/><w:szCs w:val="24"/><w:lang w:bidi="ar-DZ"/></w:rPr></w:pPr><w:r><w:rPr><w:color w:val="0000FF"/><w:szCs w:val="24"/><w:rtl w:val="true"/></w:rPr><w:t>مؤشر الكفاءة</w:t></w:r><w:r><w:rPr><w:color w:val="0000FF"/><w:szCs w:val="24"/><w:rtl w:val="true"/></w:rPr><w:t>:</w:t></w:r><w:r><w:rPr><w:color w:val="0000FF"/><w:szCs w:val="24"/><w:rtl w:val="true"/><w:lang w:bidi="ar-DZ"/></w:rPr><w:t xml:space="preserve"> </w:t></w:r><w:r><w:rPr><w:b w:val="false"/><w:b w:val="false"/><w:bCs w:val="false"/><w:color w:val="3366FF"/><w:szCs w:val="24"/><w:rtl w:val="true"/><w:lang w:bidi="ar-DZ"/></w:rPr><w:t>أن يحدد العلاقة بين الكائنات الحية الموجودة في الوثيقة من حيث التغذية</w:t></w:r><w:r><w:rPr><w:b w:val="false"/><w:bCs w:val="false"/><w:color w:val="3366FF"/><w:szCs w:val="24"/><w:rtl w:val="true"/><w:lang w:bidi="ar-DZ"/></w:rPr><w:t>.</w:t></w:r></w:p><w:p><w:pPr><w:pStyle w:val="Normal"/><w:shd w:fill="FFFFFF" w:val="clear"/><w:bidi w:val="1"/><w:ind w:left="0" w:right="0" w:hanging="0"/><w:jc w:val="left"/><w:rPr><w:color w:val="3366FF"/><w:szCs w:val="24"/><w:lang w:bidi="ar-DZ"/></w:rPr></w:pPr><w:r><w:rPr><w:b w:val="false"/><w:bCs w:val="false"/><w:color w:val="3366FF"/><w:szCs w:val="24"/><w:rtl w:val="true"/><w:lang w:bidi="ar-DZ"/></w:rPr><w:t xml:space="preserve">- </w:t></w:r><w:r><w:rPr><w:b w:val="false"/><w:b w:val="false"/><w:bCs w:val="false"/><w:color w:val="3366FF"/><w:szCs w:val="24"/><w:rtl w:val="true"/><w:lang w:bidi="ar-DZ"/></w:rPr><w:t>أن يتعرّف على خواص العلاقات الغذائية</w:t></w:r><w:r><w:rPr><w:b w:val="false"/><w:bCs w:val="false"/><w:color w:val="3366FF"/><w:szCs w:val="24"/><w:rtl w:val="true"/><w:lang w:bidi="ar-DZ"/></w:rPr><w:t>.</w:t></w:r></w:p><w:p><w:pPr><w:pStyle w:val="Normal"/><w:shd w:fill="FFFFFF" w:val="clear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/w:tc></w:tr><w:tr><w:trPr></w:trPr><w:tc><w:tcPr><w:tcW w:w="10800" w:type="dxa"/><w:gridSpan w:val="2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/w:rPr><w:t>المدة الزمنية</w:t></w:r><w:r><w:rPr><w:color w:val="0000FF"/><w:szCs w:val="24"/><w:rtl w:val="true"/></w:rPr><w:t>:</w:t></w:r><w:r><w:rPr><w:szCs w:val="24"/><w:rtl w:val="true"/><w:lang w:bidi="ar-DZ"/></w:rPr><w:t xml:space="preserve"> </w:t></w:r><w:r><w:rPr><w:color w:val="FF00FF"/><w:szCs w:val="24"/><w:lang w:bidi="ar-DZ"/></w:rPr><w:t>4</w:t></w:r><w:r><w:rPr><w:color w:val="FF00FF"/><w:szCs w:val="24"/><w:rtl w:val="true"/><w:lang w:bidi="ar-DZ"/></w:rPr><w:t xml:space="preserve"> </w:t></w:r><w:r><w:rPr><w:color w:val="FF00FF"/><w:szCs w:val="24"/><w:rtl w:val="true"/><w:lang w:bidi="ar-DZ"/></w:rPr><w:t xml:space="preserve">ساعات </w:t></w:r><w:r><w:rPr><w:color w:val="FF00FF"/><w:szCs w:val="24"/><w:rtl w:val="true"/><w:lang w:bidi="ar-DZ"/></w:rPr><w:t>(</w:t></w:r><w:r><w:rPr><w:color w:val="FF00FF"/><w:szCs w:val="24"/><w:rtl w:val="true"/><w:lang w:bidi="ar-DZ"/></w:rPr><w:t xml:space="preserve">تحليل و تركيب </w:t></w:r><w:r><w:rPr><w:color w:val="FF00FF"/><w:szCs w:val="24"/><w:rtl w:val="true"/><w:lang w:bidi="ar-DZ"/></w:rPr><w:t>).</w:t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0800"/></w:tblGrid><w:tr><w:trPr></w:trPr><w:tc><w:tcPr><w:tcW w:w="1080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center"/><w:rPr><w:color w:val="0000FF"/><w:lang w:bidi="ar-DZ"/></w:rPr></w:pPr><w:r><w:rPr><w:color w:val="0000FF"/><w:sz w:val="32"/><w:sz w:val="32"/><w:szCs w:val="32"/><w:rtl w:val="true"/></w:rPr><w:t>البطاقة الفنية للأدوات</w:t></w:r></w:p></w:tc></w:tr><w:tr><w:trPr></w:trPr><w:tc><w:tcPr><w:tcW w:w="1080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b w:val="false"/><w:b w:val="false"/><w:bCs w:val="false"/><w:szCs w:val="24"/><w:lang w:bidi="ar-DZ"/></w:rPr></w:pPr><w:r><w:rPr><w:color w:val="0000FF"/><w:szCs w:val="24"/><w:rtl w:val="true"/></w:rPr><w:t>الوسائل المستعملة</w:t></w:r><w:r><w:rPr><w:color w:val="0000FF"/><w:szCs w:val="24"/><w:rtl w:val="true"/></w:rPr><w:t>:</w:t></w:r><w:r><w:rPr><w:b w:val="false"/><w:bCs w:val="false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 xml:space="preserve">شفافيات </w:t></w:r><w:r><w:rPr><w:b w:val="false"/><w:b w:val="false"/><w:bCs w:val="false"/><w:color w:val="339966"/><w:szCs w:val="24"/><w:rtl w:val="true"/><w:lang w:bidi="ar-DZ"/></w:rPr><w:t>–</w:t></w:r><w:r><w:rPr><w:b w:val="false"/><w:b w:val="false"/><w:bCs w:val="false"/><w:color w:val="339966"/><w:szCs w:val="24"/><w:rtl w:val="true"/><w:lang w:bidi="ar-DZ"/></w:rPr><w:t xml:space="preserve"> أمثلة من الواقع </w:t></w:r><w:r><w:rPr><w:b w:val="false"/><w:bCs w:val="false"/><w:color w:val="339966"/><w:szCs w:val="24"/><w:rtl w:val="true"/><w:lang w:bidi="ar-DZ"/></w:rPr><w:t xml:space="preserve">( </w:t></w:r><w:r><w:rPr><w:b w:val="false"/><w:b w:val="false"/><w:bCs w:val="false"/><w:color w:val="339966"/><w:szCs w:val="24"/><w:rtl w:val="true"/><w:lang w:bidi="ar-DZ"/></w:rPr><w:t>أوساط طبيعية</w:t></w:r><w:r><w:rPr><w:b w:val="false"/><w:bCs w:val="false"/><w:color w:val="339966"/><w:szCs w:val="24"/><w:rtl w:val="true"/><w:lang w:bidi="ar-DZ"/></w:rPr><w:t>) 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720"/><w:gridCol w:w="1920"/><w:gridCol w:w="720"/></w:tblGrid><w:tr><w:trPr></w:trPr><w:tc><w:tcPr><w:tcW w:w="10800" w:type="dxa"/><w:gridSpan w:val="4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center"/><w:rPr><w:color w:val="0000FF"/><w:lang w:bidi="ar-DZ"/></w:rPr></w:pPr><w:r><w:rPr><w:color w:val="0000FF"/><w:sz w:val="32"/><w:sz w:val="32"/><w:szCs w:val="32"/><w:rtl w:val="true"/></w:rPr><w:t>بطاقة تنظيم العمل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snapToGrid w:val="false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/w:rPr><w:t>وضعية الانطلا</w:t></w:r><w:r><w:rPr><w:color w:val="0000FF"/><w:szCs w:val="24"/><w:rtl w:val="true"/></w:rPr><w:t>ق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صياغة المشكل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مرحلة التقصي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مرحلة التركيب</w:t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بعدما تعرفت على عناصر الوسط و العوامل المتدخلة في توزع الكائنات الحية و المتمثلة في </w:t></w:r><w:r><w:rPr><w:b w:val="false"/><w:bCs w:val="false"/><w:color w:val="0000FF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الماء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 xml:space="preserve">الرطوبة 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>، الإنارة ، درجة الحرارة ، و طبيعة التربة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FF6600"/><w:szCs w:val="24"/><w:lang w:bidi="ar-DZ"/></w:rPr></w:pPr><w:r><w:rPr><w:color w:val="FF6600"/><w:szCs w:val="24"/><w:lang w:bidi="ar-DZ"/></w:rPr><w:t>2-1</w:t></w:r><w:r><w:rPr><w:color w:val="FF6600"/><w:szCs w:val="24"/><w:rtl w:val="true"/><w:lang w:bidi="ar-DZ"/></w:rPr><w:t xml:space="preserve">- </w:t></w:r><w:r><w:rPr><w:color w:val="FF6600"/><w:szCs w:val="24"/><w:rtl w:val="true"/><w:lang w:bidi="ar-DZ"/></w:rPr><w:t xml:space="preserve">العلاقات بين عناصر الوسط الحي </w:t></w:r><w:r><w:rPr><w:color w:val="FF6600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لاحظ الوثائق في الكاب المدرسي ص </w:t></w:r><w:r><w:rPr><w:b w:val="false"/><w:bCs w:val="false"/><w:color w:val="0000FF"/><w:szCs w:val="24"/><w:lang w:bidi="ar-DZ"/></w:rPr><w:t>26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27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color w:val="CC99FF"/><w:sz w:val="32"/><w:szCs w:val="32"/><w:lang w:bidi="ar-DZ"/></w:rPr></w:pPr><w:r><w:rPr><w:color w:val="CC99FF"/><w:sz w:val="32"/><w:sz w:val="32"/><w:szCs w:val="32"/><w:rtl w:val="true"/><w:lang w:bidi="ar-DZ"/></w:rPr><w:t>حدّد العلاقات بين الكائنات الحية في الوسط ؟</w:t></w:r></w:p><w:p><w:pPr><w:pStyle w:val="Normal"/><w:bidi w:val="1"/><w:ind w:left="0" w:right="0" w:hanging="0"/><w:jc w:val="left"/><w:rPr></w:rPr></w:pPr><w:r><w:rPr><w:b w:val="false"/><w:b w:val="false"/><w:bCs w:val="false"/><w:color w:val="339966"/><w:szCs w:val="24"/><w:rtl w:val="true"/><w:lang w:bidi="ar-DZ"/></w:rPr><w:t xml:space="preserve">أكمل الجدول بالاعتماد على الوثائق من </w:t></w:r><w:r><w:rPr><w:b w:val="false"/><w:bCs w:val="false"/><w:color w:val="339966"/><w:szCs w:val="24"/><w:lang w:bidi="ar-DZ"/></w:rPr><w:t>1</w:t></w: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 xml:space="preserve">إلى </w:t></w:r><w:r><w:rPr><w:b w:val="false"/><w:bCs w:val="false"/><w:color w:val="339966"/><w:szCs w:val="24"/><w:lang w:bidi="ar-DZ"/></w:rPr><w:t>8</w:t></w:r><w:r><w:rPr><w:b w:val="false"/><w:bCs w:val="false"/><w:color w:val="339966"/><w:szCs w:val="24"/><w:rtl w:val="true"/><w:lang w:bidi="ar-DZ"/></w:rPr><w:t xml:space="preserve">  </w:t></w:r><w:r><w:rPr><w:b w:val="false"/><w:b w:val="false"/><w:bCs w:val="false"/><w:color w:val="339966"/><w:szCs w:val="24"/><w:rtl w:val="true"/><w:lang w:bidi="ar-DZ"/></w:rPr><w:t xml:space="preserve">ص </w:t></w:r><w:r><w:rPr><w:b w:val="false"/><w:bCs w:val="false"/><w:color w:val="339966"/><w:szCs w:val="24"/><w:lang w:bidi="ar-DZ"/></w:rPr><w:t>26</w:t></w:r><w:r><w:rPr><w:b w:val="false"/><w:bCs w:val="false"/><w:color w:val="339966"/><w:szCs w:val="24"/><w:rtl w:val="true"/><w:lang w:bidi="ar-DZ"/></w:rPr><w:t xml:space="preserve"> –</w:t></w:r><w:r><w:rPr><w:rtl w:val="true"/></w:rPr><w:t xml:space="preserve"> </w:t></w:r><w:r><w:rPr></w:rPr><w:t>27</w:t></w:r><w:r><w:rPr><w:rtl w:val="true"/></w:rPr><w:t xml:space="preserve"> .</w:t></w:r></w:p><w:tbl><w:tblPr><w:bidiVisual w:val="true"/><w:tblW w:w="6595" w:type="dxa"/><w:jc w:val="left"/><w:tblInd w:w="4455" w:type="dxa"/><w:tblLayout w:type="fixed"/><w:tblCellMar><w:top w:w="0" w:type="dxa"/><w:left w:w="108" w:type="dxa"/><w:bottom w:w="0" w:type="dxa"/><w:right w:w="108" w:type="dxa"/></w:tblCellMar></w:tblPr><w:tblGrid><w:gridCol w:w="1112"/><w:gridCol w:w="1092"/><w:gridCol w:w="1092"/><w:gridCol w:w="1093"/><w:gridCol w:w="1093"/><w:gridCol w:w="1113"/></w:tblGrid><w:tr><w:trPr><w:trHeight w:val="545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right"/><w:rPr><w:b w:val="false"/><w:b w:val="false"/><w:bCs w:val="false"/><w:color w:val="008080"/><w:szCs w:val="24"/><w:lang w:bidi="ar-DZ"/></w:rPr></w:pPr><w:r><w:rPr><w:b w:val="false"/><w:b w:val="false"/><w:bCs w:val="false"/><w:color w:val="008080"/><w:szCs w:val="24"/><w:rtl w:val="true"/><w:lang w:bidi="ar-DZ"/></w:rPr><w:t>العلاقة</w:t></w:r></w:p><w:p><w:pPr><w:pStyle w:val="Normal"/><w:bidi w:val="1"/><w:ind w:left="0" w:right="0" w:hanging="0"/><w:jc w:val="both"/><w:rPr><w:b w:val="false"/><w:b w:val="false"/><w:bCs w:val="false"/><w:color w:val="FF9900"/><w:szCs w:val="24"/><w:lang w:bidi="ar-DZ"/></w:rPr></w:pPr><w:r><w:rPr><w:b w:val="false"/><w:b w:val="false"/><w:bCs w:val="false"/><w:color w:val="008080"/><w:szCs w:val="24"/><w:rtl w:val="true"/><w:lang w:bidi="ar-DZ"/></w:rPr><w:t>الوثائق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اجتماعية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غذائية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تعايشية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دفاعية</w:t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 w:val="false"/><w:bCs w:val="false"/><w:color w:val="FF0000"/><w:szCs w:val="24"/><w:rtl w:val="true"/><w:lang w:bidi="ar-DZ"/></w:rPr><w:t>تنافسية</w:t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1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8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2</w:t></w:r><w:r><w:rPr><w:b w:val="false"/><w:bCs w:val="false"/><w:color w:val="00CCFF"/><w:szCs w:val="24"/><w:rtl w:val="true"/><w:lang w:bidi="ar-DZ"/></w:rPr><w:t xml:space="preserve"> 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3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4</w:t></w:r><w:r><w:rPr><w:b w:val="false"/><w:bCs w:val="false"/><w:color w:val="00CCFF"/><w:szCs w:val="24"/><w:rtl w:val="true"/><w:lang w:bidi="ar-DZ"/></w:rPr><w:t xml:space="preserve"> 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8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5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6</w:t></w:r><w:r><w:rPr><w:b w:val="false"/><w:bCs w:val="false"/><w:color w:val="00CCFF"/><w:szCs w:val="24"/><w:rtl w:val="true"/><w:lang w:bidi="ar-DZ"/></w:rPr><w:t xml:space="preserve">  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6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7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/w:tr><w:tr><w:trPr><w:trHeight w:val="283" w:hRule="atLeast"/></w:trPr><w:tc><w:tcPr><w:tcW w:w="111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left"/><w:rPr><w:b w:val="false"/><w:b w:val="false"/><w:bCs w:val="false"/><w:color w:val="00CCFF"/><w:szCs w:val="24"/><w:lang w:bidi="ar-DZ"/></w:rPr></w:pPr><w:r><w:rPr><w:b w:val="false"/><w:b w:val="false"/><w:bCs w:val="false"/><w:color w:val="00CCFF"/><w:szCs w:val="24"/><w:rtl w:val="true"/><w:lang w:bidi="ar-DZ"/></w:rPr><w:t xml:space="preserve">الوثيقة </w:t></w:r><w:r><w:rPr><w:b w:val="false"/><w:bCs w:val="false"/><w:color w:val="00CCFF"/><w:szCs w:val="24"/><w:lang w:bidi="ar-DZ"/></w:rPr><w:t>8</w:t></w:r><w:r><w:rPr><w:b w:val="false"/><w:bCs w:val="false"/><w:color w:val="00CCFF"/><w:szCs w:val="24"/><w:rtl w:val="true"/><w:lang w:bidi="ar-DZ"/></w:rPr><w:t xml:space="preserve"> </w:t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2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09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snapToGrid w:val="false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rtl w:val="true"/><w:lang w:bidi="ar-DZ"/></w:rPr></w:r></w:p></w:tc><w:tc><w:tcPr><w:tcW w:w="1113" w:type="dxa"/><w:tcBorders><w:top w:val="thinThickLargeGap" w:sz="6" w:space="0" w:color="C0C0C0"/><w:left w:val="thinThickLargeGap" w:sz="6" w:space="0" w:color="C0C0C0"/><w:bottom w:val="thinThickLargeGap" w:sz="6" w:space="0" w:color="C0C0C0"/><w:right w:val="thinThickLargeGap" w:sz="6" w:space="0" w:color="C0C0C0"/></w:tcBorders></w:tcPr><w:p><w:pPr><w:pStyle w:val="Normal"/><w:bidi w:val="1"/><w:ind w:left="0" w:right="0" w:hanging="0"/><w:jc w:val="center"/><w:rPr><w:b w:val="false"/><w:b w:val="false"/><w:bCs w:val="false"/><w:color w:val="FF6600"/><w:szCs w:val="24"/><w:lang w:bidi="ar-DZ"/></w:rPr></w:pPr><w:r><w:rPr><w:b w:val="false"/><w:bCs w:val="false"/><w:color w:val="FF6600"/><w:szCs w:val="24"/><w:lang w:bidi="ar-DZ"/></w:rPr><w:t>X</w:t></w:r></w:p></w:tc></w:tr></w:tbl><w:p><w:pPr><w:pStyle w:val="Normal"/><w:bidi w:val="1"/><w:ind w:left="0" w:right="0" w:hanging="0"/><w:jc w:val="left"/><w:rPr><w:color w:val="FF0000"/><w:szCs w:val="24"/><w:lang w:bidi="ar-DZ"/></w:rPr></w:pPr><w:r><w:rPr><w:color w:val="FF0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FF0000"/><w:szCs w:val="24"/><w:lang w:bidi="ar-DZ"/></w:rPr></w:pPr><w:r><w:rPr><w:b w:val="false"/><w:bCs w:val="false"/><w:color w:val="FF0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1"/><w:lang w:bidi="ar-DZ"/></w:rPr></w:pPr><w:r><w:rPr><w:b w:val="false"/><w:bCs w:val="false"/><w:sz w:val="21"/><w:szCs w:val="21"/><w:rtl w:val="true"/><w:lang w:bidi="ar-DZ"/></w:rPr></w:r></w:p><w:p><w:pPr><w:pStyle w:val="Normal"/><w:bidi w:val="1"/><w:ind w:left="0" w:right="0" w:hanging="0"/><w:jc w:val="left"/><w:rPr><w:b w:val="false"/><w:b w:val="false"/><w:bCs w:val="false"/><w:sz w:val="21"/><w:szCs w:val="24"/><w:lang w:val="en-US" w:eastAsia="en-US" w:bidi="ar-DZ"/></w:rPr></w:pPr><w:r><w:rPr><w:b w:val="false"/><w:bCs w:val="false"/><w:sz w:val="21"/><w:szCs w:val="24"/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3"><wp:simplePos x="0" y="0"/><wp:positionH relativeFrom="column"><wp:posOffset>967740</wp:posOffset></wp:positionH><wp:positionV relativeFrom="paragraph"><wp:posOffset>7763510</wp:posOffset></wp:positionV><wp:extent cx="6400800" cy="800100"/><wp:effectExtent l="0" t="0" r="0" b="0"/><wp:wrapNone/><wp:docPr id="1" name="Frame2"></wp:docPr><a:graphic xmlns:a="http://schemas.openxmlformats.org/drawingml/2006/main"><a:graphicData uri="http://schemas.microsoft.com/office/word/2010/wordprocessingShape"><wps:wsp><wps:cNvSpPr txBox="1"/><wps:spPr><a:xfrm><a:off x="0" y="0"/><a:ext cx="6400800" cy="800100"/></a:xfrm><a:prstGeom prst="rect"/><a:gradFill rotWithShape="0"><a:gsLst><a:gs pos="0"><a:srgbClr val="ffffff"/></a:gs><a:gs pos="100000"><a:srgbClr val="ccffcc"/></a:gs></a:gsLst><a:lin ang="8100000"/></a:gradFill></wps:spPr><wps:txbx><w:txbxContent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نتيجة</w:t></w:r><w:r><w:rPr><w:color w:val="0000FF"/><w:rtl w:val="true"/><w:lang w:bidi="ar-DZ"/></w:rPr><w:t>:</w:t></w:r></w:p><w:p><w:pPr><w:pStyle w:val="Normal"/><w:numPr><w:ilvl w:val="0"/><w:numId w:val="3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الماء عنصر أساسي في تركيب الأوساط الحيوية ، حيث أن نسبته في الهواء أو في التربة أو في كليهما معا تتحكم في وجود وتوزّع الكائنات الحية في هذه الأوساط ، فهو شرط أساسي لقيام أي نظام حيوي </w:t></w:r><w:r><w:rPr><w:b w:val="false"/><w:bCs w:val="false"/><w:color w:val="0000FF"/><w:szCs w:val="24"/><w:rtl w:val="true"/><w:lang w:bidi="ar-DZ"/></w:rPr><w:t>.</w:t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504pt;height:63pt;mso-wrap-distance-left:9.05pt;mso-wrap-distance-right:9.05pt;mso-wrap-distance-top:0pt;mso-wrap-distance-bottom:0pt;margin-top:611.3pt;mso-position-vertical-relative:text;margin-left:76.2pt;mso-position-horizontal-relative:text"><v:fill type="gradient" angle="135" color2="#CCFFCC"/><v:textbox inset="0.100694444444444in,0.0506944444444444in,0.100694444444444in,0.0506944444444444in"><w:txbxContent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نتيجة</w:t></w:r><w:r><w:rPr><w:color w:val="0000FF"/><w:rtl w:val="true"/><w:lang w:bidi="ar-DZ"/></w:rPr><w:t>:</w:t></w:r></w:p><w:p><w:pPr><w:pStyle w:val="Normal"/><w:numPr><w:ilvl w:val="0"/><w:numId w:val="3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الماء عنصر أساسي في تركيب الأوساط الحيوية ، حيث أن نسبته في الهواء أو في التربة أو في كليهما معا تتحكم في وجود وتوزّع الكائنات الحية في هذه الأوساط ، فهو شرط أساسي لقيام أي نظام حيوي </w:t></w:r><w:r><w:rPr><w:b w:val="false"/><w:bCs w:val="false"/><w:color w:val="0000FF"/><w:szCs w:val="24"/><w:rtl w:val="true"/><w:lang w:bidi="ar-DZ"/></w:rPr><w:t>.</w:t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4"><wp:simplePos x="0" y="0"/><wp:positionH relativeFrom="column"><wp:posOffset>586740</wp:posOffset></wp:positionH><wp:positionV relativeFrom="paragraph"><wp:posOffset>3065145</wp:posOffset></wp:positionV><wp:extent cx="6638290" cy="1494155"/><wp:effectExtent l="0" t="0" r="0" b="0"/><wp:wrapNone/><wp:docPr id="2" name="Frame3"></wp:docPr><a:graphic xmlns:a="http://schemas.openxmlformats.org/drawingml/2006/main"><a:graphicData uri="http://schemas.microsoft.com/office/word/2010/wordprocessingShape"><wps:wsp><wps:cNvSpPr txBox="1"/><wps:spPr><a:xfrm><a:off x="0" y="0"/><a:ext cx="6638290" cy="1494155"/></a:xfrm><a:prstGeom prst="rect"/><a:solidFill><a:srgbClr val="FFFFFF"></a:srgbClr></a:solidFill><a:ln w="9525"><a:solidFill><a:srgbClr val="99CC00"/></a:solidFill></a:ln></wps:spPr><wps:txbx><w:txbxContent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1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انطلاقا من الوثيقة </w:t></w:r><w:r><w:rPr><w:b w:val="false"/><w:bCs w:val="false"/><w:szCs w:val="24"/><w:lang w:bidi="ar-DZ"/></w:rPr><w:t>1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حدد أشكال تواجد الماء في الطبيعة 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2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2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اقترح فرضيات لتفسير نشأة واحات النخيل انطلاقا من الوثيقة </w:t></w:r><w:r><w:rPr><w:b w:val="false"/><w:bCs w:val="false"/><w:szCs w:val="24"/><w:lang w:bidi="ar-DZ"/></w:rPr><w:t>2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2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3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حدّد العلاقة بين كثافة الغطاء النباتي في الوثيقتين </w:t></w:r><w:r><w:rPr><w:b w:val="false"/><w:bCs w:val="false"/><w:szCs w:val="24"/><w:lang w:bidi="ar-DZ"/></w:rPr><w:t>3</w:t></w:r><w:r><w:rPr><w:b w:val="false"/><w:bCs w:val="false"/><w:szCs w:val="24"/><w:rtl w:val="true"/><w:lang w:bidi="ar-DZ"/></w:rPr><w:t xml:space="preserve">- </w:t></w:r><w:r><w:rPr><w:b w:val="false"/><w:bCs w:val="false"/><w:szCs w:val="24"/><w:lang w:bidi="ar-DZ"/></w:rPr><w:t>4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و معطيات الوثيقة </w:t></w:r><w:r><w:rPr><w:b w:val="false"/><w:bCs w:val="false"/><w:szCs w:val="24"/><w:lang w:bidi="ar-DZ"/></w:rPr><w:t>5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>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4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ماذا تستنتج من التجربة </w:t></w:r><w:r><w:rPr><w:b w:val="false"/><w:bCs w:val="false"/><w:szCs w:val="24"/><w:lang w:bidi="ar-DZ"/></w:rPr><w:t>1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من الوثيقة </w:t></w:r><w:r><w:rPr><w:b w:val="false"/><w:bCs w:val="false"/><w:szCs w:val="24"/><w:lang w:bidi="ar-DZ"/></w:rPr><w:t>6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.</w:t></w:r><w:r><w:rPr><w:b w:val="false"/><w:b w:val="false"/><w:bCs w:val="false"/><w:szCs w:val="24"/><w:rtl w:val="true"/><w:lang w:bidi="ar-DZ"/></w:rPr><w:t>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5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مثّل بمخطط عدد القماريش في الغرفتين </w:t></w:r><w:r><w:rPr><w:b w:val="false"/><w:bCs w:val="false"/><w:szCs w:val="24"/><w:rtl w:val="true"/><w:lang w:bidi="ar-DZ"/></w:rPr><w:t>(</w:t></w:r><w:r><w:rPr><w:b w:val="false"/><w:b w:val="false"/><w:bCs w:val="false"/><w:szCs w:val="24"/><w:rtl w:val="true"/><w:lang w:bidi="ar-DZ"/></w:rPr><w:t>أ</w:t></w:r><w:r><w:rPr><w:b w:val="false"/><w:bCs w:val="false"/><w:szCs w:val="24"/><w:rtl w:val="true"/><w:lang w:bidi="ar-DZ"/></w:rPr><w:t xml:space="preserve">) </w:t></w:r><w:r><w:rPr><w:b w:val="false"/><w:b w:val="false"/><w:bCs w:val="false"/><w:szCs w:val="24"/><w:rtl w:val="true"/><w:lang w:bidi="ar-DZ"/></w:rPr><w:t>و</w:t></w:r><w:r><w:rPr><w:b w:val="false"/><w:bCs w:val="false"/><w:szCs w:val="24"/><w:rtl w:val="true"/><w:lang w:bidi="ar-DZ"/></w:rPr><w:t>(</w:t></w:r><w:r><w:rPr><w:b w:val="false"/><w:b w:val="false"/><w:bCs w:val="false"/><w:szCs w:val="24"/><w:rtl w:val="true"/><w:lang w:bidi="ar-DZ"/></w:rPr><w:t>ب</w:t></w:r><w:r><w:rPr><w:b w:val="false"/><w:bCs w:val="false"/><w:szCs w:val="24"/><w:rtl w:val="true"/><w:lang w:bidi="ar-DZ"/></w:rPr><w:t xml:space="preserve">) </w:t></w:r><w:r><w:rPr><w:b w:val="false"/><w:b w:val="false"/><w:bCs w:val="false"/><w:szCs w:val="24"/><w:rtl w:val="true"/><w:lang w:bidi="ar-DZ"/></w:rPr><w:t xml:space="preserve">بعد </w:t></w:r><w:r><w:rPr><w:b w:val="false"/><w:bCs w:val="false"/><w:szCs w:val="24"/><w:lang w:bidi="ar-DZ"/></w:rPr><w:t>5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ساعات في التجربة </w:t></w:r><w:r><w:rPr><w:b w:val="false"/><w:bCs w:val="false"/><w:szCs w:val="24"/><w:lang w:bidi="ar-DZ"/></w:rPr><w:t>2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من الوثيقة </w:t></w:r><w:r><w:rPr><w:b w:val="false"/><w:bCs w:val="false"/><w:szCs w:val="24"/><w:lang w:bidi="ar-DZ"/></w:rPr><w:t>6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 w:val="false"/><w:bCs w:val="false"/><w:szCs w:val="24"/><w:rtl w:val="true"/><w:lang w:bidi="ar-DZ"/></w:rPr><w:t xml:space="preserve">حلل المنحنى 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>ماذا تستنتج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7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>هل توجد علاقة بين الرطوبة وتوزّع هاتين الحشرتين في وسطها 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8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>الماء ثروة طبيعية ثمينة ، أذكر أحد الإجراءات التي تمكن للإنسان من الاستغلال الأمثل لمياه الأمطار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/w:txbxContent></wps:txbx><wps:bodyPr anchor="t" lIns="91440" tIns="45720" rIns="91440" bIns="45720"><a:noAutofit/></wps:bodyPr></wps:wsp></a:graphicData></a:graphic></wp:anchor></w:drawing></mc:Choice><mc:Fallback><w:pict><v:rect fillcolor="#FFFFFF" strokecolor="#99CC00" strokeweight="0pt" style="position:absolute;rotation:-0;width:522.7pt;height:117.65pt;mso-wrap-distance-left:9.05pt;mso-wrap-distance-right:9.05pt;mso-wrap-distance-top:0pt;mso-wrap-distance-bottom:0pt;margin-top:241.35pt;mso-position-vertical-relative:text;margin-left:46.2pt;mso-position-horizontal-relative:text"><v:textbox><w:txbxContent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1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انطلاقا من الوثيقة </w:t></w:r><w:r><w:rPr><w:b w:val="false"/><w:bCs w:val="false"/><w:szCs w:val="24"/><w:lang w:bidi="ar-DZ"/></w:rPr><w:t>1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حدد أشكال تواجد الماء في الطبيعة 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2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2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اقترح فرضيات لتفسير نشأة واحات النخيل انطلاقا من الوثيقة </w:t></w:r><w:r><w:rPr><w:b w:val="false"/><w:bCs w:val="false"/><w:szCs w:val="24"/><w:lang w:bidi="ar-DZ"/></w:rPr><w:t>2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2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3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حدّد العلاقة بين كثافة الغطاء النباتي في الوثيقتين </w:t></w:r><w:r><w:rPr><w:b w:val="false"/><w:bCs w:val="false"/><w:szCs w:val="24"/><w:lang w:bidi="ar-DZ"/></w:rPr><w:t>3</w:t></w:r><w:r><w:rPr><w:b w:val="false"/><w:bCs w:val="false"/><w:szCs w:val="24"/><w:rtl w:val="true"/><w:lang w:bidi="ar-DZ"/></w:rPr><w:t xml:space="preserve">- </w:t></w:r><w:r><w:rPr><w:b w:val="false"/><w:bCs w:val="false"/><w:szCs w:val="24"/><w:lang w:bidi="ar-DZ"/></w:rPr><w:t>4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و معطيات الوثيقة </w:t></w:r><w:r><w:rPr><w:b w:val="false"/><w:bCs w:val="false"/><w:szCs w:val="24"/><w:lang w:bidi="ar-DZ"/></w:rPr><w:t>5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>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4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ماذا تستنتج من التجربة </w:t></w:r><w:r><w:rPr><w:b w:val="false"/><w:bCs w:val="false"/><w:szCs w:val="24"/><w:lang w:bidi="ar-DZ"/></w:rPr><w:t>1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من الوثيقة </w:t></w:r><w:r><w:rPr><w:b w:val="false"/><w:bCs w:val="false"/><w:szCs w:val="24"/><w:lang w:bidi="ar-DZ"/></w:rPr><w:t>6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.</w:t></w:r><w:r><w:rPr><w:b w:val="false"/><w:b w:val="false"/><w:bCs w:val="false"/><w:szCs w:val="24"/><w:rtl w:val="true"/><w:lang w:bidi="ar-DZ"/></w:rPr><w:t>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5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 xml:space="preserve">مثّل بمخطط عدد القماريش في الغرفتين </w:t></w:r><w:r><w:rPr><w:b w:val="false"/><w:bCs w:val="false"/><w:szCs w:val="24"/><w:rtl w:val="true"/><w:lang w:bidi="ar-DZ"/></w:rPr><w:t>(</w:t></w:r><w:r><w:rPr><w:b w:val="false"/><w:b w:val="false"/><w:bCs w:val="false"/><w:szCs w:val="24"/><w:rtl w:val="true"/><w:lang w:bidi="ar-DZ"/></w:rPr><w:t>أ</w:t></w:r><w:r><w:rPr><w:b w:val="false"/><w:bCs w:val="false"/><w:szCs w:val="24"/><w:rtl w:val="true"/><w:lang w:bidi="ar-DZ"/></w:rPr><w:t xml:space="preserve">) </w:t></w:r><w:r><w:rPr><w:b w:val="false"/><w:b w:val="false"/><w:bCs w:val="false"/><w:szCs w:val="24"/><w:rtl w:val="true"/><w:lang w:bidi="ar-DZ"/></w:rPr><w:t>و</w:t></w:r><w:r><w:rPr><w:b w:val="false"/><w:bCs w:val="false"/><w:szCs w:val="24"/><w:rtl w:val="true"/><w:lang w:bidi="ar-DZ"/></w:rPr><w:t>(</w:t></w:r><w:r><w:rPr><w:b w:val="false"/><w:b w:val="false"/><w:bCs w:val="false"/><w:szCs w:val="24"/><w:rtl w:val="true"/><w:lang w:bidi="ar-DZ"/></w:rPr><w:t>ب</w:t></w:r><w:r><w:rPr><w:b w:val="false"/><w:bCs w:val="false"/><w:szCs w:val="24"/><w:rtl w:val="true"/><w:lang w:bidi="ar-DZ"/></w:rPr><w:t xml:space="preserve">) </w:t></w:r><w:r><w:rPr><w:b w:val="false"/><w:b w:val="false"/><w:bCs w:val="false"/><w:szCs w:val="24"/><w:rtl w:val="true"/><w:lang w:bidi="ar-DZ"/></w:rPr><w:t xml:space="preserve">بعد </w:t></w:r><w:r><w:rPr><w:b w:val="false"/><w:bCs w:val="false"/><w:szCs w:val="24"/><w:lang w:bidi="ar-DZ"/></w:rPr><w:t>5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ساعات في التجربة </w:t></w:r><w:r><w:rPr><w:b w:val="false"/><w:bCs w:val="false"/><w:szCs w:val="24"/><w:lang w:bidi="ar-DZ"/></w:rPr><w:t>2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من الوثيقة </w:t></w:r><w:r><w:rPr><w:b w:val="false"/><w:bCs w:val="false"/><w:szCs w:val="24"/><w:lang w:bidi="ar-DZ"/></w:rPr><w:t>6</w:t></w:r><w:r><w:rPr><w:b w:val="false"/><w:bCs w:val="false"/><w:szCs w:val="24"/><w:rtl w:val="true"/><w:lang w:bidi="ar-DZ"/></w:rPr><w:t xml:space="preserve"> </w:t></w:r><w:r><w:rPr><w:b w:val="false"/><w:b w:val="false"/><w:bCs w:val="false"/><w:szCs w:val="24"/><w:rtl w:val="true"/><w:lang w:bidi="ar-DZ"/></w:rPr><w:t xml:space="preserve">ص </w:t></w:r><w:r><w:rPr><w:b w:val="false"/><w:bCs w:val="false"/><w:szCs w:val="24"/><w:lang w:bidi="ar-DZ"/></w:rPr><w:t>43</w:t></w:r><w:r><w:rPr><w:b w:val="false"/><w:bCs w:val="false"/><w:szCs w:val="24"/><w:rtl w:val="true"/><w:lang w:bidi="ar-DZ"/></w:rPr><w:t xml:space="preserve"> 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 w:val="false"/><w:bCs w:val="false"/><w:szCs w:val="24"/><w:rtl w:val="true"/><w:lang w:bidi="ar-DZ"/></w:rPr><w:t xml:space="preserve">حلل المنحنى </w:t></w:r><w:r><w:rPr><w:b w:val="false"/><w:bCs w:val="false"/><w:szCs w:val="24"/><w:rtl w:val="true"/><w:lang w:bidi="ar-DZ"/></w:rPr><w:t xml:space="preserve">. </w:t></w:r><w:r><w:rPr><w:b w:val="false"/><w:b w:val="false"/><w:bCs w:val="false"/><w:szCs w:val="24"/><w:rtl w:val="true"/><w:lang w:bidi="ar-DZ"/></w:rPr><w:t>ماذا تستنتج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7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>هل توجد علاقة بين الرطوبة وتوزّع هاتين الحشرتين في وسطها ؟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lang w:bidi="ar-DZ"/></w:rPr><w:t>8</w:t></w:r><w:r><w:rPr><w:b w:val="false"/><w:bCs w:val="false"/><w:szCs w:val="24"/><w:rtl w:val="true"/><w:lang w:bidi="ar-DZ"/></w:rPr><w:t xml:space="preserve">- </w:t></w:r><w:r><w:rPr><w:b w:val="false"/><w:b w:val="false"/><w:bCs w:val="false"/><w:szCs w:val="24"/><w:rtl w:val="true"/><w:lang w:bidi="ar-DZ"/></w:rPr><w:t>الماء ثروة طبيعية ثمينة ، أذكر أحد الإجراءات التي تمكن للإنسان من الاستغلال الأمثل لمياه الأمطار</w:t></w:r><w:r><w:rPr><w:b w:val="false"/><w:bCs w:val="false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5"><wp:simplePos x="0" y="0"/><wp:positionH relativeFrom="column"><wp:posOffset>4011295</wp:posOffset></wp:positionH><wp:positionV relativeFrom="paragraph"><wp:posOffset>4665345</wp:posOffset></wp:positionV><wp:extent cx="3213735" cy="2764155"/><wp:effectExtent l="0" t="0" r="0" b="0"/><wp:wrapNone/><wp:docPr id="3" name="Frame1"></wp:docPr><a:graphic xmlns:a="http://schemas.openxmlformats.org/drawingml/2006/main"><a:graphicData uri="http://schemas.microsoft.com/office/word/2010/wordprocessingShape"><wps:wsp><wps:cNvSpPr txBox="1"/><wps:spPr><a:xfrm><a:off x="0" y="0"/><a:ext cx="3213735" cy="2764155"/></a:xfrm><a:prstGeom prst="rect"/><a:solidFill><a:srgbClr val="FFFFFF"></a:srgbClr></a:solidFill><a:ln w="9525"><a:solidFill><a:srgbClr val="0000FF"/></a:solidFill></a:ln></wps:spPr><wps:txbx><w:txbxContent><w:p><w:pPr><w:pStyle w:val="Normal"/><w:rPr></w:rPr></w:pPr><w:r><w:rPr></w:rPr><w:drawing><wp:inline distT="0" distB="0" distL="0" distR="0"><wp:extent cx="3085465" cy="2653665"/><wp:effectExtent l="0" t="0" r="0" b="0"/><wp:docPr id="4" name="Image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" name="Image1" descr=""></pic:cNvPr><pic:cNvPicPr><a:picLocks noChangeAspect="1" noChangeArrowheads="1"/></pic:cNvPicPr></pic:nvPicPr><pic:blipFill><a:blip r:embed="rId2"></a:blip><a:srcRect l="-10" t="-10" r="-10" b="-10"/><a:stretch><a:fillRect/></a:stretch></pic:blipFill><pic:spPr bwMode="auto"><a:xfrm><a:off x="0" y="0"/><a:ext cx="3085465" cy="2653665"/></a:xfrm><a:prstGeom prst="rect"><a:avLst/></a:prstGeom></pic:spPr></pic:pic></a:graphicData></a:graphic></wp:inline></w:drawing></w:r></w:p></w:txbxContent></wps:txbx><wps:bodyPr anchor="t" lIns="91440" tIns="45720" rIns="91440" bIns="45720"><a:spAutoFit/></wps:bodyPr></wps:wsp></a:graphicData></a:graphic></wp:anchor></w:drawing></mc:Choice><mc:Fallback><w:pict><v:rect fillcolor="#FFFFFF" strokecolor="#0000FF" strokeweight="0pt" style="position:absolute;rotation:-0;width:253.05pt;height:217.65pt;mso-wrap-distance-left:9.05pt;mso-wrap-distance-right:9.05pt;mso-wrap-distance-top:0pt;mso-wrap-distance-bottom:0pt;margin-top:367.35pt;mso-position-vertical-relative:text;margin-left:315.85pt;mso-position-horizontal-relative:text"><v:textbox><w:txbxContent><w:p><w:pPr><w:pStyle w:val="Normal"/><w:rPr></w:rPr></w:pPr><w:r><w:rPr></w:rPr><w:drawing><wp:inline distT="0" distB="0" distL="0" distR="0"><wp:extent cx="3085465" cy="2653665"/><wp:effectExtent l="0" t="0" r="0" b="0"/><wp:docPr id="5" name="Image1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5" name="Image1" descr=""></pic:cNvPr><pic:cNvPicPr><a:picLocks noChangeAspect="1" noChangeArrowheads="1"/></pic:cNvPicPr></pic:nvPicPr><pic:blipFill><a:blip r:embed="rId3"></a:blip><a:srcRect l="-10" t="-10" r="-10" b="-10"/><a:stretch><a:fillRect/></a:stretch></pic:blipFill><pic:spPr bwMode="auto"><a:xfrm><a:off x="0" y="0"/><a:ext cx="3085465" cy="2653665"/></a:xfrm><a:prstGeom prst="rect"><a:avLst/></a:prstGeom></pic:spPr></pic:pic></a:graphicData></a:graphic></wp:inline></w:drawing></w:r></w:p></w:txbxContent></v:textbox><w10:wrap type="none"/></v:rect></w:pict></mc:Fallback></mc:AlternateConten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FF00FF"/><w:lang w:bidi="ar-DZ"/></w:rPr></w:pPr><w:r><w:rPr><w:color w:val="FF00FF"/><w:lang w:bidi="ar-DZ"/></w:rPr><w:t>1</w:t></w:r><w:r><w:rPr><w:color w:val="FF00FF"/><w:rtl w:val="true"/><w:lang w:bidi="ar-DZ"/></w:rPr><w:t>سا</w:t></w:r></w:p><w:p><w:pPr><w:pStyle w:val="Normal"/><w:bidi w:val="1"/><w:ind w:left="0" w:right="0" w:hanging="0"/><w:jc w:val="left"/><w:rPr><w:color w:val="FF00FF"/><w:lang w:bidi="ar-DZ"/></w:rPr></w:pPr><w:r><w:rPr><w:color w:val="FF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val="en-US" w:eastAsia="en-US" w:bidi="ar-DZ"/></w:rPr></w:pPr><w:r><w:rPr><w:b w:val="false"/><w:bCs w:val="false"/><w:szCs w:val="24"/><w:rtl w:val="true"/><w:lang w:val="en-US" w:eastAsia="en-US" w:bidi="ar-DZ"/></w:rPr><mc:AlternateContent><mc:Choice Requires="wps"><w:drawing><wp:anchor behindDoc="0" distT="0" distB="0" distL="114935" distR="114935" simplePos="0" locked="0" layoutInCell="1" allowOverlap="1" relativeHeight="7"><wp:simplePos x="0" y="0"/><wp:positionH relativeFrom="column"><wp:posOffset>1076325</wp:posOffset></wp:positionH><wp:positionV relativeFrom="paragraph"><wp:posOffset>2472055</wp:posOffset></wp:positionV><wp:extent cx="5585460" cy="795020"/><wp:effectExtent l="5080" t="5080" r="5080" b="5080"/><wp:wrapNone/><wp:docPr id="6" name=""></wp:docPr><a:graphic xmlns:a="http://schemas.openxmlformats.org/drawingml/2006/main"><a:graphicData uri="http://schemas.microsoft.com/office/word/2010/wordprocessingShape"><wps:wsp><wps:cNvSpPr txBox="1"/><wps:spPr><a:xfrm><a:off x="0" y="0"/><a:ext cx="5585400" cy="794880"/></a:xfrm><a:prstGeom prst="rect"><a:avLst/></a:prstGeom><a:gradFill rotWithShape="0"><a:gsLst><a:gs pos="0"><a:srgbClr val="ccffcc"/></a:gs><a:gs pos="100000"><a:srgbClr val="ffffff"/></a:gs></a:gsLst><a:lin ang="13500000"/></a:gradFill><a:ln w="9360"><a:solidFill><a:srgbClr val="000000"/></a:solidFill><a:miter/></a:ln></wps:spPr><wps:txbx><w:txbxContent><w:p><w:pPr><w:overflowPunct w:val="false"/><w:bidi w:val="1"/><w:ind w:left="0" w:right="0" w:hanging="0"/><w:jc w:val="right"/><w:rPr></w:rPr></w:pPr><w:r><w:rPr><w:kern w:val="2"/><w:sz w:val="28"/><w:b/><w:szCs w:val="28"/><w:b/><w:bCs/><w:rFonts w:ascii="Times New Roman" w:hAnsi="Times New Roman" w:eastAsia="Times New Roman" w:cs="Times New Roman"/><w:color w:val="FF00FF"/><w:lang w:val="fr-FR" w:bidi="ar-DZ"/></w:rPr><w:t>النتيجة:</w:t></w:r></w:p><w:p><w:pPr><w:overflowPunct w:val="false"/><w:bidi w:val="1"/><w:ind w:left="720" w:right="0" w:hanging="0"/><w:jc w:val="right"/><w:rPr></w:rPr></w:pPr><w:r><w:rPr><w:kern w:val="2"/><w:sz w:val="24"/><w:b w:val="false"/><w:szCs w:val="24"/><w:b w:val="false"/><w:bCs w:val="false"/><w:rFonts w:ascii="Times New Roman" w:hAnsi="Times New Roman" w:eastAsia="Times New Roman" w:cs="Times New Roman"/><w:color w:val="0000FF"/><w:lang w:val="fr-FR" w:bidi="ar-DZ"/></w:rPr><w:t>تكون الكائنات الحية في وسطها مرتبطة فيما بينها ، حيث يكون وجود بعضها مشروطا بوجود كائنات أخرى .ومن بين العلاقات الموجودة بين الكائنات الحية علاقات اجتماعية , غذائية،تعايشية ،دفاعية ، تنافسية.</w:t></w:r></w:p><w:p><w:pPr><w:overflowPunct w:val="false"/><w:bidi w:val="0"/><w:rPr></w:rPr></w:pPr><w:r><w:rPr><w:b w:val="false"/><w:kern w:val="2"/><w:szCs w:val="24"/><w:bCs w:val="false"/><w:rFonts w:ascii="Liberation Serif" w:hAnsi="Liberation Serif" w:eastAsia="Noto Sans" w:cs="Noto Sans Devanagari"/><w:lang w:val="en-US" w:bidi="hi-IN"/></w:rPr></w:r></w:p></w:txbxContent></wps:txbx><wps:bodyPr wrap="square" anchor="t"><a:noAutofit/></wps:bodyPr></wps:wsp></a:graphicData></a:graphic></wp:anchor></w:drawing></mc:Choice><mc:Fallback><w:pict><v:shapetype id="_x0000_t202" coordsize="21600,21600" o:spt="202" path="m,l,21600l21600,21600l21600,xe"><v:stroke joinstyle="miter"/><v:path gradientshapeok="t" o:connecttype="rect"/></v:shapetype><v:shape id="shape_0" fillcolor="white" stroked="t" o:allowincell="t" style="position:absolute;margin-left:84.75pt;margin-top:194.65pt;width:439.75pt;height:62.55pt;mso-wrap-style:square;v-text-anchor:top" type="_x0000_t202"><v:textbox><w:txbxContent><w:p><w:pPr><w:overflowPunct w:val="false"/><w:bidi w:val="1"/><w:ind w:left="0" w:right="0" w:hanging="0"/><w:jc w:val="right"/><w:rPr></w:rPr></w:pPr><w:r><w:rPr><w:kern w:val="2"/><w:sz w:val="28"/><w:b/><w:szCs w:val="28"/><w:b/><w:bCs/><w:rFonts w:ascii="Times New Roman" w:hAnsi="Times New Roman" w:eastAsia="Times New Roman" w:cs="Times New Roman"/><w:color w:val="FF00FF"/><w:lang w:val="fr-FR" w:bidi="ar-DZ"/></w:rPr><w:t>النتيجة:</w:t></w:r></w:p><w:p><w:pPr><w:overflowPunct w:val="false"/><w:bidi w:val="1"/><w:ind w:left="720" w:right="0" w:hanging="0"/><w:jc w:val="right"/><w:rPr></w:rPr></w:pPr><w:r><w:rPr><w:kern w:val="2"/><w:sz w:val="24"/><w:b w:val="false"/><w:szCs w:val="24"/><w:b w:val="false"/><w:bCs w:val="false"/><w:rFonts w:ascii="Times New Roman" w:hAnsi="Times New Roman" w:eastAsia="Times New Roman" w:cs="Times New Roman"/><w:color w:val="0000FF"/><w:lang w:val="fr-FR" w:bidi="ar-DZ"/></w:rPr><w:t>تكون الكائنات الحية في وسطها مرتبطة فيما بينها ، حيث يكون وجود بعضها مشروطا بوجود كائنات أخرى .ومن بين العلاقات الموجودة بين الكائنات الحية علاقات اجتماعية , غذائية،تعايشية ،دفاعية ، تنافسية.</w:t></w:r></w:p><w:p><w:pPr><w:overflowPunct w:val="false"/><w:bidi w:val="0"/><w:rPr></w:rPr></w:pPr><w:r><w:rPr><w:b w:val="false"/><w:kern w:val="2"/><w:szCs w:val="24"/><w:bCs w:val="false"/><w:rFonts w:ascii="Liberation Serif" w:hAnsi="Liberation Serif" w:eastAsia="Noto Sans" w:cs="Noto Sans Devanagari"/><w:lang w:val="en-US" w:bidi="hi-IN"/></w:rPr></w:r></w:p></w:txbxContent></v:textbox><v:fill o:detectmouseclick="t" color2="#ccffcc"/><v:stroke color="black" weight="9360" joinstyle="miter" endcap="flat"/><w10:wrap type="none"/></v:shape></w:pict></mc:Fallback></mc:AlternateContent></w:r></w:p></w:tc></w:tr></w:tbl><w:p><w:pPr><w:pStyle w:val="Normal"/><w:rPr><w:lang w:bidi="ar-DZ"/></w:rPr></w:pPr><w:r><w:rPr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720"/><w:gridCol w:w="1920"/><w:gridCol w:w="720"/></w:tblGrid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w:t>مرحلة التقصي</w:t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ركيب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صياغة المشكل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مرحلة التقصي</w:t></w:r></w:p><w:p><w:pPr><w:pStyle w:val="Normal"/><w:bidi w:val="1"/><w:ind w:left="0" w:right="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ركيب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shd w:fill="FFFFFF" w:val="clear"/><w:bidi w:val="1"/><w:ind w:left="0" w:right="-1440" w:hanging="0"/><w:jc w:val="left"/><w:rPr><w:color w:val="008000"/><w:szCs w:val="24"/><w:lang w:bidi="ar-DZ"/></w:rPr></w:pPr><w:r><w:rPr><w:color w:val="008000"/><w:szCs w:val="24"/><w:rtl w:val="true"/><w:lang w:bidi="ar-DZ"/></w:rPr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w:t>صياغة المشكل</w:t></w:r></w:p><w:p><w:pPr><w:pStyle w:val="Normal"/><w:shd w:fill="FFFFFF" w:val="clear"/><w:bidi w:val="1"/><w:ind w:left="0" w:right="-1440" w:hanging="0"/><w:jc w:val="left"/><w:rPr><w:color w:val="0000FF"/><w:szCs w:val="24"/><w:lang w:bidi="ar-DZ"/></w:rPr></w:pPr><w:r><w:rPr><w:color w:val="0000FF"/><w:szCs w:val="24"/><w:rtl w:val="true"/><w:lang w:bidi="ar-DZ"/></w:rPr></w:r></w:p><w:p><w:pPr><w:pStyle w:val="Normal"/><w:shd w:fill="FFFFFF" w:val="clear"/><w:bidi w:val="1"/><w:ind w:left="0" w:right="-1440" w:hanging="0"/><w:jc w:val="left"/><w:rPr><w:color w:val="008000"/><w:szCs w:val="24"/><w:lang w:bidi="ar-DZ"/></w:rPr></w:pPr><w:r><w:rPr><w:color w:val="0000FF"/><w:szCs w:val="24"/><w:rtl w:val="true"/><w:lang w:bidi="ar-DZ"/></w:rPr><w:t>مرحلة التقصي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color w:val="FF6600"/><w:szCs w:val="24"/><w:lang w:bidi="ar-DZ"/></w:rPr></w:pPr><w:r><w:rPr><w:color w:val="FF6600"/><w:szCs w:val="24"/><w:rtl w:val="true"/><w:lang w:bidi="ar-DZ"/></w:rPr></w:r></w:p><w:p><w:pPr><w:pStyle w:val="Normal"/><w:bidi w:val="1"/><w:ind w:left="0" w:right="0" w:hanging="0"/><w:jc w:val="left"/><w:rPr></w:rPr></w:pPr><w:r><w:rPr><w:color w:val="FF6600"/><w:szCs w:val="24"/><w:lang w:bidi="ar-DZ"/></w:rPr><w:t>2-2</w:t></w:r><w:r><w:rPr><w:color w:val="FF6600"/><w:szCs w:val="24"/><w:rtl w:val="true"/><w:lang w:bidi="ar-DZ"/></w:rPr><w:t xml:space="preserve">- </w:t></w:r><w:r><w:rPr><w:color w:val="FF6600"/><w:szCs w:val="24"/><w:rtl w:val="true"/><w:lang w:bidi="ar-DZ"/></w:rPr><w:t>خواص العلاقات الغذائية</w:t></w:r><w:r><w:rPr><w:b w:val="false"/><w:b w:val="false"/><w:bCs w:val="false"/><w:color w:val="FF6600"/><w:szCs w:val="24"/><w:rtl w:val="true"/><w:lang w:bidi="ar-DZ"/></w:rPr><w:t xml:space="preserve"> </w:t></w:r><w:r><w:rPr><w:b w:val="false"/><w:bCs w:val="false"/><w:color w:val="FF6600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عتبر العلاقات الغذائية من أهم العلاقات 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-2-1</w:t></w:r><w:r><w:rPr><w:color w:val="FF6600"/><w:szCs w:val="24"/><w:rtl w:val="true"/><w:lang w:bidi="ar-DZ"/></w:rPr><w:t xml:space="preserve">- </w:t></w:r><w:r><w:rPr><w:color w:val="FF6600"/><w:szCs w:val="24"/><w:rtl w:val="true"/><w:lang w:bidi="ar-DZ"/></w:rPr><w:t>السلااسل الغذائية</w:t></w:r><w:r><w:rPr><w:color w:val="FF6600"/><w:szCs w:val="24"/><w:rtl w:val="true"/><w:lang w:bidi="ar-DZ"/></w:rPr><w:t>:</w:t></w:r></w:p><w:p><w:pPr><w:pStyle w:val="Normal"/><w:bidi w:val="1"/><w:ind w:left="0" w:right="0" w:hanging="0"/><w:jc w:val="left"/><w:rPr></w:rPr></w:pPr><w:r><w:rPr><w:b w:val="false"/><w:b w:val="false"/><w:bCs w:val="false"/><w:color w:val="0000FF"/><w:szCs w:val="24"/><w:rtl w:val="true"/><w:lang w:bidi="ar-DZ"/></w:rPr><w:t xml:space="preserve">لاحظ الوثائق في الصفحة </w:t></w:r><w:r><w:rPr><w:b w:val="false"/><w:bCs w:val="false"/><w:color w:val="0000FF"/><w:szCs w:val="24"/><w:lang w:bidi="ar-DZ"/></w:rPr><w:t>28</w:t></w:r><w:r><w:rPr><w:b w:val="false"/><w:b w:val="false"/><w:bCs w:val="false"/><w:color w:val="0000FF"/><w:szCs w:val="24"/><w:rtl w:val="true"/><w:lang w:bidi="ar-DZ"/></w:rPr><w:t>، إنها لكائنات في وسطين مختلفين، وسط بري ووسط مائي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mc:AlternateContent><mc:Choice Requires="wps"><w:drawing><wp:anchor behindDoc="0" distT="0" distB="0" distL="114935" distR="114935" simplePos="0" locked="0" layoutInCell="1" allowOverlap="1" relativeHeight="8"><wp:simplePos x="0" y="0"/><wp:positionH relativeFrom="column"><wp:posOffset>5206365</wp:posOffset></wp:positionH><wp:positionV relativeFrom="paragraph"><wp:posOffset>72390</wp:posOffset></wp:positionV><wp:extent cx="457200" cy="0"/><wp:effectExtent l="0" t="38100" r="0" b="38100"/><wp:wrapNone/><wp:docPr id="7" name=""></wp:docPr><a:graphic xmlns:a="http://schemas.openxmlformats.org/drawingml/2006/main"><a:graphicData uri="http://schemas.microsoft.com/office/word/2010/wordprocessingShape"><wps:wsp><wps:cNvSpPr/><wps:spPr><a:xfrm flipH="1"><a:off x="0" y="0"/><a:ext cx="457200" cy="0"/></a:xfrm><a:prstGeom prst="line"><a:avLst/></a:prstGeom><a:ln w="19080"><a:solidFill><a:srgbClr val="0000ff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409.95pt,5.7pt" to="445.9pt,5.7pt" stroked="t" o:allowincell="t" style="position:absolute;flip:x"><v:stroke color="blue" weight="19080" endarrow="block" endarrowwidth="medium" endarrowlength="medium" joinstyle="miter" endcap="flat"/><v:fill o:detectmouseclick="t" on="false"/><w10:wrap type="none"/></v:line></w:pict></mc:Fallback></mc:AlternateContent></w:r><w:r><w:rPr><w:b w:val="false"/><w:b w:val="false"/><w:bCs w:val="false"/><w:color w:val="0000FF"/><w:szCs w:val="24"/><w:rtl w:val="true"/><w:lang w:bidi="ar-DZ"/></w:rPr><w:t>أ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>أنجز ثلاث سلاسل غذائية بالستعمال االرمز</w:t></w:r><w:r><w:rPr><w:b w:val="false"/><w:bCs w:val="false"/><w:color w:val="0000FF"/><w:szCs w:val="24"/><w:rtl w:val="true"/><w:lang w:bidi="ar-DZ"/></w:rPr><w:t xml:space="preserve">(               = </w:t></w:r><w:r><w:rPr><w:b w:val="false"/><w:b w:val="false"/><w:bCs w:val="false"/><w:color w:val="0000FF"/><w:szCs w:val="24"/><w:rtl w:val="true"/><w:lang w:bidi="ar-DZ"/></w:rPr><w:t xml:space="preserve">يؤكل من طرف </w:t></w:r><w:r><w:rPr><w:b w:val="false"/><w:bCs w:val="false"/><w:color w:val="0000FF"/><w:szCs w:val="24"/><w:rtl w:val="true"/><w:lang w:bidi="ar-DZ"/></w:rPr><w:t>)</w:t></w:r><w:r><w:rPr><w:b w:val="false"/><w:bCs w:val="false"/><w:color w:val="0000FF"/><w:szCs w:val="24"/><w:rtl w:val="true"/><w:lang w:val="en-US" w:bidi="ar-DZ"/></w:rPr><w:t xml:space="preserve"> </w:t></w:r><w:r><w:rPr><w:b w:val="false"/><w:b w:val="false"/><w:bCs w:val="false"/><w:color w:val="0000FF"/><w:szCs w:val="24"/><w:rtl w:val="true"/><w:lang w:bidi="ar-DZ"/></w:rPr><w:t>بحيث</w:t></w:r><w:r><w:rPr><w:b w:val="false"/><w:bCs w:val="false"/><w:color w:val="0000FF"/><w:szCs w:val="24"/><w:rtl w:val="true"/><w:lang w:bidi="ar-DZ"/></w:rPr><w:t xml:space="preserve">: </w:t></w:r></w:p><w:p><w:pPr><w:pStyle w:val="Normal"/><w:numPr><w:ilvl w:val="0"/><w:numId w:val="8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ؤدي السلسلة الأولى إلى النسر</w:t></w:r><w:r><w:rPr><w:b w:val="false"/><w:bCs w:val="false"/><w:color w:val="0000FF"/><w:szCs w:val="24"/><w:rtl w:val="true"/><w:lang w:bidi="ar-DZ"/></w:rPr><w:t>.</w:t></w:r></w:p><w:p><w:pPr><w:pStyle w:val="Normal"/><w:numPr><w:ilvl w:val="0"/><w:numId w:val="8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ؤدي السلسلة الثانية إلى البومة </w:t></w:r><w:r><w:rPr><w:b w:val="false"/><w:bCs w:val="false"/><w:color w:val="0000FF"/><w:szCs w:val="24"/><w:rtl w:val="true"/><w:lang w:bidi="ar-DZ"/></w:rPr><w:t>.</w:t></w:r></w:p><w:p><w:pPr><w:pStyle w:val="Normal"/><w:numPr><w:ilvl w:val="0"/><w:numId w:val="8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ؤدي السلسلة الثالثة إلى طائر مالك الحزين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ب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>في جميع السلاسل ماهي الحلقة الأولى ؟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-2-2</w:t></w:r><w:r><w:rPr><w:color w:val="FF6600"/><w:szCs w:val="24"/><w:rtl w:val="true"/><w:lang w:bidi="ar-DZ"/></w:rPr><w:t xml:space="preserve">- </w:t></w:r><w:r><w:rPr><w:color w:val="FF6600"/><w:szCs w:val="24"/><w:rtl w:val="true"/><w:lang w:bidi="ar-DZ"/></w:rPr><w:t>مكونات السلسلة الغذائية</w:t></w:r><w:r><w:rPr><w:color w:val="FF6600"/><w:szCs w:val="24"/><w:rtl w:val="true"/><w:lang w:bidi="ar-DZ"/></w:rPr><w:t>:</w:t></w:r></w:p><w:p><w:pPr><w:pStyle w:val="Normal"/><w:bidi w:val="1"/><w:ind w:left="0" w:right="0" w:hanging="0"/><w:jc w:val="left"/><w:rPr><w:color w:val="CC99FF"/><w:sz w:val="32"/><w:szCs w:val="32"/><w:lang w:bidi="ar-DZ"/></w:rPr></w:pPr><w:r><w:rPr><w:color w:val="CC99FF"/><w:sz w:val="32"/><w:sz w:val="32"/><w:szCs w:val="32"/><w:rtl w:val="true"/><w:lang w:bidi="ar-DZ"/></w:rPr><w:t>ما هي مكوّنات السلسلة الغذائية ؟</w:t></w:r></w:p><w:p><w:pPr><w:pStyle w:val="Normal"/><w:bidi w:val="1"/><w:ind w:left="0" w:right="0" w:hanging="0"/><w:jc w:val="left"/><w:rPr></w:rPr></w:pPr><w:r><w:rPr><w:b w:val="false"/><w:b w:val="false"/><w:bCs w:val="false"/><w:color w:val="0000FF"/><w:szCs w:val="24"/><w:rtl w:val="true"/><w:lang w:bidi="ar-DZ"/></w:rPr><w:t xml:space="preserve">لاحظ الوثائق </w:t></w: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2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3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4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5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6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ص </w:t></w:r><w:r><w:rPr><w:b w:val="false"/><w:bCs w:val="false"/><w:color w:val="0000FF"/><w:szCs w:val="24"/><w:rtl w:val="true"/><w:lang w:bidi="ar-DZ"/></w:rPr><w:t>(</w:t></w:r><w:r><w:rPr><w:b w:val="false"/><w:bCs w:val="false"/><w:color w:val="0000FF"/><w:szCs w:val="24"/><w:lang w:bidi="ar-DZ"/></w:rPr><w:t>30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rtl w:val="true"/><w:lang w:bidi="ar-DZ"/></w:rPr><w:t>–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lang w:bidi="ar-DZ"/></w:rPr><w:t>31</w:t></w:r><w:r><w:rPr><w:b w:val="false"/><w:bCs w:val="false"/><w:color w:val="0000FF"/><w:szCs w:val="24"/><w:rtl w:val="true"/><w:lang w:bidi="ar-DZ"/></w:rPr><w:t xml:space="preserve"> ) .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-2-2-1</w:t></w:r><w:r><w:rPr><w:color w:val="FF6600"/><w:szCs w:val="24"/><w:rtl w:val="true"/><w:lang w:bidi="ar-DZ"/></w:rPr><w:t xml:space="preserve">- </w:t></w:r><w:r><w:rPr><w:color w:val="FF6600"/><w:szCs w:val="24"/><w:rtl w:val="true"/><w:lang w:bidi="ar-DZ"/></w:rPr><w:t>المنتج و المستهلك</w:t></w:r><w:r><w:rPr><w:color w:val="FF6600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ماذا يمثل النبات في السلسلة الغذائية بإعتبار أنه يركب المادة الغذائية؟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ماذا يمثلالغزال في السلسلة الغذائية بإعتبار أنه يستهلك العشب؟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ماذا يمثل النمر في السلسلة الغذائية بإعتبار أنه يستهلك الغزال بعد صيده؟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rtl w:val="true"/><w:lang w:bidi="ar-DZ"/></w:rPr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-3</w:t></w:r><w:r><w:rPr><w:color w:val="FF6600"/><w:szCs w:val="24"/><w:rtl w:val="true"/><w:lang w:bidi="ar-DZ"/></w:rPr><w:t xml:space="preserve">- </w:t></w:r><w:r><w:rPr><w:color w:val="FF6600"/><w:szCs w:val="24"/><w:rtl w:val="true"/><w:lang w:bidi="ar-DZ"/></w:rPr><w:t xml:space="preserve">إنتقال المادة في السلسلة الغذائية </w:t></w:r><w:r><w:rPr><w:color w:val="FF6600"/><w:szCs w:val="24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صنع الكائنات الحية المادة العضوية اللازمة لنموها وتطوّرها وتكاثرها انطلاقا من الأغلبية التي تستهلكها </w:t></w:r><w:r><w:rPr><w:b w:val="false"/><w:bCs w:val="false"/><w:color w:val="0000FF"/><w:szCs w:val="24"/><w:rtl w:val="true"/><w:lang w:bidi="ar-DZ"/></w:rPr><w:t xml:space="preserve">. </w:t></w:r><w:r><w:rPr><w:b w:val="false"/><w:b w:val="false"/><w:bCs w:val="false"/><w:color w:val="0000FF"/><w:szCs w:val="24"/><w:rtl w:val="true"/><w:lang w:bidi="ar-DZ"/></w:rPr><w:t>فاللواحم تصنع موادها اعتبارا من الحيوانات العاشبة و هذه الاخيرة تصنعها اعتبارا من الأعشاب، فهناك انتقال للمادة من مستوى لآخر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w:rPr><w:color w:val="CC99FF"/><w:sz w:val="32"/><w:sz w:val="32"/><w:szCs w:val="32"/><w:rtl w:val="true"/><w:lang w:bidi="ar-DZ"/></w:rPr><w:t>كيف تنتقل المادة من مستوى لآخر ف</w:t></w:r><w:r><w:rPr><w:color w:val="CC99FF"/><w:sz w:val="32"/><w:sz w:val="32"/><w:szCs w:val="32"/><w:rtl w:val="true"/><w:lang w:bidi="ar-DZ"/></w:rPr><w:t>ي</w:t></w:r><w:r><w:rPr><w:color w:val="CC99FF"/><w:sz w:val="32"/><w:sz w:val="32"/><w:szCs w:val="32"/><w:rtl w:val="true"/><w:lang w:bidi="ar-DZ"/></w:rPr><w:t xml:space="preserve"> السلسلة الغذائية </w:t></w:r><w:r><w:rPr><w:color w:val="CC99FF"/><w:sz w:val="32"/><w:szCs w:val="32"/><w:rtl w:val="true"/><w:lang w:bidi="ar-DZ"/></w:rPr><w:t>?</w:t></w:r></w:p><w:p><w:pPr><w:pStyle w:val="Normal"/><w:bidi w:val="1"/><w:ind w:left="0" w:right="0" w:hanging="0"/><w:jc w:val="left"/><w:rPr><w:b w:val="false"/><w:b w:val="false"/><w:bCs w:val="false"/><w:color w:val="0000FF"/><w:szCs w:val="24"/><w:lang w:val="en-US" w:bidi="ar-DZ"/></w:rPr></w:pPr><w:r><w:rPr><w:b w:val="false"/><w:b w:val="false"/><w:bCs w:val="false"/><w:color w:val="0000FF"/><w:szCs w:val="24"/><w:rtl w:val="true"/><w:lang w:bidi="ar-DZ"/></w:rPr><w:t>أقترح عليك هذا النشاط لدراسة هذا الإنتقال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val="en-US" w:bidi="ar-DZ"/></w:rPr></w:pPr><w:r><w:rPr><w:b w:val="false"/><w:b w:val="false"/><w:bCs w:val="false"/><w:color w:val="0000FF"/><w:szCs w:val="24"/><w:rtl w:val="true"/><w:lang w:bidi="ar-DZ"/></w:rPr><w:t>لاحظ الشكل التالي</w:t></w:r><w:r><w:rPr><w:b w:val="false"/><w:bCs w:val="false"/><w:color w:val="0000FF"/><w:szCs w:val="24"/><w:rtl w:val="true"/><w:lang w:bidi="ar-DZ"/></w:rPr><w:t>: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b w:val="false"/><w:b w:val="false"/><w:bCs w:val="false"/><w:szCs w:val="24"/><w:lang w:val="en-US" w:bidi="ar-DZ"/></w:rPr></w:pPr><w:r><w:rPr><w:b w:val="false"/><w:bCs w:val="false"/><w:szCs w:val="24"/><w:rtl w:val="true"/><w:lang w:val="en-US"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 xml:space="preserve">إنجاز شبكة علاقات غذائية إعتمادا على نص وصفي يدمج جميع مكونات هذه الشبكة بما فيها الكائنات المحللة 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color w:val="008000"/><w:lang w:bidi="ar-DZ"/></w:rPr></w:pPr><w:r><w:rPr><w:color w:val="008000"/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>يحدد عناصر السلسلة الغذائية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Cs w:val="false"/><w:color w:val="3366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FF00FF"/><w:lang w:bidi="ar-DZ"/></w:rPr></w:pPr><w:r><mc:AlternateContent><mc:Choice Requires="wps"><w:drawing><wp:anchor behindDoc="0" distT="0" distB="0" distL="114935" distR="114935" simplePos="0" locked="0" layoutInCell="1" allowOverlap="1" relativeHeight="9"><wp:simplePos x="0" y="0"/><wp:positionH relativeFrom="column"><wp:posOffset>632460</wp:posOffset></wp:positionH><wp:positionV relativeFrom="paragraph"><wp:posOffset>2123440</wp:posOffset></wp:positionV><wp:extent cx="6096000" cy="1142365"/><wp:effectExtent l="5080" t="5080" r="5080" b="128905"/><wp:wrapNone/><wp:docPr id="8" name=""></wp:docPr><a:graphic xmlns:a="http://schemas.openxmlformats.org/drawingml/2006/main"><a:graphicData uri="http://schemas.microsoft.com/office/word/2010/wordprocessingShape"><wps:wsp><wps:cNvSpPr txBox="1"/><wps:spPr><a:xfrm><a:off x="0" y="0"/><a:ext cx="6095880" cy="1142280"/></a:xfrm><a:prstGeom prst="rect"><a:avLst/></a:prstGeom><a:gradFill rotWithShape="0"><a:gsLst><a:gs pos="0"><a:srgbClr val="ccffcc"/></a:gs><a:gs pos="100000"><a:srgbClr val="f8f8f8"/></a:gs></a:gsLst><a:lin ang="13500000"/></a:gradFill><a:ln w="9360"><a:solidFill><a:srgbClr val="000000"/></a:solidFill><a:miter/></a:ln></wps:spPr><wps:txbx><w:txbxContent><w:p><w:pPr><w:overflowPunct w:val="false"/><w:bidi w:val="1"/><w:ind w:left="0" w:right="0" w:hanging="0"/><w:jc w:val="right"/><w:rPr></w:rPr></w:pPr><w:r><w:rPr><w:kern w:val="2"/><w:sz w:val="28"/><w:b/><w:szCs w:val="28"/><w:b/><w:bCs/><w:rFonts w:ascii="Times New Roman" w:hAnsi="Times New Roman" w:eastAsia="Times New Roman" w:cs="Times New Roman"/><w:color w:val="FF00FF"/><w:lang w:val="fr-FR" w:bidi="ar-DZ"/></w:rPr><w:t>النتيجة :</w:t></w:r></w:p><w:p><w:pPr><w:overflowPunct w:val="false"/><w:bidi w:val="1"/><w:ind w:left="720" w:right="0" w:hanging="0"/><w:jc w:val="right"/><w:rPr></w:rPr></w:pPr><w:r><w:rPr><w:kern w:val="2"/><w:sz w:val="24"/><w:b w:val="false"/><w:szCs w:val="24"/><w:b w:val="false"/><w:bCs w:val="false"/><w:rFonts w:ascii="Times New Roman" w:hAnsi="Times New Roman" w:eastAsia="Times New Roman" w:cs="Times New Roman"/><w:color w:val="0000FF"/><w:lang w:val="fr-FR" w:bidi="ar-DZ"/></w:rPr><w:t xml:space="preserve">تعتبر العلاقات الغذائية من أهم العلاقات الحيوية في الوسط الحي إذ أن البحث عن الغذاء يشكل أهم نشاطات الكائنات الحية . 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0000FF"/><w:lang w:val="fr-FR" w:bidi="ar-DZ"/></w:rPr><w:t xml:space="preserve">           تشكل العلاقات الغذائية المستمرة التي تربط الكائنات الحية في وسطها سلسلة تدعى السلسلة الغذائية . و عندما تشترك  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0000FF"/><w:lang w:val="fr-FR" w:bidi="ar-DZ"/></w:rPr><w:t xml:space="preserve">           سلاسل غذائية مختلفة في الكائنات الحية نفسها تتداخل هذه السلاسل لتشكل شبكة غذائية .</w:t></w:r></w:p><w:p><w:pPr><w:overflowPunct w:val="false"/><w:bidi w:val="0"/><w:rPr></w:rPr></w:pPr><w:r><w:rPr><w:b w:val="false"/><w:kern w:val="2"/><w:szCs w:val="24"/><w:bCs w:val="false"/><w:rFonts w:ascii="Liberation Serif" w:hAnsi="Liberation Serif" w:eastAsia="Noto Sans" w:cs="Noto Sans Devanagari"/><w:lang w:val="en-US" w:bidi="hi-IN"/></w:rPr></w:r></w:p></w:txbxContent></wps:txbx><wps:bodyPr wrap="square" anchor="t"><a:noAutofit/></wps:bodyPr></wps:wsp></a:graphicData></a:graphic></wp:anchor></w:drawing></mc:Choice><mc:Fallback><w:pict><v:shape id="shape_0" fillcolor="#f8f8f8" stroked="t" o:allowincell="t" style="position:absolute;margin-left:49.8pt;margin-top:167.2pt;width:479.95pt;height:89.9pt;mso-wrap-style:square;v-text-anchor:top" type="_x0000_t202"><v:textbox><w:txbxContent><w:p><w:pPr><w:overflowPunct w:val="false"/><w:bidi w:val="1"/><w:ind w:left="0" w:right="0" w:hanging="0"/><w:jc w:val="right"/><w:rPr></w:rPr></w:pPr><w:r><w:rPr><w:kern w:val="2"/><w:sz w:val="28"/><w:b/><w:szCs w:val="28"/><w:b/><w:bCs/><w:rFonts w:ascii="Times New Roman" w:hAnsi="Times New Roman" w:eastAsia="Times New Roman" w:cs="Times New Roman"/><w:color w:val="FF00FF"/><w:lang w:val="fr-FR" w:bidi="ar-DZ"/></w:rPr><w:t>النتيجة :</w:t></w:r></w:p><w:p><w:pPr><w:overflowPunct w:val="false"/><w:bidi w:val="1"/><w:ind w:left="720" w:right="0" w:hanging="0"/><w:jc w:val="right"/><w:rPr></w:rPr></w:pPr><w:r><w:rPr><w:kern w:val="2"/><w:sz w:val="24"/><w:b w:val="false"/><w:szCs w:val="24"/><w:b w:val="false"/><w:bCs w:val="false"/><w:rFonts w:ascii="Times New Roman" w:hAnsi="Times New Roman" w:eastAsia="Times New Roman" w:cs="Times New Roman"/><w:color w:val="0000FF"/><w:lang w:val="fr-FR" w:bidi="ar-DZ"/></w:rPr><w:t xml:space="preserve">تعتبر العلاقات الغذائية من أهم العلاقات الحيوية في الوسط الحي إذ أن البحث عن الغذاء يشكل أهم نشاطات الكائنات الحية . 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0000FF"/><w:lang w:val="fr-FR" w:bidi="ar-DZ"/></w:rPr><w:t xml:space="preserve">           تشكل العلاقات الغذائية المستمرة التي تربط الكائنات الحية في وسطها سلسلة تدعى السلسلة الغذائية . و عندما تشترك  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0000FF"/><w:lang w:val="fr-FR" w:bidi="ar-DZ"/></w:rPr><w:t xml:space="preserve">           سلاسل غذائية مختلفة في الكائنات الحية نفسها تتداخل هذه السلاسل لتشكل شبكة غذائية .</w:t></w:r></w:p><w:p><w:pPr><w:overflowPunct w:val="false"/><w:bidi w:val="0"/><w:rPr></w:rPr></w:pPr><w:r><w:rPr><w:b w:val="false"/><w:kern w:val="2"/><w:szCs w:val="24"/><w:bCs w:val="false"/><w:rFonts w:ascii="Liberation Serif" w:hAnsi="Liberation Serif" w:eastAsia="Noto Sans" w:cs="Noto Sans Devanagari"/><w:lang w:val="en-US" w:bidi="hi-IN"/></w:rPr></w:r></w:p></w:txbxContent></v:textbox><v:fill o:detectmouseclick="t" color2="#ccffcc"/><v:stroke color="black" weight="9360" joinstyle="miter" endcap="flat"/><w10:wrap type="none"/></v:shape></w:pict></mc:Fallback></mc:AlternateContent></w:r><w:r><w:rPr><w:color w:val="FF00FF"/><w:lang w:bidi="ar-DZ"/></w:rPr><w:t>1</w:t></w:r><w:r><w:rPr><w:color w:val="FF00FF"/><w:rtl w:val="true"/><w:lang w:bidi="ar-DZ"/></w:rPr><w:t>سا</w:t></w:r></w:p><w:p><w:pPr><w:pStyle w:val="Normal"/><w:bidi w:val="1"/><w:ind w:left="0" w:right="0" w:hanging="0"/><w:jc w:val="left"/><w:rPr><w:color w:val="FF00FF"/><w:lang w:bidi="ar-DZ"/></w:rPr></w:pPr><w:r><w:rPr><w:color w:val="FF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6600"/><w:szCs w:val="24"/><w:lang w:val="en-US" w:eastAsia="en-US" w:bidi="ar-DZ"/></w:rPr></w:pPr><w:r><w:rPr><w:color w:val="FF6600"/><w:szCs w:val="24"/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10"><wp:simplePos x="0" y="0"/><wp:positionH relativeFrom="column"><wp:posOffset>276225</wp:posOffset></wp:positionH><wp:positionV relativeFrom="paragraph"><wp:posOffset>53975</wp:posOffset></wp:positionV><wp:extent cx="6562725" cy="1781810"/><wp:effectExtent l="0" t="0" r="0" b="0"/><wp:wrapNone/><wp:docPr id="9" name="Frame4"></wp:docPr><a:graphic xmlns:a="http://schemas.openxmlformats.org/drawingml/2006/main"><a:graphicData uri="http://schemas.microsoft.com/office/word/2010/wordprocessingShape"><wps:wsp><wps:cNvSpPr txBox="1"/><wps:spPr><a:xfrm><a:off x="0" y="0"/><a:ext cx="6562725" cy="1781810"/></a:xfrm><a:prstGeom prst="rect"/><a:gradFill rotWithShape="0"><a:gsLst><a:gs pos="0"><a:srgbClr val="ccffcc"/></a:gs><a:gs pos="100000"><a:srgbClr val="ffffff"/></a:gs></a:gsLst><a:lin ang="13500000"/></a:gradFill></wps:spPr><wps:txbx><w:txbxContent><w:p><w:pPr><w:pStyle w:val="Normal"/><w:bidi w:val="1"/><w:ind w:left="0" w:right="0" w:hanging="0"/><w:jc w:val="left"/><w:rPr><w:color w:val="FF00FF"/><w:sz w:val="28"/><w:lang w:bidi="ar-DZ"/></w:rPr></w:pPr><w:r><w:rPr><w:color w:val="FF00FF"/><w:sz w:val="28"/><w:sz w:val="28"/><w:rtl w:val="true"/><w:lang w:bidi="ar-DZ"/></w:rPr><w:t xml:space="preserve">النتيجة </w:t></w:r><w:r><w:rPr><w:color w:val="FF00FF"/><w:sz w:val="28"/><w:rtl w:val="true"/><w:lang w:bidi="ar-DZ"/></w:rPr><w:t xml:space="preserve">: </w:t></w:r></w:p><w:p><w:pPr><w:pStyle w:val="Normal"/><w:numPr><w:ilvl w:val="0"/><w:numId w:val="13"/></w:numPr><w:bidi w:val="1"/><w:ind w:left="720" w:right="0" w:hanging="360"/><w:jc w:val="left"/><w:rPr></w:rPr></w:pP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تنتمي الكائنات الحية إلى إحدى المجموعات الآتية </w:t></w:r><w:r><w:rPr><w:b w:val="false"/><w:bCs w:val="false"/><w:color w:val="0000FF"/><w:szCs w:val="24"/><w:rtl w:val="true"/><w:lang w:bidi="ar-DZ"/></w:rPr><w:t>:</w:t></w:r></w:p><w:p><w:pPr><w:pStyle w:val="Normal"/><w:bidi w:val="1"/><w:ind w:left="0" w:right="0" w:hanging="0"/><w:jc w:val="left"/><w:rPr></w:rPr></w:pPr><w:r><w:rPr><w:b w:val="false"/><w:bCs w:val="false"/><w:color w:val="0000FF"/><w:szCs w:val="24"/><w:rtl w:val="true"/><w:lang w:bidi="ar-DZ"/></w:rPr><w:t xml:space="preserve">            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المنتجة </w:t></w:r><w:r><w:rPr><w:b w:val="false"/><w:b w:val="false"/><w:bCs w:val="false"/><w:color w:val="0000FF"/><w:szCs w:val="24"/><w:rtl w:val="true"/><w:lang w:bidi="ar-DZ"/></w:rPr><w:t>–</w:t></w:r><w:r><w:rPr><w:b w:val="false"/><w:b w:val="false"/><w:bCs w:val="false"/><w:color w:val="0000FF"/><w:szCs w:val="24"/><w:rtl w:val="true"/><w:lang w:bidi="ar-DZ"/></w:rPr><w:t xml:space="preserve"> المستهلكة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المحللة </w:t></w:r><w:r><w:rPr><w:b w:val="false"/><w:bCs w:val="false"/><w:color w:val="0000FF"/><w:szCs w:val="24"/><w:rtl w:val="true"/><w:lang w:bidi="ar-DZ"/></w:rPr><w:t>.</w:t></w:r></w:p><w:p><w:pPr><w:pStyle w:val="Normal"/><w:numPr><w:ilvl w:val="0"/><w:numId w:val="10"/></w:numPr><w:bidi w:val="1"/><w:ind w:left="78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تكون المجموعة المنتجة من النباتات الخضراء و تمثل أول حلقة في كل السلاسل الغذائية حيث تستطيع تركيب المواد العضوية بفضل عملية التركيب الضوئي ؛ تمثل هذه المواد غذاء الكائنات الأخرى </w:t></w:r><w:r><w:rPr><w:b w:val="false"/><w:bCs w:val="false"/><w:color w:val="0000FF"/><w:szCs w:val="24"/><w:rtl w:val="true"/><w:lang w:bidi="ar-DZ"/></w:rPr><w:t>.</w:t></w:r></w:p><w:p><w:pPr><w:pStyle w:val="Normal"/><w:bidi w:val="1"/><w:ind w:left="42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numPr><w:ilvl w:val="0"/><w:numId w:val="10"/></w:numPr><w:bidi w:val="1"/><w:ind w:left="78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تكوّن المجموعة المحللة من الكائنات الح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 xml:space="preserve">حيوانات و بكتيريا 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 xml:space="preserve">التي تفكك المواد العضو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>أوراق الأشجار وجثث الحيوانات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 xml:space="preserve">إلى مادة معدنية قابلة للإمتصاص من طرف النباتات </w:t></w:r><w:r><w:rPr><w:b w:val="false"/><w:bCs w:val="false"/><w:color w:val="0000FF"/><w:szCs w:val="24"/><w:rtl w:val="true"/><w:lang w:bidi="ar-DZ"/></w:rPr><w:t>.</w:t></w:r></w:p><w:p><w:pPr><w:pStyle w:val="Normal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/w:r></w:p></w:txbxContent></wps:txbx><wps:bodyPr anchor="t" lIns="92075" tIns="46355" rIns="92075" bIns="46355"><a:noAutofit/></wps:bodyPr></wps:wsp></a:graphicData></a:graphic></wp:anchor></w:drawing></mc:Choice><mc:Fallback><w:pict><v:rect fillcolor="#CCFFCC" style="position:absolute;rotation:-0;width:516.75pt;height:140.3pt;mso-wrap-distance-left:9.05pt;mso-wrap-distance-right:9.05pt;mso-wrap-distance-top:0pt;mso-wrap-distance-bottom:0pt;margin-top:4.25pt;mso-position-vertical-relative:text;margin-left:21.75pt;mso-position-horizontal-relative:text"><v:fill type="gradient" angle="45" color2="#FFFFFF"/><v:textbox inset="0.100694444444444in,0.0506944444444444in,0.100694444444444in,0.0506944444444444in"><w:txbxContent><w:p><w:pPr><w:pStyle w:val="Normal"/><w:bidi w:val="1"/><w:ind w:left="0" w:right="0" w:hanging="0"/><w:jc w:val="left"/><w:rPr><w:color w:val="FF00FF"/><w:sz w:val="28"/><w:lang w:bidi="ar-DZ"/></w:rPr></w:pPr><w:r><w:rPr><w:color w:val="FF00FF"/><w:sz w:val="28"/><w:sz w:val="28"/><w:rtl w:val="true"/><w:lang w:bidi="ar-DZ"/></w:rPr><w:t xml:space="preserve">النتيجة </w:t></w:r><w:r><w:rPr><w:color w:val="FF00FF"/><w:sz w:val="28"/><w:rtl w:val="true"/><w:lang w:bidi="ar-DZ"/></w:rPr><w:t xml:space="preserve">: </w:t></w:r></w:p><w:p><w:pPr><w:pStyle w:val="Normal"/><w:numPr><w:ilvl w:val="0"/><w:numId w:val="13"/></w:numPr><w:bidi w:val="1"/><w:ind w:left="720" w:right="0" w:hanging="360"/><w:jc w:val="left"/><w:rPr></w:rPr></w:pP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تنتمي الكائنات الحية إلى إحدى المجموعات الآتية </w:t></w:r><w:r><w:rPr><w:b w:val="false"/><w:bCs w:val="false"/><w:color w:val="0000FF"/><w:szCs w:val="24"/><w:rtl w:val="true"/><w:lang w:bidi="ar-DZ"/></w:rPr><w:t>:</w:t></w:r></w:p><w:p><w:pPr><w:pStyle w:val="Normal"/><w:bidi w:val="1"/><w:ind w:left="0" w:right="0" w:hanging="0"/><w:jc w:val="left"/><w:rPr></w:rPr></w:pPr><w:r><w:rPr><w:b w:val="false"/><w:bCs w:val="false"/><w:color w:val="0000FF"/><w:szCs w:val="24"/><w:rtl w:val="true"/><w:lang w:bidi="ar-DZ"/></w:rPr><w:t xml:space="preserve">            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المنتجة </w:t></w:r><w:r><w:rPr><w:b w:val="false"/><w:b w:val="false"/><w:bCs w:val="false"/><w:color w:val="0000FF"/><w:szCs w:val="24"/><w:rtl w:val="true"/><w:lang w:bidi="ar-DZ"/></w:rPr><w:t>–</w:t></w:r><w:r><w:rPr><w:b w:val="false"/><w:b w:val="false"/><w:bCs w:val="false"/><w:color w:val="0000FF"/><w:szCs w:val="24"/><w:rtl w:val="true"/><w:lang w:bidi="ar-DZ"/></w:rPr><w:t xml:space="preserve"> المستهلكة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المحللة </w:t></w:r><w:r><w:rPr><w:b w:val="false"/><w:bCs w:val="false"/><w:color w:val="0000FF"/><w:szCs w:val="24"/><w:rtl w:val="true"/><w:lang w:bidi="ar-DZ"/></w:rPr><w:t>.</w:t></w:r></w:p><w:p><w:pPr><w:pStyle w:val="Normal"/><w:numPr><w:ilvl w:val="0"/><w:numId w:val="10"/></w:numPr><w:bidi w:val="1"/><w:ind w:left="78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تكون المجموعة المنتجة من النباتات الخضراء و تمثل أول حلقة في كل السلاسل الغذائية حيث تستطيع تركيب المواد العضوية بفضل عملية التركيب الضوئي ؛ تمثل هذه المواد غذاء الكائنات الأخرى </w:t></w:r><w:r><w:rPr><w:b w:val="false"/><w:bCs w:val="false"/><w:color w:val="0000FF"/><w:szCs w:val="24"/><w:rtl w:val="true"/><w:lang w:bidi="ar-DZ"/></w:rPr><w:t>.</w:t></w:r></w:p><w:p><w:pPr><w:pStyle w:val="Normal"/><w:bidi w:val="1"/><w:ind w:left="42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numPr><w:ilvl w:val="0"/><w:numId w:val="10"/></w:numPr><w:bidi w:val="1"/><w:ind w:left="78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تتكوّن المجموعة المحللة من الكائنات الح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 xml:space="preserve">حيوانات و بكتيريا 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 xml:space="preserve">التي تفكك المواد العضو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>أوراق الأشجار وجثث الحيوانات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 xml:space="preserve">إلى مادة معدنية قابلة للإمتصاص من طرف النباتات </w:t></w:r><w:r><w:rPr><w:b w:val="false"/><w:bCs w:val="false"/><w:color w:val="0000FF"/><w:szCs w:val="24"/><w:rtl w:val="true"/><w:lang w:bidi="ar-DZ"/></w:rPr><w:t>.</w:t></w:r></w:p><w:p><w:pPr><w:pStyle w:val="Normal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00FF"/><w:lang w:val="en-US" w:bidi="ar-DZ"/></w:rPr></w:pPr><w:r><w:rPr><w:color w:val="FF00FF"/><w:lang w:val="en-US" w:bidi="ar-DZ"/></w:rPr><w:t>1</w:t></w:r><w:r><w:rPr><w:color w:val="FF00FF"/><w:rtl w:val="true"/><w:lang w:val="en-US" w:bidi="ar-DZ"/></w:rPr><w:t>سا</w:t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720"/><w:gridCol w:w="1920"/><w:gridCol w:w="720"/></w:tblGrid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color w:val="0000FF"/><w:lang w:bidi="ar-DZ"/></w:rPr></w:pPr><w:r><w:rPr><w:color w:val="0000FF"/><w:rtl w:val="true"/><w:lang w:bidi="ar-DZ"/></w:rPr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mc:AlternateContent><mc:Choice Requires="wps"><w:drawing><wp:anchor behindDoc="0" distT="0" distB="0" distL="114935" distR="114935" simplePos="0" locked="0" layoutInCell="1" allowOverlap="1" relativeHeight="11"><wp:simplePos x="0" y="0"/><wp:positionH relativeFrom="column"><wp:posOffset>3128010</wp:posOffset></wp:positionH><wp:positionV relativeFrom="paragraph"><wp:posOffset>85725</wp:posOffset></wp:positionV><wp:extent cx="3962400" cy="1209675"/><wp:effectExtent l="5080" t="5080" r="70485" b="5080"/><wp:wrapNone/><wp:docPr id="10" name=""></wp:docPr><a:graphic xmlns:a="http://schemas.openxmlformats.org/drawingml/2006/main"><a:graphicData uri="http://schemas.microsoft.com/office/word/2010/wordprocessingShape"><wps:wsp><wps:cNvSpPr txBox="1"/><wps:spPr><a:xfrm><a:off x="0" y="0"/><a:ext cx="3962520" cy="1209600"/></a:xfrm><a:prstGeom prst="rect"><a:avLst/></a:prstGeom><a:gradFill rotWithShape="0"><a:gsLst><a:gs pos="0"><a:srgbClr val="ffffff"/></a:gs><a:gs pos="100000"><a:srgbClr val="c0c0c0"/></a:gs></a:gsLst><a:lin ang="5400000"/></a:gradFill><a:ln w="9360"><a:solidFill><a:srgbClr val="339966"/></a:solidFill><a:miter/></a:ln></wps:spPr><wps:txbx><w:txbxContent><w:p><w:pPr><w:overflowPunct w:val="false"/><w:bidi w:val="1"/><w:ind w:left="0" w:right="0" w:hanging="0"/><w:jc w:val="right"/><w:rPr></w:rPr></w:pPr><w:r><w:rPr><w:kern w:val="2"/><w:sz w:val="24"/><w:b/><w:szCs w:val="28"/><w:bCs/><w:rFonts w:ascii="Times New Roman" w:hAnsi="Times New Roman" w:eastAsia="Times New Roman" w:cs="Times New Roman"/><w:color w:val="CC99FF"/><w:lang w:bidi="ar-DZ" w:val="fr-FR" w:bidi="ar-SA"/></w:rPr><w:br/></w:r><w:r><w:rPr><w:kern w:val="2"/><w:sz w:val="24"/><w:b/><w:szCs w:val="28"/><w:bCs/><w:rFonts w:ascii="Times New Roman" w:hAnsi="Times New Roman" w:eastAsia="Times New Roman" w:cs="Times New Roman"/><w:color w:val="CC99FF"/><w:lang w:bidi="ar-DZ" w:val="fr-FR"/></w:rPr><w:t xml:space="preserve">           </w:t></w:r><w:r><w:rPr><w:kern w:val="2"/><w:sz w:val="24"/><w:b/><w:szCs w:val="28"/><w:bCs/><w:rFonts w:ascii="Times New Roman" w:hAnsi="Times New Roman" w:eastAsia="Times New Roman" w:cs="Times New Roman"/><w:color w:val="CC99FF"/><w:lang w:val="fr-FR" w:bidi="ar-SA"/></w:rPr><w:br/></w:r><w:r><w:rPr><w:kern w:val="2"/><w:sz w:val="24"/><w:b/><w:szCs w:val="28"/><w:bCs/><w:rFonts w:ascii="Times New Roman" w:hAnsi="Times New Roman" w:eastAsia="Times New Roman" w:cs="Times New Roman"/><w:color w:val="CC99FF"/><w:lang w:val="fr-FR" w:bidi="ar-DZ"/></w:rPr><w:t xml:space="preserve">            </w:t></w:r><w:r><w:rPr><w:kern w:val="2"/><w:sz w:val="24"/><w:b/><w:szCs w:val="28"/><w:bCs/><w:rFonts w:ascii="Times New Roman" w:hAnsi="Times New Roman" w:eastAsia="Times New Roman" w:cs="Times New Roman"/><w:color w:val="auto"/><w:lang w:val="fr-FR" w:bidi="ar-SA"/></w:rPr><w:br/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CC99FF"/><w:lang w:val="fr-FR" w:bidi="ar-DZ"/></w:rPr><w:t xml:space="preserve">        </w:t></w:r><w:r><w:rPr><w:kern w:val="2"/><w:sz w:val="24"/><w:b w:val="false"/><w:szCs w:val="24"/><w:bCs w:val="false"/><w:rFonts w:ascii="Times New Roman" w:hAnsi="Times New Roman" w:eastAsia="Times New Roman" w:cs="Times New Roman"/><w:color w:val="auto"/><w:lang w:val="fr-FR" w:bidi="ar-DZ"/></w:rPr><w:t>العشب                            الأرنب                         الثعلب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auto"/><w:lang w:val="fr-FR" w:bidi="ar-DZ"/></w:rPr><w:t xml:space="preserve">        (منتج)                         ( مستهلك 1)                   (مستهلك2)</w:t></w:r></w:p></w:txbxContent></wps:txbx><wps:bodyPr wrap="square" anchor="t"><a:noAutofit/></wps:bodyPr></wps:wsp></a:graphicData></a:graphic></wp:anchor></w:drawing></mc:Choice><mc:Fallback><w:pict><v:shape id="shape_0" fillcolor="white" stroked="t" o:allowincell="t" style="position:absolute;margin-left:246.3pt;margin-top:6.75pt;width:311.95pt;height:95.2pt;mso-wrap-style:square;v-text-anchor:top" type="_x0000_t202"><v:textbox><w:txbxContent><w:p><w:pPr><w:overflowPunct w:val="false"/><w:bidi w:val="1"/><w:ind w:left="0" w:right="0" w:hanging="0"/><w:jc w:val="right"/><w:rPr></w:rPr></w:pPr><w:r><w:rPr><w:kern w:val="2"/><w:sz w:val="24"/><w:b/><w:szCs w:val="28"/><w:bCs/><w:rFonts w:ascii="Times New Roman" w:hAnsi="Times New Roman" w:eastAsia="Times New Roman" w:cs="Times New Roman"/><w:color w:val="CC99FF"/><w:lang w:bidi="ar-DZ" w:val="fr-FR" w:bidi="ar-SA"/></w:rPr><w:br/></w:r><w:r><w:rPr><w:kern w:val="2"/><w:sz w:val="24"/><w:b/><w:szCs w:val="28"/><w:bCs/><w:rFonts w:ascii="Times New Roman" w:hAnsi="Times New Roman" w:eastAsia="Times New Roman" w:cs="Times New Roman"/><w:color w:val="CC99FF"/><w:lang w:bidi="ar-DZ" w:val="fr-FR"/></w:rPr><w:t xml:space="preserve">           </w:t></w:r><w:r><w:rPr><w:kern w:val="2"/><w:sz w:val="24"/><w:b/><w:szCs w:val="28"/><w:bCs/><w:rFonts w:ascii="Times New Roman" w:hAnsi="Times New Roman" w:eastAsia="Times New Roman" w:cs="Times New Roman"/><w:color w:val="CC99FF"/><w:lang w:val="fr-FR" w:bidi="ar-SA"/></w:rPr><w:br/></w:r><w:r><w:rPr><w:kern w:val="2"/><w:sz w:val="24"/><w:b/><w:szCs w:val="28"/><w:bCs/><w:rFonts w:ascii="Times New Roman" w:hAnsi="Times New Roman" w:eastAsia="Times New Roman" w:cs="Times New Roman"/><w:color w:val="CC99FF"/><w:lang w:val="fr-FR" w:bidi="ar-DZ"/></w:rPr><w:t xml:space="preserve">            </w:t></w:r><w:r><w:rPr><w:kern w:val="2"/><w:sz w:val="24"/><w:b/><w:szCs w:val="28"/><w:bCs/><w:rFonts w:ascii="Times New Roman" w:hAnsi="Times New Roman" w:eastAsia="Times New Roman" w:cs="Times New Roman"/><w:color w:val="auto"/><w:lang w:val="fr-FR" w:bidi="ar-SA"/></w:rPr><w:br/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CC99FF"/><w:lang w:val="fr-FR" w:bidi="ar-DZ"/></w:rPr><w:t xml:space="preserve">        </w:t></w:r><w:r><w:rPr><w:kern w:val="2"/><w:sz w:val="24"/><w:b w:val="false"/><w:szCs w:val="24"/><w:bCs w:val="false"/><w:rFonts w:ascii="Times New Roman" w:hAnsi="Times New Roman" w:eastAsia="Times New Roman" w:cs="Times New Roman"/><w:color w:val="auto"/><w:lang w:val="fr-FR" w:bidi="ar-DZ"/></w:rPr><w:t>العشب                            الأرنب                         الثعلب</w:t></w:r></w:p><w:p><w:pPr><w:overflowPunct w:val="false"/><w:bidi w:val="1"/><w:ind w:left="0" w:right="0" w:hanging="0"/><w:jc w:val="right"/><w:rPr></w:rPr></w:pPr><w:r><w:rPr><w:kern w:val="2"/><w:sz w:val="24"/><w:b w:val="false"/><w:szCs w:val="24"/><w:bCs w:val="false"/><w:rFonts w:ascii="Times New Roman" w:hAnsi="Times New Roman" w:eastAsia="Times New Roman" w:cs="Times New Roman"/><w:color w:val="auto"/><w:lang w:val="fr-FR" w:bidi="ar-DZ"/></w:rPr><w:t xml:space="preserve">        (منتج)                         ( مستهلك 1)                   (مستهلك2)</w:t></w:r></w:p></w:txbxContent></v:textbox><v:fill o:detectmouseclick="t" color2="silver"/><v:stroke color="#339966" weight="9360" joinstyle="miter" endcap="flat"/><w10:wrap type="none"/></v:shape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mc:AlternateContent><mc:Choice Requires="wps"><w:drawing><wp:anchor behindDoc="0" distT="0" distB="0" distL="114935" distR="114935" simplePos="0" locked="0" layoutInCell="1" allowOverlap="1" relativeHeight="13"><wp:simplePos x="0" y="0"/><wp:positionH relativeFrom="column"><wp:posOffset>4070985</wp:posOffset></wp:positionH><wp:positionV relativeFrom="paragraph"><wp:posOffset>182245</wp:posOffset></wp:positionV><wp:extent cx="533400" cy="0"/><wp:effectExtent l="0" t="38100" r="0" b="38100"/><wp:wrapNone/><wp:docPr id="11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00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320.55pt,14.35pt" to="362.5pt,14.35pt" stroked="t" o:allowincell="t" style="position:absolute;flip:x"><v:stroke color="black" weight="9360" endarrow="block" endarrowwidth="medium" endarrowlength="medium" joinstyle="miter" endcap="flat"/><v:fill o:detectmouseclick="t" on="false"/><w10:wrap type="none"/></v:line></w:pict></mc:Fallback></mc:AlternateContent><mc:AlternateContent><mc:Choice Requires="wps"><w:drawing><wp:anchor behindDoc="0" distT="0" distB="0" distL="114935" distR="114935" simplePos="0" locked="0" layoutInCell="1" allowOverlap="1" relativeHeight="14"><wp:simplePos x="0" y="0"/><wp:positionH relativeFrom="column"><wp:posOffset>5213985</wp:posOffset></wp:positionH><wp:positionV relativeFrom="paragraph"><wp:posOffset>182245</wp:posOffset></wp:positionV><wp:extent cx="533400" cy="0"/><wp:effectExtent l="0" t="38100" r="635" b="38100"/><wp:wrapNone/><wp:docPr id="12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00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410.55pt,14.35pt" to="452.5pt,14.35pt" stroked="t" o:allowincell="t" style="position:absolute;flip:x"><v:stroke color="black" weight="9360" endarrow="block" endarrowwidth="medium" endarrowlength="medium" joinstyle="miter" endcap="flat"/><v:fill o:detectmouseclick="t" on="false"/><w10:wrap type="none"/></v:line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/w:rPr></w:pPr><w:r><mc:AlternateContent><mc:Choice Requires="wps"><w:drawing><wp:anchor behindDoc="0" distT="0" distB="0" distL="114935" distR="114935" simplePos="0" locked="0" layoutInCell="1" allowOverlap="1" relativeHeight="15"><wp:simplePos x="0" y="0"/><wp:positionH relativeFrom="column"><wp:posOffset>5356860</wp:posOffset></wp:positionH><wp:positionV relativeFrom="paragraph"><wp:posOffset>84455</wp:posOffset></wp:positionV><wp:extent cx="533400" cy="0"/><wp:effectExtent l="0" t="38100" r="635" b="38100"/><wp:wrapNone/><wp:docPr id="13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ff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421.8pt,6.65pt" to="463.75pt,6.65pt" stroked="t" o:allowincell="t" style="position:absolute;flip:x"><v:stroke color="blue" weight="9360" endarrow="block" endarrowwidth="medium" endarrowlength="medium" joinstyle="miter" endcap="flat"/><v:fill o:detectmouseclick="t" on="false"/><w10:wrap type="none"/></v:line></w:pict></mc:Fallback></mc:AlternateContent><mc:AlternateContent><mc:Choice Requires="wps"><w:drawing><wp:anchor behindDoc="0" distT="0" distB="0" distL="114935" distR="114935" simplePos="0" locked="0" layoutInCell="1" allowOverlap="1" relativeHeight="16"><wp:simplePos x="0" y="0"/><wp:positionH relativeFrom="column"><wp:posOffset>3223260</wp:posOffset></wp:positionH><wp:positionV relativeFrom="paragraph"><wp:posOffset>67945</wp:posOffset></wp:positionV><wp:extent cx="533400" cy="0"/><wp:effectExtent l="0" t="38100" r="0" b="38100"/><wp:wrapNone/><wp:docPr id="14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ff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253.8pt,5.35pt" to="295.75pt,5.35pt" stroked="t" o:allowincell="t" style="position:absolute;flip:x"><v:stroke color="blue" weight="9360" endarrow="block" endarrowwidth="medium" endarrowlength="medium" joinstyle="miter" endcap="flat"/><v:fill o:detectmouseclick="t" on="false"/><w10:wrap type="none"/></v:line></w:pict></mc:Fallback></mc:AlternateContent></w:r><w:r><w:rPr><w:color w:val="FFCC00"/><w:szCs w:val="24"/><w:rtl w:val="true"/><w:lang w:bidi="ar-DZ"/></w:rPr><w:t>عشب                  قوارض</w:t></w:r><w:r><w:rPr><w:color w:val="FFCC00"/><w:szCs w:val="24"/><w:rtl w:val="true"/><w:lang w:bidi="ar-DZ"/></w:rPr><w:t xml:space="preserve"> </w:t></w:r><w:r><w:rPr><w:color w:val="FFCC00"/><w:szCs w:val="24"/><w:rtl w:val="true"/><w:lang w:bidi="ar-DZ"/></w:rPr><w:t>(</w:t></w:r><w:r><w:rPr><w:color w:val="FFCC00"/><w:szCs w:val="24"/><w:lang w:bidi="ar-DZ"/></w:rPr><w:t>RONGEURS</w:t></w:r><w:r><w:rPr><w:color w:val="FFCC00"/><w:szCs w:val="24"/><w:rtl w:val="true"/><w:lang w:bidi="ar-DZ"/></w:rPr><w:t>)</w:t></w:r><w:r><w:rPr><w:color w:val="FFCC00"/><w:szCs w:val="24"/><w:rtl w:val="true"/><w:lang w:bidi="ar-DZ"/></w:rPr><w:t xml:space="preserve">  </w:t></w:r><w:r><w:rPr><w:color w:val="FFCC00"/><w:szCs w:val="24"/><w:rtl w:val="true"/><w:lang w:bidi="ar-DZ"/></w:rPr><w:t xml:space="preserve">                  </w:t></w:r><w:r><w:rPr><w:color w:val="FFCC00"/><w:szCs w:val="24"/><w:rtl w:val="true"/><w:lang w:bidi="ar-DZ"/></w:rPr><w:t>طيور جارحة</w:t></w:r></w:p><w:p><w:pPr><w:pStyle w:val="Normal"/><w:bidi w:val="1"/><w:ind w:left="0" w:right="0" w:hanging="0"/><w:jc w:val="left"/><w:rPr><w:color w:val="FFCC00"/><w:szCs w:val="24"/><w:lang w:bidi="ar-DZ"/></w:rPr></w:pPr><w:r><w:rPr><w:color w:val="FFCC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 xml:space="preserve">إقرأ النص ص </w:t></w:r><w:r><w:rPr><w:b w:val="false"/><w:bCs w:val="false"/><w:color w:val="339966"/><w:szCs w:val="24"/><w:lang w:bidi="ar-DZ"/></w:rPr><w:t>32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>إشرح لماذا يزداد عدد الجوارح بازدياد عدد القوارض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w:t>2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>اذكر الشروط اللازمة لازدياد عدد القورض؟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w:t xml:space="preserve"> 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 xml:space="preserve">يمكن تمثيل العلاقات الغذائية في السلسلة السابقة بهرم حيث يشكل المستوى السفلي للهرم غذاءا للمستويات العلوية 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تتغذى مجموعة من الأرانب على أعداد هائلة من النباتات ، و يتغذى صقر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 xml:space="preserve">واحد على مجموعة من الفئران 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 w:val="false"/><w:bCs w:val="false"/><w:color w:val="339966"/><w:szCs w:val="24"/><w:rtl w:val="true"/><w:lang w:bidi="ar-DZ"/></w:rPr><w:t>يسمح تكميم المادة الحية</w:t></w:r><w:r><w:rPr><w:b w:val="false"/><w:b w:val="false"/><w:bCs w:val="false"/><w:szCs w:val="24"/><w:rtl w:val="true"/><w:lang w:bidi="ar-DZ"/></w:rPr><w:t xml:space="preserve">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 xml:space="preserve">الكتلة الحية </w:t></w:r><w:r><w:rPr><w:b w:val="false"/><w:bCs w:val="false"/><w:color w:val="0000FF"/><w:szCs w:val="24"/><w:lang w:bidi="ar-DZ"/></w:rPr><w:t>BIOMASSE</w:t></w:r><w:r><w:rPr><w:b w:val="false"/><w:bCs w:val="false"/><w:color w:val="0000FF"/><w:szCs w:val="24"/><w:rtl w:val="true"/><w:lang w:bidi="ar-DZ"/></w:rPr><w:t>).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 xml:space="preserve">في كل مستوى من إنجاز هرم الكتلة الذي يوضّح نقل المادة وسط العيش 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اقترح علماء البيئة أهرامات يشكّل الإنسان فيها القمة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/w:rPr></w:pP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>إن هذه الإهرامات هي تمثيل نظري، لكنها تسمح بالتفكير حول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>مشكل التغذية عند الإنسان</w:t></w:r><w:r><w:rPr><w:b w:val="false"/><w:bCs w:val="false"/><w:color w:val="339966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 w:val="false"/><w:bCs w:val="false"/><w:color w:val="008000"/><w:szCs w:val="24"/><w:rtl w:val="true"/><w:lang w:bidi="ar-DZ"/></w:rPr><w:t xml:space="preserve">فإذا افترضنا أن طفلا يزن </w:t></w:r><w:r><w:rPr><w:b w:val="false"/><w:bCs w:val="false"/><w:color w:val="008000"/><w:szCs w:val="24"/><w:lang w:bidi="ar-DZ"/></w:rPr><w:t>40</w:t></w: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كلغ </w:t></w:r><w:r><w:rPr><w:b w:val="false"/><w:bCs w:val="false"/><w:color w:val="008000"/><w:szCs w:val="24"/><w:rtl w:val="true"/><w:lang w:bidi="ar-DZ"/></w:rPr><w:t>(</w:t></w:r><w:r><w:rPr><w:b w:val="false"/><w:bCs w:val="false"/><w:color w:val="008000"/><w:szCs w:val="24"/><w:lang w:val="en-US" w:bidi="ar-DZ"/></w:rPr><w:t>kg</w:t></w:r><w:r><w:rPr><w:b w:val="false"/><w:bCs w:val="false"/><w:color w:val="008000"/><w:szCs w:val="24"/><w:rtl w:val="true"/><w:lang w:bidi="ar-DZ"/></w:rPr><w:t xml:space="preserve">) </w:t></w:r><w:r><w:rPr><w:b w:val="false"/><w:b w:val="false"/><w:bCs w:val="false"/><w:color w:val="008000"/><w:szCs w:val="24"/><w:rtl w:val="true"/><w:lang w:bidi="ar-DZ"/></w:rPr><w:t>و يتغذى على الدجاج فقط،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فإنه يحتاج لنموه خلال سنة إلى </w:t></w:r><w:r><w:rPr><w:b w:val="false"/><w:bCs w:val="false"/><w:color w:val="008000"/><w:szCs w:val="24"/><w:lang w:bidi="ar-DZ"/></w:rPr><w:t>250</w:t></w: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دجاجة وزن كل واحدة </w:t></w:r><w:r><w:rPr><w:b w:val="false"/><w:bCs w:val="false"/><w:color w:val="008000"/><w:szCs w:val="24"/><w:lang w:bidi="ar-DZ"/></w:rPr><w:t>3</w:t></w: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كلغ 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>(</w:t></w:r><w:r><w:rPr><w:b w:val="false"/><w:bCs w:val="false"/><w:color w:val="008000"/><w:szCs w:val="24"/><w:lang w:val="en-US" w:bidi="ar-DZ"/></w:rPr><w:t>kg</w:t></w:r><w:r><w:rPr><w:b w:val="false"/><w:bCs w:val="false"/><w:color w:val="008000"/><w:szCs w:val="24"/><w:rtl w:val="true"/><w:lang w:bidi="ar-DZ"/></w:rPr><w:t xml:space="preserve">). </w:t></w:r><w:r><w:rPr><w:b w:val="false"/><w:b w:val="false"/><w:bCs w:val="false"/><w:color w:val="008000"/><w:szCs w:val="24"/><w:rtl w:val="true"/><w:lang w:bidi="ar-DZ"/></w:rPr><w:t xml:space="preserve">وتستهلك الدجاجات أثناء تغذيتها </w:t></w:r><w:r><w:rPr><w:b w:val="false"/><w:bCs w:val="false"/><w:color w:val="008000"/><w:szCs w:val="24"/><w:lang w:bidi="ar-DZ"/></w:rPr><w:t>5600</w:t></w: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 xml:space="preserve">كلغ </w:t></w:r><w:r><w:rPr><w:b w:val="false"/><w:bCs w:val="false"/><w:color w:val="008000"/><w:szCs w:val="24"/><w:rtl w:val="true"/><w:lang w:bidi="ar-DZ"/></w:rPr><w:t>(</w:t></w:r><w:r><w:rPr><w:b w:val="false"/><w:bCs w:val="false"/><w:color w:val="008000"/><w:szCs w:val="24"/><w:lang w:val="en-US" w:bidi="ar-DZ"/></w:rPr><w:t>kg</w:t></w:r><w:r><w:rPr><w:b w:val="false"/><w:bCs w:val="false"/><w:color w:val="008000"/><w:szCs w:val="24"/><w:rtl w:val="true"/><w:lang w:bidi="ar-DZ"/></w:rPr><w:t xml:space="preserve">) </w:t></w:r><w:r><w:rPr><w:b w:val="false"/><w:b w:val="false"/><w:bCs w:val="false"/><w:color w:val="008000"/><w:szCs w:val="24"/><w:rtl w:val="true"/><w:lang w:bidi="ar-DZ"/></w:rPr><w:t>من الذرة</w:t></w:r><w:r><w:rPr><w:b w:val="false"/><w:bCs w:val="false"/><w:color w:val="008000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>ويمكن تمثيل هرم الكتلة الحية بمستطيلات موضوعة فوق بعضها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>البعض ترمز لكتلة المادة في كل مستوى، حيث أن ابعاد المستطيل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w:t xml:space="preserve"> </w:t></w:r><w:r><w:rPr><w:b w:val="false"/><w:b w:val="false"/><w:bCs w:val="false"/><w:color w:val="008000"/><w:szCs w:val="24"/><w:rtl w:val="true"/><w:lang w:bidi="ar-DZ"/></w:rPr><w:t>متناسبة مع كتلة المادة</w:t></w:r><w:r><w:rPr><w:b w:val="false"/><w:bCs w:val="false"/><w:color w:val="008000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8000"/><w:szCs w:val="24"/><w:lang w:bidi="ar-DZ"/></w:rPr></w:pPr><w:r><w:rPr><w:b w:val="false"/><w:bCs w:val="false"/><w:color w:val="008000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w:t>3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>مثل على الهرم بواسطة أسهم اتجاه انتقال المادة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w:t>4</w:t></w:r><w:r><w:rPr><w:b w:val="false"/><w:bCs w:val="false"/><w:color w:val="0000FF"/><w:szCs w:val="24"/><w:rtl w:val="true"/><w:lang w:bidi="ar-DZ"/></w:rPr><w:t xml:space="preserve">- </w:t></w:r><w:r><w:rPr><w:b w:val="false"/><w:b w:val="false"/><w:bCs w:val="false"/><w:color w:val="0000FF"/><w:szCs w:val="24"/><w:rtl w:val="true"/><w:lang w:bidi="ar-DZ"/></w:rPr><w:t xml:space="preserve">قارن كمية </w:t></w:r><w:r><w:rPr><w:b w:val="false"/><w:bCs w:val="false"/><w:color w:val="0000FF"/><w:szCs w:val="24"/><w:rtl w:val="true"/><w:lang w:bidi="ar-DZ"/></w:rPr><w:t xml:space="preserve">( </w:t></w:r><w:r><w:rPr><w:b w:val="false"/><w:b w:val="false"/><w:bCs w:val="false"/><w:color w:val="0000FF"/><w:szCs w:val="24"/><w:rtl w:val="true"/><w:lang w:bidi="ar-DZ"/></w:rPr><w:t>كتلة</w:t></w:r><w:r><w:rPr><w:b w:val="false"/><w:bCs w:val="false"/><w:color w:val="0000FF"/><w:szCs w:val="24"/><w:rtl w:val="true"/><w:lang w:bidi="ar-DZ"/></w:rPr><w:t xml:space="preserve">) </w:t></w:r><w:r><w:rPr><w:b w:val="false"/><w:b w:val="false"/><w:bCs w:val="false"/><w:color w:val="0000FF"/><w:szCs w:val="24"/><w:rtl w:val="true"/><w:lang w:bidi="ar-DZ"/></w:rPr><w:t>الدجاج المنتجة مع كتلة الذرة المستهلكة من</w:t></w:r></w:p><w:p><w:pPr><w:pStyle w:val="Normal"/><w:bidi w:val="1"/><w:ind w:left="0" w:right="0" w:hanging="0"/><w:jc w:val="left"/><w:rPr></w:rPr></w:pPr><w:r><w:rPr><w:b w:val="false"/><w:b w:val="false"/><w:bCs w:val="false"/><w:color w:val="0000FF"/><w:szCs w:val="24"/><w:rtl w:val="true"/><w:lang w:bidi="ar-DZ"/></w:rPr><w:t>طرف هذا الدجاج</w:t></w:r><w:r><w:rPr><w:b w:val="false"/><w:bCs w:val="false"/><w:color w:val="0000FF"/><w:szCs w:val="24"/><w:rtl w:val="true"/><w:lang w:bidi="ar-DZ"/></w:rPr><w:t xml:space="preserve">. </w:t></w:r></w:p><w:p><w:pPr><w:pStyle w:val="Normal"/><w:numPr><w:ilvl w:val="0"/><w:numId w:val="5"/></w:numPr><w:bidi w:val="1"/><w:ind w:left="840" w:right="0" w:hanging="36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هل هناك تساو في الكتلة المنتجة و المادة المستهلكة ؟</w:t></w:r></w:p><w:p><w:pPr><w:pStyle w:val="Normal"/><w:numPr><w:ilvl w:val="0"/><w:numId w:val="5"/></w:numPr><w:bidi w:val="1"/><w:ind w:left="840" w:right="0" w:hanging="36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ماذا يمكنك القول عن كتلة المادة المنقولة من مستوى</w:t></w:r></w:p><w:p><w:pPr><w:pStyle w:val="Normal"/><w:bidi w:val="1"/><w:ind w:left="48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w:t xml:space="preserve">      </w:t></w:r><w:r><w:rPr><w:b w:val="false"/><w:b w:val="false"/><w:bCs w:val="false"/><w:color w:val="339966"/><w:szCs w:val="24"/><w:rtl w:val="true"/><w:lang w:bidi="ar-DZ"/></w:rPr><w:t>لآخر؟</w:t></w:r></w:p><w:p><w:pPr><w:pStyle w:val="Normal"/><w:numPr><w:ilvl w:val="0"/><w:numId w:val="5"/></w:numPr><w:bidi w:val="1"/><w:ind w:left="840" w:right="0" w:hanging="360"/><w:jc w:val="lef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ماذا يمثّل الفرق بينهما؟</w:t></w:r></w:p><w:p><w:pPr><w:pStyle w:val="Normal"/><w:bidi w:val="1"/><w:ind w:left="0" w:right="0" w:hanging="0"/><w:jc w:val="left"/><w:rPr><w:b w:val="false"/><w:b w:val="false"/><w:bCs w:val="false"/><w:color w:val="339966"/><w:szCs w:val="24"/><w:lang w:bidi="ar-DZ"/></w:rPr></w:pPr><w:r><w:rPr><w:b w:val="false"/><w:bCs w:val="false"/><w:color w:val="339966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 xml:space="preserve">تكميم إنتاج المادة في مختلف مستويات سلسلة غذائية بسيطة 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Cs w:val="false"/><w:color w:val="3366FF"/><w:szCs w:val="24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center"/><w:rPr><w:lang w:bidi="ar-DZ"/></w:rPr></w:pPr><w:r><w:rPr><w:rtl w:val="true"/></w:rPr><w:drawing><wp:inline distT="0" distB="0" distL="0" distR="0"><wp:extent cx="443865" cy="795020"/><wp:effectExtent l="0" t="0" r="0" b="0"/><wp:docPr id="15" name="Image2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15" name="Image2" descr=""></pic:cNvPr><pic:cNvPicPr><a:picLocks noChangeAspect="1" noChangeArrowheads="1"/></pic:cNvPicPr></pic:nvPicPr><pic:blipFill><a:blip r:embed="rId4"></a:blip><a:srcRect l="-12" t="-8" r="-12" b="-8"/><a:stretch><a:fillRect/></a:stretch></pic:blipFill><pic:spPr bwMode="auto"><a:xfrm><a:off x="0" y="0"/><a:ext cx="443865" cy="795020"/></a:xfrm><a:prstGeom prst="rect"><a:avLst/></a:prstGeom></pic:spPr></pic:pic></a:graphicData></a:graphic></wp:inline></w:drawing></w:r><w:r><mc:AlternateContent><mc:Choice Requires="wps"><w:drawing><wp:anchor behindDoc="0" distT="0" distB="0" distL="114935" distR="114935" simplePos="0" locked="0" layoutInCell="1" allowOverlap="1" relativeHeight="20"><wp:simplePos x="0" y="0"/><wp:positionH relativeFrom="column"><wp:posOffset>6021070</wp:posOffset></wp:positionH><wp:positionV relativeFrom="paragraph"><wp:posOffset>1037590</wp:posOffset></wp:positionV><wp:extent cx="712470" cy="534035"/><wp:effectExtent l="0" t="0" r="0" b="0"/><wp:wrapNone/><wp:docPr id="16" name="Frame5"></wp:docPr><a:graphic xmlns:a="http://schemas.openxmlformats.org/drawingml/2006/main"><a:graphicData uri="http://schemas.microsoft.com/office/word/2010/wordprocessingShape"><wps:wsp><wps:cNvSpPr txBox="1"/><wps:spPr><a:xfrm><a:off x="0" y="0"/><a:ext cx="712470" cy="534035"/></a:xfrm><a:prstGeom prst="rect"/><a:solidFill><a:srgbClr val="FFFFFF"></a:srgbClr></a:solidFill><a:ln w="9525"><a:solidFill><a:srgbClr val="FFFFFF"/></a:solidFill></a:ln></wps:spPr><wps:txbx><w:txbxContent><w:p><w:pPr><w:pStyle w:val="Normal"/><w:rPr><w:color w:val="CC99FF"/></w:rPr></w:pPr><w:r><w:rPr><w:color w:val="CC99FF"/></w:rPr><w:object w:dxaOrig="1140" w:dyaOrig="1049"><v:shapetype id="_x0000_tole_rId5" coordsize="21600,21600" o:spt="ole_rId5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5" type="_x0000_tole_rId5" style="width:40.15pt;height:34pt" filled="f" o:ole=""><v:imagedata r:id="rId6" o:title=""/></v:shape><o:OLEObject Type="Embed" ProgID="" ShapeID="ole_rId5" DrawAspect="Content" ObjectID="_1562811411" r:id="rId5"/></w:object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FFFF" strokeweight="0pt" style="position:absolute;rotation:-0;width:56.1pt;height:42.05pt;mso-wrap-distance-left:9.05pt;mso-wrap-distance-right:9.05pt;mso-wrap-distance-top:0pt;mso-wrap-distance-bottom:0pt;margin-top:81.7pt;mso-position-vertical-relative:text;margin-left:474.1pt;mso-position-horizontal-relative:text"><v:textbox><w:txbxContent><w:p><w:pPr><w:pStyle w:val="Normal"/><w:rPr><w:color w:val="CC99FF"/></w:rPr></w:pPr><w:r><w:rPr><w:color w:val="CC99FF"/></w:rPr><w:object w:dxaOrig="1140" w:dyaOrig="1049"><v:shapetype id="_x0000_tole_rId7" coordsize="21600,21600" o:spt="ole_rId7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7" type="_x0000_tole_rId7" style="width:40.15pt;height:34pt" filled="f" o:ole=""><v:imagedata r:id="rId8" o:title=""/></v:shape><o:OLEObject Type="Embed" ProgID="" ShapeID="ole_rId7" DrawAspect="Content" ObjectID="_1542096838" r:id="rId7"/></w:object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 xml:space="preserve">أن يعرّف الكتلة الحية 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Cs w:val="false"/><w:color w:val="3366FF"/><w:szCs w:val="24"/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25"><wp:simplePos x="0" y="0"/><wp:positionH relativeFrom="column"><wp:posOffset>5828665</wp:posOffset></wp:positionH><wp:positionV relativeFrom="paragraph"><wp:posOffset>262890</wp:posOffset></wp:positionV><wp:extent cx="780415" cy="504190"/><wp:effectExtent l="0" t="76200" r="76200" b="0"/><wp:wrapNone/><wp:docPr id="17" name="Frame6"></wp:docPr><a:graphic xmlns:a="http://schemas.openxmlformats.org/drawingml/2006/main"><a:graphicData uri="http://schemas.microsoft.com/office/word/2010/wordprocessingShape"><wps:wsp><wps:cNvSpPr txBox="1"/><wps:spPr><a:xfrm><a:off x="0" y="0"/><a:ext cx="856615" cy="580390"/></a:xfrm><a:prstGeom prst="rect"/><a:solidFill><a:srgbClr val="FFCC99"></a:srgbClr></a:solidFill><a:ln w="9525"><a:solidFill><a:srgbClr val="000000"/></a:solidFill></a:ln><a:effectLst><a:outerShdw dist="107315" dir="18900000"><a:srgbClr val="808080"/></a:outerShdw></a:effectLst></wps:spPr><wps:txbx><w:txbxContent><w:p><w:pPr><w:pStyle w:val="Normal"/><w:jc w:val="center"/><w:rPr><w:lang w:bidi="ar-DZ"/></w:rPr></w:pPr><w:r><w:rPr><w:lang w:bidi="ar-DZ"/></w:rPr><w:t xml:space="preserve">40 </w:t></w:r><w:r><w:rPr><w:rtl w:val="true"/><w:lang w:bidi="ar-DZ"/></w:rPr><w:t>كلغ</w:t></w:r></w:p></w:txbxContent></wps:txbx><wps:bodyPr anchor="t" lIns="91440" tIns="45720" rIns="91440" bIns="45720"><a:noAutofit/></wps:bodyPr></wps:wsp></a:graphicData></a:graphic></wp:anchor></w:drawing></mc:Choice><mc:Fallback><w:pict><v:rect fillcolor="#FFCC99" strokecolor="#000000" strokeweight="0pt" style="position:absolute;rotation:-0;width:67.45pt;height:45.7pt;mso-wrap-distance-left:9.05pt;mso-wrap-distance-right:9.05pt;mso-wrap-distance-top:0pt;mso-wrap-distance-bottom:0pt;margin-top:14.7pt;mso-position-vertical-relative:text;margin-left:458.95pt;mso-position-horizontal-relative:text"><v:shadow on="t" color="#808080" offset="6pt,-6pt"/><v:textbox><w:txbxContent><w:p><w:pPr><w:pStyle w:val="Normal"/><w:jc w:val="center"/><w:rPr><w:lang w:bidi="ar-DZ"/></w:rPr></w:pPr><w:r><w:rPr><w:lang w:bidi="ar-DZ"/></w:rPr><w:t xml:space="preserve">40 </w:t></w:r><w:r><w:rPr><w:rtl w:val="true"/><w:lang w:bidi="ar-DZ"/></w:rPr><w:t>كلغ</w:t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val="en-US" w:eastAsia="en-US" w:bidi="ar-DZ"/></w:rPr></w:pPr><w:r><w:rPr><w:b w:val="false"/><w:bCs w:val="false"/><w:szCs w:val="24"/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21"><wp:simplePos x="0" y="0"/><wp:positionH relativeFrom="column"><wp:posOffset>5371465</wp:posOffset></wp:positionH><wp:positionV relativeFrom="paragraph"><wp:posOffset>130810</wp:posOffset></wp:positionV><wp:extent cx="1618615" cy="504190"/><wp:effectExtent l="0" t="76200" r="76200" b="0"/><wp:wrapNone/><wp:docPr id="18" name="Frame7"></wp:docPr><a:graphic xmlns:a="http://schemas.openxmlformats.org/drawingml/2006/main"><a:graphicData uri="http://schemas.microsoft.com/office/word/2010/wordprocessingShape"><wps:wsp><wps:cNvSpPr txBox="1"/><wps:spPr><a:xfrm><a:off x="0" y="0"/><a:ext cx="1694815" cy="580390"/></a:xfrm><a:prstGeom prst="rect"/><a:solidFill><a:srgbClr val="99FF33"></a:srgbClr></a:solidFill><a:ln w="9525"><a:solidFill><a:srgbClr val="66FFCC"/></a:solidFill></a:ln><a:effectLst><a:outerShdw dist="107315" dir="18900000"><a:srgbClr val="808080"/></a:outerShdw></a:effectLst></wps:spPr><wps:txbx><w:txbxContent><w:p><w:pPr><w:pStyle w:val="Normal"/><w:jc w:val="center"/><w:rPr><w:lang w:bidi="ar-DZ"/></w:rPr></w:pPr><w:r><w:rPr><w:lang w:bidi="ar-DZ"/></w:rPr><w:t xml:space="preserve">750 </w:t></w:r><w:r><w:rPr><w:rtl w:val="true"/><w:lang w:bidi="ar-DZ"/></w:rPr><w:t>كلغ</w:t></w:r></w:p></w:txbxContent></wps:txbx><wps:bodyPr anchor="t" lIns="91440" tIns="45720" rIns="91440" bIns="45720"><a:noAutofit/></wps:bodyPr></wps:wsp></a:graphicData></a:graphic></wp:anchor></w:drawing></mc:Choice><mc:Fallback><w:pict><v:rect fillcolor="#99FF33" strokecolor="#66FFCC" strokeweight="0pt" style="position:absolute;rotation:-0;width:133.45pt;height:45.7pt;mso-wrap-distance-left:9.05pt;mso-wrap-distance-right:9.05pt;mso-wrap-distance-top:0pt;mso-wrap-distance-bottom:0pt;margin-top:4.3pt;mso-position-vertical-relative:text;margin-left:422.95pt;mso-position-horizontal-relative:text"><v:shadow on="t" color="#808080" offset="6pt,-6pt"/><v:textbox><w:txbxContent><w:p><w:pPr><w:pStyle w:val="Normal"/><w:jc w:val="center"/><w:rPr><w:lang w:bidi="ar-DZ"/></w:rPr></w:pPr><w:r><w:rPr><w:lang w:bidi="ar-DZ"/></w:rPr><w:t xml:space="preserve">750 </w:t></w:r><w:r><w:rPr><w:rtl w:val="true"/><w:lang w:bidi="ar-DZ"/></w:rPr><w:t>كلغ</w:t></w:r></w:p></w:txbxContent></v:textbox><w10:wrap type="none"/></v:rect></w:pict></mc:Fallback></mc:AlternateConten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b w:val="false"/><w:b w:val="false"/><w:bCs w:val="false"/><w:szCs w:val="24"/><w:lang w:val="en-US" w:eastAsia="en-US" w:bidi="ar-DZ"/></w:rPr></w:pPr><w:r><w:rPr><w:b w:val="false"/><w:bCs w:val="false"/><w:szCs w:val="24"/><w:rtl w:val="true"/><w:lang w:val="en-US" w:eastAsia="en-US" w:bidi="ar-DZ"/></w:rPr><mc:AlternateContent><mc:Choice Requires="wps"><w:drawing><wp:anchor behindDoc="0" distT="0" distB="0" distL="114935" distR="114935" simplePos="0" locked="0" layoutInCell="1" allowOverlap="1" relativeHeight="17"><wp:simplePos x="0" y="0"/><wp:positionH relativeFrom="column"><wp:posOffset>4909185</wp:posOffset></wp:positionH><wp:positionV relativeFrom="paragraph"><wp:posOffset>2804795</wp:posOffset></wp:positionV><wp:extent cx="2057400" cy="1942465"/><wp:effectExtent l="0" t="635" r="22860" b="22225"/><wp:wrapNone/><wp:docPr id="19" name=""></wp:docPr><a:graphic xmlns:a="http://schemas.openxmlformats.org/drawingml/2006/main"><a:graphicData uri="http://schemas.microsoft.com/office/word/2010/wordprocessingShape"><wps:wsp><wps:cNvSpPr/><wps:spPr><a:xfrm><a:off x="0" y="0"/><a:ext cx="2057400" cy="1942560"/></a:xfrm><a:prstGeom prst="flowChartExtract"><a:avLst/></a:prstGeom><a:gradFill rotWithShape="0"><a:gsLst><a:gs pos="0"><a:srgbClr val="ffff00"/></a:gs><a:gs pos="100000"><a:srgbClr val="ffffff"/></a:gs></a:gsLst><a:lin ang="8100000"/></a:gradFill><a:ln w="0"><a:noFill/></a:ln><a:effectLst><a:outerShdw dist="31565" dir="2700000" blurRad="0" rotWithShape="0"><a:srgbClr val="808080"><a:alpha val="50000"/></a:srgbClr></a:outerShdw></a:effectLst></wps:spPr><wps:style><a:lnRef idx="0"/><a:fillRef idx="0"/><a:effectRef idx="0"/><a:fontRef idx="minor"/></wps:style><wps:bodyPr/></wps:wsp></a:graphicData></a:graphic></wp:anchor></w:drawing></mc:Choice><mc:Fallback><w:pict><v:shapetype id="_x0000_t127" coordsize="21600,21600" o:spt="127" path="m,21600l10800,l21600,21600xe"><v:stroke joinstyle="miter"/><v:formulas><v:f eqn="prod width 3 4"/></v:formulas><v:path gradientshapeok="t" o:connecttype="rect" textboxrect="5400,10800,@0,21600"/></v:shapetype><v:shape id="shape_0" fillcolor="yellow" stroked="f" o:allowincell="t" style="position:absolute;margin-left:386.55pt;margin-top:220.85pt;width:161.95pt;height:152.9pt;mso-wrap-style:none;v-text-anchor:middle" type="_x0000_t127"><v:fill o:detectmouseclick="t" color2="white"/><v:stroke color="#3465a4" joinstyle="round" endcap="flat"/><v:shadow on="t" obscured="f" color="gray"/><w10:wrap type="none"/></v:shape></w:pict></mc:Fallback></mc:AlternateContent></w:r><w:r><mc:AlternateContent><mc:Choice Requires="wps"><w:drawing><wp:anchor behindDoc="0" distT="0" distB="0" distL="114935" distR="114935" simplePos="0" locked="0" layoutInCell="1" allowOverlap="1" relativeHeight="18"><wp:simplePos x="0" y="0"/><wp:positionH relativeFrom="column"><wp:posOffset>5031740</wp:posOffset></wp:positionH><wp:positionV relativeFrom="paragraph"><wp:posOffset>4137660</wp:posOffset></wp:positionV><wp:extent cx="504190" cy="434975"/><wp:effectExtent l="0" t="0" r="0" b="0"/><wp:wrapNone/><wp:docPr id="20" name="Frame10"></wp:docPr><a:graphic xmlns:a="http://schemas.openxmlformats.org/drawingml/2006/main"><a:graphicData uri="http://schemas.microsoft.com/office/word/2010/wordprocessingShape"><wps:wsp><wps:cNvSpPr txBox="1"/><wps:spPr><a:xfrm><a:off x="0" y="0"/><a:ext cx="504190" cy="434975"/></a:xfrm><a:prstGeom prst="rect"/><a:solidFill><a:srgbClr val="FFFFFF"></a:srgbClr></a:solidFill></wps:spPr><wps:txbx><w:txbxContent><w:p><w:pPr><w:pStyle w:val="Normal"/><w:rPr><w:color w:val="CC99FF"/></w:rPr></w:pPr><w:r><w:rPr><w:color w:val="CC99FF"/></w:rPr><w:object w:dxaOrig="1890" w:dyaOrig="884"><v:shapetype id="_x0000_tole_rId9" coordsize="21600,21600" o:spt="ole_rId9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9" type="_x0000_tole_rId9" style="width:131.15pt;height:26.95pt" filled="f" o:ole=""><v:imagedata r:id="rId10" o:title=""/></v:shape><o:OLEObject Type="Embed" ProgID="" ShapeID="ole_rId9" DrawAspect="Content" ObjectID="_273943071" r:id="rId9"/></w:object></w:r></w:p></w:txbxContent></wps:txbx><wps:bodyPr anchor="t" lIns="92075" tIns="46355" rIns="92075" bIns="46355"><a:spAutoFit/></wps:bodyPr></wps:wsp></a:graphicData></a:graphic></wp:anchor></w:drawing></mc:Choice><mc:Fallback><w:pict><v:rect fillcolor="#FFFFFF" style="position:absolute;rotation:-0;width:39.7pt;height:34.25pt;mso-wrap-distance-left:9.05pt;mso-wrap-distance-right:9.05pt;mso-wrap-distance-top:0pt;mso-wrap-distance-bottom:0pt;margin-top:325.8pt;mso-position-vertical-relative:text;margin-left:396.2pt;mso-position-horizontal-relative:text"><v:textbox inset="0.100694444444444in,0.0506944444444444in,0.100694444444444in,0.0506944444444444in"><w:txbxContent><w:p><w:pPr><w:pStyle w:val="Normal"/><w:rPr><w:color w:val="CC99FF"/></w:rPr></w:pPr><w:r><w:rPr><w:color w:val="CC99FF"/></w:rPr><w:object w:dxaOrig="1890" w:dyaOrig="884"><v:shapetype id="_x0000_tole_rId11" coordsize="21600,21600" o:spt="ole_rId11" o:preferrelative="t" path="m@4@5l@4@11@9@11@9@5xe" filled="f" stroked="f">
<v:stroke joinstyle="miter"/>
<v:formulas>
<v:f eqn="if lineDrawn pixelLineWidth 0"/>
<v:f eqn="sum @0 1 0"/>
<v:f eqn="sum 0 0 @1"/>
<v:f eqn="prod @2 1 2"/>
<v:f eqn="prod @3 21600 pixelWidth"/>
<v:f eqn="prod @3 21600 pixelHeight"/>
<v:f eqn="sum @0 0 1"/>
<v:f eqn="prod @6 1 2"/>
<v:f eqn="prod @7 21600 pixelWidth"/>
<v:f eqn="sum @8 21600 0"/>
<v:f eqn="prod @7 21600 pixelHeight"/>
<v:f eqn="sum @10 21600 0"/>
</v:formulas>
<v:path o:extrusionok="f" gradientshapeok="t" o:connecttype="rect"/>
<o:lock v:ext="edit" aspectratio="t"/>
</v:shapetype><v:shape id="ole_rId11" type="_x0000_tole_rId11" style="width:131.15pt;height:26.95pt" filled="f" o:ole=""><v:imagedata r:id="rId12" o:title=""/></v:shape><o:OLEObject Type="Embed" ProgID="" ShapeID="ole_rId11" DrawAspect="Content" ObjectID="_593707647" r:id="rId11"/></w:object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23"><wp:simplePos x="0" y="0"/><wp:positionH relativeFrom="column"><wp:posOffset>4590415</wp:posOffset></wp:positionH><wp:positionV relativeFrom="paragraph"><wp:posOffset>6877050</wp:posOffset></wp:positionV><wp:extent cx="2304415" cy="504190"/><wp:effectExtent l="0" t="76200" r="76200" b="0"/><wp:wrapNone/><wp:docPr id="21" name="Frame8"></wp:docPr><a:graphic xmlns:a="http://schemas.openxmlformats.org/drawingml/2006/main"><a:graphicData uri="http://schemas.microsoft.com/office/word/2010/wordprocessingShape"><wps:wsp><wps:cNvSpPr txBox="1"/><wps:spPr><a:xfrm><a:off x="0" y="0"/><a:ext cx="2380615" cy="580390"/></a:xfrm><a:prstGeom prst="rect"/><a:solidFill><a:srgbClr val="CCFFCC"></a:srgbClr></a:solidFill><a:ln w="9525"><a:solidFill><a:srgbClr val="000000"/></a:solidFill></a:ln><a:effectLst><a:outerShdw dist="107315" dir="18900000"><a:srgbClr val="808080"/></a:outerShdw></a:effectLst></wps:spPr><wps:txbx><w:txbxContent><w:p><w:pPr><w:pStyle w:val="Normal"/><w:jc w:val="center"/><w:rPr><w:lang w:bidi="ar-DZ"/></w:rPr></w:pPr><w:r><w:rPr><w:lang w:bidi="ar-DZ"/></w:rPr><w:t xml:space="preserve">5600 </w:t></w:r><w:r><w:rPr><w:rtl w:val="true"/><w:lang w:bidi="ar-DZ"/></w:rPr><w:t>كلغ</w:t></w:r></w:p></w:txbxContent></wps:txbx><wps:bodyPr anchor="t" lIns="91440" tIns="45720" rIns="91440" bIns="45720"><a:noAutofit/></wps:bodyPr></wps:wsp></a:graphicData></a:graphic></wp:anchor></w:drawing></mc:Choice><mc:Fallback><w:pict><v:rect fillcolor="#CCFFCC" strokecolor="#000000" strokeweight="0pt" style="position:absolute;rotation:-0;width:187.45pt;height:45.7pt;mso-wrap-distance-left:9.05pt;mso-wrap-distance-right:9.05pt;mso-wrap-distance-top:0pt;mso-wrap-distance-bottom:0pt;margin-top:535.5pt;mso-position-vertical-relative:text;margin-left:361.45pt;mso-position-horizontal-relative:text"><v:shadow on="t" color="#808080" offset="6pt,-6pt"/><v:textbox><w:txbxContent><w:p><w:pPr><w:pStyle w:val="Normal"/><w:jc w:val="center"/><w:rPr><w:lang w:bidi="ar-DZ"/></w:rPr></w:pPr><w:r><w:rPr><w:lang w:bidi="ar-DZ"/></w:rPr><w:t xml:space="preserve">5600 </w:t></w:r><w:r><w:rPr><w:rtl w:val="true"/><w:lang w:bidi="ar-DZ"/></w:rPr><w:t>كلغ</w:t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24"><wp:simplePos x="0" y="0"/><wp:positionH relativeFrom="column"><wp:posOffset>4518660</wp:posOffset></wp:positionH><wp:positionV relativeFrom="paragraph"><wp:posOffset>7669530</wp:posOffset></wp:positionV><wp:extent cx="2438400" cy="255270"/><wp:effectExtent l="0" t="0" r="76200" b="76200"/><wp:wrapNone/><wp:docPr id="22" name="Frame9"></wp:docPr><a:graphic xmlns:a="http://schemas.openxmlformats.org/drawingml/2006/main"><a:graphicData uri="http://schemas.microsoft.com/office/word/2010/wordprocessingShape"><wps:wsp><wps:cNvSpPr txBox="1"/><wps:spPr><a:xfrm><a:off x="0" y="0"/><a:ext cx="2514600" cy="331470"/></a:xfrm><a:prstGeom prst="rect"/><a:solidFill><a:srgbClr val="FFFFFF"></a:srgbClr></a:solidFill><a:effectLst><a:outerShdw dist="107315" dir="2700000"><a:srgbClr val="808080"/></a:outerShdw></a:effectLst></wps:spPr><wps:txbx><w:txbxContent><w:p><w:pPr><w:pStyle w:val="Normal"/><w:jc w:val="center"/><w:rPr><w:color w:val="0000FF"/><w:sz w:val="32"/><w:szCs w:val="32"/><w:lang w:bidi="ar-DZ"/></w:rPr></w:pPr><w:r><w:rPr><w:color w:val="0000FF"/><w:sz w:val="32"/><w:sz w:val="32"/><w:szCs w:val="32"/><w:rtl w:val="true"/><w:lang w:bidi="ar-DZ"/></w:rPr><w:t>هرم الكتلة</w:t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198pt;height:26.1pt;mso-wrap-distance-left:9.05pt;mso-wrap-distance-right:9.05pt;mso-wrap-distance-top:0pt;mso-wrap-distance-bottom:0pt;margin-top:603.9pt;mso-position-vertical-relative:text;margin-left:355.8pt;mso-position-horizontal-relative:text"><v:shadow on="t" color="#808080" offset="6pt,6pt"/><v:textbox inset="0.100694444444444in,0.0506944444444444in,0.100694444444444in,0.0506944444444444in"><w:txbxContent><w:p><w:pPr><w:pStyle w:val="Normal"/><w:jc w:val="center"/><w:rPr><w:color w:val="0000FF"/><w:sz w:val="32"/><w:szCs w:val="32"/><w:lang w:bidi="ar-DZ"/></w:rPr></w:pPr><w:r><w:rPr><w:color w:val="0000FF"/><w:sz w:val="32"/><w:sz w:val="32"/><w:szCs w:val="32"/><w:rtl w:val="true"/><w:lang w:bidi="ar-DZ"/></w:rPr><w:t>هرم الكتلة</w:t></w:r></w:p></w:txbxContent></v:textbox><w10:wrap type="none"/></v:rect></w:pict></mc:Fallback></mc:AlternateContent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720"/><w:gridCol w:w="1920"/><w:gridCol w:w="720"/></w:tblGrid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ركيب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طبيق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/w:tc><w:tc><w:tcPr><w:tcW w:w="6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حل التمارين </w:t></w: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- </w:t></w:r><w:r><w:rPr><w:b w:val="false"/><w:bCs w:val="false"/><w:color w:val="0000FF"/><w:szCs w:val="24"/><w:lang w:bidi="ar-DZ"/></w:rPr><w:t>2</w:t></w:r><w:r><w:rPr><w:b w:val="false"/><w:bCs w:val="false"/><w:color w:val="0000FF"/><w:szCs w:val="24"/><w:rtl w:val="true"/><w:lang w:bidi="ar-DZ"/></w:rPr><w:t xml:space="preserve"> - </w:t></w:r><w:r><w:rPr><w:b w:val="false"/><w:bCs w:val="false"/><w:color w:val="0000FF"/><w:szCs w:val="24"/><w:lang w:bidi="ar-DZ"/></w:rPr><w:t>3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من الصفحة </w:t></w:r><w:r><w:rPr><w:b w:val="false"/><w:bCs w:val="false"/><w:color w:val="0000FF"/><w:szCs w:val="24"/><w:lang w:bidi="ar-DZ"/></w:rPr><w:t>37</w:t></w:r><w:r><w:rPr><w:b w:val="false"/><w:bCs w:val="false"/><w:color w:val="0000FF"/><w:szCs w:val="24"/><w:rtl w:val="true"/><w:lang w:bidi="ar-DZ"/></w:rPr><w:t xml:space="preserve"> .</w:t></w:r></w:p><w:p><w:pPr><w:pStyle w:val="Normal"/><w:bidi w:val="1"/><w:ind w:left="0" w:right="0" w:hanging="0"/><w:jc w:val="left"/><w:rPr><w:color w:val="FF0000"/><w:sz w:val="28"/><w:lang w:bidi="ar-DZ"/></w:rPr></w:pPr><w:r><w:rPr><w:color w:val="FF0000"/><w:sz w:val="28"/><w:lang w:bidi="ar-DZ"/></w:rPr><w:t>2-4</w:t></w:r><w:r><w:rPr><w:color w:val="FF0000"/><w:sz w:val="28"/><w:rtl w:val="true"/><w:lang w:bidi="ar-DZ"/></w:rPr><w:t xml:space="preserve">- </w:t></w:r><w:r><w:rPr><w:color w:val="FF0000"/><w:sz w:val="28"/><w:sz w:val="28"/><w:rtl w:val="true"/><w:lang w:bidi="ar-DZ"/></w:rPr><w:t>العلاقات الاجتماعية عند الحيوانات</w:t></w:r><w:r><w:rPr><w:color w:val="FF0000"/><w:sz w:val="28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ميل بعض الحيوانات إلى الحياة في جماعة، تنشأ بينها علاقات تصل أحيانا إلى تشكيل مجتمع حقيقي منسجم يتعاون أفراده لضمان استمرارية حياة الجماعة و تطوّرها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w:rPr><w:color w:val="CC99FF"/><w:sz w:val="32"/><w:sz w:val="32"/><w:szCs w:val="32"/><w:rtl w:val="true"/><w:lang w:bidi="ar-DZ"/></w:rPr><w:t>كيف يكون التنظيم داخل خلية النحل </w:t></w:r><w:r><w:rPr><w:color w:val="CC99FF"/><w:sz w:val="32"/><w:szCs w:val="32"/><w:rtl w:val="true"/><w:lang w:bidi="ar-DZ"/></w:rPr><w:t>?</w:t></w:r></w:p><w:p><w:pPr><w:pStyle w:val="Normal"/><w:bidi w:val="1"/><w:ind w:left="0" w:right="0" w:hanging="0"/><w:jc w:val="left"/><w:rPr><w:color w:val="FF6600"/><w:szCs w:val="24"/><w:lang w:bidi="ar-DZ"/></w:rPr></w:pPr><w:r><w:rPr><w:color w:val="FF6600"/><w:szCs w:val="24"/><w:lang w:bidi="ar-DZ"/></w:rPr><w:t>2</w:t></w:r><w:r><w:rPr><w:color w:val="FF6600"/><w:szCs w:val="24"/><w:rtl w:val="true"/><w:lang w:bidi="ar-DZ"/></w:rPr><w:t xml:space="preserve">- </w:t></w:r><w:r><w:rPr><w:color w:val="FF6600"/><w:szCs w:val="24"/><w:lang w:bidi="ar-DZ"/></w:rPr><w:t>4</w:t></w:r><w:r><w:rPr><w:color w:val="FF6600"/><w:szCs w:val="24"/><w:rtl w:val="true"/><w:lang w:bidi="ar-DZ"/></w:rPr><w:t xml:space="preserve"> - </w:t></w:r><w:r><w:rPr><w:color w:val="FF6600"/><w:szCs w:val="24"/><w:lang w:bidi="ar-DZ"/></w:rPr><w:t>1</w:t></w:r><w:r><w:rPr><w:color w:val="FF6600"/><w:szCs w:val="24"/><w:rtl w:val="true"/><w:lang w:bidi="ar-DZ"/></w:rPr><w:t xml:space="preserve"> :</w:t></w:r><w:r><w:rPr><w:color w:val="FF6600"/><w:szCs w:val="24"/><w:rtl w:val="true"/><w:lang w:bidi="ar-DZ"/></w:rPr><w:t xml:space="preserve">تنظيم خلية النحل </w:t></w:r><w:r><w:rPr><w:color w:val="FF6600"/><w:szCs w:val="24"/><w:rtl w:val="true"/><w:lang w:bidi="ar-DZ"/></w:rPr><w:t>:</w:t></w:r></w:p><w:p><w:pPr><w:pStyle w:val="Normal"/><w:jc w:val="righ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 xml:space="preserve">تعيش في الخلية نحو </w:t></w:r><w:r><w:rPr><w:b w:val="false"/><w:bCs w:val="false"/><w:color w:val="339966"/><w:szCs w:val="24"/><w:lang w:bidi="ar-DZ"/></w:rPr><w:t>50</w:t></w:r><w:r><w:rPr><w:b w:val="false"/><w:b w:val="false"/><w:bCs w:val="false"/><w:color w:val="339966"/><w:szCs w:val="24"/><w:rtl w:val="true"/><w:lang w:bidi="ar-DZ"/></w:rPr><w:t>ألف نحلة موزعة كما يلي</w:t></w:r><w:r><w:rPr><w:b w:val="false"/><w:b w:val="false"/><w:bCs w:val="false"/><w:color w:val="339966"/><w:szCs w:val="24"/><w:lang w:bidi="ar-DZ"/></w:rPr><w:t xml:space="preserve"> </w:t></w:r><w:r><w:rPr><w:b w:val="false"/><w:bCs w:val="false"/><w:color w:val="339966"/><w:szCs w:val="24"/><w:lang w:bidi="ar-DZ"/></w:rPr><w:t>:</w:t></w:r></w:p><w:p><w:pPr><w:pStyle w:val="Normal"/><w:jc w:val="right"/><w:rPr></w:rPr></w:pPr><w:r><w:rPr><w:color w:val="3366FF"/><w:szCs w:val="24"/><w:lang w:bidi="ar-DZ"/></w:rPr><w:t xml:space="preserve">1 </w:t></w:r><w:r><w:rPr><w:color w:val="3366FF"/><w:szCs w:val="24"/><w:lang w:bidi="ar-DZ"/></w:rPr><w:t>–</w:t></w:r><w:r><w:rPr><w:color w:val="3366FF"/><w:szCs w:val="24"/><w:lang w:bidi="ar-DZ"/></w:rPr><w:t xml:space="preserve"> </w:t></w:r><w:r><w:rPr><w:color w:val="3366FF"/><w:szCs w:val="24"/><w:rtl w:val="true"/><w:lang w:bidi="ar-DZ"/></w:rPr><w:t xml:space="preserve">أنثى واحدة بيوضة </w:t></w:r><w:r><w:rPr><w:color w:val="3366FF"/><w:szCs w:val="24"/><w:rtl w:val="true"/><w:lang w:bidi="ar-DZ"/></w:rPr><w:t xml:space="preserve">( </w:t></w:r><w:r><w:rPr><w:color w:val="3366FF"/><w:szCs w:val="24"/><w:rtl w:val="true"/><w:lang w:bidi="ar-DZ"/></w:rPr><w:t>الملكة</w:t></w:r><w:r><w:rPr><w:color w:val="3366FF"/><w:szCs w:val="24"/><w:rtl w:val="true"/><w:lang w:bidi="ar-DZ"/></w:rPr><w:t xml:space="preserve">): </w:t></w:r><w:r><w:rPr><w:b w:val="false"/><w:b w:val="false"/><w:bCs w:val="false"/><w:color w:val="339966"/><w:szCs w:val="24"/><w:rtl w:val="true"/><w:lang w:bidi="ar-DZ"/></w:rPr><w:t xml:space="preserve">تعيش من </w:t></w:r><w:r><w:rPr><w:b w:val="false"/><w:bCs w:val="false"/><w:color w:val="339966"/><w:szCs w:val="24"/><w:lang w:bidi="ar-DZ"/></w:rPr><w:t>4</w:t></w: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 xml:space="preserve">إلى </w:t></w:r><w:r><w:rPr><w:b w:val="false"/><w:bCs w:val="false"/><w:color w:val="339966"/><w:szCs w:val="24"/><w:lang w:bidi="ar-DZ"/></w:rPr><w:t>5</w:t></w: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>سنوات و تلقّح مرة واحدة في بداية حياتها</w:t></w:r><w:r><w:rPr><w:b w:val="false"/><w:b w:val="false"/><w:bCs w:val="false"/><w:color w:val="339966"/><w:szCs w:val="24"/><w:lang w:bidi="ar-DZ"/></w:rPr><w:t xml:space="preserve"> </w:t></w:r><w:r><w:rPr><w:b w:val="false"/><w:bCs w:val="false"/><w:color w:val="339966"/><w:szCs w:val="24"/><w:lang w:bidi="ar-DZ"/></w:rPr><w:t>.</w:t></w:r></w:p><w:p><w:pPr><w:pStyle w:val="Normal"/><w:jc w:val="right"/><w:rPr><w:b w:val="false"/><w:b w:val="false"/><w:bCs w:val="false"/><w:color w:val="339966"/><w:szCs w:val="24"/><w:lang w:bidi="ar-DZ"/></w:rPr></w:pPr><w:r><w:rPr><w:b w:val="false"/><w:b w:val="false"/><w:bCs w:val="false"/><w:color w:val="339966"/><w:szCs w:val="24"/><w:rtl w:val="true"/><w:lang w:bidi="ar-DZ"/></w:rPr><w:t>مهمتها الوحيدة هي وضع البيض ، إنها أم الخلية</w:t></w:r><w:r><w:rPr><w:b w:val="false"/><w:bCs w:val="false"/><w:color w:val="339966"/><w:szCs w:val="24"/><w:lang w:bidi="ar-DZ"/></w:rPr><w:t>.</w:t></w:r></w:p><w:p><w:pPr><w:pStyle w:val="Normal"/><w:jc w:val="right"/><w:rPr><w:b w:val="false"/><w:b w:val="false"/><w:bCs w:val="false"/><w:szCs w:val="24"/><w:lang w:bidi="ar-DZ"/></w:rPr></w:pPr><w:r><w:rPr><w:color w:val="3366FF"/><w:szCs w:val="24"/><w:lang w:bidi="ar-DZ"/></w:rPr><w:t xml:space="preserve">2- </w:t></w:r><w:r><w:rPr><w:color w:val="3366FF"/><w:szCs w:val="24"/><w:rtl w:val="true"/><w:lang w:bidi="ar-DZ"/></w:rPr><w:t>الذكور</w:t></w:r><w:r><w:rPr><w:color w:val="3366FF"/><w:szCs w:val="24"/><w:rtl w:val="true"/><w:lang w:bidi="ar-DZ"/></w:rPr><w:t>:</w:t></w:r><w:r><w:rPr><w:b w:val="false"/><w:b w:val="false"/><w:bCs w:val="false"/><w:color w:val="339966"/><w:szCs w:val="24"/><w:rtl w:val="true"/><w:lang w:bidi="ar-DZ"/></w:rPr><w:t>قليلة العدد، مهمتها تلقيح الملكة خلال الصيف و تقتلها العاملات قبل حلول الشتاء</w:t></w:r><w:r><w:rPr><w:b w:val="false"/><w:bCs w:val="false"/><w:color w:val="339966"/><w:szCs w:val="24"/><w:lang w:bidi="ar-DZ"/></w:rPr><w:t>.</w:t></w:r></w:p><w:p><w:pPr><w:pStyle w:val="Normal"/><w:jc w:val="right"/><w:rPr><w:b w:val="false"/><w:b w:val="false"/><w:bCs w:val="false"/><w:szCs w:val="24"/><w:lang w:bidi="ar-DZ"/></w:rPr></w:pPr><w:r><w:rPr><w:color w:val="3366FF"/><w:szCs w:val="24"/><w:lang w:bidi="ar-DZ"/></w:rPr><w:t xml:space="preserve">3- </w:t></w:r><w:r><w:rPr><w:color w:val="3366FF"/><w:szCs w:val="24"/><w:rtl w:val="true"/><w:lang w:bidi="ar-DZ"/></w:rPr><w:t>العاملات</w:t></w:r><w:r><w:rPr><w:color w:val="3366FF"/><w:szCs w:val="24"/><w:rtl w:val="true"/><w:lang w:bidi="ar-DZ"/></w:rPr><w:t>:</w:t></w:r><w:r><w:rPr><w:b w:val="false"/><w:b w:val="false"/><w:bCs w:val="false"/><w:color w:val="339966"/><w:szCs w:val="24"/><w:rtl w:val="true"/><w:lang w:bidi="ar-DZ"/></w:rPr><w:t xml:space="preserve">كثيرة العدد، وهي إناث عقيمة مدة حياتها قصيرة جدا نحو </w:t></w:r><w:r><w:rPr><w:b w:val="false"/><w:bCs w:val="false"/><w:color w:val="339966"/><w:szCs w:val="24"/><w:lang w:bidi="ar-DZ"/></w:rPr><w:t>45</w:t></w:r><w:r><w:rPr><w:b w:val="false"/><w:bCs w:val="false"/><w:color w:val="339966"/><w:szCs w:val="24"/><w:rtl w:val="true"/><w:lang w:bidi="ar-DZ"/></w:rPr><w:t xml:space="preserve"> </w:t></w:r><w:r><w:rPr><w:b w:val="false"/><w:b w:val="false"/><w:bCs w:val="false"/><w:color w:val="339966"/><w:szCs w:val="24"/><w:rtl w:val="true"/><w:lang w:bidi="ar-DZ"/></w:rPr><w:t>يوما</w:t></w:r><w:r><w:rPr><w:b w:val="false"/><w:bCs w:val="false"/><w:color w:val="339966"/><w:szCs w:val="24"/><w:lang w:bidi="ar-DZ"/></w:rPr><w:t>.</w:t></w:r></w:p><w:p><w:pPr><w:pStyle w:val="Normal"/><w:bidi w:val="1"/><w:ind w:left="0" w:right="0" w:hanging="0"/><w:jc w:val="left"/><w:rPr></w:rPr></w:pPr><w:r><w:rPr><w:color w:val="FF6600"/><w:szCs w:val="24"/><w:lang w:bidi="ar-DZ"/></w:rPr><w:t>2</w:t></w:r><w:r><w:rPr><w:color w:val="FF6600"/><w:szCs w:val="24"/><w:rtl w:val="true"/><w:lang w:bidi="ar-DZ"/></w:rPr><w:t xml:space="preserve"> </w:t></w:r><w:r><w:rPr><w:color w:val="FF6600"/><w:szCs w:val="24"/><w:rtl w:val="true"/><w:lang w:bidi="ar-DZ"/></w:rPr><w:t>-</w:t></w:r><w:r><w:rPr><w:color w:val="FF6600"/><w:szCs w:val="24"/><w:rtl w:val="true"/><w:lang w:bidi="ar-DZ"/></w:rPr><w:t xml:space="preserve"> </w:t></w:r><w:r><w:rPr><w:color w:val="FF6600"/><w:szCs w:val="24"/><w:lang w:bidi="ar-DZ"/></w:rPr><w:t>4</w:t></w:r><w:r><w:rPr><w:color w:val="FF6600"/><w:szCs w:val="24"/><w:rtl w:val="true"/><w:lang w:bidi="ar-DZ"/></w:rPr><w:t xml:space="preserve"> </w:t></w:r><w:r><w:rPr><w:color w:val="FF6600"/><w:szCs w:val="24"/><w:rtl w:val="true"/><w:lang w:bidi="ar-DZ"/></w:rPr><w:t>-</w:t></w:r><w:r><w:rPr><w:color w:val="FF6600"/><w:szCs w:val="24"/><w:lang w:bidi="ar-DZ"/></w:rPr><w:t>2</w:t></w:r><w:r><w:rPr><w:color w:val="FF6600"/><w:szCs w:val="24"/><w:rtl w:val="true"/><w:lang w:bidi="ar-DZ"/></w:rPr><w:t xml:space="preserve"> :</w:t></w:r><w:r><w:rPr><w:color w:val="FF6600"/><w:szCs w:val="24"/><w:rtl w:val="true"/><w:lang w:bidi="ar-DZ"/></w:rPr><w:t>تقسيم المهام</w:t></w:r><w:r><w:rPr><w:color w:val="FF6600"/><w:szCs w:val="24"/><w:rtl w:val="true"/><w:lang w:bidi="ar-DZ"/></w:rPr><w:t>:</w:t></w:r></w:p><w:p><w:pPr><w:pStyle w:val="Normal"/><w:jc w:val="righ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غيّر العاملات عملها حسب درجة تطوّرها</w:t></w:r><w:r><w:rPr><w:b w:val="false"/><w:bCs w:val="false"/><w:color w:val="0000FF"/><w:szCs w:val="24"/><w:lang w:bidi="ar-DZ"/></w:rPr><w:t>:</w:t></w:r></w:p><w:p><w:pPr><w:pStyle w:val="Normal"/><w:jc w:val="right"/><w:rPr></w:rPr></w:pPr><w:r><w:rPr><w:b w:val="false"/><w:b w:val="false"/><w:bCs w:val="false"/><w:color w:val="0000FF"/><w:szCs w:val="24"/><w:rtl w:val="true"/><w:lang w:bidi="ar-DZ"/></w:rPr><w:t xml:space="preserve">من اليوم </w:t></w: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إلى اليوم </w:t></w:r><w:r><w:rPr><w:b w:val="false"/><w:bCs w:val="false"/><w:color w:val="0000FF"/><w:szCs w:val="24"/><w:lang w:bidi="ar-DZ"/></w:rPr><w:t>10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>من حياتها تنظّف الخلايا و تغذي اليرقات، علما أن تغذية ملكات المستقبل تختلف عن تغذية الآخرين</w:t></w:r><w:r><w:rPr><w:b w:val="false"/><w:bCs w:val="false"/><w:color w:val="0000FF"/><w:szCs w:val="24"/><w:lang w:bidi="ar-DZ"/></w:rPr><w:t xml:space="preserve">. </w:t></w:r></w:p><w:p><w:pPr><w:pStyle w:val="Normal"/><w:jc w:val="right"/><w:rPr></w:rPr></w:pPr><w:r><w:rPr><w:b w:val="false"/><w:b w:val="false"/><w:bCs w:val="false"/><w:color w:val="0000FF"/><w:szCs w:val="24"/><w:rtl w:val="true"/><w:lang w:bidi="ar-DZ"/></w:rPr><w:t xml:space="preserve">من اليوم </w:t></w:r><w:r><w:rPr><w:b w:val="false"/><w:bCs w:val="false"/><w:color w:val="0000FF"/><w:szCs w:val="24"/><w:lang w:bidi="ar-DZ"/></w:rPr><w:t>10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إلى اليوم </w:t></w:r><w:r><w:rPr><w:b w:val="false"/><w:bCs w:val="false"/><w:color w:val="0000FF"/><w:szCs w:val="24"/><w:lang w:bidi="ar-DZ"/></w:rPr><w:t>20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>تصنع و تصلح النخاريب و تخزّن الرحيق و حبوب الطلع لصناعة العسل</w:t></w:r><w:r><w:rPr><w:b w:val="false"/><w:bCs w:val="false"/><w:color w:val="0000FF"/><w:szCs w:val="24"/><w:rtl w:val="true"/><w:lang w:bidi="ar-DZ"/></w:rPr><w:t xml:space="preserve">. </w:t></w:r><w:r><w:rPr><w:b w:val="false"/><w:b w:val="false"/><w:bCs w:val="false"/><w:color w:val="0000FF"/><w:szCs w:val="24"/><w:rtl w:val="true"/><w:lang w:bidi="ar-DZ"/></w:rPr><w:t>و في نهاية هذه المرحلة تضمن حراسة الخلية و تهويتها بتحريك أجنحتها بسرعة</w:t></w:r><w:r><w:rPr><w:b w:val="false"/><w:bCs w:val="false"/><w:color w:val="0000FF"/><w:szCs w:val="24"/><w:lang w:bidi="ar-DZ"/></w:rPr><w:t xml:space="preserve">. </w:t></w:r></w:p><w:p><w:pPr><w:pStyle w:val="Normal"/><w:jc w:val="righ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من اليوم </w:t></w:r><w:r><w:rPr><w:b w:val="false"/><w:bCs w:val="false"/><w:color w:val="0000FF"/><w:szCs w:val="24"/><w:lang w:bidi="ar-DZ"/></w:rPr><w:t>20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>إلى نهاية حياتها تجني الرحيق و حبوب الطلع</w:t></w:r><w:r><w:rPr><w:b w:val="false"/><w:bCs w:val="false"/><w:color w:val="0000FF"/><w:szCs w:val="24"/><w:lang w:bidi="ar-DZ"/></w:rPr><w:t>.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/w:tc><w:tc><w:tcPr><w:tcW w:w="19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26"><wp:simplePos x="0" y="0"/><wp:positionH relativeFrom="column"><wp:posOffset>1213485</wp:posOffset></wp:positionH><wp:positionV relativeFrom="paragraph"><wp:posOffset>175895</wp:posOffset></wp:positionV><wp:extent cx="5781675" cy="914400"/><wp:effectExtent l="0" t="0" r="0" b="0"/><wp:wrapNone/><wp:docPr id="23" name="Frame11"></wp:docPr><a:graphic xmlns:a="http://schemas.openxmlformats.org/drawingml/2006/main"><a:graphicData uri="http://schemas.microsoft.com/office/word/2010/wordprocessingShape"><wps:wsp><wps:cNvSpPr txBox="1"/><wps:spPr><a:xfrm><a:off x="0" y="0"/><a:ext cx="5781675" cy="914400"/></a:xfrm><a:prstGeom prst="rect"/><a:gradFill rotWithShape="0"><a:gsLst><a:gs pos="0"><a:srgbClr val="ccffcc"/></a:gs><a:gs pos="100000"><a:srgbClr val="ffffff"/></a:gs></a:gsLst><a:lin ang="13500000"/></a:gradFill></wps:spPr><wps:txbx><w:txbxContent><w:p><w:pPr><w:pStyle w:val="Normal"/><w:bidi w:val="1"/><w:ind w:left="0" w:right="0" w:hanging="0"/><w:jc w:val="left"/><w:rPr><w:color w:val="FF00FF"/><w:sz w:val="28"/><w:lang w:bidi="ar-DZ"/></w:rPr></w:pPr><w:r><w:rPr><w:color w:val="FF00FF"/><w:sz w:val="28"/><w:sz w:val="28"/><w:rtl w:val="true"/><w:lang w:bidi="ar-DZ"/></w:rPr><w:t xml:space="preserve">النتيجة </w:t></w:r><w:r><w:rPr><w:color w:val="FF00FF"/><w:sz w:val="28"/><w:rtl w:val="true"/><w:lang w:bidi="ar-DZ"/></w:rPr><w:t>:</w:t></w:r></w:p><w:p><w:pPr><w:pStyle w:val="Normal"/><w:numPr><w:ilvl w:val="0"/><w:numId w:val="1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الكتلة الحية هي كمية المادة المنتجة من طرف كائنات حية في مستوى غذائي معيّن </w:t></w:r><w:r><w:rPr><w:b w:val="false"/><w:bCs w:val="false"/><w:color w:val="0000FF"/><w:szCs w:val="24"/><w:rtl w:val="true"/><w:lang w:bidi="ar-DZ"/></w:rPr><w:t xml:space="preserve">. 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من مستوى لآخر يحدث انتقال و تحويل للمادة و يرافق ذلك ضياع في الكتلة الحية </w:t></w:r><w:r><w:rPr><w:b w:val="false"/><w:bCs w:val="false"/><w:color w:val="0000FF"/><w:szCs w:val="24"/><w:rtl w:val="true"/><w:lang w:bidi="ar-DZ"/></w:rPr><w:t xml:space="preserve">. </w:t></w:r><w:r><w:rPr><w:b w:val="false"/><w:b w:val="false"/><w:bCs w:val="false"/><w:color w:val="0000FF"/><w:szCs w:val="24"/><w:rtl w:val="true"/><w:lang w:bidi="ar-DZ"/></w:rPr><w:t xml:space="preserve">يتمثّل هذا الضياع في 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الفضلات المطروحة و نواتج التنفّس مثل </w:t></w:r><w:r><w:rPr><w:b w:val="false"/><w:bCs w:val="false"/><w:color w:val="0000FF"/><w:szCs w:val="24"/><w:vertAlign w:val="subscript"/><w:lang w:bidi="ar-DZ"/></w:rPr><w:t>2</w:t></w:r><w:r><w:rPr><w:b w:val="false"/><w:bCs w:val="false"/><w:color w:val="0000FF"/><w:szCs w:val="24"/><w:lang w:bidi="ar-DZ"/></w:rPr><w:t>CO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و الحرارة </w:t></w:r><w:r><w:rPr><w:b w:val="false"/><w:bCs w:val="false"/><w:color w:val="0000FF"/><w:szCs w:val="24"/><w:rtl w:val="true"/><w:lang w:bidi="ar-DZ"/></w:rPr><w:t>.</w:t></w:r></w:p><w:p><w:pPr><w:pStyle w:val="Normal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/w:r></w:p></w:txbxContent></wps:txbx><wps:bodyPr anchor="t" lIns="92075" tIns="46355" rIns="92075" bIns="46355"><a:noAutofit/></wps:bodyPr></wps:wsp></a:graphicData></a:graphic></wp:anchor></w:drawing></mc:Choice><mc:Fallback><w:pict><v:rect fillcolor="#CCFFCC" style="position:absolute;rotation:-0;width:455.25pt;height:72pt;mso-wrap-distance-left:9.05pt;mso-wrap-distance-right:9.05pt;mso-wrap-distance-top:0pt;mso-wrap-distance-bottom:0pt;margin-top:13.85pt;mso-position-vertical-relative:text;margin-left:95.55pt;mso-position-horizontal-relative:text"><v:fill type="gradient" angle="45" color2="#FFFFFF"/><v:textbox inset="0.100694444444444in,0.0506944444444444in,0.100694444444444in,0.0506944444444444in"><w:txbxContent><w:p><w:pPr><w:pStyle w:val="Normal"/><w:bidi w:val="1"/><w:ind w:left="0" w:right="0" w:hanging="0"/><w:jc w:val="left"/><w:rPr><w:color w:val="FF00FF"/><w:sz w:val="28"/><w:lang w:bidi="ar-DZ"/></w:rPr></w:pPr><w:r><w:rPr><w:color w:val="FF00FF"/><w:sz w:val="28"/><w:sz w:val="28"/><w:rtl w:val="true"/><w:lang w:bidi="ar-DZ"/></w:rPr><w:t xml:space="preserve">النتيجة </w:t></w:r><w:r><w:rPr><w:color w:val="FF00FF"/><w:sz w:val="28"/><w:rtl w:val="true"/><w:lang w:bidi="ar-DZ"/></w:rPr><w:t>:</w:t></w:r></w:p><w:p><w:pPr><w:pStyle w:val="Normal"/><w:numPr><w:ilvl w:val="0"/><w:numId w:val="1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الكتلة الحية هي كمية المادة المنتجة من طرف كائنات حية في مستوى غذائي معيّن </w:t></w:r><w:r><w:rPr><w:b w:val="false"/><w:bCs w:val="false"/><w:color w:val="0000FF"/><w:szCs w:val="24"/><w:rtl w:val="true"/><w:lang w:bidi="ar-DZ"/></w:rPr><w:t xml:space="preserve">. 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من مستوى لآخر يحدث انتقال و تحويل للمادة و يرافق ذلك ضياع في الكتلة الحية </w:t></w:r><w:r><w:rPr><w:b w:val="false"/><w:bCs w:val="false"/><w:color w:val="0000FF"/><w:szCs w:val="24"/><w:rtl w:val="true"/><w:lang w:bidi="ar-DZ"/></w:rPr><w:t xml:space="preserve">. </w:t></w:r><w:r><w:rPr><w:b w:val="false"/><w:b w:val="false"/><w:bCs w:val="false"/><w:color w:val="0000FF"/><w:szCs w:val="24"/><w:rtl w:val="true"/><w:lang w:bidi="ar-DZ"/></w:rPr><w:t xml:space="preserve">يتمثّل هذا الضياع في </w:t></w:r></w:p><w:p><w:pPr><w:pStyle w:val="Normal"/><w:bidi w:val="1"/><w:ind w:left="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الفضلات المطروحة و نواتج التنفّس مثل </w:t></w:r><w:r><w:rPr><w:b w:val="false"/><w:bCs w:val="false"/><w:color w:val="0000FF"/><w:szCs w:val="24"/><w:vertAlign w:val="subscript"/><w:lang w:bidi="ar-DZ"/></w:rPr><w:t>2</w:t></w:r><w:r><w:rPr><w:b w:val="false"/><w:bCs w:val="false"/><w:color w:val="0000FF"/><w:szCs w:val="24"/><w:lang w:bidi="ar-DZ"/></w:rPr><w:t>CO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و الحرارة </w:t></w:r><w:r><w:rPr><w:b w:val="false"/><w:bCs w:val="false"/><w:color w:val="0000FF"/><w:szCs w:val="24"/><w:rtl w:val="true"/><w:lang w:bidi="ar-DZ"/></w:rPr><w:t>.</w:t></w:r></w:p><w:p><w:pPr><w:pStyle w:val="Normal"/><w:rPr><w:b w:val="false"/><w:b w:val="false"/><w:bCs w:val="false"/><w:color w:val="0000FF"/><w:szCs w:val="24"/><w:lang w:bidi="ar-DZ"/></w:rPr></w:pPr><w:r><w:rPr><w:b w:val="false"/><w:bCs w:val="false"/><w:color w:val="0000FF"/><w:szCs w:val="24"/><w:lang w:bidi="ar-DZ"/></w:rPr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 w:val="false"/><w:bCs w:val="false"/><w:color w:val="3366FF"/><w:szCs w:val="24"/><w:rtl w:val="true"/><w:lang w:bidi="ar-DZ"/></w:rPr><w:t>إنجاز مخطط تنظيم اجتماعي اعتمادا على نص وصفي مدعم بصور تعكس مختلف مستويات تنظيم مجتمع حشرات</w:t></w:r><w:r><w:rPr><w:b w:val="false"/><w:bCs w:val="false"/><w:color w:val="3366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color w:val="3366FF"/><w:szCs w:val="24"/><w:lang w:bidi="ar-DZ"/></w:rPr></w:pPr><w:r><w:rPr><w:b w:val="false"/><w:bCs w:val="false"/><w:color w:val="3366FF"/><w:szCs w:val="24"/><w:rtl w:val="true"/><w:lang w:bidi="ar-DZ"/></w:rPr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color w:val="FF00FF"/><w:lang w:bidi="ar-DZ"/></w:rPr></w:pPr><w:r><w:rPr><w:color w:val="FF00FF"/><w:lang w:bidi="ar-DZ"/></w:rPr><w:t>1</w:t></w:r><w:r><w:rPr><w:color w:val="FF00FF"/><w:rtl w:val="true"/><w:lang w:bidi="ar-DZ"/></w:rPr><w:t>سا</w:t></w:r></w:p></w:tc></w:tr></w:tbl><w:p><w:pPr><w:pStyle w:val="Normal"/><w:bidi w:val="1"/><w:ind w:left="0" w:right="0" w:hanging="0"/><w:jc w:val="left"/><w:rPr><w:lang w:bidi="ar-DZ"/></w:rPr></w:pPr><w:r><w:rPr><w:rtl w:val="true"/><w:lang w:bidi="ar-DZ"/></w:rPr><mc:AlternateContent><mc:Choice Requires="wps"><w:drawing><wp:anchor behindDoc="0" distT="0" distB="0" distL="114935" distR="114935" simplePos="0" locked="0" layoutInCell="0" allowOverlap="1" relativeHeight="12"><wp:simplePos x="0" y="0"/><wp:positionH relativeFrom="column"><wp:posOffset>3070225</wp:posOffset></wp:positionH><wp:positionV relativeFrom="paragraph"><wp:posOffset>9476105</wp:posOffset></wp:positionV><wp:extent cx="533400" cy="0"/><wp:effectExtent l="0" t="38100" r="635" b="38100"/><wp:wrapNone/><wp:docPr id="24" name=""></wp:docPr><a:graphic xmlns:a="http://schemas.openxmlformats.org/drawingml/2006/main"><a:graphicData uri="http://schemas.microsoft.com/office/word/2010/wordprocessingShape"><wps:wsp><wps:cNvSpPr/><wps:spPr><a:xfrm flipH="1"><a:off x="0" y="0"/><a:ext cx="533520" cy="0"/></a:xfrm><a:prstGeom prst="line"><a:avLst/></a:prstGeom><a:ln w="9360"><a:solidFill><a:srgbClr val="000000"/></a:solidFill><a:miter/><a:tailEnd len="med" type="triangle" w="med"/></a:ln></wps:spPr><wps:style><a:lnRef idx="0"/><a:fillRef idx="0"/><a:effectRef idx="0"/><a:fontRef idx="minor"/></wps:style><wps:bodyPr/></wps:wsp></a:graphicData></a:graphic></wp:anchor></w:drawing></mc:Choice><mc:Fallback><w:pict><v:line id="shape_0" from="241.75pt,746.15pt" to="283.7pt,746.15pt" stroked="t" o:allowincell="f" style="position:absolute;flip:x"><v:stroke color="black" weight="9360" endarrow="block" endarrowwidth="medium" endarrowlength="medium" joinstyle="miter" endcap="flat"/><v:fill o:detectmouseclick="t" on="false"/><w10:wrap type="none"/></v:line></w:pict></mc:Fallback></mc:AlternateContent><w:t xml:space="preserve">                                                                        </w:t></w:r><w:r><mc:AlternateContent><mc:Choice Requires="wps"><w:drawing><wp:anchor behindDoc="0" distT="0" distB="0" distL="114935" distR="114935" simplePos="0" locked="0" layoutInCell="0" allowOverlap="1" relativeHeight="27"><wp:simplePos x="0" y="0"/><wp:positionH relativeFrom="column"><wp:posOffset>-294640</wp:posOffset></wp:positionH><wp:positionV relativeFrom="paragraph"><wp:posOffset>39370</wp:posOffset></wp:positionV><wp:extent cx="3450590" cy="3293110"/><wp:effectExtent l="0" t="0" r="0" b="0"/><wp:wrapNone/><wp:docPr id="25" name="Frame13"></wp:docPr><a:graphic xmlns:a="http://schemas.openxmlformats.org/drawingml/2006/main"><a:graphicData uri="http://schemas.microsoft.com/office/word/2010/wordprocessingShape"><wps:wsp><wps:cNvSpPr txBox="1"/><wps:spPr><a:xfrm><a:off x="0" y="0"/><a:ext cx="3450590" cy="3293110"/></a:xfrm><a:prstGeom prst="rect"/><a:solidFill><a:srgbClr val="FFFFFF"></a:srgbClr></a:solidFill></wps:spPr><wps:txbx><w:txbxContent><w:p><w:pPr><w:pStyle w:val="Normal"/><w:jc w:val="right"/><w:rPr><w:szCs w:val="24"/><w:lang w:bidi="ar-DZ"/></w:rPr></w:pPr><w:r><w:rPr><w:szCs w:val="24"/><w:lang w:bidi="ar-DZ"/></w:rPr><w:drawing><wp:inline distT="0" distB="0" distL="0" distR="0"><wp:extent cx="3265805" cy="3200400"/><wp:effectExtent l="0" t="0" r="0" b="0"/><wp:docPr id="26" name="Image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6" name="Image5" descr=""></pic:cNvPr><pic:cNvPicPr><a:picLocks noChangeAspect="1" noChangeArrowheads="1"/></pic:cNvPicPr></pic:nvPicPr><pic:blipFill><a:blip r:embed="rId13"></a:blip><a:srcRect l="-15" t="-10" r="-15" b="-10"/><a:stretch><a:fillRect/></a:stretch></pic:blipFill><pic:spPr bwMode="auto"><a:xfrm><a:off x="0" y="0"/><a:ext cx="3265805" cy="3200400"/></a:xfrm><a:prstGeom prst="rect"><a:avLst/></a:prstGeom></pic:spPr></pic:pic></a:graphicData></a:graphic></wp:inline></w:drawing></w:r></w:p></w:txbxContent></wps:txbx><wps:bodyPr anchor="t" lIns="92075" tIns="46355" rIns="92075" bIns="46355"><a:spAutoFit/></wps:bodyPr></wps:wsp></a:graphicData></a:graphic></wp:anchor></w:drawing></mc:Choice><mc:Fallback><w:pict><v:rect fillcolor="#FFFFFF" style="position:absolute;rotation:-0;width:271.7pt;height:259.3pt;mso-wrap-distance-left:9.05pt;mso-wrap-distance-right:9.05pt;mso-wrap-distance-top:0pt;mso-wrap-distance-bottom:0pt;margin-top:3.1pt;mso-position-vertical-relative:text;margin-left:-23.2pt;mso-position-horizontal-relative:text"><v:textbox inset="0.100694444444444in,0.0506944444444444in,0.100694444444444in,0.0506944444444444in"><w:txbxContent><w:p><w:pPr><w:pStyle w:val="Normal"/><w:jc w:val="right"/><w:rPr><w:szCs w:val="24"/><w:lang w:bidi="ar-DZ"/></w:rPr></w:pPr><w:r><w:rPr><w:szCs w:val="24"/><w:lang w:bidi="ar-DZ"/></w:rPr><w:drawing><wp:inline distT="0" distB="0" distL="0" distR="0"><wp:extent cx="3265805" cy="3200400"/><wp:effectExtent l="0" t="0" r="0" b="0"/><wp:docPr id="27" name="Image5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7" name="Image5" descr=""></pic:cNvPr><pic:cNvPicPr><a:picLocks noChangeAspect="1" noChangeArrowheads="1"/></pic:cNvPicPr></pic:nvPicPr><pic:blipFill><a:blip r:embed="rId14"></a:blip><a:srcRect l="-15" t="-10" r="-15" b="-10"/><a:stretch><a:fillRect/></a:stretch></pic:blipFill><pic:spPr bwMode="auto"><a:xfrm><a:off x="0" y="0"/><a:ext cx="3265805" cy="3200400"/></a:xfrm><a:prstGeom prst="rect"><a:avLst/></a:prstGeom></pic:spPr></pic:pic></a:graphicData></a:graphic></wp:inline></w:drawing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0" allowOverlap="1" relativeHeight="29"><wp:simplePos x="0" y="0"/><wp:positionH relativeFrom="column"><wp:posOffset>3154680</wp:posOffset></wp:positionH><wp:positionV relativeFrom="paragraph"><wp:posOffset>12700</wp:posOffset></wp:positionV><wp:extent cx="3657600" cy="3199765"/><wp:effectExtent l="0" t="0" r="0" b="0"/><wp:wrapNone/><wp:docPr id="28" name="Frame12"></wp:docPr><a:graphic xmlns:a="http://schemas.openxmlformats.org/drawingml/2006/main"><a:graphicData uri="http://schemas.microsoft.com/office/word/2010/wordprocessingShape"><wps:wsp><wps:cNvSpPr txBox="1"/><wps:spPr><a:xfrm><a:off x="0" y="0"/><a:ext cx="3657600" cy="3199765"/></a:xfrm><a:prstGeom prst="rect"/><a:solidFill><a:srgbClr val="FFFFFF"><a:alpha val="0"/></a:srgbClr></a:solidFill></wps:spPr><wps:txbx><w:txbxContent><w:p><w:pPr><w:pStyle w:val="Normal"/><w:rPr></w:rPr></w:pPr><w:r><w:rPr></w:rPr><w:drawing><wp:inline distT="0" distB="0" distL="0" distR="0"><wp:extent cx="3504565" cy="3134995"/><wp:effectExtent l="0" t="0" r="0" b="0"/><wp:docPr id="29" name="Image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29" name="Image3" descr=""></pic:cNvPr><pic:cNvPicPr><a:picLocks noChangeAspect="1" noChangeArrowheads="1"/></pic:cNvPicPr></pic:nvPicPr><pic:blipFill><a:blip r:embed="rId15"></a:blip><a:srcRect l="-7" t="-11" r="-7" b="-11"/><a:stretch><a:fillRect/></a:stretch></pic:blipFill><pic:spPr bwMode="auto"><a:xfrm><a:off x="0" y="0"/><a:ext cx="3504565" cy="3134995"/></a:xfrm><a:prstGeom prst="rect"><a:avLst/></a:prstGeom></pic:spPr></pic:pic></a:graphicData></a:graphic></wp:inline></w:drawing></w:r><w:r><w:rPr></w:rPr><w:drawing><wp:inline distT="0" distB="0" distL="0" distR="0"><wp:extent cx="3705860" cy="3264535"/><wp:effectExtent l="0" t="0" r="0" b="0"/><wp:docPr id="30" name="Image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0" name="Image4" descr=""></pic:cNvPr><pic:cNvPicPr><a:picLocks noChangeAspect="1" noChangeArrowheads="1"/></pic:cNvPicPr></pic:nvPicPr><pic:blipFill><a:blip r:embed="rId16"></a:blip><a:srcRect l="-7" t="-11" r="-7" b="-11"/><a:stretch><a:fillRect/></a:stretch></pic:blipFill><pic:spPr bwMode="auto"><a:xfrm><a:off x="0" y="0"/><a:ext cx="3705860" cy="3264535"/></a:xfrm><a:prstGeom prst="rect"><a:avLst/></a:prstGeom></pic:spPr></pic:pic></a:graphicData></a:graphic></wp:inline></w:drawing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288pt;height:251.95pt;mso-wrap-distance-left:9.05pt;mso-wrap-distance-right:9.05pt;mso-wrap-distance-top:0pt;mso-wrap-distance-bottom:0pt;margin-top:1pt;mso-position-vertical-relative:text;margin-left:248.4pt;mso-position-horizontal-relative:text"><v:fill opacity="0f"/><v:textbox inset="0.100694444444444in,0.0506944444444444in,0.100694444444444in,0.0506944444444444in"><w:txbxContent><w:p><w:pPr><w:pStyle w:val="Normal"/><w:rPr></w:rPr></w:pPr><w:r><w:rPr></w:rPr><w:drawing><wp:inline distT="0" distB="0" distL="0" distR="0"><wp:extent cx="3504565" cy="3134995"/><wp:effectExtent l="0" t="0" r="0" b="0"/><wp:docPr id="31" name="Image3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1" name="Image3" descr=""></pic:cNvPr><pic:cNvPicPr><a:picLocks noChangeAspect="1" noChangeArrowheads="1"/></pic:cNvPicPr></pic:nvPicPr><pic:blipFill><a:blip r:embed="rId17"></a:blip><a:srcRect l="-7" t="-11" r="-7" b="-11"/><a:stretch><a:fillRect/></a:stretch></pic:blipFill><pic:spPr bwMode="auto"><a:xfrm><a:off x="0" y="0"/><a:ext cx="3504565" cy="3134995"/></a:xfrm><a:prstGeom prst="rect"><a:avLst/></a:prstGeom></pic:spPr></pic:pic></a:graphicData></a:graphic></wp:inline></w:drawing></w:r><w:r><w:rPr></w:rPr><w:drawing><wp:inline distT="0" distB="0" distL="0" distR="0"><wp:extent cx="3705860" cy="3264535"/><wp:effectExtent l="0" t="0" r="0" b="0"/><wp:docPr id="32" name="Image4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2" name="Image4" descr=""></pic:cNvPr><pic:cNvPicPr><a:picLocks noChangeAspect="1" noChangeArrowheads="1"/></pic:cNvPicPr></pic:nvPicPr><pic:blipFill><a:blip r:embed="rId18"></a:blip><a:srcRect l="-7" t="-11" r="-7" b="-11"/><a:stretch><a:fillRect/></a:stretch></pic:blipFill><pic:spPr bwMode="auto"><a:xfrm><a:off x="0" y="0"/><a:ext cx="3705860" cy="3264535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0" allowOverlap="1" relativeHeight="32"><wp:simplePos x="0" y="0"/><wp:positionH relativeFrom="column"><wp:posOffset>3226435</wp:posOffset></wp:positionH><wp:positionV relativeFrom="paragraph"><wp:posOffset>80010</wp:posOffset></wp:positionV><wp:extent cx="3514090" cy="351790"/><wp:effectExtent l="0" t="0" r="0" b="0"/><wp:wrapNone/><wp:docPr id="33" name="Frame14"></wp:docPr><a:graphic xmlns:a="http://schemas.openxmlformats.org/drawingml/2006/main"><a:graphicData uri="http://schemas.microsoft.com/office/word/2010/wordprocessingShape"><wps:wsp><wps:cNvSpPr txBox="1"/><wps:spPr><a:xfrm><a:off x="0" y="0"/><a:ext cx="3514090" cy="351790"/></a:xfrm><a:prstGeom prst="rect"/><a:solidFill><a:srgbClr val="FFFFFF"></a:srgbClr></a:solidFill><a:ln w="9525"><a:solidFill><a:srgbClr val="FF0000"/></a:solidFill></a:ln></wps:spPr><wps:txbx><w:txbxContent><w:p><w:pPr><w:pStyle w:val="Normal"/><w:jc w:val="center"/><w:rPr><w:lang w:bidi="ar-DZ"/></w:rPr></w:pPr><w:r><w:rPr><w:lang w:bidi="ar-DZ"/></w:rPr><w:t xml:space="preserve">1- </w:t></w:r><w:r><w:rPr><w:rtl w:val="true"/><w:lang w:bidi="ar-DZ"/></w:rPr><w:t>النحل حشرات اجتماعية متميّزة</w:t></w:r><w:r><w:rPr><w:lang w:bidi="ar-DZ"/></w:rPr><w:t>.</w:t></w:r></w:p></w:txbxContent></wps:txbx><wps:bodyPr anchor="t" lIns="91440" tIns="45720" rIns="91440" bIns="45720"><a:noAutofit/></wps:bodyPr></wps:wsp></a:graphicData></a:graphic></wp:anchor></w:drawing></mc:Choice><mc:Fallback><w:pict><v:rect fillcolor="#FFFFFF" strokecolor="#FF0000" strokeweight="0pt" style="position:absolute;rotation:-0;width:276.7pt;height:27.7pt;mso-wrap-distance-left:9.05pt;mso-wrap-distance-right:9.05pt;mso-wrap-distance-top:0pt;mso-wrap-distance-bottom:0pt;margin-top:6.3pt;mso-position-vertical-relative:text;margin-left:254.05pt;mso-position-horizontal-relative:text"><v:textbox><w:txbxContent><w:p><w:pPr><w:pStyle w:val="Normal"/><w:jc w:val="center"/><w:rPr><w:lang w:bidi="ar-DZ"/></w:rPr></w:pPr><w:r><w:rPr><w:lang w:bidi="ar-DZ"/></w:rPr><w:t xml:space="preserve">1- </w:t></w:r><w:r><w:rPr><w:rtl w:val="true"/><w:lang w:bidi="ar-DZ"/></w:rPr><w:t>النحل حشرات اجتماعية متميّزة</w:t></w:r><w:r><w:rPr><w:lang w:bidi="ar-DZ"/></w:rPr><w:t>.</w:t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480"/><w:gridCol w:w="2160"/><w:gridCol w:w="720"/></w:tblGrid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48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216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/w:tc><w:tc><w:tcPr><w:tcW w:w="648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34"><wp:simplePos x="0" y="0"/><wp:positionH relativeFrom="column"><wp:posOffset>2096135</wp:posOffset></wp:positionH><wp:positionV relativeFrom="paragraph"><wp:posOffset>98425</wp:posOffset></wp:positionV><wp:extent cx="3347720" cy="2621915"/><wp:effectExtent l="0" t="0" r="0" b="0"/><wp:wrapNone/><wp:docPr id="34" name="Frame15"></wp:docPr><a:graphic xmlns:a="http://schemas.openxmlformats.org/drawingml/2006/main"><a:graphicData uri="http://schemas.microsoft.com/office/word/2010/wordprocessingShape"><wps:wsp><wps:cNvSpPr txBox="1"/><wps:spPr><a:xfrm><a:off x="0" y="0"/><a:ext cx="3347720" cy="2621915"/></a:xfrm><a:prstGeom prst="rect"/><a:solidFill><a:srgbClr val="FFFFFF"></a:srgbClr></a:solidFill></wps:spPr><wps:txbx><w:txbxContent><w:p><w:pPr><w:pStyle w:val="Normal"/><w:rPr></w:rPr></w:pPr><w:r><w:rPr></w:rPr><w:drawing><wp:inline distT="0" distB="0" distL="0" distR="0"><wp:extent cx="3162935" cy="2451100"/><wp:effectExtent l="0" t="0" r="0" b="0"/><wp:docPr id="35" name="Image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5" name="Image6" descr=""></pic:cNvPr><pic:cNvPicPr><a:picLocks noChangeAspect="1" noChangeArrowheads="1"/></pic:cNvPicPr></pic:nvPicPr><pic:blipFill><a:blip r:embed="rId19"></a:blip><a:srcRect l="-8" t="-14" r="-8" b="-14"/><a:stretch><a:fillRect/></a:stretch></pic:blipFill><pic:spPr bwMode="auto"><a:xfrm><a:off x="0" y="0"/><a:ext cx="3162935" cy="2451100"/></a:xfrm><a:prstGeom prst="rect"><a:avLst/></a:prstGeom></pic:spPr></pic:pic></a:graphicData></a:graphic></wp:inline></w:drawing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263.6pt;height:206.45pt;mso-wrap-distance-left:9.05pt;mso-wrap-distance-right:9.05pt;mso-wrap-distance-top:0pt;mso-wrap-distance-bottom:0pt;margin-top:7.75pt;mso-position-vertical-relative:text;margin-left:165.05pt;mso-position-horizontal-relative:text"><v:textbox inset="0.100694444444444in,0.0506944444444444in,0.100694444444444in,0.0506944444444444in"><w:txbxContent><w:p><w:pPr><w:pStyle w:val="Normal"/><w:rPr></w:rPr></w:pPr><w:r><w:rPr></w:rPr><w:drawing><wp:inline distT="0" distB="0" distL="0" distR="0"><wp:extent cx="3162935" cy="2451100"/><wp:effectExtent l="0" t="0" r="0" b="0"/><wp:docPr id="36" name="Image6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6" name="Image6" descr=""></pic:cNvPr><pic:cNvPicPr><a:picLocks noChangeAspect="1" noChangeArrowheads="1"/></pic:cNvPicPr></pic:nvPicPr><pic:blipFill><a:blip r:embed="rId20"></a:blip><a:srcRect l="-8" t="-14" r="-8" b="-14"/><a:stretch><a:fillRect/></a:stretch></pic:blipFill><pic:spPr bwMode="auto"><a:xfrm><a:off x="0" y="0"/><a:ext cx="3162935" cy="245110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37"><wp:simplePos x="0" y="0"/><wp:positionH relativeFrom="column"><wp:posOffset>2027555</wp:posOffset></wp:positionH><wp:positionV relativeFrom="paragraph"><wp:posOffset>126365</wp:posOffset></wp:positionV><wp:extent cx="3434715" cy="2781300"/><wp:effectExtent l="0" t="0" r="0" b="0"/><wp:wrapNone/><wp:docPr id="37" name="Frame16"></wp:docPr><a:graphic xmlns:a="http://schemas.openxmlformats.org/drawingml/2006/main"><a:graphicData uri="http://schemas.microsoft.com/office/word/2010/wordprocessingShape"><wps:wsp><wps:cNvSpPr txBox="1"/><wps:spPr><a:xfrm><a:off x="0" y="0"/><a:ext cx="3434715" cy="2781300"/></a:xfrm><a:prstGeom prst="rect"/><a:solidFill><a:srgbClr val="FFFFFF"></a:srgbClr></a:solidFill></wps:spPr><wps:txbx><w:txbxContent><w:p><w:pPr><w:pStyle w:val="Normal"/><w:rPr></w:rPr></w:pPr><w:r><w:rPr></w:rPr><w:drawing><wp:inline distT="0" distB="0" distL="0" distR="0"><wp:extent cx="3249930" cy="2849880"/><wp:effectExtent l="0" t="0" r="0" b="0"/><wp:docPr id="38" name="Image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8" name="Image7" descr=""></pic:cNvPr><pic:cNvPicPr><a:picLocks noChangeAspect="1" noChangeArrowheads="1"/></pic:cNvPicPr></pic:nvPicPr><pic:blipFill><a:blip r:embed="rId21"></a:blip><a:srcRect l="-8" t="-14" r="-8" b="-14"/><a:stretch><a:fillRect/></a:stretch></pic:blipFill><pic:spPr bwMode="auto"><a:xfrm><a:off x="0" y="0"/><a:ext cx="3249930" cy="2849880"/></a:xfrm><a:prstGeom prst="rect"><a:avLst/></a:prstGeom></pic:spPr></pic:pic></a:graphicData></a:graphic></wp:inline></w:drawing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270.45pt;height:219pt;mso-wrap-distance-left:9.05pt;mso-wrap-distance-right:9.05pt;mso-wrap-distance-top:0pt;mso-wrap-distance-bottom:0pt;margin-top:9.95pt;mso-position-vertical-relative:text;margin-left:159.65pt;mso-position-horizontal-relative:text"><v:textbox inset="0.100694444444444in,0.0506944444444444in,0.100694444444444in,0.0506944444444444in"><w:txbxContent><w:p><w:pPr><w:pStyle w:val="Normal"/><w:rPr></w:rPr></w:pPr><w:r><w:rPr></w:rPr><w:drawing><wp:inline distT="0" distB="0" distL="0" distR="0"><wp:extent cx="3249930" cy="2849880"/><wp:effectExtent l="0" t="0" r="0" b="0"/><wp:docPr id="39" name="Image7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39" name="Image7" descr=""></pic:cNvPr><pic:cNvPicPr><a:picLocks noChangeAspect="1" noChangeArrowheads="1"/></pic:cNvPicPr></pic:nvPicPr><pic:blipFill><a:blip r:embed="rId22"></a:blip><a:srcRect l="-8" t="-14" r="-8" b="-14"/><a:stretch><a:fillRect/></a:stretch></pic:blipFill><pic:spPr bwMode="auto"><a:xfrm><a:off x="0" y="0"/><a:ext cx="3249930" cy="2849880"/></a:xfrm><a:prstGeom prst="rect"><a:avLst/></a:prstGeom></pic:spPr></pic:pic></a:graphicData></a:graphic></wp:inline></w:drawing></w:r></w:p></w:txbxContent></v:textbox><w10:wrap type="none"/></v:rect></w:pict></mc:Fallback></mc:AlternateContent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/w:r></w:p><w:p><w:pPr><w:pStyle w:val="Normal"/><w:tabs><w:tab w:val="clear" w:pos="720"/><w:tab w:val="left" w:pos="2484" w:leader="none"/></w:tabs><w:bidi w:val="1"/><w:ind w:left="0" w:right="0" w:hanging="0"/><w:jc w:val="left"/><w:rPr><w:lang w:bidi="ar-DZ"/></w:rPr></w:pPr><w:r><w:rPr><w:rtl w:val="true"/><w:lang w:bidi="ar-DZ"/></w:rPr><w:tab/></w:r></w:p><w:p><w:pPr><w:pStyle w:val="Normal"/><w:bidi w:val="1"/><w:ind w:left="0" w:right="0" w:hanging="0"/><w:jc w:val="left"/><w:rPr></w:rPr></w:pPr><w:r><w:rPr><w:b w:val="false"/><w:b w:val="false"/><w:bCs w:val="false"/><w:color w:val="0000FF"/><w:szCs w:val="24"/><w:rtl w:val="true"/><w:lang w:bidi="ar-DZ"/></w:rPr><w:t xml:space="preserve">لاحظ الوثائق </w:t></w:r><w:r><w:rPr><w:b w:val="false"/><w:bCs w:val="false"/><w:color w:val="0000FF"/><w:szCs w:val="24"/><w:lang w:bidi="ar-DZ"/></w:rPr><w:t>1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rtl w:val="true"/><w:lang w:bidi="ar-DZ"/></w:rPr><w:t>–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lang w:bidi="ar-DZ"/></w:rPr><w:t>2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rtl w:val="true"/><w:lang w:bidi="ar-DZ"/></w:rPr><w:t>–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lang w:bidi="ar-DZ"/></w:rPr><w:t>3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rtl w:val="true"/><w:lang w:bidi="ar-DZ"/></w:rPr><w:t>–</w:t></w:r><w:r><w:rPr><w:b w:val="false"/><w:bCs w:val="false"/><w:color w:val="0000FF"/><w:szCs w:val="24"/><w:rtl w:val="true"/><w:lang w:bidi="ar-DZ"/></w:rPr><w:t xml:space="preserve"> </w:t></w:r><w:r><w:rPr><w:b w:val="false"/><w:bCs w:val="false"/><w:color w:val="0000FF"/><w:szCs w:val="24"/><w:lang w:bidi="ar-DZ"/></w:rPr><w:t>4</w:t></w:r><w:r><w:rPr><w:b w:val="false"/><w:bCs w:val="false"/><w:color w:val="0000FF"/><w:szCs w:val="24"/><w:rtl w:val="true"/><w:lang w:bidi="ar-DZ"/></w:rPr><w:t xml:space="preserve">  </w:t></w:r><w:r><w:rPr><w:b w:val="false"/><w:b w:val="false"/><w:bCs w:val="false"/><w:color w:val="0000FF"/><w:szCs w:val="24"/><w:rtl w:val="true"/><w:lang w:bidi="ar-DZ"/></w:rPr><w:t xml:space="preserve">الصفحة </w:t></w:r><w:r><w:rPr><w:b w:val="false"/><w:bCs w:val="false"/><w:color w:val="0000FF"/><w:szCs w:val="24"/><w:lang w:bidi="ar-DZ"/></w:rPr><w:t>34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و </w:t></w:r><w:r><w:rPr><w:b w:val="false"/><w:bCs w:val="false"/><w:color w:val="0000FF"/><w:szCs w:val="24"/><w:lang w:bidi="ar-DZ"/></w:rPr><w:t>35</w:t></w:r><w:r><w:rPr><w:b w:val="false"/><w:bCs w:val="false"/><w:color w:val="0000FF"/><w:szCs w:val="24"/><w:rtl w:val="true"/><w:lang w:bidi="ar-DZ"/></w:rPr><w:t xml:space="preserve"> </w:t></w:r><w:r><w:rPr><w:b w:val="false"/><w:b w:val="false"/><w:bCs w:val="false"/><w:color w:val="0000FF"/><w:szCs w:val="24"/><w:rtl w:val="true"/><w:lang w:bidi="ar-DZ"/></w:rPr><w:t xml:space="preserve">ثم اقرأ التعليقات 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 w:val="false"/><w:bCs w:val="false"/><w:color w:val="0000FF"/><w:szCs w:val="24"/><w:rtl w:val="true"/><w:lang w:bidi="ar-DZ"/></w:rPr><w:t>ماذا تستنتج بالنسبة لتنظيم خلية النحل؟ تقسيم المهام ؟ الإتصالات داخل خلية النحل؟</w:t></w:r></w:p></w:tc><w:tc><w:tcPr><w:tcW w:w="216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/w:tc><w:tc><w:tcPr><w:tcW w:w="720" w:type="dxa"/><w:tcBorders><w:top w:val="single" w:sz="4" w:space="0" w:color="339966"/><w:left w:val="single" w:sz="4" w:space="0" w:color="339966"/><w:bottom w:val="single" w:sz="4" w:space="0" w:color="339966"/><w:right w:val="single" w:sz="4" w:space="0" w:color="339966"/></w:tcBorders></w:tcPr><w:p><w:pPr><w:pStyle w:val="Normal"/><w:bidi w:val="1"/><w:snapToGrid w:val="false"/><w:ind w:left="0" w:right="0" w:hanging="0"/><w:jc w:val="left"/><w:rPr><w:lang w:val="en-US" w:eastAsia="en-US" w:bidi="ar-DZ"/></w:rPr></w:pPr><w:r><w:rPr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33"><wp:simplePos x="0" y="0"/><wp:positionH relativeFrom="column"><wp:posOffset>556260</wp:posOffset></wp:positionH><wp:positionV relativeFrom="paragraph"><wp:posOffset>171450</wp:posOffset></wp:positionV><wp:extent cx="6029325" cy="2180590"/><wp:effectExtent l="0" t="0" r="0" b="0"/><wp:wrapNone/><wp:docPr id="40" name="Frame17"></wp:docPr><a:graphic xmlns:a="http://schemas.openxmlformats.org/drawingml/2006/main"><a:graphicData uri="http://schemas.microsoft.com/office/word/2010/wordprocessingShape"><wps:wsp><wps:cNvSpPr txBox="1"/><wps:spPr><a:xfrm><a:off x="0" y="0"/><a:ext cx="6029325" cy="2180590"/></a:xfrm><a:prstGeom prst="rect"/><a:blipFill rotWithShape="0"><a:blip r:embed="rId23"></a:blip><a:tile tx="0" ty="0" sx="100000" sy="100000" algn="ctr"/></a:blipFill></wps:spPr><wps:txbx><w:txbxContent><w:p><w:pPr><w:pStyle w:val="Normal"/><w:bidi w:val="1"/><w:ind w:left="0" w:right="0" w:hanging="0"/><w:jc w:val="left"/><w:rPr></w:rPr></w:pPr><w:r><w:rPr><w:color w:val="FF6600"/><w:lang w:bidi="ar-DZ"/></w:rPr><w:t>2</w:t></w:r><w:r><w:rPr><w:color w:val="FF6600"/><w:rtl w:val="true"/><w:lang w:bidi="ar-DZ"/></w:rPr><w:t xml:space="preserve">- </w:t></w:r><w:r><w:rPr><w:color w:val="FF6600"/><w:lang w:bidi="ar-DZ"/></w:rPr><w:t>4</w:t></w:r><w:r><w:rPr><w:color w:val="FF6600"/><w:rtl w:val="true"/><w:lang w:bidi="ar-DZ"/></w:rPr><w:t xml:space="preserve"> </w:t></w:r><w:r><w:rPr><w:color w:val="FF6600"/><w:rtl w:val="true"/><w:lang w:bidi="ar-DZ"/></w:rPr><w:t>–</w:t></w:r><w:r><w:rPr><w:color w:val="FF6600"/><w:rtl w:val="true"/><w:lang w:bidi="ar-DZ"/></w:rPr><w:t xml:space="preserve"> </w:t></w:r><w:r><w:rPr><w:color w:val="FF6600"/><w:lang w:bidi="ar-DZ"/></w:rPr><w:t>3</w:t></w:r><w:r><w:rPr><w:color w:val="FF6600"/><w:rtl w:val="true"/><w:lang w:bidi="ar-DZ"/></w:rPr><w:t>:</w:t></w:r><w:r><w:rPr><w:color w:val="FF6600"/><w:rtl w:val="true"/><w:lang w:bidi="ar-DZ"/></w:rPr><w:t xml:space="preserve">الاتصالات داخل خلية النحل </w:t></w:r><w:r><w:rPr><w:color w:val="FF6600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lang w:bidi="ar-DZ"/></w:rPr></w:pPr><w:r><w:rPr><w:b w:val="false"/><w:b w:val="false"/><w:bCs w:val="false"/><w:color w:val="0000FF"/><w:rtl w:val="true"/><w:lang w:bidi="ar-DZ"/></w:rPr><w:t xml:space="preserve">يتواصل أفراد خلية النحل عن طريق </w:t></w:r><w:r><w:rPr><w:b w:val="false"/><w:bCs w:val="false"/><w:color w:val="0000FF"/><w:rtl w:val="true"/><w:lang w:bidi="ar-DZ"/></w:rPr><w:t>:</w:t></w:r></w:p><w:p><w:pPr><w:pStyle w:val="Normal"/><w:numPr><w:ilvl w:val="0"/><w:numId w:val="11"/></w:numPr><w:bidi w:val="1"/><w:ind w:left="720" w:right="0" w:hanging="360"/><w:jc w:val="left"/><w:rPr></w:rPr></w:pPr><w:r><w:rPr><w:b w:val="false"/><w:b w:val="false"/><w:bCs w:val="false"/><w:color w:val="0000FF"/><w:szCs w:val="24"/><w:rtl w:val="true"/><w:lang w:bidi="ar-DZ"/></w:rPr><w:t>إشارات كيميائية</w:t></w:r><w:r><w:rPr><w:b w:val="false"/><w:bCs w:val="false"/><w:color w:val="0000FF"/><w:szCs w:val="24"/><w:rtl w:val="true"/><w:lang w:bidi="ar-DZ"/></w:rPr><w:t>:</w:t></w:r><w:r><w:rPr><w:b w:val="false"/><w:bCs w:val="false"/><w:color w:val="0000FF"/><w:szCs w:val="24"/><w:rtl w:val="true"/><w:lang w:bidi="ar-DZ"/></w:rPr><w:t xml:space="preserve"> 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رسلها الملكة لإعلان وجودها فتمنع العاملات من تربية ملكات جديدة</w:t></w:r><w:r><w:rPr><w:b w:val="false"/><w:bCs w:val="false"/><w:color w:val="0000FF"/><w:szCs w:val="24"/><w:rtl w:val="true"/><w:lang w:bidi="ar-DZ"/></w:rPr><w:t>.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رسلها العاملات لتتعارف فيما بينها</w:t></w:r><w:r><w:rPr><w:b w:val="false"/><w:bCs w:val="false"/><w:color w:val="0000FF"/><w:szCs w:val="24"/><w:rtl w:val="true"/><w:lang w:bidi="ar-DZ"/></w:rPr><w:t>.</w:t></w:r></w:p><w:p><w:pPr><w:pStyle w:val="Normal"/><w:numPr><w:ilvl w:val="0"/><w:numId w:val="7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إشارات حركية </w:t></w:r><w:r><w:rPr><w:b w:val="false"/><w:bCs w:val="false"/><w:color w:val="0000FF"/><w:szCs w:val="24"/><w:rtl w:val="true"/><w:lang w:bidi="ar-DZ"/></w:rPr><w:t>: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عندما تجد عاملة للرحيق أزهارا، فإنها تستعرض رقصة أمام العاملات لتدلّها على مكان مصدر الغذاء </w:t></w:r></w:p><w:p><w:pPr><w:pStyle w:val="Normal"/><w:numPr><w:ilvl w:val="0"/><w:numId w:val="6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هناك تبادل للغذاء فالرحيق الذي جمعته العاملات يعاد إخراجه من بطونها عندما تصل إلى الخلية، ثم يقسّم على كل أفراد الخلية</w:t></w:r><w:r><w:rPr><w:b w:val="false"/><w:bCs w:val="false"/><w:color w:val="0000FF"/><w:szCs w:val="24"/><w:rtl w:val="true"/><w:lang w:bidi="ar-DZ"/></w:rPr><w:t>.</w:t></w:r></w:p><w:p><w:pPr><w:pStyle w:val="Normal"/><w:numPr><w:ilvl w:val="0"/><w:numId w:val="4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أثبتت التجارب أن النحلة المعزولة و الموضوعة في ضرف مثالية، تتغذى إعتياديا لكنها تموت بعد بضعة أيام</w:t></w:r><w:r><w:rPr><w:b w:val="false"/><w:bCs w:val="false"/><w:color w:val="0000FF"/><w:szCs w:val="24"/><w:rtl w:val="true"/><w:lang w:bidi="ar-DZ"/></w:rPr><w:t xml:space="preserve">.  </w:t></w:r></w:p><w:p><w:pPr><w:pStyle w:val="Normal"/><w:bidi w:val="1"/><w:ind w:left="36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bidi w:val="1"/><w:ind w:left="360" w:right="0" w:hanging="0"/><w:jc w:val="left"/><w:rPr><w:lang w:bidi="ar-DZ"/></w:rPr></w:pPr><w:r><w:rPr><w:rtl w:val="true"/><w:lang w:bidi="ar-DZ"/></w:rPr></w:r></w:p><w:p><w:pPr><w:pStyle w:val="Normal"/><w:bidi w:val="1"/><w:ind w:left="360" w:right="0" w:hanging="0"/><w:jc w:val="left"/><w:rPr><w:lang w:bidi="ar-DZ"/></w:rPr></w:pPr><w:r><w:rPr><w:rtl w:val="true"/><w:lang w:bidi="ar-DZ"/></w:rPr></w:r></w:p></w:txbxContent></wps:txbx><wps:bodyPr anchor="t" lIns="92075" tIns="46355" rIns="92075" bIns="46355"><a:noAutofit/></wps:bodyPr></wps:wsp></a:graphicData></a:graphic></wp:anchor></w:drawing></mc:Choice><mc:Fallback><w:pict><v:rect style="position:absolute;rotation:-0;width:474.75pt;height:171.7pt;mso-wrap-distance-left:9.05pt;mso-wrap-distance-right:9.05pt;mso-wrap-distance-top:0pt;mso-wrap-distance-bottom:0pt;margin-top:13.5pt;mso-position-vertical-relative:text;margin-left:43.8pt;mso-position-horizontal-relative:text"><v:textbox inset="0.100694444444444in,0.0506944444444444in,0.100694444444444in,0.0506944444444444in"><w:txbxContent><w:p><w:pPr><w:pStyle w:val="Normal"/><w:bidi w:val="1"/><w:ind w:left="0" w:right="0" w:hanging="0"/><w:jc w:val="left"/><w:rPr></w:rPr></w:pPr><w:r><w:rPr><w:color w:val="FF6600"/><w:lang w:bidi="ar-DZ"/></w:rPr><w:t>2</w:t></w:r><w:r><w:rPr><w:color w:val="FF6600"/><w:rtl w:val="true"/><w:lang w:bidi="ar-DZ"/></w:rPr><w:t xml:space="preserve">- </w:t></w:r><w:r><w:rPr><w:color w:val="FF6600"/><w:lang w:bidi="ar-DZ"/></w:rPr><w:t>4</w:t></w:r><w:r><w:rPr><w:color w:val="FF6600"/><w:rtl w:val="true"/><w:lang w:bidi="ar-DZ"/></w:rPr><w:t xml:space="preserve"> </w:t></w:r><w:r><w:rPr><w:color w:val="FF6600"/><w:rtl w:val="true"/><w:lang w:bidi="ar-DZ"/></w:rPr><w:t>–</w:t></w:r><w:r><w:rPr><w:color w:val="FF6600"/><w:rtl w:val="true"/><w:lang w:bidi="ar-DZ"/></w:rPr><w:t xml:space="preserve"> </w:t></w:r><w:r><w:rPr><w:color w:val="FF6600"/><w:lang w:bidi="ar-DZ"/></w:rPr><w:t>3</w:t></w:r><w:r><w:rPr><w:color w:val="FF6600"/><w:rtl w:val="true"/><w:lang w:bidi="ar-DZ"/></w:rPr><w:t>:</w:t></w:r><w:r><w:rPr><w:color w:val="FF6600"/><w:rtl w:val="true"/><w:lang w:bidi="ar-DZ"/></w:rPr><w:t xml:space="preserve">الاتصالات داخل خلية النحل </w:t></w:r><w:r><w:rPr><w:color w:val="FF6600"/><w:rtl w:val="true"/><w:lang w:bidi="ar-DZ"/></w:rPr><w:t>:</w:t></w:r></w:p><w:p><w:pPr><w:pStyle w:val="Normal"/><w:bidi w:val="1"/><w:ind w:left="0" w:right="0" w:hanging="0"/><w:jc w:val="left"/><w:rPr><w:b w:val="false"/><w:b w:val="false"/><w:bCs w:val="false"/><w:color w:val="0000FF"/><w:lang w:bidi="ar-DZ"/></w:rPr></w:pPr><w:r><w:rPr><w:b w:val="false"/><w:b w:val="false"/><w:bCs w:val="false"/><w:color w:val="0000FF"/><w:rtl w:val="true"/><w:lang w:bidi="ar-DZ"/></w:rPr><w:t xml:space="preserve">يتواصل أفراد خلية النحل عن طريق </w:t></w:r><w:r><w:rPr><w:b w:val="false"/><w:bCs w:val="false"/><w:color w:val="0000FF"/><w:rtl w:val="true"/><w:lang w:bidi="ar-DZ"/></w:rPr><w:t>:</w:t></w:r></w:p><w:p><w:pPr><w:pStyle w:val="Normal"/><w:numPr><w:ilvl w:val="0"/><w:numId w:val="11"/></w:numPr><w:bidi w:val="1"/><w:ind w:left="720" w:right="0" w:hanging="360"/><w:jc w:val="left"/><w:rPr></w:rPr></w:pPr><w:r><w:rPr><w:b w:val="false"/><w:b w:val="false"/><w:bCs w:val="false"/><w:color w:val="0000FF"/><w:szCs w:val="24"/><w:rtl w:val="true"/><w:lang w:bidi="ar-DZ"/></w:rPr><w:t>إشارات كيميائية</w:t></w:r><w:r><w:rPr><w:b w:val="false"/><w:bCs w:val="false"/><w:color w:val="0000FF"/><w:szCs w:val="24"/><w:rtl w:val="true"/><w:lang w:bidi="ar-DZ"/></w:rPr><w:t>:</w:t></w:r><w:r><w:rPr><w:b w:val="false"/><w:bCs w:val="false"/><w:color w:val="0000FF"/><w:szCs w:val="24"/><w:rtl w:val="true"/><w:lang w:bidi="ar-DZ"/></w:rPr><w:t xml:space="preserve"> 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رسلها الملكة لإعلان وجودها فتمنع العاملات من تربية ملكات جديدة</w:t></w:r><w:r><w:rPr><w:b w:val="false"/><w:bCs w:val="false"/><w:color w:val="0000FF"/><w:szCs w:val="24"/><w:rtl w:val="true"/><w:lang w:bidi="ar-DZ"/></w:rPr><w:t>.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ترسلها العاملات لتتعارف فيما بينها</w:t></w:r><w:r><w:rPr><w:b w:val="false"/><w:bCs w:val="false"/><w:color w:val="0000FF"/><w:szCs w:val="24"/><w:rtl w:val="true"/><w:lang w:bidi="ar-DZ"/></w:rPr><w:t>.</w:t></w:r></w:p><w:p><w:pPr><w:pStyle w:val="Normal"/><w:numPr><w:ilvl w:val="0"/><w:numId w:val="7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إشارات حركية </w:t></w:r><w:r><w:rPr><w:b w:val="false"/><w:bCs w:val="false"/><w:color w:val="0000FF"/><w:szCs w:val="24"/><w:rtl w:val="true"/><w:lang w:bidi="ar-DZ"/></w:rPr><w:t>:</w:t></w:r></w:p><w:p><w:pPr><w:pStyle w:val="Normal"/><w:numPr><w:ilvl w:val="0"/><w:numId w:val="2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 xml:space="preserve">عندما تجد عاملة للرحيق أزهارا، فإنها تستعرض رقصة أمام العاملات لتدلّها على مكان مصدر الغذاء </w:t></w:r></w:p><w:p><w:pPr><w:pStyle w:val="Normal"/><w:numPr><w:ilvl w:val="0"/><w:numId w:val="6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هناك تبادل للغذاء فالرحيق الذي جمعته العاملات يعاد إخراجه من بطونها عندما تصل إلى الخلية، ثم يقسّم على كل أفراد الخلية</w:t></w:r><w:r><w:rPr><w:b w:val="false"/><w:bCs w:val="false"/><w:color w:val="0000FF"/><w:szCs w:val="24"/><w:rtl w:val="true"/><w:lang w:bidi="ar-DZ"/></w:rPr><w:t>.</w:t></w:r></w:p><w:p><w:pPr><w:pStyle w:val="Normal"/><w:numPr><w:ilvl w:val="0"/><w:numId w:val="4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أثبتت التجارب أن النحلة المعزولة و الموضوعة في ضرف مثالية، تتغذى إعتياديا لكنها تموت بعد بضعة أيام</w:t></w:r><w:r><w:rPr><w:b w:val="false"/><w:bCs w:val="false"/><w:color w:val="0000FF"/><w:szCs w:val="24"/><w:rtl w:val="true"/><w:lang w:bidi="ar-DZ"/></w:rPr><w:t xml:space="preserve">.  </w:t></w:r></w:p><w:p><w:pPr><w:pStyle w:val="Normal"/><w:bidi w:val="1"/><w:ind w:left="360" w:right="0" w:hanging="0"/><w:jc w:val="left"/><w:rPr><w:b w:val="false"/><w:b w:val="false"/><w:bCs w:val="false"/><w:color w:val="0000FF"/><w:szCs w:val="24"/><w:lang w:bidi="ar-DZ"/></w:rPr></w:pPr><w:r><w:rPr><w:b w:val="false"/><w:bCs w:val="false"/><w:color w:val="0000FF"/><w:szCs w:val="24"/><w:rtl w:val="true"/><w:lang w:bidi="ar-DZ"/></w:rPr></w:r></w:p><w:p><w:pPr><w:pStyle w:val="Normal"/><w:bidi w:val="1"/><w:ind w:left="360" w:right="0" w:hanging="0"/><w:jc w:val="left"/><w:rPr><w:lang w:bidi="ar-DZ"/></w:rPr></w:pPr><w:r><w:rPr><w:rtl w:val="true"/><w:lang w:bidi="ar-DZ"/></w:rPr></w:r></w:p><w:p><w:pPr><w:pStyle w:val="Normal"/><w:bidi w:val="1"/><w:ind w:left="360" w:right="0" w:hanging="0"/><w:jc w:val="left"/><w:rPr><w:lang w:bidi="ar-DZ"/></w:rPr></w:pPr><w:r><w:rPr><w:rtl w:val="true"/><w:lang w:bidi="ar-DZ"/></w:rPr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35"><wp:simplePos x="0" y="0"/><wp:positionH relativeFrom="column"><wp:posOffset>3426460</wp:posOffset></wp:positionH><wp:positionV relativeFrom="paragraph"><wp:posOffset>2343150</wp:posOffset></wp:positionV><wp:extent cx="504190" cy="2555240"/><wp:effectExtent l="0" t="0" r="0" b="0"/><wp:wrapNone/><wp:docPr id="41" name="Frame18"></wp:docPr><a:graphic xmlns:a="http://schemas.openxmlformats.org/drawingml/2006/main"><a:graphicData uri="http://schemas.microsoft.com/office/word/2010/wordprocessingShape"><wps:wsp><wps:cNvSpPr txBox="1"/><wps:spPr><a:xfrm><a:off x="0" y="0"/><a:ext cx="504190" cy="2555240"/></a:xfrm><a:prstGeom prst="rect"/><a:solidFill><a:srgbClr val="FFFFFF"></a:srgbClr></a:solidFill></wps:spPr><wps:txbx><w:txbxContent><w:p><w:pPr><w:pStyle w:val="Normal"/><w:rPr></w:rPr></w:pPr><w:r><w:rPr></w:rPr><w:drawing><wp:inline distT="0" distB="0" distL="0" distR="0"><wp:extent cx="3204210" cy="2462530"/><wp:effectExtent l="0" t="0" r="0" b="0"/><wp:docPr id="42" name="Image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2" name="Image8" descr=""></pic:cNvPr><pic:cNvPicPr><a:picLocks noChangeAspect="1" noChangeArrowheads="1"/></pic:cNvPicPr></pic:nvPicPr><pic:blipFill><a:blip r:embed="rId24"></a:blip><a:srcRect l="-8" t="-15" r="-8" b="-15"/><a:stretch><a:fillRect/></a:stretch></pic:blipFill><pic:spPr bwMode="auto"><a:xfrm><a:off x="0" y="0"/><a:ext cx="3204210" cy="2462530"/></a:xfrm><a:prstGeom prst="rect"><a:avLst/></a:prstGeom></pic:spPr></pic:pic></a:graphicData></a:graphic></wp:inline></w:drawing></w:r></w:p></w:txbxContent></wps:txbx><wps:bodyPr anchor="t" lIns="92075" tIns="46355" rIns="92075" bIns="46355"><a:spAutoFit/></wps:bodyPr></wps:wsp></a:graphicData></a:graphic></wp:anchor></w:drawing></mc:Choice><mc:Fallback><w:pict><v:rect fillcolor="#FFFFFF" style="position:absolute;rotation:-0;width:39.7pt;height:201.2pt;mso-wrap-distance-left:9.05pt;mso-wrap-distance-right:9.05pt;mso-wrap-distance-top:0pt;mso-wrap-distance-bottom:0pt;margin-top:184.5pt;mso-position-vertical-relative:text;margin-left:269.8pt;mso-position-horizontal-relative:text"><v:textbox inset="0.100694444444444in,0.0506944444444444in,0.100694444444444in,0.0506944444444444in"><w:txbxContent><w:p><w:pPr><w:pStyle w:val="Normal"/><w:rPr></w:rPr></w:pPr><w:r><w:rPr></w:rPr><w:drawing><wp:inline distT="0" distB="0" distL="0" distR="0"><wp:extent cx="3204210" cy="2462530"/><wp:effectExtent l="0" t="0" r="0" b="0"/><wp:docPr id="43" name="Image8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3" name="Image8" descr=""></pic:cNvPr><pic:cNvPicPr><a:picLocks noChangeAspect="1" noChangeArrowheads="1"/></pic:cNvPicPr></pic:nvPicPr><pic:blipFill><a:blip r:embed="rId25"></a:blip><a:srcRect l="-8" t="-15" r="-8" b="-15"/><a:stretch><a:fillRect/></a:stretch></pic:blipFill><pic:spPr bwMode="auto"><a:xfrm><a:off x="0" y="0"/><a:ext cx="3204210" cy="2462530"/></a:xfrm><a:prstGeom prst="rect"><a:avLst/></a:prstGeom></pic:spPr></pic:pic></a:graphicData></a:graphic></wp:inline></w:drawing></w:r></w:p></w:txbxContent></v:textbox><w10:wrap type="none"/></v:rect></w:pict></mc:Fallback></mc:AlternateContent></w:r><w:r><mc:AlternateContent><mc:Choice Requires="wps"><w:drawing><wp:anchor behindDoc="0" distT="0" distB="0" distL="114935" distR="114935" simplePos="0" locked="0" layoutInCell="1" allowOverlap="1" relativeHeight="38"><wp:simplePos x="0" y="0"/><wp:positionH relativeFrom="column"><wp:posOffset>3451860</wp:posOffset></wp:positionH><wp:positionV relativeFrom="paragraph"><wp:posOffset>4888865</wp:posOffset></wp:positionV><wp:extent cx="504190" cy="2879725"/><wp:effectExtent l="0" t="0" r="0" b="0"/><wp:wrapNone/><wp:docPr id="44" name="Frame19"></wp:docPr><a:graphic xmlns:a="http://schemas.openxmlformats.org/drawingml/2006/main"><a:graphicData uri="http://schemas.microsoft.com/office/word/2010/wordprocessingShape"><wps:wsp><wps:cNvSpPr txBox="1"/><wps:spPr><a:xfrm><a:off x="0" y="0"/><a:ext cx="504190" cy="2879725"/></a:xfrm><a:prstGeom prst="rect"/><a:solidFill><a:srgbClr val="FFFFFF"></a:srgbClr></a:solidFill></wps:spPr><wps:txbx><w:txbxContent><w:p><w:pPr><w:pStyle w:val="Normal"/><w:rPr></w:rPr></w:pPr><w:r><w:rPr></w:rPr><w:drawing><wp:inline distT="0" distB="0" distL="0" distR="0"><wp:extent cx="3188335" cy="2787015"/><wp:effectExtent l="0" t="0" r="0" b="0"/><wp:docPr id="45" name="Image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5" name="Image9" descr=""></pic:cNvPr><pic:cNvPicPr><a:picLocks noChangeAspect="1" noChangeArrowheads="1"/></pic:cNvPicPr></pic:nvPicPr><pic:blipFill><a:blip r:embed="rId26"></a:blip><a:srcRect l="-15" t="-17" r="-15" b="-17"/><a:stretch><a:fillRect/></a:stretch></pic:blipFill><pic:spPr bwMode="auto"><a:xfrm><a:off x="0" y="0"/><a:ext cx="3188335" cy="2787015"/></a:xfrm><a:prstGeom prst="rect"><a:avLst/></a:prstGeom></pic:spPr></pic:pic></a:graphicData></a:graphic></wp:inline></w:drawing></w:r></w:p></w:txbxContent></wps:txbx><wps:bodyPr anchor="t" lIns="92075" tIns="46355" rIns="92075" bIns="46355"><a:spAutoFit/></wps:bodyPr></wps:wsp></a:graphicData></a:graphic></wp:anchor></w:drawing></mc:Choice><mc:Fallback><w:pict><v:rect fillcolor="#FFFFFF" style="position:absolute;rotation:-0;width:39.7pt;height:226.75pt;mso-wrap-distance-left:9.05pt;mso-wrap-distance-right:9.05pt;mso-wrap-distance-top:0pt;mso-wrap-distance-bottom:0pt;margin-top:384.95pt;mso-position-vertical-relative:text;margin-left:271.8pt;mso-position-horizontal-relative:text"><v:textbox inset="0.100694444444444in,0.0506944444444444in,0.100694444444444in,0.0506944444444444in"><w:txbxContent><w:p><w:pPr><w:pStyle w:val="Normal"/><w:rPr></w:rPr></w:pPr><w:r><w:rPr></w:rPr><w:drawing><wp:inline distT="0" distB="0" distL="0" distR="0"><wp:extent cx="3188335" cy="2787015"/><wp:effectExtent l="0" t="0" r="0" b="0"/><wp:docPr id="46" name="Image9" descr=""></wp:docPr><wp:cNvGraphicFramePr><a:graphicFrameLocks xmlns:a="http://schemas.openxmlformats.org/drawingml/2006/main" noChangeAspect="1"/></wp:cNvGraphicFramePr><a:graphic xmlns:a="http://schemas.openxmlformats.org/drawingml/2006/main"><a:graphicData uri="http://schemas.openxmlformats.org/drawingml/2006/picture"><pic:pic xmlns:pic="http://schemas.openxmlformats.org/drawingml/2006/picture"><pic:nvPicPr><pic:cNvPr id="46" name="Image9" descr=""></pic:cNvPr><pic:cNvPicPr><a:picLocks noChangeAspect="1" noChangeArrowheads="1"/></pic:cNvPicPr></pic:nvPicPr><pic:blipFill><a:blip r:embed="rId27"></a:blip><a:srcRect l="-15" t="-17" r="-15" b="-17"/><a:stretch><a:fillRect/></a:stretch></pic:blipFill><pic:spPr bwMode="auto"><a:xfrm><a:off x="0" y="0"/><a:ext cx="3188335" cy="2787015"/></a:xfrm><a:prstGeom prst="rect"><a:avLst/></a:prstGeom></pic:spPr></pic:pic></a:graphicData></a:graphic></wp:inline></w:drawing></w:r></w:p></w:txbxContent></v:textbox><w10:wrap type="none"/></v:rect></w:pict></mc:Fallback></mc:AlternateContent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tbl><w:tblPr><w:bidiVisual w:val="true"/><w:tblW w:w="10800" w:type="dxa"/><w:jc w:val="left"/><w:tblInd w:w="595" w:type="dxa"/><w:tblLayout w:type="fixed"/><w:tblCellMar><w:top w:w="0" w:type="dxa"/><w:left w:w="108" w:type="dxa"/><w:bottom w:w="0" w:type="dxa"/><w:right w:w="108" w:type="dxa"/></w:tblCellMar></w:tblPr><w:tblGrid><w:gridCol w:w="1440"/><w:gridCol w:w="6480"/><w:gridCol w:w="2160"/><w:gridCol w:w="720"/></w:tblGrid><w:tr><w:trPr></w:trPr><w:tc><w:tcPr><w:tcW w:w="144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مراحل الخطة</w:t></w:r></w:p></w:tc><w:tc><w:tcPr><w:tcW w:w="648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سيــــــــــــــــــــــــــــر الدرس</w:t></w:r></w:p></w:tc><w:tc><w:tcPr><w:tcW w:w="216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نشاطات</w:t></w:r></w:p></w:tc><w:tc><w:tcPr><w:tcW w:w="72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shd w:fill="FFFFFF" w:val="clear"/><w:bidi w:val="1"/><w:ind w:left="0" w:right="-1440" w:hanging="0"/><w:jc w:val="left"/><w:rPr><w:color w:val="0000FF"/></w:rPr></w:pPr><w:r><w:rPr><w:color w:val="0000FF"/><w:rtl w:val="true"/></w:rPr><w:t>الزمن</w:t></w:r></w:p></w:tc></w:tr><w:tr><w:trPr></w:trPr><w:tc><w:tcPr><w:tcW w:w="144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bidi w:val="1"/><w:snapToGrid w:val="false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ركيب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w:t>التطبيق</w:t></w:r></w:p><w:p><w:pPr><w:pStyle w:val="Normal"/><w:bidi w:val="1"/><w:ind w:left="0" w:right="0" w:hanging="0"/><w:jc w:val="left"/><w:rPr><w:color w:val="0000FF"/><w:lang w:bidi="ar-DZ"/></w:rPr></w:pPr><w:r><w:rPr><w:color w:val="0000FF"/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/w:tc><w:tc><w:tcPr><w:tcW w:w="648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bidi w:val="1"/><w:snapToGrid w:val="false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bidi="ar-DZ"/></w:rPr></w:pPr><w:r><w:rPr><w:b w:val="false"/><w:bCs w:val="false"/><w:szCs w:val="24"/><w:rtl w:val="true"/><w:lang w:bidi="ar-DZ"/></w:rPr></w:r></w:p><w:p><w:pPr><w:pStyle w:val="Normal"/><w:bidi w:val="1"/><w:ind w:left="0" w:right="0" w:hanging="0"/><w:jc w:val="left"/><w:rPr><w:b w:val="false"/><w:b w:val="false"/><w:bCs w:val="false"/><w:szCs w:val="24"/><w:lang w:val="en-US" w:bidi="ar-DZ"/></w:rPr></w:pPr><w:r><w:rPr><w:b w:val="false"/><w:bCs w:val="false"/><w:szCs w:val="24"/><w:rtl w:val="true"/><w:lang w:val="en-US" w:bidi="ar-DZ"/></w:rPr></w:r></w:p><w:p><w:pPr><w:pStyle w:val="Normal"/><w:bidi w:val="1"/><w:ind w:left="0" w:right="0" w:hanging="0"/><w:jc w:val="left"/><w:rPr><w:b w:val="false"/><w:b w:val="false"/><w:bCs w:val="false"/><w:szCs w:val="24"/><w:lang w:val="en-US" w:bidi="ar-DZ"/></w:rPr></w:pPr><w:r><w:rPr><w:b w:val="false"/><w:bCs w:val="false"/><w:szCs w:val="24"/><w:rtl w:val="true"/><w:lang w:val="en-US" w:bidi="ar-DZ"/></w:rPr></w:r></w:p><w:p><w:pPr><w:pStyle w:val="Normal"/><w:bidi w:val="1"/><w:ind w:left="0" w:right="0" w:hanging="0"/><w:jc w:val="left"/><w:rPr><w:b w:val="false"/><w:b w:val="false"/><w:bCs w:val="false"/><w:color w:val="008000"/><w:szCs w:val="24"/><w:lang w:val="en-US" w:bidi="ar-DZ"/></w:rPr></w:pPr><w:r><w:rPr><w:b w:val="false"/><w:bCs w:val="false"/><w:color w:val="008000"/><w:szCs w:val="24"/><w:lang w:val="en-US" w:bidi="ar-DZ"/></w:rPr><w:t>1</w:t></w:r><w:r><w:rPr><w:b w:val="false"/><w:bCs w:val="false"/><w:color w:val="008000"/><w:szCs w:val="24"/><w:rtl w:val="true"/><w:lang w:val="en-US" w:bidi="ar-DZ"/></w:rPr><w:t xml:space="preserve">- </w:t></w:r><w:r><w:rPr><w:b w:val="false"/><w:b w:val="false"/><w:bCs w:val="false"/><w:color w:val="008000"/><w:szCs w:val="24"/><w:rtl w:val="true"/><w:lang w:val="en-US" w:bidi="ar-DZ"/></w:rPr><w:t>هل تجمع النحل مؤقت أم دائم ؟ و لماذا ؟</w:t></w:r></w:p><w:p><w:pPr><w:pStyle w:val="Normal"/><w:bidi w:val="1"/><w:ind w:left="0" w:right="0" w:hanging="0"/><w:jc w:val="left"/><w:rPr><w:b w:val="false"/><w:b w:val="false"/><w:bCs w:val="false"/><w:color w:val="008000"/><w:szCs w:val="24"/><w:lang w:val="en-US" w:bidi="ar-DZ"/></w:rPr></w:pPr><w:r><w:rPr><w:b w:val="false"/><w:bCs w:val="false"/><w:color w:val="008000"/><w:szCs w:val="24"/><w:lang w:val="en-US" w:bidi="ar-DZ"/></w:rPr><w:t>2</w:t></w:r><w:r><w:rPr><w:b w:val="false"/><w:bCs w:val="false"/><w:color w:val="008000"/><w:szCs w:val="24"/><w:rtl w:val="true"/><w:lang w:val="en-US" w:bidi="ar-DZ"/></w:rPr><w:t xml:space="preserve">- </w:t></w:r><w:r><w:rPr><w:b w:val="false"/><w:b w:val="false"/><w:bCs w:val="false"/><w:color w:val="008000"/><w:szCs w:val="24"/><w:rtl w:val="true"/><w:lang w:val="en-US" w:bidi="ar-DZ"/></w:rPr><w:t>ما الذي يضمن تماسك المجموعة ؟</w:t></w:r></w:p><w:p><w:pPr><w:pStyle w:val="Normal"/><w:bidi w:val="1"/><w:ind w:left="0" w:right="0" w:hanging="0"/><w:jc w:val="left"/><w:rPr><w:b w:val="false"/><w:b w:val="false"/><w:bCs w:val="false"/><w:color w:val="008000"/><w:szCs w:val="24"/><w:lang w:val="en-US" w:bidi="ar-DZ"/></w:rPr></w:pPr><w:r><w:rPr><w:b w:val="false"/><w:bCs w:val="false"/><w:color w:val="008000"/><w:szCs w:val="24"/><w:lang w:val="en-US" w:bidi="ar-DZ"/></w:rPr><w:t>3</w:t></w:r><w:r><w:rPr><w:b w:val="false"/><w:bCs w:val="false"/><w:color w:val="008000"/><w:szCs w:val="24"/><w:rtl w:val="true"/><w:lang w:val="en-US" w:bidi="ar-DZ"/></w:rPr><w:t xml:space="preserve">- </w:t></w:r><w:r><w:rPr><w:b w:val="false"/><w:b w:val="false"/><w:bCs w:val="false"/><w:color w:val="008000"/><w:szCs w:val="24"/><w:rtl w:val="true"/><w:lang w:val="en-US" w:bidi="ar-DZ"/></w:rPr><w:t>ماهو نوع العلاقات الموجودة بين النحل في الخلية ؟</w:t></w:r></w:p><w:p><w:pPr><w:pStyle w:val="Normal"/><w:bidi w:val="1"/><w:ind w:left="0" w:right="0" w:hanging="0"/><w:jc w:val="left"/><w:rPr><w:b w:val="false"/><w:b w:val="false"/><w:bCs w:val="false"/><w:color w:val="008000"/><w:szCs w:val="24"/><w:lang w:val="en-US" w:bidi="ar-DZ"/></w:rPr></w:pPr><w:r><w:rPr><w:b w:val="false"/><w:bCs w:val="false"/><w:color w:val="008000"/><w:szCs w:val="24"/><w:rtl w:val="true"/><w:lang w:val="en-US" w:bidi="ar-DZ"/></w:rPr></w:r></w:p><w:p><w:pPr><w:pStyle w:val="Normal"/><w:bidi w:val="1"/><w:ind w:left="0" w:right="0" w:hanging="0"/><w:jc w:val="left"/><w:rPr><w:b w:val="false"/><w:b w:val="false"/><w:bCs w:val="false"/><w:szCs w:val="24"/><w:lang w:val="en-US" w:bidi="ar-DZ"/></w:rPr></w:pPr><w:r><w:rPr><w:b w:val="false"/><w:bCs w:val="false"/><w:szCs w:val="24"/><w:rtl w:val="true"/><w:lang w:val="en-US" w:bidi="ar-DZ"/></w:rPr></w:r></w:p></w:tc><w:tc><w:tcPr><w:tcW w:w="216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bidi w:val="1"/><w:snapToGrid w:val="false"/><w:ind w:left="0" w:right="0" w:hanging="0"/><w:jc w:val="left"/><w:rPr><w:b w:val="false"/><w:b w:val="false"/><w:bCs w:val="false"/><w:szCs w:val="24"/><w:lang w:val="en-US" w:eastAsia="en-US" w:bidi="ar-DZ"/></w:rPr></w:pPr><w:r><w:rPr><w:b w:val="false"/><w:bCs w:val="false"/><w:szCs w:val="24"/><w:rtl w:val="true"/><w:lang w:val="en-US" w:eastAsia="en-US" w:bidi="ar-DZ"/></w:rPr></w:r><w:r><mc:AlternateContent><mc:Choice Requires="wps"><w:drawing><wp:anchor behindDoc="0" distT="0" distB="0" distL="114935" distR="114935" simplePos="0" locked="0" layoutInCell="1" allowOverlap="1" relativeHeight="42"><wp:simplePos x="0" y="0"/><wp:positionH relativeFrom="column"><wp:posOffset>1071880</wp:posOffset></wp:positionH><wp:positionV relativeFrom="paragraph"><wp:posOffset>417830</wp:posOffset></wp:positionV><wp:extent cx="5970905" cy="942975"/><wp:effectExtent l="0" t="0" r="0" b="0"/><wp:wrapNone/><wp:docPr id="47" name="Frame20"></wp:docPr><a:graphic xmlns:a="http://schemas.openxmlformats.org/drawingml/2006/main"><a:graphicData uri="http://schemas.microsoft.com/office/word/2010/wordprocessingShape"><wps:wsp><wps:cNvSpPr txBox="1"/><wps:spPr><a:xfrm><a:off x="0" y="0"/><a:ext cx="5970905" cy="942975"/></a:xfrm><a:prstGeom prst="rect"/><a:gradFill rotWithShape="0"><a:gsLst><a:gs pos="0"><a:srgbClr val="ffffff"/></a:gs><a:gs pos="100000"><a:srgbClr val="ccffcc"/></a:gs></a:gsLst><a:lin ang="8100000"/></a:gradFill></wps:spPr><wps:txbx><w:txbxContent><w:p><w:pPr><w:pStyle w:val="Normal"/><w:bidi w:val="1"/><w:ind w:left="0" w:right="0" w:hanging="0"/><w:jc w:val="left"/><w:rPr><w:color w:val="FF00FF"/><w:lang w:bidi="ar-DZ"/></w:rPr></w:pPr><w:r><w:rPr><w:color w:val="FF00FF"/><w:rtl w:val="true"/><w:lang w:bidi="ar-DZ"/></w:rPr><w:t>النتيجة</w:t></w:r><w:r><w:rPr><w:color w:val="FF00FF"/><w:rtl w:val="true"/><w:lang w:bidi="ar-DZ"/></w:rPr><w:t>:</w:t></w:r></w:p><w:p><w:pPr><w:pStyle w:val="Normal"/><w:numPr><w:ilvl w:val="0"/><w:numId w:val="9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يعتبر المجتمع ، تجمع أفراد تربط بينها علاقات منتظمة في في درجات ، وكل فرد يشغل مكانا معينا وله وظيفة خاصة به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تتوقف استمرارية واستقرار المجتمع على وجود اتصالات بين أفراده </w:t></w:r><w:r><w:rPr><w:b w:val="false"/><w:bCs w:val="false"/><w:color w:val="0000FF"/><w:szCs w:val="24"/><w:rtl w:val="true"/><w:lang w:bidi="ar-DZ"/></w:rPr><w:t>.</w:t></w:r></w:p></w:txbxContent></wps:txbx><wps:bodyPr anchor="t" lIns="92075" tIns="46355" rIns="92075" bIns="46355"><a:noAutofit/></wps:bodyPr></wps:wsp></a:graphicData></a:graphic></wp:anchor></w:drawing></mc:Choice><mc:Fallback><w:pict><v:rect fillcolor="#FFFFFF" style="position:absolute;rotation:-0;width:470.15pt;height:74.25pt;mso-wrap-distance-left:9.05pt;mso-wrap-distance-right:9.05pt;mso-wrap-distance-top:0pt;mso-wrap-distance-bottom:0pt;margin-top:32.9pt;mso-position-vertical-relative:text;margin-left:84.4pt;mso-position-horizontal-relative:text"><v:fill type="gradient" angle="135" color2="#CCFFCC"/><v:textbox inset="0.100694444444444in,0.0506944444444444in,0.100694444444444in,0.0506944444444444in"><w:txbxContent><w:p><w:pPr><w:pStyle w:val="Normal"/><w:bidi w:val="1"/><w:ind w:left="0" w:right="0" w:hanging="0"/><w:jc w:val="left"/><w:rPr><w:color w:val="FF00FF"/><w:lang w:bidi="ar-DZ"/></w:rPr></w:pPr><w:r><w:rPr><w:color w:val="FF00FF"/><w:rtl w:val="true"/><w:lang w:bidi="ar-DZ"/></w:rPr><w:t>النتيجة</w:t></w:r><w:r><w:rPr><w:color w:val="FF00FF"/><w:rtl w:val="true"/><w:lang w:bidi="ar-DZ"/></w:rPr><w:t>:</w:t></w:r></w:p><w:p><w:pPr><w:pStyle w:val="Normal"/><w:numPr><w:ilvl w:val="0"/><w:numId w:val="9"/></w:numPr><w:bidi w:val="1"/><w:ind w:left="720" w:right="0" w:hanging="360"/><w:jc w:val="left"/><w:rPr><w:b w:val="false"/><w:b w:val="false"/><w:bCs w:val="false"/><w:color w:val="0000FF"/><w:szCs w:val="24"/><w:lang w:bidi="ar-DZ"/></w:rPr></w:pPr><w:r><w:rPr><w:b w:val="false"/><w:b w:val="false"/><w:bCs w:val="false"/><w:color w:val="0000FF"/><w:szCs w:val="24"/><w:rtl w:val="true"/><w:lang w:bidi="ar-DZ"/></w:rPr><w:t>يعتبر المجتمع ، تجمع أفراد تربط بينها علاقات منتظمة في في درجات ، وكل فرد يشغل مكانا معينا وله وظيفة خاصة به</w:t></w:r><w:r><w:rPr><w:b w:val="false"/><w:bCs w:val="false"/><w:color w:val="0000FF"/><w:szCs w:val="24"/><w:rtl w:val="true"/><w:lang w:bidi="ar-DZ"/></w:rPr><w:t>.</w:t></w:r></w:p><w:p><w:pPr><w:pStyle w:val="Normal"/><w:bidi w:val="1"/><w:ind w:left="0" w:right="0" w:hanging="0"/><w:jc w:val="left"/><w:rPr></w:rPr></w:pPr><w:r><w:rPr><w:b w:val="false"/><w:bCs w:val="false"/><w:color w:val="0000FF"/><w:szCs w:val="24"/><w:rtl w:val="true"/><w:lang w:bidi="ar-DZ"/></w:rPr><w:t xml:space="preserve">            </w:t></w:r><w:r><w:rPr><w:b w:val="false"/><w:b w:val="false"/><w:bCs w:val="false"/><w:color w:val="0000FF"/><w:szCs w:val="24"/><w:rtl w:val="true"/><w:lang w:bidi="ar-DZ"/></w:rPr><w:t xml:space="preserve">تتوقف استمرارية واستقرار المجتمع على وجود اتصالات بين أفراده </w:t></w:r><w:r><w:rPr><w:b w:val="false"/><w:bCs w:val="false"/><w:color w:val="0000FF"/><w:szCs w:val="24"/><w:rtl w:val="true"/><w:lang w:bidi="ar-DZ"/></w:rPr><w:t>.</w:t></w:r></w:p></w:txbxContent></v:textbox><w10:wrap type="none"/></v:rect></w:pict></mc:Fallback></mc:AlternateContent></w:r></w:p></w:tc><w:tc><w:tcPr><w:tcW w:w="720" w:type="dxa"/><w:tcBorders><w:top w:val="single" w:sz="4" w:space="0" w:color="008000"/><w:left w:val="single" w:sz="4" w:space="0" w:color="008000"/><w:bottom w:val="single" w:sz="4" w:space="0" w:color="008000"/><w:right w:val="single" w:sz="4" w:space="0" w:color="008000"/></w:tcBorders></w:tcPr><w:p><w:pPr><w:pStyle w:val="Normal"/><w:bidi w:val="1"/><w:snapToGrid w:val="false"/><w:ind w:left="0" w:right="0" w:hanging="0"/><w:jc w:val="left"/><w:rPr><w:lang w:bidi="ar-DZ"/></w:rPr></w:pPr><w:r><w:rPr><w:rtl w:val="true"/><w:lang w:bidi="ar-DZ"/></w:rPr></w:r></w:p></w:tc></w:tr></w:tbl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lang w:bidi="ar-DZ"/></w:rPr></w:pPr><w:r><w:rPr><w:rtl w:val="true"/><w:lang w:bidi="ar-DZ"/></w:rPr></w:r></w:p><w:p><w:pPr><w:pStyle w:val="Normal"/><w:bidi w:val="1"/><w:ind w:left="0" w:right="0" w:hanging="0"/><w:jc w:val="left"/><w:rPr><w:vanish/><w:sz w:val="20"/><w:szCs w:val="20"/></w:rPr></w:pPr><w:r><w:rPr><w:rtl w:val="true"/></w:rPr></w:r><w:bookmarkStart w:id="0" w:name="_PictureBullets"/><w:bookmarkStart w:id="1" w:name="_PictureBullets"/><w:bookmarkEnd w:id="1"/></w:p><w:sectPr><w:headerReference w:type="default" r:id="rId28"/><w:footerReference w:type="default" r:id="rId29"/><w:type w:val="nextPage"/><w:pgSz w:w="12240" w:h="15840"/><w:pgMar w:left="144" w:right="1008" w:gutter="0" w:header="144" w:top="288" w:footer="144" w:bottom="1008"/><w:pgNumType w:fmt="decimal"/><w:formProt w:val="false"/><w:textDirection w:val="lrTb"/><w:docGrid w:type="default" w:linePitch="360" w:charSpace="0"/></w:sectPr></w:body>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CC99FF"/>
        <w:lang w:val="en-US"/>
      </w:rPr>
      <w:t xml:space="preserve"> </w:t>
    </w:r>
    <w:r>
      <w:rPr>
        <w:color w:val="CC99FF"/>
        <w:lang w:val="en-US"/>
      </w:rPr>
      <w:fldChar w:fldCharType="begin"/>
    </w:r>
    <w:r>
      <w:rPr>
        <w:color w:val="CC99FF"/>
        <w:lang w:val="en-US"/>
      </w:rPr>
      <w:instrText xml:space="preserve"> PAGE </w:instrText>
    </w:r>
    <w:r>
      <w:rPr>
        <w:color w:val="CC99FF"/>
        <w:lang w:val="en-US"/>
      </w:rPr>
      <w:fldChar w:fldCharType="separate"/>
    </w:r>
    <w:r>
      <w:rPr>
        <w:color w:val="CC99FF"/>
        <w:lang w:val="en-US"/>
      </w:rPr>
      <w:t>7</w:t>
    </w:r>
    <w:r>
      <w:rPr>
        <w:color w:val="CC99FF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jc w:val="center"/>
      <w:rPr>
        <w:lang w:bidi="ar-DZ"/>
      </w:rPr>
    </w:pPr>
    <w:r>
      <w:rPr>
        <w:lang w:bidi="ar-DZ"/>
      </w:rPr>
    </w:r>
  </w:p>
  <w:p>
    <w:pPr>
      <w:pStyle w:val="Header"/>
      <w:jc w:val="center"/>
      <w:rPr>
        <w:lang w:bidi="ar-DZ"/>
      </w:rPr>
    </w:pPr>
    <w:r>
      <w:rPr>
        <w:lang w:bidi="ar-D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numPicBullet w:numPicBulletId="2">
    <w:pict>
      <v:shape style="width:11.25pt;height:11.25pt" o:bullet="t">
        <v:imagedata r:id="rId3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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FF9900"/>
      </w:rPr>
    </w:lvl>
  </w:abstractNum>
  <w:abstractNum w:abstractNumId="4">
    <w:lvl w:ilvl="0">
      <w:start w:val="1"/>
      <w:numFmt w:val="bullet"/>
      <w:lvlText w:val=""/>
      <w:lvlPicBulletId w:val="1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3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FF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8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FF"/>
    </w:rPr>
  </w:style>
  <w:style w:type="character" w:styleId="WW8Num8z1">
    <w:name w:val="WW8Num8z1"/>
    <w:qFormat/>
    <w:rPr>
      <w:rFonts w:ascii="Symbol" w:hAnsi="Symbol" w:cs="Symbol"/>
      <w:color w:val="FF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FF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color w:val="0000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0000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FF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FF0000"/>
    </w:rPr>
  </w:style>
  <w:style w:type="character" w:styleId="WW8Num18z1">
    <w:name w:val="WW8Num18z1"/>
    <w:qFormat/>
    <w:rPr>
      <w:rFonts w:ascii="Wingdings" w:hAnsi="Wingdings" w:cs="Wingdings"/>
      <w:color w:val="0000FF"/>
    </w:rPr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FF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FF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FF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color w:val="0000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FF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FF0000"/>
    </w:rPr>
  </w:style>
  <w:style w:type="character" w:styleId="WW8Num29z1">
    <w:name w:val="WW8Num29z1"/>
    <w:qFormat/>
    <w:rPr>
      <w:rFonts w:ascii="Wingdings" w:hAnsi="Wingdings" w:cs="Wingdings"/>
      <w:color w:val="0000FF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color w:val="0000FF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color w:val="FF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color w:val="FF99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color w:val="0000FF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  <w:color w:val="0000FF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FF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color w:val="0000FF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FF"/>
    </w:rPr>
  </w:style>
  <w:style w:type="character" w:styleId="WW8Num44z1">
    <w:name w:val="WW8Num44z1"/>
    <w:qFormat/>
    <w:rPr>
      <w:rFonts w:ascii="Symbol" w:hAnsi="Symbol" w:cs="Symbol"/>
      <w:color w:val="FF0000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" w:hAnsi="Wingdings" w:cs="Wingdings"/>
      <w:color w:val="0000FF"/>
    </w:rPr>
  </w:style>
  <w:style w:type="character" w:styleId="WW8Num45z1">
    <w:name w:val="WW8Num45z1"/>
    <w:qFormat/>
    <w:rPr>
      <w:rFonts w:ascii="Symbol" w:hAnsi="Symbol" w:cs="Symbol"/>
      <w:color w:val="FF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  <w:color w:val="0000FF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color w:val="0000FF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color w:val="0000FF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color w:val="0000FF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FF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color w:val="FF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 w:val="false"/>
      <w:bCs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FF"/>
    </w:rPr>
  </w:style>
  <w:style w:type="character" w:styleId="WW8Num67z1">
    <w:name w:val="WW8Num67z1"/>
    <w:qFormat/>
    <w:rPr>
      <w:rFonts w:ascii="Symbol" w:hAnsi="Symbol" w:cs="Symbol"/>
      <w:color w:val="FF0000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Symbol" w:hAnsi="Symbol" w:cs="Symbol"/>
      <w:color w:val="FF0000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Wingdings" w:hAnsi="Wingdings" w:cs="Wingdings"/>
      <w:color w:val="0000FF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Wingdings" w:hAnsi="Wingdings" w:cs="Wingdings"/>
      <w:color w:val="0000FF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color w:val="0000FF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olor w:val="0000FF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color w:val="0000FF"/>
    </w:rPr>
  </w:style>
  <w:style w:type="character" w:styleId="WW8Num80z1">
    <w:name w:val="WW8Num80z1"/>
    <w:qFormat/>
    <w:rPr>
      <w:rFonts w:ascii="Symbol" w:hAnsi="Symbol" w:cs="Symbol"/>
      <w:color w:val="FF0000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>
      <w:rFonts w:ascii="Wingdings" w:hAnsi="Wingdings" w:cs="Wingdings"/>
      <w:color w:val="0000FF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color w:val="FF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  <w:color w:val="0000FF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color w:val="0000FF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color w:val="0000FF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color w:val="0000FF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  <w:color w:val="0000FF"/>
    </w:rPr>
  </w:style>
  <w:style w:type="character" w:styleId="WW8Num94z1">
    <w:name w:val="WW8Num94z1"/>
    <w:qFormat/>
    <w:rPr>
      <w:rFonts w:ascii="Symbol" w:hAnsi="Symbol" w:cs="Symbol"/>
      <w:color w:val="FF0000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>
      <w:rFonts w:ascii="Wingdings" w:hAnsi="Wingdings" w:cs="Wingdings"/>
      <w:color w:val="0000FF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  <w:color w:val="0000FF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  <w:color w:val="FF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Wingdings" w:hAnsi="Wingdings" w:cs="Wingdings"/>
      <w:color w:val="0000FF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color w:val="0000FF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color w:val="0000FF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color w:val="0000FF"/>
      <w:sz w:val="28"/>
      <w:szCs w:val="28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  <w:lang w:bidi="ar-DZ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FF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color w:val="FF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color w:val="0000FF"/>
    </w:rPr>
  </w:style>
  <w:style w:type="character" w:styleId="WW8Num109z1">
    <w:name w:val="WW8Num109z1"/>
    <w:qFormat/>
    <w:rPr>
      <w:rFonts w:ascii="Symbol" w:hAnsi="Symbol" w:cs="Symbol"/>
      <w:color w:val="FF0000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/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eastAsia="Times New Roman" w:cs="Times New Roman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color w:val="0000FF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Wingdings" w:hAnsi="Wingdings" w:cs="Wingdings"/>
      <w:color w:val="0000FF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color w:val="0000FF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color w:val="FF0000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color w:val="FF0000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color w:val="0000FF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color w:val="FF0000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Symbol" w:hAnsi="Symbol" w:cs="Symbol"/>
      <w:color w:val="FF0000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color w:val="0000FF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color w:val="FF0000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color w:val="0000FF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FF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color w:val="0000FF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color w:val="0000FF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color w:val="FF0000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color w:val="0000FF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color w:val="0000FF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Wingdings" w:hAnsi="Wingdings" w:cs="Wingdings"/>
      <w:color w:val="0000FF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color w:val="0000FF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color w:val="0000FF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color w:val="FF0000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  <w:color w:val="000000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color w:val="0000FF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color w:val="0000FF"/>
    </w:rPr>
  </w:style>
  <w:style w:type="character" w:styleId="WW8Num150z1">
    <w:name w:val="WW8Num150z1"/>
    <w:qFormat/>
    <w:rPr>
      <w:rFonts w:ascii="Courier New" w:hAnsi="Courier New" w:cs="Courier New"/>
      <w:color w:val="0000FF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0z4">
    <w:name w:val="WW8Num150z4"/>
    <w:qFormat/>
    <w:rPr>
      <w:rFonts w:ascii="Courier New" w:hAnsi="Courier New" w:cs="Courier New"/>
    </w:rPr>
  </w:style>
  <w:style w:type="character" w:styleId="WW8Num151z0">
    <w:name w:val="WW8Num151z0"/>
    <w:qFormat/>
    <w:rPr>
      <w:rFonts w:ascii="Wingdings" w:hAnsi="Wingdings" w:cs="Wingdings"/>
      <w:color w:val="0000FF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Times New Roman" w:hAnsi="Times New Roman" w:eastAsia="Times New Roman" w:cs="Times New Roman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color w:val="0000FF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color w:val="FF0000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4z3">
    <w:name w:val="WW8Num154z3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color w:val="FF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color w:val="0000FF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color w:val="FF0000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8z1">
    <w:name w:val="WW8Num158z1"/>
    <w:qFormat/>
    <w:rPr>
      <w:rFonts w:ascii="Wingdings" w:hAnsi="Wingdings" w:cs="Wingdings"/>
      <w:color w:val="0000FF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FF0000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color w:val="FF0000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color w:val="FF0000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Wingdings" w:hAnsi="Wingdings" w:cs="Wingdings"/>
      <w:color w:val="0000FF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oleObject" Target="embeddings/oleObject4.bin"/><Relationship Id="rId12" Type="http://schemas.openxmlformats.org/officeDocument/2006/relationships/image" Target="media/image4.png"/><Relationship Id="rId13" Type="http://schemas.openxmlformats.org/officeDocument/2006/relationships/image" Target="media/image5.wmf"/><Relationship Id="rId14" Type="http://schemas.openxmlformats.org/officeDocument/2006/relationships/image" Target="media/image5.wmf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0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png"/><Relationship Id="rId2" Type="http://schemas.openxmlformats.org/officeDocument/2006/relationships/image" Target="media/image13.png"/><Relationship Id="rId3" Type="http://schemas.openxmlformats.org/officeDocument/2006/relationships/image" Target="media/image1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39:00Z</dcterms:created>
  <dc:creator>xالأستاذ مراد روابحي </dc:creator>
  <dc:description/>
  <dc:language>en-US</dc:language>
  <cp:lastModifiedBy>taiba</cp:lastModifiedBy>
  <cp:lastPrinted>2005-11-11T10:29:00Z</cp:lastPrinted>
  <dcterms:modified xsi:type="dcterms:W3CDTF">2007-05-09T17:46:00Z</dcterms:modified>
  <cp:revision>26</cp:revision>
  <dc:subject>السنة الثانية متوسط</dc:subject>
  <dc:title>مذكرات علوم الطبيعة و الحياة</dc:title>
</cp:coreProperties>
</file>