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Tahoma" w:hAnsi="Tahoma" w:cs="Tahoma"/>
          <w:b/>
          <w:b/>
          <w:bCs/>
          <w:sz w:val="32"/>
          <w:szCs w:val="32"/>
          <w:lang w:bidi="ar-MA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MA"/>
        </w:rPr>
        <w:t>جذاذة العلاقات الغذائية  في الوسط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lang w:bidi="ar-MA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ar-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>
          <w:rFonts w:ascii="Tahoma" w:hAnsi="Tahoma" w:cs="Tahoma"/>
        </w:rPr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ــ تعرف السلسلة الغذائية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>
          <w:rFonts w:ascii="Tahoma" w:hAnsi="Tahoma" w:cs="Tahoma"/>
        </w:rPr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ــ تعرف الشبكة الغذائية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>
          <w:rFonts w:ascii="Tahoma" w:hAnsi="Tahoma" w:cs="Tahoma"/>
        </w:rPr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ــ إنجاز سلاسل و شبكات غذائية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tbl>
      <w:tblPr>
        <w:bidiVisual w:val="true"/>
        <w:tblW w:w="15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4320"/>
        <w:gridCol w:w="3780"/>
        <w:gridCol w:w="1980"/>
        <w:gridCol w:w="1512"/>
        <w:gridCol w:w="1908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/>
                <w:bCs/>
                <w:rtl w:val="true"/>
              </w:rPr>
              <w:t>القد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أهدا</w:t>
            </w:r>
            <w:r>
              <w:rPr>
                <w:rFonts w:cs="Arial"/>
                <w:b/>
                <w:b/>
                <w:bCs/>
                <w:rtl w:val="true"/>
              </w:rPr>
              <w:t>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تكوينية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كفايات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معرف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أنشط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8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سلس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مقاط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تعليم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تعليمي</w:t>
            </w:r>
            <w:r>
              <w:rPr>
                <w:rFonts w:cs="Arial"/>
                <w:b/>
                <w:b/>
                <w:bCs/>
                <w:rtl w:val="true"/>
              </w:rPr>
              <w:t>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تقن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تنشيط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rial"/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شكل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ال</w:t>
            </w:r>
            <w:r>
              <w:rPr>
                <w:rFonts w:cs="Arial"/>
                <w:rtl w:val="true"/>
              </w:rPr>
              <w:t>تحلي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ت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فهم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التع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واصل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ه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واصلية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 xml:space="preserve">يتم خلال هذا الدرس البحث عن تمثيل العلاقات الغذائية داخل وسط معين إما بشكل مبسط </w:t>
            </w:r>
            <w:r>
              <w:rPr>
                <w:rFonts w:cs="Arial" w:ascii="Arial" w:hAnsi="Arial"/>
                <w:b/>
                <w:bCs/>
                <w:sz w:val="24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 xml:space="preserve">سلسلة غذائية </w:t>
            </w:r>
            <w:r>
              <w:rPr>
                <w:rFonts w:cs="Arial" w:ascii="Arial" w:hAnsi="Arial"/>
                <w:b/>
                <w:bCs/>
                <w:sz w:val="24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 xml:space="preserve">أو بشكل أكثر تعقدا </w:t>
            </w:r>
            <w:r>
              <w:rPr>
                <w:rFonts w:cs="Arial" w:ascii="Arial" w:hAnsi="Arial"/>
                <w:b/>
                <w:bCs/>
                <w:sz w:val="24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 xml:space="preserve">شبكة غذائية </w:t>
            </w:r>
            <w:r>
              <w:rPr>
                <w:rFonts w:cs="Arial" w:ascii="Arial" w:hAnsi="Arial"/>
                <w:b/>
                <w:bCs/>
                <w:sz w:val="24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 xml:space="preserve">و بالتالي يتم الانطلاق من تساؤلات تتمحور حول الشكل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>الذي يمكن من خلاله إبراز هذه العلاقات الغذائية في الوس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>النشاط الأول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: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على شكل التمرين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يهدف بواسطته أن يستخرج التلميذ معنى سلسلة غذائية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شويق الدرس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لوين الوثائق الصفحة </w:t>
            </w:r>
            <w:r>
              <w:rPr>
                <w:rFonts w:cs="Arial" w:ascii="Arial" w:hAnsi="Arial"/>
                <w:sz w:val="28"/>
                <w:szCs w:val="28"/>
              </w:rPr>
              <w:t>27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ن الملف</w:t>
            </w:r>
          </w:p>
          <w:p>
            <w:pPr>
              <w:pStyle w:val="Normal"/>
              <w:jc w:val="both"/>
              <w:rPr/>
            </w:pP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تساؤ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 w:ascii="Tahoma" w:hAnsi="Tahoma"/>
                <w:sz w:val="28"/>
                <w:szCs w:val="28"/>
              </w:rPr>
              <w:t>46</w:t>
            </w:r>
            <w:r>
              <w:rPr>
                <w:rFonts w:cs="Andalus" w:ascii="Tahoma" w:hAnsi="Tahoma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ــ كيف يتم تمثيل العلاقات العذائية في الوسط بين كائنات تعيش في وسط معين؟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لسلسلة الغذائية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علاق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غذائ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نبات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حيوان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عيش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سط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غابو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مستنسخ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لف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در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</w:rPr>
              <w:t>1</w:t>
            </w:r>
            <w:r>
              <w:rPr>
                <w:rFonts w:cs="Arial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</w:rPr>
              <w:t>2</w:t>
            </w:r>
            <w:r>
              <w:rPr>
                <w:rFonts w:cs="Arial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صف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</w:rPr>
              <w:t>46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جماعي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حو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مودي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جماعي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</w:tr>
      <w:tr>
        <w:trPr>
          <w:trHeight w:val="2938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</w:t>
            </w:r>
            <w:r>
              <w:rPr>
                <w:rFonts w:cs="Arial"/>
                <w:rtl w:val="true"/>
              </w:rPr>
              <w:t>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فه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ه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واصلية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Arial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rFonts w:cs="Arial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قا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شا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سلا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غذ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شب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غذائ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u w:val="single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يهدف إلى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توصل التلميذ إلى إنجاز شبكة غذائية أكثر تعقيدا و يتوصل أيضا أن العلاقات الغذائية قد تمتد إلى الأوساط الأخرى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لشبكة الغذائية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شبكة غذائية في وسط غابوي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ب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ذ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اية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مستنسخات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الملف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در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</w:rPr>
              <w:t>3</w:t>
            </w:r>
            <w:r>
              <w:rPr>
                <w:rFonts w:cs="Arial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</w:rPr>
              <w:t>4</w:t>
            </w:r>
            <w:r>
              <w:rPr>
                <w:rFonts w:cs="Arial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الصف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</w:rPr>
              <w:t>46</w:t>
            </w:r>
            <w:r>
              <w:rPr>
                <w:rFonts w:cs="Arial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</w:rPr>
              <w:t>47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جماعي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جماعي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>تمرين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يهدف إلى تعرف مستويات سلسلة غذائية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Tahoma" w:hAnsi="Tahoma" w:cs="Tahoma"/>
          <w:b/>
          <w:b/>
          <w:bCs/>
          <w:sz w:val="32"/>
          <w:szCs w:val="32"/>
          <w:lang w:bidi="ar-MA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MA"/>
        </w:rPr>
        <w:t xml:space="preserve">جذاذة إنتاج المادة و تدفق الطاقة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lang w:bidi="ar-MA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ar-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>
          <w:rFonts w:ascii="Tahoma" w:hAnsi="Tahoma" w:cs="Tahoma"/>
        </w:rPr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ــ تعرف عن إنتاج المادة عند الحيوانات و الإنسان و النبات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>
          <w:rFonts w:ascii="Tahoma" w:hAnsi="Tahoma" w:cs="Tahoma"/>
        </w:rPr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ــ تعرف الهرم الغذائي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>
          <w:rFonts w:ascii="Tahoma" w:hAnsi="Tahoma" w:cs="Tahoma"/>
        </w:rPr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ــ تعرف مستوى الغذائي و المنتج و المستهل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>
          <w:rFonts w:ascii="Tahoma" w:hAnsi="Tahoma" w:cs="Tahoma"/>
        </w:rPr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ــ تعرف تدفق المادة و الطاقة في وسط العي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>
          <w:rFonts w:ascii="Tahoma" w:hAnsi="Tahoma" w:cs="Tahoma"/>
        </w:rPr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ــ اقتراح فرضية تفسيرية تتعلق بإنتاج المادة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>
          <w:rFonts w:ascii="Tahoma" w:hAnsi="Tahoma" w:cs="Tahoma"/>
        </w:rPr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ــ ترجمة معطيات بيانية في شكل نص تتعلق بتدفق المادة و الطاقة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>
          <w:rFonts w:ascii="Tahoma" w:hAnsi="Tahoma" w:cs="Tahoma"/>
        </w:rPr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ــ التدرب على إنجاز رسم بياني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tbl>
      <w:tblPr>
        <w:bidiVisual w:val="true"/>
        <w:tblW w:w="15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4320"/>
        <w:gridCol w:w="3780"/>
        <w:gridCol w:w="1980"/>
        <w:gridCol w:w="1512"/>
        <w:gridCol w:w="1908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/>
                <w:bCs/>
                <w:rtl w:val="true"/>
              </w:rPr>
              <w:t>القد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أهدا</w:t>
            </w:r>
            <w:r>
              <w:rPr>
                <w:rFonts w:cs="Arial"/>
                <w:b/>
                <w:b/>
                <w:bCs/>
                <w:rtl w:val="true"/>
              </w:rPr>
              <w:t>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تكوينية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كفايات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معرف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أنشط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8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سلس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مقاط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تعليم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تعليمي</w:t>
            </w:r>
            <w:r>
              <w:rPr>
                <w:rFonts w:cs="Arial"/>
                <w:b/>
                <w:b/>
                <w:bCs/>
                <w:rtl w:val="true"/>
              </w:rPr>
              <w:t>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تقن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تنشيط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rial"/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شكل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ال</w:t>
            </w:r>
            <w:r>
              <w:rPr>
                <w:rFonts w:cs="Arial"/>
                <w:rtl w:val="true"/>
              </w:rPr>
              <w:t>تحلي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ت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فهم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التع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واصل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ه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واصلية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>يتم خلال هذا الدرس الكشف عن إنتاج المادة من طرف الكائنات الحية و تمثيل أولي لتدفق المادة و الطاقة عبر المستويات الغذائي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>النشاط الأول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: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ساعدة التلاميذ على إنجاز منحنى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rFonts w:cs="Arial"/>
                <w:b/>
                <w:bCs/>
                <w:u w:val="single"/>
                <w:rtl w:val="true"/>
              </w:rPr>
              <w:t xml:space="preserve">: </w:t>
            </w:r>
            <w:r>
              <w:rPr>
                <w:rFonts w:cs="Arial"/>
                <w:rtl w:val="true"/>
              </w:rPr>
              <w:t>مس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حنى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يهد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نم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بال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كائ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نتي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إن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يستنتج من النشاطين أن إنتاج المادة من طرف النباتات و الحيوانا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ت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أدى إلى  الزيادة في كتلهم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 xml:space="preserve">تمرين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1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يهدف إلى توصل التلميذ أن من خلال سلسلة غذائية انطلاقا من بدايتها نحو المستهلك الأخير أن عدد و كتل العناصر مختلف الدرجات تتقلص مكون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ة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شكل هرم من الأغذية</w:t>
            </w:r>
            <w:r>
              <w:rPr>
                <w:rFonts w:cs="Arial" w:ascii="Arial" w:hAnsi="Arial"/>
                <w:sz w:val="24"/>
                <w:rtl w:val="true"/>
              </w:rPr>
              <w:t xml:space="preserve">=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هرم الغذائي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 xml:space="preserve">تمرين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يهدف إلى استخرا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ج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التلميذ تكون الهرم الغذائي و ذلك بتوصله أن كل كائن ينتج مادة يقسمها إلة</w:t>
            </w: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حصص جزء يضيع فضلات و جزء يضيع طاقة و الباقي يبني به جسمه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شويق الدرس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تساؤ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 w:ascii="Tahoma" w:hAnsi="Tahoma"/>
                <w:sz w:val="28"/>
                <w:szCs w:val="28"/>
              </w:rPr>
              <w:t>48</w:t>
            </w:r>
            <w:r>
              <w:rPr>
                <w:rFonts w:cs="Andalus" w:ascii="Tahoma" w:hAnsi="Tahoma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ــ كيف يمكن الكشف عن إنتاج المادة من طرف الكائنات الحية  في الوسط ؟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color w:val="000000"/>
                <w:u w:val="none"/>
                <w:rtl w:val="true"/>
              </w:rPr>
              <w:t>الكائنات</w:t>
            </w:r>
            <w:r>
              <w:rPr>
                <w:rFonts w:cs="Times New Roman"/>
                <w:color w:val="000000"/>
                <w:u w:val="none"/>
                <w:rtl w:val="true"/>
              </w:rPr>
              <w:t xml:space="preserve"> </w:t>
            </w:r>
            <w:r>
              <w:rPr>
                <w:color w:val="000000"/>
                <w:u w:val="none"/>
                <w:rtl w:val="true"/>
              </w:rPr>
              <w:t>الحية</w:t>
            </w:r>
            <w:r>
              <w:rPr>
                <w:rFonts w:cs="Times New Roman"/>
                <w:color w:val="000000"/>
                <w:u w:val="none"/>
                <w:rtl w:val="true"/>
              </w:rPr>
              <w:t xml:space="preserve"> </w:t>
            </w:r>
            <w:r>
              <w:rPr>
                <w:color w:val="000000"/>
                <w:u w:val="none"/>
                <w:rtl w:val="true"/>
                <w:lang w:bidi="ar-MA"/>
              </w:rPr>
              <w:t>تنتج</w:t>
            </w:r>
            <w:r>
              <w:rPr>
                <w:rFonts w:cs="Times New Roman"/>
                <w:color w:val="000000"/>
                <w:u w:val="none"/>
                <w:rtl w:val="true"/>
                <w:lang w:bidi="ar-MA"/>
              </w:rPr>
              <w:t xml:space="preserve"> </w:t>
            </w:r>
            <w:r>
              <w:rPr>
                <w:color w:val="000000"/>
                <w:u w:val="none"/>
                <w:rtl w:val="true"/>
                <w:lang w:bidi="ar-MA"/>
              </w:rPr>
              <w:t>المادة</w:t>
            </w:r>
          </w:p>
          <w:p>
            <w:pPr>
              <w:pStyle w:val="Heading7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نباتات الخضراء تنتج المادة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حيوانات هم أيضا منتجون للمادة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ار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ل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لس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غذائ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مستنسخ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لف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در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</w:rPr>
              <w:t>1</w:t>
            </w:r>
            <w:r>
              <w:rPr>
                <w:rFonts w:cs="Arial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</w:rPr>
              <w:t>2</w:t>
            </w:r>
            <w:r>
              <w:rPr>
                <w:rFonts w:cs="Arial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صف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</w:rPr>
              <w:t>48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جماعي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حو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مودي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جماعي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</w:tr>
      <w:tr>
        <w:trPr>
          <w:trHeight w:val="2938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</w:t>
            </w:r>
            <w:r>
              <w:rPr>
                <w:rFonts w:cs="Arial"/>
                <w:rtl w:val="true"/>
              </w:rPr>
              <w:t>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فه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ه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واصلية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/>
                <w:rtl w:val="true"/>
              </w:rPr>
              <w:t>ت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قا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شا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سلا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غذ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شب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غذائ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u w:val="single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ستعانة بالوثيقة </w:t>
            </w:r>
            <w:r>
              <w:rPr>
                <w:rFonts w:cs="Arial"/>
              </w:rPr>
              <w:t>4</w:t>
            </w:r>
            <w:r>
              <w:rPr>
                <w:rFonts w:cs="Arial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الصف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</w:rPr>
              <w:t>49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ن </w:t>
            </w:r>
            <w:r>
              <w:rPr>
                <w:rFonts w:cs="Arial"/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در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يستنتج التلميذ أن إنتاج المادة و تدفق الطاقة يتم بشكل مواز عبر درجات الهرم الغذائي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يستخلص التلميذ أن الطاقة الشمسية يحولها النبات إلى طاقة كيميائية مخزنة في المادة العضوية و أنهما تضيعان بشكل مواز عبر مستويات الهرم الغذائي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ــ كيف يتم تدفق المادة و الطاقة  في وسط العيش ؟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خلاصة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  <w:rtl w:val="true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مستنسخات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الملف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در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</w:rPr>
              <w:t>4</w:t>
            </w:r>
            <w:r>
              <w:rPr>
                <w:rFonts w:cs="Arial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الصف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</w:rPr>
              <w:t>49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جماعي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>تمرين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يهدف إلى تعرف مستويات سلسلة غذائية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rial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rial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Tahoma"/>
      <w:b/>
      <w:bCs/>
      <w:color w:val="FF000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9:56:00Z</dcterms:created>
  <dc:creator>user</dc:creator>
  <dc:description/>
  <cp:keywords/>
  <dc:language>en-US</dc:language>
  <cp:lastModifiedBy>user</cp:lastModifiedBy>
  <dcterms:modified xsi:type="dcterms:W3CDTF">2007-03-19T11:51:00Z</dcterms:modified>
  <cp:revision>2</cp:revision>
  <dc:subject/>
  <dc:title>جذاذة العلاقات الغذائية  في الوسط</dc:title>
</cp:coreProperties>
</file>