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 xml:space="preserve">جذاذة التنفس </w:t>
      </w: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  <w:t xml:space="preserve">:  </w:t>
      </w: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التبادلات الغازية التنفسي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بر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خصائص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سي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رئ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ع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ه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سناخ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سه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ش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ف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خل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نطلاق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عطي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نتائ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جريب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لائم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د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سا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سالك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هوائ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دمو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ه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آل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هو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د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ُث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نسج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دم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426" w:hanging="0"/>
        <w:jc w:val="left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tbl>
      <w:tblPr>
        <w:bidiVisual w:val="true"/>
        <w:tblW w:w="1489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3600"/>
        <w:gridCol w:w="4140"/>
        <w:gridCol w:w="2340"/>
        <w:gridCol w:w="1440"/>
        <w:gridCol w:w="1980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نق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علومات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ح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Cs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أ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: </w:t>
            </w:r>
            <w:r>
              <w:rPr>
                <w:rFonts w:cs="Arial"/>
                <w:rtl w:val="true"/>
              </w:rPr>
              <w:t>التذك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ياغ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اؤ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تمثلات</w:t>
            </w:r>
            <w:r>
              <w:rPr>
                <w:rFonts w:cs="Arial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؟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رك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رتف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                                     </w:t>
            </w:r>
            <w:r>
              <w:rPr>
                <w:rFonts w:cs="Arial"/>
                <w:rtl w:val="true"/>
              </w:rPr>
              <w:t>ينخفض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ه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سب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عكس؟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تشويق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: </w:t>
            </w:r>
            <w:r>
              <w:rPr>
                <w:rFonts w:cs="Arial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سؤ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خ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مثل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طرح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تساؤلات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ك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سم</w:t>
            </w:r>
            <w:r>
              <w:rPr>
                <w:rFonts w:cs="Arial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صد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طرو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ظي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ُ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اخ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؟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جلوف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رح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ي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دخ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تي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rFonts w:cs="Arial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ي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واس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ناو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إبر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خت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خصائ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نسي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هم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سناخ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ه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</w:t>
            </w:r>
            <w:r>
              <w:rPr>
                <w:rFonts w:cs="Arial"/>
                <w:rtl w:val="true"/>
              </w:rPr>
              <w:t>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سا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هوائ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موي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كيف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تت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ب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غا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نفس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ئتين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ر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اء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5</w:t>
            </w:r>
            <w:r>
              <w:rPr>
                <w:rFonts w:cs="Arial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19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نص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ن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ثالث</w:t>
            </w:r>
            <w:r>
              <w:rPr>
                <w:rFonts w:cs="Arial"/>
                <w:b/>
                <w:bCs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ي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درا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سته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كس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ر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س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ج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خار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ص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هاز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و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عض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يح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ثن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كسج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ظيفته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م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ص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كسج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يغا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ئ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صد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ثنائ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أكس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كربو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يأت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إليهما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تجر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نسخ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معط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ش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دول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039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شفو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ن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اولة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كنلوجي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مدمج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يست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مك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نت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بد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نتش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فس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آ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ئ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ع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استغل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ط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د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رك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ه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ح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ق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ضغط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جز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هذ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وس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ثلاثة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آل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تبادل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غازي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رئتي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وال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ستو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د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الأنسج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جه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ستنسخ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للدر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تقويم</w:t>
            </w:r>
          </w:p>
        </w:tc>
      </w:tr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ظ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كتسبات</w:t>
            </w:r>
            <w:r>
              <w:rPr>
                <w:rFonts w:cs="Times New Roman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بن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لخص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راتيج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نش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را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عتما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كتسب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يهد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ستثم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وثائ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نشط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سابق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حد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فه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بادل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غاز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نفسية</w:t>
            </w:r>
            <w:r>
              <w:rPr>
                <w:rFonts w:cs="Times New Roman"/>
                <w:rtl w:val="true"/>
              </w:rPr>
              <w:t xml:space="preserve">                                     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0" w:right="0" w:hanging="0"/>
              <w:jc w:val="left"/>
              <w:rPr>
                <w:sz w:val="28"/>
              </w:rPr>
            </w:pPr>
            <w:r>
              <w:rPr>
                <w:sz w:val="28"/>
                <w:sz w:val="28"/>
                <w:rtl w:val="true"/>
              </w:rPr>
              <w:t>خلاصة</w:t>
            </w:r>
          </w:p>
          <w:p>
            <w:pPr>
              <w:pStyle w:val="Normal"/>
              <w:jc w:val="left"/>
              <w:rPr>
                <w:rFonts w:cs="Arial"/>
                <w:sz w:val="28"/>
              </w:rPr>
            </w:pPr>
            <w:r>
              <w:rPr>
                <w:rFonts w:cs="Arial"/>
                <w:sz w:val="28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Heading2"/>
              <w:ind w:left="0" w:right="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tl w:val="true"/>
              </w:rPr>
              <w:t>التقويم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تمار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تق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3</w:t>
            </w:r>
            <w:r>
              <w:rPr>
                <w:rFonts w:cs="Arial"/>
                <w:rtl w:val="true"/>
              </w:rPr>
              <w:t>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لمي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</w:rPr>
              <w:t>26</w:t>
            </w:r>
            <w:r>
              <w:rPr>
                <w:rFonts w:cs="Arial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واض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حيا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أرض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  <w:lang w:bidi="ar-MA"/>
        </w:rPr>
      </w:pPr>
      <w:r>
        <w:rPr>
          <w:rFonts w:cs="Tahoma" w:ascii="Tahoma" w:hAnsi="Tahoma"/>
          <w:sz w:val="22"/>
          <w:szCs w:val="22"/>
          <w:rtl w:val="true"/>
          <w:lang w:bidi="ar-MA"/>
        </w:rPr>
      </w:r>
    </w:p>
    <w:sectPr>
      <w:type w:val="nextPage"/>
      <w:pgSz w:orient="landscape" w:w="16838" w:h="11906"/>
      <w:pgMar w:left="56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ial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07:48:00Z</dcterms:created>
  <dc:creator>user</dc:creator>
  <dc:description/>
  <cp:keywords/>
  <dc:language>en-US</dc:language>
  <cp:lastModifiedBy>user</cp:lastModifiedBy>
  <dcterms:modified xsi:type="dcterms:W3CDTF">2007-02-06T07:57:00Z</dcterms:modified>
  <cp:revision>1</cp:revision>
  <dc:subject/>
  <dc:title>جذاذة التنفس :  التبادلات الغازية التنفسية</dc:title>
</cp:coreProperties>
</file>