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539"/>
        <w:gridCol w:w="2220"/>
        <w:gridCol w:w="4051"/>
        <w:gridCol w:w="2244"/>
        <w:gridCol w:w="2237"/>
      </w:tblGrid>
      <w:tr>
        <w:trPr>
          <w:trHeight w:val="6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595959"/>
                <w:sz w:val="36"/>
                <w:szCs w:val="36"/>
                <w:lang w:val="en-US" w:bidi="ar-MA"/>
              </w:rPr>
            </w:pPr>
            <w:r>
              <w:rPr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>التقويم</w:t>
            </w:r>
            <w:r>
              <w:rPr>
                <w:rFonts w:cs="Calibri"/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>الذاتي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595959"/>
                <w:sz w:val="36"/>
                <w:szCs w:val="36"/>
                <w:lang w:val="en-US" w:bidi="ar-MA"/>
              </w:rPr>
            </w:pPr>
            <w:r>
              <w:rPr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>تصميم</w:t>
            </w:r>
            <w:r>
              <w:rPr>
                <w:rFonts w:cs="Calibri"/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>الدر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firstLine="370"/>
              <w:jc w:val="center"/>
              <w:rPr>
                <w:b/>
                <w:b/>
                <w:bCs/>
                <w:color w:val="595959"/>
                <w:sz w:val="36"/>
                <w:szCs w:val="36"/>
                <w:lang w:val="en-US" w:bidi="ar-MA"/>
              </w:rPr>
            </w:pPr>
            <w:r>
              <w:rPr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>المعينات</w:t>
            </w:r>
            <w:r>
              <w:rPr>
                <w:rFonts w:cs="Calibri"/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>التربوية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595959"/>
                <w:sz w:val="36"/>
                <w:szCs w:val="36"/>
                <w:lang w:val="en-US" w:bidi="ar-MA"/>
              </w:rPr>
            </w:pPr>
            <w:r>
              <w:rPr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>الوضعيات</w:t>
            </w:r>
            <w:r>
              <w:rPr>
                <w:rFonts w:cs="Calibri"/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>التعليمية</w:t>
            </w:r>
            <w:r>
              <w:rPr>
                <w:rFonts w:cs="Calibri"/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>التعلمي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center"/>
              <w:rPr>
                <w:b/>
                <w:b/>
                <w:bCs/>
                <w:color w:val="595959"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bidi="ar-MA"/>
              </w:rPr>
              <w:t>الأهداف</w:t>
            </w:r>
            <w:r>
              <w:rPr>
                <w:rFonts w:cs="Calibri"/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bidi="ar-MA"/>
              </w:rPr>
              <w:t>التعلمية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595959"/>
                <w:sz w:val="36"/>
                <w:szCs w:val="36"/>
                <w:lang w:val="en-US" w:bidi="ar-MA"/>
              </w:rPr>
            </w:pPr>
            <w:r>
              <w:rPr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>الوضعية</w:t>
            </w:r>
            <w:r>
              <w:rPr>
                <w:rFonts w:cs="Calibri"/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595959"/>
                <w:sz w:val="36"/>
                <w:sz w:val="36"/>
                <w:szCs w:val="36"/>
                <w:rtl w:val="true"/>
                <w:lang w:val="en-US" w:bidi="ar-MA"/>
              </w:rPr>
              <w:t>المشكلة</w:t>
            </w:r>
          </w:p>
        </w:tc>
      </w:tr>
      <w:tr>
        <w:trPr>
          <w:trHeight w:val="247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595959"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color w:val="595959"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إشكالي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>الأعضاء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>التناسلي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>ووظائفها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صفات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بلوغ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ذكر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أنثى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تعضي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جهاز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تناسلي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عند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ذكر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أنثى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دور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خصيتين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إنتاج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أمشاج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دور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مبيضين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إنتاج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أمشاج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وإفراز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هرمونات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36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شفاف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لا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اسو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ار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عطيات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شفاف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خصي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شفاف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مبيض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ساؤ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وال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نس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نس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عتماد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اب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وال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يوا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باتات</w:t>
            </w:r>
            <w:r>
              <w:rPr>
                <w:sz w:val="28"/>
                <w:szCs w:val="28"/>
                <w:rtl w:val="true"/>
                <w:lang w:val="en-US" w:bidi="ar-MA"/>
              </w:rPr>
              <w:t>),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خر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ف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بلو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ذك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نث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صف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نس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و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ثانو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يغت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ش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دول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نطلاق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رس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خطيط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مقط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و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جه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ناس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ذك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نثو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خر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عض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كو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ه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ناسلي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قار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هاز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ناسلي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ذك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نثو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ش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دول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لاحظ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قط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طو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خص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خر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كو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خص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ن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شي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ذكري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جار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استئص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خص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نت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زدو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خص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مث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نت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مش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ه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فر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رم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ستوستير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ه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خرى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لاحظ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قط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تعر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مبي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خر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ناص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كو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ه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ريبات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بويض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وص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زدو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لع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بي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مث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نت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مش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نثو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ه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فر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رمو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روجي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سفرون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ه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ناس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نسان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آلي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نت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مش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هرمو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رأ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مقار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ه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ناس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رأ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لاحظ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قار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حليل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وال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نس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ال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نسي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تمظ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ت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بلو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نت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ج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ظه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ي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رأة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تغي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ستو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س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تيج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ض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خصيت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بيضين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ذن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72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ا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بلو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ذك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نثى؟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72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خصيت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بيض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نسان؟</w:t>
            </w:r>
          </w:p>
        </w:tc>
      </w:tr>
      <w:tr>
        <w:trPr>
          <w:trHeight w:val="202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/>
              </w:rPr>
              <w:t>النشا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/>
              </w:rPr>
              <w:t>الدور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/>
              </w:rPr>
              <w:t>لك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/>
              </w:rPr>
              <w:t>المبيض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/>
              </w:rPr>
              <w:t>والرحم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مفهوم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دورة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جنسية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مرأة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ماذا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يتمثل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دوري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للمبيض؟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ماذا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يتمثل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دوري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للرحم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علاقة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دورة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مبيض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دورة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رحم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firstLine="370"/>
              <w:jc w:val="both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ل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ثي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مث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نس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مرأ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خر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فه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نس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احلها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حل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ثي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تنس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مث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بي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خر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ا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بي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ريبية،الإباضة،الجسفرونية</w:t>
            </w:r>
            <w:r>
              <w:rPr>
                <w:sz w:val="28"/>
                <w:szCs w:val="28"/>
                <w:rtl w:val="true"/>
                <w:lang w:val="en-US" w:bidi="ar-MA"/>
              </w:rPr>
              <w:t>)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ل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ثائ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Cs w:val="28"/>
                <w:lang w:val="en-US" w:bidi="ar-MA"/>
              </w:rPr>
              <w:t>3</w:t>
            </w:r>
            <w:r>
              <w:rPr>
                <w:sz w:val="28"/>
                <w:sz w:val="28"/>
                <w:szCs w:val="28"/>
                <w:lang w:val="en-US" w:bidi="ar-MA"/>
              </w:rPr>
              <w:t>،</w:t>
            </w:r>
            <w:r>
              <w:rPr>
                <w:sz w:val="28"/>
                <w:szCs w:val="28"/>
                <w:lang w:val="en-US" w:bidi="ar-MA"/>
              </w:rPr>
              <w:t>4</w:t>
            </w:r>
            <w:r>
              <w:rPr>
                <w:sz w:val="28"/>
                <w:sz w:val="28"/>
                <w:szCs w:val="28"/>
                <w:lang w:val="en-US" w:bidi="ar-MA"/>
              </w:rPr>
              <w:t>،</w:t>
            </w:r>
            <w:r>
              <w:rPr>
                <w:sz w:val="28"/>
                <w:szCs w:val="28"/>
                <w:lang w:val="en-US" w:bidi="ar-MA"/>
              </w:rPr>
              <w:t>5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  <w:r>
              <w:rPr>
                <w:sz w:val="28"/>
                <w:szCs w:val="28"/>
                <w:lang w:val="en-US" w:bidi="ar-MA"/>
              </w:rPr>
              <w:t>106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درس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نت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ا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ح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ص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ي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ص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طو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د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مخاط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ح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يضي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لاحظ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نت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نا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زام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بي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ح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ساء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نا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ا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رب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ظيفتيهما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نطلاق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ل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طي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ثائق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نت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ا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رب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بي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ح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ذ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بي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رموني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فه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نس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يض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شا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و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مبيض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ص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شا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و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رحم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ب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شا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و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مبي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شا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و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رحم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ي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خر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كيف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ور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عت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خاط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رح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خر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ارج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يت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ش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خاط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ديدة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صاح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شا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و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و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رح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ري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ويض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وريا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ذ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مث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شا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و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بي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ح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ا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ينهما؟</w:t>
            </w:r>
          </w:p>
        </w:tc>
      </w:tr>
      <w:tr>
        <w:trPr>
          <w:trHeight w:val="339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0" w:right="0" w:firstLine="360"/>
              <w:jc w:val="left"/>
              <w:rPr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>الإخصاب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>الحمل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0" w:right="0" w:firstLine="360"/>
              <w:jc w:val="left"/>
              <w:rPr>
                <w:b/>
                <w:b/>
                <w:bCs/>
                <w:color w:val="00B050"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إخصاب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0" w:right="0" w:firstLine="360"/>
              <w:jc w:val="left"/>
              <w:rPr>
                <w:b/>
                <w:b/>
                <w:bCs/>
                <w:color w:val="00B050"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مصير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بيض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0" w:right="0" w:firstLine="360"/>
              <w:jc w:val="left"/>
              <w:rPr>
                <w:b/>
                <w:b/>
                <w:bCs/>
                <w:color w:val="00B050"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مصير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مضغ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0" w:right="0" w:firstLine="360"/>
              <w:jc w:val="left"/>
              <w:rPr>
                <w:b/>
                <w:b/>
                <w:bCs/>
                <w:color w:val="00B050"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تعشيش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حمل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دور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مشيمة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درس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ثي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5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108</w:t>
            </w:r>
            <w:r>
              <w:rPr>
                <w:sz w:val="28"/>
                <w:szCs w:val="28"/>
                <w:rtl w:val="true"/>
                <w:lang w:val="en-US" w:bidi="ar-MA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درس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ثي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9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109</w:t>
            </w:r>
            <w:r>
              <w:rPr>
                <w:sz w:val="28"/>
                <w:szCs w:val="28"/>
                <w:rtl w:val="true"/>
                <w:lang w:val="en-US" w:bidi="ar-MA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اسوب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ار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عطيات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ثائ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تنسخ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لاحظ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ا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خص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جمو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ثائ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خر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ن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خص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مط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نس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إنسان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ص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غي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طرأ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بيض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خص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نغر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خاط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ح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نت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فه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عشي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نطلاق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ل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ثي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5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108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درسي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لاحظ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حم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ختل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طو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خر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فر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م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شهر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ول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م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ش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ثال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و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نت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فه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رح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نين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ميلي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لاحظ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ثي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9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109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درس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ص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تج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باد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غاز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نفس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ت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ن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ت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ستو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شي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خر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اصي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با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مثل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شيمة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ستنتج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ذل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ق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شي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مل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ا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خص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عشيش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ميي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رح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نين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ميلي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مث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باد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ستو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شيم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72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خص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م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س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صف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فر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رم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سفر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حافظ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م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خاط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حم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72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خصاب؟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م؟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72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ذ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نت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ه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ش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نم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ن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اخ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حم؟</w:t>
            </w:r>
          </w:p>
        </w:tc>
      </w:tr>
      <w:tr>
        <w:trPr>
          <w:trHeight w:val="65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color w:val="FF0000"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>الولاد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>الإرضاع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مراحل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ولادة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rebuchet MS" w:hAnsi="Trebuchet MS" w:eastAsia="+mj-ea" w:cs="Tahoma"/>
                <w:b/>
                <w:b/>
                <w:bCs/>
                <w:caps/>
                <w:color w:val="00B050"/>
                <w:kern w:val="2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إحتياطات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وقائية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أثناء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وضع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إرضاع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مقارنة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بين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حليب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أم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حليب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اصطناعي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مزايا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حليب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أم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B050"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color w:val="00B050"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شفاف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لاط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اسوب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ار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عطيات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ثائ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تنسخ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480" w:before="0" w:after="0"/>
              <w:ind w:left="0" w:right="0" w:firstLine="37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خر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مي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ح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ا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لا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نطلاق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لاحظ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جمو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ثائ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مث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ختل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ا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لا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وص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هم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ل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نطلاق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قار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كونا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مكو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ل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اصطناعي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ا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لاد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قار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ل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حل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اصطناعي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ش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زاي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رضا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ثدي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428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en-US" w:bidi="ar-M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بع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bidi="ar-MA"/>
              </w:rPr>
              <w:t>9</w:t>
            </w:r>
            <w:r>
              <w:rPr>
                <w:color w:val="000000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أشه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حمل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تحدث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عمل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ولاد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يت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خلال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خروج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حمي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رح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أ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وس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خارجي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ذلك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يبق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مولو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رتبط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بأم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طري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إرضاع</w:t>
            </w:r>
            <w:r>
              <w:rPr>
                <w:color w:val="000000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720" w:right="0" w:hanging="0"/>
              <w:jc w:val="left"/>
              <w:rPr>
                <w:color w:val="000000"/>
                <w:sz w:val="28"/>
                <w:szCs w:val="28"/>
                <w:lang w:val="en-US" w:bidi="ar-M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كي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تت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ولادة؟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720" w:right="0" w:hanging="0"/>
              <w:jc w:val="left"/>
              <w:rPr>
                <w:color w:val="000000"/>
                <w:sz w:val="28"/>
                <w:szCs w:val="28"/>
                <w:lang w:val="en-US" w:bidi="ar-M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أهم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إرضا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بالنسب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للمولود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en-US" w:bidi="ar-MA"/>
              </w:rPr>
            </w:pPr>
            <w:r>
              <w:rPr>
                <w:color w:val="000000"/>
                <w:sz w:val="28"/>
                <w:szCs w:val="28"/>
                <w:rtl w:val="true"/>
                <w:lang w:val="en-US" w:bidi="ar-MA"/>
              </w:rPr>
            </w:r>
          </w:p>
        </w:tc>
      </w:tr>
      <w:tr>
        <w:trPr>
          <w:trHeight w:val="65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rebuchet MS" w:hAnsi="Trebuchet MS" w:eastAsia="+mn-ea" w:cs="Tahoma"/>
                <w:color w:val="FF0000"/>
                <w:kern w:val="2"/>
                <w:sz w:val="28"/>
                <w:szCs w:val="28"/>
                <w:lang w:eastAsia="fr-FR" w:bidi="ar-MA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>تنظي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bidi="ar-MA"/>
              </w:rPr>
              <w:t>النسل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eastAsia="+mn-ea" w:cs="Tahoma" w:ascii="Trebuchet MS" w:hAnsi="Trebuchet MS"/>
                <w:color w:val="FF0000"/>
                <w:kern w:val="2"/>
                <w:sz w:val="28"/>
                <w:szCs w:val="28"/>
                <w:rtl w:val="true"/>
                <w:lang w:eastAsia="fr-FR"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8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مفهوم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طريقة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منع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حمل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8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كيف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يمكن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منع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val="en-US" w:bidi="ar-MA"/>
              </w:rPr>
              <w:t>الحمل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80" w:right="0" w:hanging="360"/>
              <w:jc w:val="left"/>
              <w:rPr>
                <w:b/>
                <w:b/>
                <w:bCs/>
                <w:color w:val="00B05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أنواع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وسائل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منع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الحمل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rFonts w:cs="Calibri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MA"/>
              </w:rPr>
              <w:t>دورها</w:t>
            </w:r>
            <w:r>
              <w:rPr>
                <w:b/>
                <w:bCs/>
                <w:color w:val="00B050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808080"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color w:val="808080"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color w:val="000000"/>
                <w:sz w:val="28"/>
                <w:szCs w:val="28"/>
                <w:lang w:val="en-US" w:bidi="ar-M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صو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شفافة</w:t>
            </w:r>
            <w:r>
              <w:rPr>
                <w:color w:val="000000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color w:val="000000"/>
                <w:sz w:val="28"/>
                <w:szCs w:val="28"/>
                <w:lang w:val="en-US" w:bidi="ar-M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سلاط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color w:val="000000"/>
                <w:sz w:val="28"/>
                <w:szCs w:val="28"/>
                <w:lang w:val="en-US" w:bidi="ar-M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حاسوب</w:t>
            </w:r>
            <w:r>
              <w:rPr>
                <w:color w:val="000000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color w:val="000000"/>
                <w:sz w:val="28"/>
                <w:szCs w:val="28"/>
                <w:lang w:val="en-US" w:bidi="ar-M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عارض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معطيات</w:t>
            </w:r>
            <w:r>
              <w:rPr>
                <w:color w:val="000000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370"/>
              <w:jc w:val="both"/>
              <w:rPr>
                <w:color w:val="000000"/>
                <w:sz w:val="28"/>
                <w:szCs w:val="28"/>
                <w:lang w:val="en-US" w:bidi="ar-M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وثائ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مستنسخ</w:t>
            </w:r>
            <w:r>
              <w:rPr>
                <w:color w:val="000000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27" w:right="0" w:firstLine="333"/>
              <w:jc w:val="left"/>
              <w:rPr>
                <w:color w:val="000000"/>
                <w:sz w:val="28"/>
                <w:szCs w:val="28"/>
                <w:lang w:val="en-US" w:bidi="ar-M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لاحظ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جمو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وثائ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صو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تبي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ختل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وسائ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ن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حم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ستنتاج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كيف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عمل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نسب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نجاح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فشلها</w:t>
            </w:r>
            <w:r>
              <w:rPr>
                <w:color w:val="000000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428"/>
              <w:jc w:val="left"/>
              <w:rPr>
                <w:color w:val="000000"/>
                <w:sz w:val="28"/>
                <w:szCs w:val="28"/>
                <w:lang w:val="en-US" w:bidi="ar-M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تعر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ختل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طر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ن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حمل</w:t>
            </w:r>
            <w:r>
              <w:rPr>
                <w:color w:val="000000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0" w:right="0" w:firstLine="428"/>
              <w:jc w:val="left"/>
              <w:rPr>
                <w:color w:val="000000"/>
                <w:sz w:val="28"/>
                <w:szCs w:val="28"/>
                <w:lang w:val="en-US" w:bidi="ar-M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تعرف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زاي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ساوئ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هذ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طرق</w:t>
            </w:r>
            <w:r>
              <w:rPr>
                <w:color w:val="000000"/>
                <w:sz w:val="28"/>
                <w:szCs w:val="28"/>
                <w:rtl w:val="true"/>
                <w:lang w:val="en-US" w:bidi="ar-MA"/>
              </w:rPr>
              <w:t>.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تصنيفه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حس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طريق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تأثيرها</w:t>
            </w:r>
            <w:r>
              <w:rPr>
                <w:color w:val="000000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en-US" w:bidi="ar-M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إ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ح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تزاي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سري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للنم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ديموغراف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ه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وسيل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أساس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لضما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تواز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بي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هذ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تزاي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نم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اقتصادي،لذ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يج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أس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تنظي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نسل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ذلك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باعتما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جموع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طر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وسائل</w:t>
            </w:r>
            <w:r>
              <w:rPr>
                <w:color w:val="000000"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720" w:right="0" w:hanging="0"/>
              <w:jc w:val="left"/>
              <w:rPr>
                <w:color w:val="000000"/>
                <w:sz w:val="28"/>
                <w:szCs w:val="28"/>
                <w:lang w:val="en-US" w:bidi="ar-MA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هي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هذ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طرق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US" w:bidi="ar-MA"/>
              </w:rPr>
              <w:t>الوسائل؟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b/>
          <w:b/>
          <w:bCs/>
          <w:lang w:val="en-US" w:bidi="ar-MA"/>
        </w:rPr>
      </w:pPr>
      <w:r>
        <w:rPr>
          <w:b/>
          <w:bCs/>
          <w:rtl w:val="true"/>
          <w:lang w:val="en-US" w:bidi="ar-MA"/>
        </w:rPr>
      </w:r>
    </w:p>
    <w:sectPr>
      <w:type w:val="nextPage"/>
      <w:pgSz w:orient="landscape" w:w="16838" w:h="11906"/>
      <w:pgMar w:left="1418" w:right="1134" w:gutter="0" w:header="0" w:top="1418" w:footer="0" w:bottom="1418"/>
      <w:pgBorders w:display="allPages" w:offsetFrom="page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color w:val="00B05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outline w:val="false"/>
        <w:vertAlign w:val="baseline"/>
        <w:position w:val="0"/>
        <w:sz w:val="24"/>
        <w:spacing w:val="0"/>
        <w:shadow w:val="false"/>
        <w:kern w:val="2"/>
        <w:w w:val="90"/>
        <w:color w:val="FF0000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outline w:val="false"/>
      <w:shadow w:val="false"/>
      <w:color w:val="FF0000"/>
      <w:spacing w:val="0"/>
      <w:w w:val="90"/>
      <w:kern w:val="2"/>
      <w:position w:val="0"/>
      <w:sz w:val="24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B050"/>
    </w:rPr>
  </w:style>
  <w:style w:type="character" w:styleId="WW8Num14z0">
    <w:name w:val="WW8Num14z0"/>
    <w:qFormat/>
    <w:rPr>
      <w:outline w:val="false"/>
      <w:shadow w:val="false"/>
      <w:color w:val="FF0000"/>
      <w:spacing w:val="0"/>
      <w:w w:val="90"/>
      <w:kern w:val="2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21:00Z</dcterms:created>
  <dc:creator>SWEET</dc:creator>
  <dc:description/>
  <cp:keywords/>
  <dc:language>en-US</dc:language>
  <cp:lastModifiedBy>AHMAD</cp:lastModifiedBy>
  <dcterms:modified xsi:type="dcterms:W3CDTF">2010-05-05T13:26:00Z</dcterms:modified>
  <cp:revision>26</cp:revision>
  <dc:subject/>
  <dc:title/>
</cp:coreProperties>
</file>