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720"/>
        <w:jc w:val="center"/>
        <w:rPr>
          <w:rFonts w:cs="Arabic Transparent"/>
          <w:b/>
          <w:b/>
          <w:bCs/>
          <w:sz w:val="44"/>
          <w:szCs w:val="44"/>
          <w:u w:val="single"/>
        </w:rPr>
      </w:pPr>
      <w:r>
        <w:rPr>
          <w:rFonts w:ascii="Showcard Gothic" w:hAnsi="Showcard Gothic" w:cs="Arabic Transparent"/>
          <w:b/>
          <w:b/>
          <w:bCs/>
          <w:sz w:val="44"/>
          <w:sz w:val="44"/>
          <w:szCs w:val="44"/>
          <w:u w:val="single"/>
          <w:rtl w:val="true"/>
        </w:rPr>
        <w:t>تصمي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</w:rPr>
        <w:t>الدرس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tbl>
      <w:tblPr>
        <w:tblW w:w="900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3804"/>
      </w:tblGrid>
      <w:tr>
        <w:trPr>
          <w:trHeight w:val="193" w:hRule="atLeast"/>
        </w:trPr>
        <w:tc>
          <w:tcPr>
            <w:tcW w:w="519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نية ثانوي إعداد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80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وم الحياة والأرض</w:t>
            </w:r>
          </w:p>
        </w:tc>
      </w:tr>
      <w:tr>
        <w:trPr>
          <w:trHeight w:val="141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زء الأو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لازل و علاقتها بتكتونية الصفائ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لازل و علاقتها بتكتونية الصفائ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ة الزم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هداف التربوية للدرس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900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890"/>
      </w:tblGrid>
      <w:tr>
        <w:trPr>
          <w:trHeight w:val="787" w:hRule="atLeas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ف الزلزال وخصائص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28" w:hRule="atLeast"/>
        </w:trPr>
        <w:tc>
          <w:tcPr>
            <w:tcW w:w="71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ف البنية الداخلية للكرة الأرض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53" w:hRule="atLeast"/>
        </w:trPr>
        <w:tc>
          <w:tcPr>
            <w:tcW w:w="711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لاص العلاقة بين الزلازل و تكتونية الصفائح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لخص الدرس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</w:p>
    <w:tbl>
      <w:tblPr>
        <w:tblW w:w="895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45" w:hRule="atLeast"/>
        </w:trPr>
        <w:tc>
          <w:tcPr>
            <w:tcW w:w="895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زلزال هزة أرضية مفاجئة تدوم مدة قصير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ضع ثوا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قد تخلف خسائر مادية و بشرية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تميز الزلازل بخصائص ه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69410</wp:posOffset>
                      </wp:positionH>
                      <wp:positionV relativeFrom="paragraph">
                        <wp:posOffset>180340</wp:posOffset>
                      </wp:positionV>
                      <wp:extent cx="684530" cy="254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.S.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20.05pt;mso-wrap-distance-left:9.05pt;mso-wrap-distance-right:9.05pt;mso-wrap-distance-top:0pt;mso-wrap-distance-bottom:0pt;margin-top:14.2pt;mso-position-vertical-relative:text;margin-left:32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.S.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8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مكن قياسها بطريقتين</w:t>
            </w:r>
            <w:r>
              <w:rPr>
                <w:sz w:val="28"/>
                <w:szCs w:val="28"/>
                <w:rtl w:val="true"/>
              </w:rPr>
              <w:t xml:space="preserve">: * </w:t>
            </w:r>
            <w:r>
              <w:rPr>
                <w:sz w:val="28"/>
                <w:sz w:val="28"/>
                <w:szCs w:val="28"/>
                <w:rtl w:val="true"/>
              </w:rPr>
              <w:t>تقييم حجم الخسائ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سلم مركلي و سلم           </w:t>
            </w:r>
          </w:p>
          <w:p>
            <w:pPr>
              <w:pStyle w:val="Normal"/>
              <w:ind w:left="48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                       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قياس الطاقة المحررة من طرف الزلز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لم ريشت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كز السطح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منطقة التي تتعرض لأكبر شدة على السطح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ؤر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نطقة في باطن الأرض يقع فيها كسر في الصخور لعدم تحملها القوى الانضغاطية أو التمددية الناتجة عن تكتونية الصفائح، و هي مصدر الزلزا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جات الزلزالي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تولد عن الزلزال هزات ارتجاجية تنتشر في جميع الاتجاهات على شكل موجات زلزالية، يتم رصدها بواسطة مسجلات الهزات التي توجد في محطات لرصد الزلاز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بالاعتماد على خاصيات الموجات الزلز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وسط التنقل، نمط التنقل و سرعة التنقل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ستنتج الجيولوجيون أن البنية الداخلية للكرة الأرض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يست متجانسة و أنها تتكون من عدة أغ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قشرة الأرضية، الرداء، النواة و البذرة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نتشر الزلازل،بالخصوص، على حدود الصفائح الصخ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حافات النشيطة</w:t>
            </w:r>
            <w:r>
              <w:rPr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sz w:val="28"/>
                <w:sz w:val="28"/>
                <w:szCs w:val="28"/>
                <w:rtl w:val="true"/>
              </w:rPr>
              <w:t>مناطق الاتساع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نتج الزلازل في هذه المناطق عن قوى تمددية ناتجة عن تباعد الصفائح من جهتي الذروة وتتميز بؤرها بعمق ضعي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sz w:val="28"/>
                <w:sz w:val="28"/>
                <w:szCs w:val="28"/>
                <w:rtl w:val="true"/>
              </w:rPr>
              <w:t>مناطق التقارب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نشأ زلازلها عن قوى انضغاطية ناتجة عن تقارب صفيحتين صخريتين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صفيحة محيطية و أخرى قارية حيث تنغرز المحيطية تحت القارية الأقل كثافة و بالتالي تتوزع بؤر هاته الزلازل على شكل سطح مائل يسمى مستوى بينيوف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45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08:00Z</dcterms:created>
  <dc:creator>RAcH</dc:creator>
  <dc:description/>
  <cp:keywords/>
  <dc:language>en-US</dc:language>
  <cp:lastModifiedBy>Accent</cp:lastModifiedBy>
  <dcterms:modified xsi:type="dcterms:W3CDTF">2013-10-21T11:20:00Z</dcterms:modified>
  <cp:revision>4</cp:revision>
  <dc:subject/>
  <dc:title/>
</cp:coreProperties>
</file>