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ascii="Showcard Gothic" w:hAnsi="Showcard Gothic" w:cs="Arabic Transparent"/>
          <w:b/>
          <w:b/>
          <w:bCs/>
          <w:sz w:val="44"/>
          <w:sz w:val="44"/>
          <w:szCs w:val="44"/>
          <w:u w:val="single"/>
          <w:rtl w:val="true"/>
        </w:rPr>
        <w:t>تصمي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</w:rPr>
        <w:t>الدرس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804"/>
      </w:tblGrid>
      <w:tr>
        <w:trPr>
          <w:trHeight w:val="193" w:hRule="atLeast"/>
        </w:trPr>
        <w:tc>
          <w:tcPr>
            <w:tcW w:w="519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ة ثانوي إعدا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8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 الحياة والأرض</w:t>
            </w:r>
          </w:p>
        </w:tc>
      </w:tr>
      <w:tr>
        <w:trPr>
          <w:trHeight w:val="141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ة تكتو نية الصفائ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ة تكتونية الصفائ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زم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كتسبات القبلية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900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51" w:hRule="atLeast"/>
        </w:trPr>
        <w:tc>
          <w:tcPr>
            <w:tcW w:w="9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1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حاثات والسلم الاستراتيغراف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اسل الجبلية،تموضع القارات والمحيطات، مفهوم انصهار، حالات الما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ي الضغط والحر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واهر الجيولوجية الخارج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81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 التربوية للدر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2559"/>
      </w:tblGrid>
      <w:tr>
        <w:trPr>
          <w:trHeight w:val="558" w:hRule="atLeast"/>
        </w:trPr>
        <w:tc>
          <w:tcPr>
            <w:tcW w:w="644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نظرية زحزحة القار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64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عرف بعض البراهين المدعمة لهذه النظري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4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مفهوم الصف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لخص الدر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</w:p>
    <w:tbl>
      <w:tblPr>
        <w:tblW w:w="895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5" w:hRule="atLeast"/>
        </w:trPr>
        <w:tc>
          <w:tcPr>
            <w:tcW w:w="895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>البرهنة على زحزحة القار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ظهرت في بداية القرن العشرين نظرية زحزحة القارات والتي وضع أسها فيجن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سب هذه النظرية فإن القارات كانت تفرقت بعد أن كانت متجمعة على شكل قارة واحدة </w:t>
            </w:r>
            <w:r>
              <w:rPr>
                <w:sz w:val="28"/>
                <w:szCs w:val="28"/>
                <w:lang w:val="fr-FR"/>
              </w:rPr>
              <w:t>la Pangée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، وتسند هذه النظرية إلى عدة براهين منها التطابق الهندسي للساحلين الأطلسيين لقارتي إفريقيا وأمريكا الجنوبية وتماثل الصخور والمستحاثات من جهتي المحيط الأطلسي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فهوم الصفيح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توزع الزلازل والبراكين النشيطة على سطح الأرض على شكل أحزمة تحد مناطق صلبة وهادئة نسبيا تسمى الصفائح الصخري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تحرك الصفائح الصخرية بالنسبة لبعضها البعض حسب سرعة محدود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ينتج عن هذه الحركة إما تباعد الصفيحتين المجاورتين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مثل الصفيحة الإفريقية وصفيحة أمريكا الجنوبية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أو تقاربهما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مثل صفيحة أمريكا الجنوبية وصفيحة نازكا </w:t>
            </w:r>
            <w:r>
              <w:rPr>
                <w:sz w:val="28"/>
                <w:szCs w:val="28"/>
                <w:rtl w:val="true"/>
                <w:lang w:bidi="ar-SA"/>
              </w:rPr>
              <w:t>)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81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2:00Z</dcterms:created>
  <dc:creator>RAcH</dc:creator>
  <dc:description/>
  <cp:keywords/>
  <dc:language>en-US</dc:language>
  <cp:lastModifiedBy>Mounir</cp:lastModifiedBy>
  <dcterms:modified xsi:type="dcterms:W3CDTF">2008-04-24T10:04:00Z</dcterms:modified>
  <cp:revision>4</cp:revision>
  <dc:subject/>
  <dc:title>تصميم الدرس</dc:title>
</cp:coreProperties>
</file>