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center"/>
        <w:rPr>
          <w:rFonts w:cs="Arabic Transparent"/>
          <w:b/>
          <w:b/>
          <w:bCs/>
          <w:sz w:val="44"/>
          <w:szCs w:val="44"/>
          <w:u w:val="single"/>
        </w:rPr>
      </w:pPr>
      <w:r>
        <w:rPr>
          <w:rFonts w:ascii="Showcard Gothic" w:hAnsi="Showcard Gothic" w:cs="Arabic Transparent"/>
          <w:b/>
          <w:b/>
          <w:bCs/>
          <w:sz w:val="44"/>
          <w:sz w:val="44"/>
          <w:szCs w:val="44"/>
          <w:u w:val="single"/>
          <w:rtl w:val="true"/>
        </w:rPr>
        <w:t>تصمي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</w:rPr>
        <w:t>الدرس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  <w:u w:val="single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804"/>
      </w:tblGrid>
      <w:tr>
        <w:trPr>
          <w:trHeight w:val="193" w:hRule="atLeast"/>
        </w:trPr>
        <w:tc>
          <w:tcPr>
            <w:tcW w:w="519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ية ثانوي إعداد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8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وم الحياة والأرض</w:t>
            </w:r>
          </w:p>
        </w:tc>
      </w:tr>
      <w:tr>
        <w:trPr>
          <w:trHeight w:val="141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 الأو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راكين والبركا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راكين وعلاقتها بتكتونية الصفائ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ة الزم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كتسبات القبل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90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45" w:hRule="atLeast"/>
        </w:trPr>
        <w:tc>
          <w:tcPr>
            <w:tcW w:w="9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زيع الجغرافي للبراكين و نشوئ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ميز الذروة بأنشطة بركانية و زلزالية مهم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مستوى الذروة يتم تجديد الغلاف الصخري المحيطي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وبان و الغازات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 التربوية للدر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897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2550"/>
      </w:tblGrid>
      <w:tr>
        <w:trPr>
          <w:trHeight w:val="311" w:hRule="atLeast"/>
        </w:trPr>
        <w:tc>
          <w:tcPr>
            <w:tcW w:w="64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 البركان والاندفاع البركان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5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67" w:hRule="atLeast"/>
        </w:trPr>
        <w:tc>
          <w:tcPr>
            <w:tcW w:w="64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واع الاندفاعات البركاني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إنسكاب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انفجار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69" w:hRule="atLeast"/>
        </w:trPr>
        <w:tc>
          <w:tcPr>
            <w:tcW w:w="64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قة البراكين بتكتونية الصفائح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642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 خاصيات الصخور البركانية والبلوتون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هدف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لخص الدرس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                                        </w:t>
      </w:r>
    </w:p>
    <w:tbl>
      <w:tblPr>
        <w:tblW w:w="895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45" w:hRule="atLeast"/>
        </w:trPr>
        <w:tc>
          <w:tcPr>
            <w:tcW w:w="895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78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ركان هو عبارة عن جهاز يتضمن جزءا خارجيا بارزا على سطح الأرض وجزءا مخفيا في العمق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خزان الصه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دخنة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ميز الاندفاع البركاني بصعود الصهارة على سطح الأر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عبارة عن صخور منصهرة تحتوي على غازات ذائبة ؛ مواد صلبة؛ ومعادن ذائبة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سيليكا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اك نمطين من الاندفاعات البركان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مط ألانسكابي</w:t>
            </w:r>
            <w:r>
              <w:rPr>
                <w:sz w:val="28"/>
                <w:szCs w:val="28"/>
                <w:rtl w:val="true"/>
              </w:rPr>
              <w:t xml:space="preserve">: - </w:t>
            </w:r>
            <w:r>
              <w:rPr>
                <w:sz w:val="28"/>
                <w:sz w:val="28"/>
                <w:szCs w:val="28"/>
                <w:rtl w:val="true"/>
              </w:rPr>
              <w:t>تكون الصهارة مائع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قلة الغازات والمواد المعدنية الذائبة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ind w:left="240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دم حدوث انفجار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40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فقات طوي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مط الانفجاري</w:t>
            </w:r>
            <w:r>
              <w:rPr>
                <w:sz w:val="28"/>
                <w:szCs w:val="28"/>
                <w:rtl w:val="true"/>
              </w:rPr>
              <w:t xml:space="preserve">: - </w:t>
            </w:r>
            <w:r>
              <w:rPr>
                <w:sz w:val="28"/>
                <w:sz w:val="28"/>
                <w:szCs w:val="28"/>
                <w:rtl w:val="true"/>
              </w:rPr>
              <w:t xml:space="preserve">تكون الصهارة شديدة اللزوج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غنية بالغازات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غنية بالمواد المعدنية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ind w:left="240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ة الانفجار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40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فقات لافية قلي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تفع درجة الحرار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كلما تعمقنا في باطن الأرض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درجات في كل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sz w:val="28"/>
                <w:szCs w:val="28"/>
                <w:rtl w:val="true"/>
              </w:rPr>
              <w:t xml:space="preserve">): </w:t>
            </w:r>
            <w:r>
              <w:rPr>
                <w:sz w:val="28"/>
                <w:sz w:val="28"/>
                <w:szCs w:val="28"/>
                <w:rtl w:val="true"/>
              </w:rPr>
              <w:t>الدرجة السعيرية؛ مما يؤدي إلى انصهار جزئي للصخور و بالتال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تكون الصه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كون القشرة المحيط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من صخور البازالت والكابرو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 تتكون هذه الصخور انطلاقا من الانصهار الجزئي للرداء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تبلور الجزئي للصهارة أثناء صعودها إلى السطح يعطي الكابرو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تبريدها على مستوى الخسف يعطي البازل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 على مستوى الطمر فتتكون كل من صخرة الكرانيت في ا</w:t>
            </w:r>
            <w:r>
              <w:rPr>
                <w:sz w:val="28"/>
                <w:szCs w:val="28"/>
                <w:rtl w:val="true"/>
              </w:rPr>
              <w:t>\</w:t>
            </w:r>
            <w:r>
              <w:rPr>
                <w:sz w:val="28"/>
                <w:sz w:val="28"/>
                <w:szCs w:val="28"/>
                <w:rtl w:val="true"/>
              </w:rPr>
              <w:t>لعمق ؛ و صخرة الأنديزيت على السط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27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10:00Z</dcterms:created>
  <dc:creator>RAcH</dc:creator>
  <dc:description/>
  <cp:keywords/>
  <dc:language>en-US</dc:language>
  <cp:lastModifiedBy>Mounir</cp:lastModifiedBy>
  <dcterms:modified xsi:type="dcterms:W3CDTF">2008-04-24T10:13:00Z</dcterms:modified>
  <cp:revision>4</cp:revision>
  <dc:subject/>
  <dc:title/>
</cp:coreProperties>
</file>