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جذاذة تربوية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tbl>
      <w:tblPr>
        <w:tblStyle w:val="Grigliatabella"/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23"/>
        <w:gridCol w:w="4222"/>
      </w:tblGrid>
      <w:tr>
        <w:trPr/>
        <w:tc>
          <w:tcPr>
            <w:tcW w:w="422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مؤسس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color w:val="7030A0"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مركز التربوي الجهوي</w:t>
            </w:r>
          </w:p>
        </w:tc>
        <w:tc>
          <w:tcPr>
            <w:tcW w:w="422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لمادة  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 xml:space="preserve">:    </w:t>
            </w:r>
            <w:r>
              <w:rPr>
                <w:rFonts w:ascii="Calibri" w:hAnsi="Calibri" w:eastAsia="Calibri"/>
                <w:b/>
                <w:b/>
                <w:bCs/>
                <w:color w:val="7030A0"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علوم الحياة والأرض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لفصل الأول والثاني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 xml:space="preserve">:  </w:t>
            </w:r>
            <w:r>
              <w:rPr>
                <w:rFonts w:ascii="Calibri" w:hAnsi="Calibri" w:eastAsia="Calibri"/>
                <w:b/>
                <w:b/>
                <w:bCs/>
                <w:color w:val="7030A0"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توالد عند الحيوانات</w:t>
            </w:r>
            <w:r>
              <w:rPr>
                <w:rFonts w:ascii="Calibri" w:hAnsi="Calibri" w:eastAsia="Calibri"/>
                <w:b/>
                <w:b/>
                <w:bCs/>
                <w:color w:val="7030A0"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422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لمستوى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 xml:space="preserve">:   </w:t>
            </w:r>
            <w:r>
              <w:rPr>
                <w:rFonts w:ascii="Calibri" w:hAnsi="Calibri" w:eastAsia="Calibri"/>
                <w:b/>
                <w:b/>
                <w:bCs/>
                <w:color w:val="7030A0"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ثانية إعدادي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MA"/>
              </w:rPr>
              <w:t xml:space="preserve">الطالبة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لأستاذة      </w:t>
            </w:r>
            <w:r>
              <w:rPr>
                <w:rFonts w:eastAsia="Calibri" w:cs="Arial"/>
                <w:b/>
                <w:bCs/>
                <w:color w:val="7030A0"/>
                <w:kern w:val="0"/>
                <w:sz w:val="24"/>
                <w:szCs w:val="24"/>
                <w:rtl w:val="true"/>
                <w:lang w:val="fr-FR" w:eastAsia="en-US" w:bidi="ar-SA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color w:val="7030A0"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فاطمة بوكدم</w:t>
            </w:r>
          </w:p>
        </w:tc>
        <w:tc>
          <w:tcPr>
            <w:tcW w:w="422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لجزء الثاني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 xml:space="preserve">:  </w:t>
            </w:r>
            <w:r>
              <w:rPr>
                <w:rFonts w:ascii="Calibri" w:hAnsi="Calibri" w:eastAsia="Calibri"/>
                <w:b/>
                <w:b/>
                <w:bCs/>
                <w:color w:val="7030A0"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توالد عند الكائنات الحية وانتقال الصفات الوراثية</w:t>
            </w:r>
          </w:p>
        </w:tc>
      </w:tr>
    </w:tbl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1F497D" w:themeColor="text2"/>
          <w:sz w:val="28"/>
          <w:szCs w:val="28"/>
          <w:lang w:bidi="ar-MA"/>
        </w:rPr>
      </w:pP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MA"/>
        </w:rPr>
        <w:t xml:space="preserve">مدة الانجاز </w:t>
      </w:r>
      <w:r>
        <w:rPr>
          <w:rFonts w:ascii="Wide Latin" w:hAnsi="Wide Latin"/>
          <w:b/>
          <w:bCs/>
          <w:color w:val="1F497D" w:themeColor="text2"/>
          <w:sz w:val="28"/>
          <w:szCs w:val="28"/>
          <w:rtl w:val="true"/>
          <w:lang w:bidi="ar-MA"/>
        </w:rPr>
        <w:t>:</w:t>
      </w:r>
      <w:r>
        <w:rPr>
          <w:b/>
          <w:bCs/>
          <w:color w:val="1F497D" w:themeColor="text2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color w:val="1F497D" w:themeColor="text2"/>
          <w:sz w:val="28"/>
          <w:szCs w:val="28"/>
          <w:lang w:bidi="ar-MA"/>
        </w:rPr>
        <w:t>6</w:t>
      </w:r>
      <w:r>
        <w:rPr>
          <w:b/>
          <w:bCs/>
          <w:color w:val="1F497D" w:themeColor="text2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MA"/>
        </w:rPr>
        <w:t>ساعات</w:t>
      </w:r>
    </w:p>
    <w:tbl>
      <w:tblPr>
        <w:tblStyle w:val="Grigliatabella"/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13"/>
        <w:gridCol w:w="2693"/>
      </w:tblGrid>
      <w:tr>
        <w:trPr/>
        <w:tc>
          <w:tcPr>
            <w:tcW w:w="751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بنية الجهازين التناسليين الذكري والأنثوي ودورهما في إنتاج الأمشاج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حيوان البيوض والحيوان الولود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مفهوم النمو عند الحيوانات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دورات الحياة عند الحيوانات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تصنيف الحيوانات ومفهوم الخلية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  <w:t xml:space="preserve">       </w:t>
            </w:r>
          </w:p>
          <w:p>
            <w:pPr>
              <w:pStyle w:val="Normal"/>
              <w:widowControl/>
              <w:tabs>
                <w:tab w:val="clear" w:pos="708"/>
                <w:tab w:val="center" w:pos="1271" w:leader="none"/>
                <w:tab w:val="left" w:pos="2400" w:leader="none"/>
                <w:tab w:val="right" w:pos="2543" w:leader="none"/>
              </w:tabs>
              <w:spacing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  <w:tab/>
              <w:t xml:space="preserve">   </w:t>
              <w:tab/>
              <w:t xml:space="preserve"> 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SA"/>
              </w:rPr>
              <w:t>المكتسبات القبلي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lang w:val="fr-FR" w:eastAsia="en-US" w:bidi="ar-SA"/>
              </w:rPr>
              <w:t xml:space="preserve">     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  <w:tab/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تنمية التواصل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MA"/>
              </w:rPr>
              <w:t xml:space="preserve"> لدى التلاميذ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 بمختلف أشكاله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كتساب أسس النهج العلمي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ستثمار المكتسبات القبلية في وضعيات جديدة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بناء المفاهيم البيولوجية عن طريق التعميم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 xml:space="preserve">,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نقل والانتقال من الملموس إلى المجرد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كتساب ثقافة بيولوجية حول التوالد عند الكائنات الحية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نمذجة المراحل المرتبطة بالتوالد الجنسي بما في ذلك الدورات الجنسية ودورات النمو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توظيف مفهومي الإخصاب والأمشاج في تفسير استمرارية النوع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توظيف مختلف الطرق المستمدة من الدرس في المجال الصحي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  <w:t xml:space="preserve">   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SA"/>
              </w:rPr>
              <w:t>الكفايات المستهدف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lang w:val="fr-FR" w:eastAsia="en-US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  <w:t xml:space="preserve">         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تمييز السلوك الجنسي عن غيره من السلوكات الاعتيادية لدى الحيوانات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لتعرف على المشيج كخلية جنسية عند الحيوانات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تمييز بين الحيوان البيوض والحيوان الولود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تمثيل دورة النموعند الحيوانات المدروسة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مقارن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>,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تركيب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>,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لتحليل والاستنتاج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  <w:t xml:space="preserve">    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SA"/>
              </w:rPr>
              <w:t>الأهداف التربوية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إبراز ضرورة الذكر والأنثى في عملية التوالد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تعرف الأمشاج الذكرية والأنثوية ودور الأعضاء التناسلية في انتاجها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نجاز رسم تخطيطي للأمشاج ومقارنتها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تعريف الإخصاب والتمييز بين الإخصاب الخارجي والإخصاب الداخلي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لتعبير بواسطة رسم عن مختلف مراحل الإخصاب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تعرف مصادر الأوكسجين ومواد القيت التي يقتات عليها الجنين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لتمييز بين النمو المباشر والنمو غير المباشر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تعريف دورة النمو وتمثيلها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  <w:t xml:space="preserve">    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SA"/>
              </w:rPr>
              <w:t>الأهداف التربوي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lang w:val="fr-FR" w:eastAsia="en-US" w:bidi="ar-SA"/>
              </w:rPr>
              <w:t xml:space="preserve"> 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وظائف الاقتيات وصحة الجسم وعلم المناعة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مجزوءة التوالد عند النباتات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علم الوراثة البشرية ونقل الخبر الوراثي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متدادات أخرى في مواد أخرى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  <w:t xml:space="preserve">  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SA"/>
              </w:rPr>
              <w:t>الامتدادات المرتقب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لأدوات المعلومات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 xml:space="preserve">(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صو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 xml:space="preserve">,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أشرطة فيديو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 xml:space="preserve">,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صور متحرك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>)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لكتاب المدرسي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دفتر علوم الحياة والأرض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>.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SA"/>
              </w:rPr>
              <w:t>الوسائل الديداكتيك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MA"/>
              </w:rPr>
              <w:t>ية</w:t>
            </w:r>
          </w:p>
        </w:tc>
      </w:tr>
    </w:tbl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وضعيات التعليمية</w:t>
      </w:r>
      <w:r>
        <w:rPr>
          <w:b/>
          <w:bCs/>
          <w:color w:val="0000FF"/>
          <w:sz w:val="52"/>
          <w:szCs w:val="52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تعلمية</w:t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tbl>
      <w:tblPr>
        <w:tblStyle w:val="Grigliatabella"/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94"/>
        <w:gridCol w:w="2834"/>
        <w:gridCol w:w="2836"/>
        <w:gridCol w:w="226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SA"/>
              </w:rPr>
              <w:t>الهدف من الوضعي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lang w:val="fr-FR" w:eastAsia="en-US" w:bidi="ar-SA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SA"/>
              </w:rPr>
              <w:t>دور المتعلم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SA"/>
              </w:rPr>
              <w:t>دور الأستا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SA"/>
              </w:rPr>
              <w:t>الوضعي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lang w:val="fr-FR" w:eastAsia="en-US" w:bidi="ar-SA"/>
              </w:rPr>
              <w:t xml:space="preserve">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توصل إلى عنوان الدرس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ملاحظة الفيديو والبحث عن كيفية الحصول على هذه الأعداد الهائلة من الحيوان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عرض شريط فيديو يتضمن مجموعة من الحيوانات في مختلف الأوساط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فترة التمهيدي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تعرف على ضرورة التزاوج بين الذكر والأنثى تمهيدا لعملية التوالد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ملاحظة الشريط والإجابة على أسئلة الأستاذ للتوصل إلى المغزى من هذه السلوكات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عرض شريط فيديو يبين بعض السلوكات الجنسية عند بعض الحيوانات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سلوكات الجنسي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تدرب على الملاحظة والتحليل والتركيب واستنتاج دور الذكر والأنثى في عملية التوالد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DZ"/>
              </w:rPr>
              <w:t>تحليل التجارب ومناقشتها واستخلاص الاستنتاجات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DZ"/>
              </w:rPr>
              <w:t xml:space="preserve">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تقديم وشرح تجربة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fr-FR" w:eastAsia="en-US" w:bidi="ar-SA"/>
              </w:rPr>
              <w:t>Spallanzani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دور الذكر والأنثى في عملية التوالد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تسمية الأعضاء التناسلية والأمشاج الذكرية والأنثوية والتمييز بينهما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ملاحظة الوثيقتين ووضع مفتاح وعنوان لهما والتعرف على الأعضاء المسؤولة عن إنتاج الأمشاج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توزيع وثيقتين على المتعلمين تمثلان الجهازين التناسليين عند البقرة والثور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تعرف على الأعضاء التناسلية و إنتاج الأمشاج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 xml:space="preserve">التاكيد على أن الإخصاب هو بداية  لتكون الجنين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مرحلة الاولى في التوال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>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ربط بين المعلومات لاستنتاج دور الأمشاج وبالتالي مفهوم الإخصاب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من خلال الوضعيات السابقة  يتم استدراج المتعلمين لاكتشاف مفهوم الإخصاب انطلاقا مشاهدة شريط فيديو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كتشاف مفهوم الإخصاب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تمييز بين الحيوان البيوض والحيوان الولود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مناقشة الشريط واستخلاص أن الحيوانات لا تتوالد بنفس الطريق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عرض شريط فيديو يبين طريقة التوالد عند كل من البقر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>,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نعج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 xml:space="preserve">,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دجاج والضفدع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حيوان الولود والحيوان البيوض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توصل لمفهوم النمو المباشر والنموغير المباشر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ملاحظة الشريط ومقارنة هذه الصغار بالأفراد البالغ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عرض شريط فيديو يبين كيفية النمو عند كل من العجل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fr-FR" w:eastAsia="en-US" w:bidi="ar-SA"/>
              </w:rPr>
              <w:t>,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كتكوت والشرغو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fr-FR" w:eastAsia="en-US" w:bidi="ar-SA"/>
              </w:rPr>
              <w:t>النمو المباشر والنمو غير المباشر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fr-FR" w:eastAsia="en-US" w:bidi="ar-S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color w:val="0000FF"/>
          <w:sz w:val="56"/>
          <w:szCs w:val="56"/>
          <w:u w:val="single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color w:val="0000FF"/>
          <w:sz w:val="56"/>
          <w:sz w:val="56"/>
          <w:szCs w:val="56"/>
          <w:u w:val="single"/>
          <w:rtl w:val="true"/>
        </w:rPr>
        <w:t>وضعيات التقويم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قويم تشخيصي في بداية الحصة للتذ كير بمكتسبات الحصة الماض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قويم مرحلي أثناء الحصة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نشطة الكتاب المدرسي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دفتر علوم الحياة والأرض والصور المتحركة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bidi w:val="1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ملاحظات      </w:t>
      </w:r>
    </w:p>
    <w:p>
      <w:pPr>
        <w:pStyle w:val="ListParagraph"/>
        <w:bidi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ListParagraph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sz w:val="24"/>
        <w:b w:val="false"/>
        <w:bCs/>
        <w:rFonts w:eastAsiaTheme="minorHAnsi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0d95"/>
    <w:pPr>
      <w:widowControl/>
      <w:bidi w:val="0"/>
      <w:spacing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d5e1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1a510a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  <Pages>1</Pages>
  <Words>630</Words>
  <Characters>3596</Characters>
  <CharactersWithSpaces>421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25:00Z</dcterms:created>
  <dc:creator>SWEET</dc:creator>
  <dc:description/>
  <dc:language>en-US</dc:language>
  <cp:lastModifiedBy>FQTIMA</cp:lastModifiedBy>
  <dcterms:modified xsi:type="dcterms:W3CDTF">2010-03-09T0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